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com e un editor di sola lettura e si usa come il comando type de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 la differenza che il file in memoria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correre con le frec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 pagine e quindi e di uso notevolmente migli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:            t  nom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e nomefile  il file con la relativa estensione che si vuole legge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