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dischetto contiene i seguenti program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CAD.EXE   :Programma per il tracciamento del Diagramma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i di una Trave (max 19 campate) co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. Il programma crea un file &lt;nome.DXB&gt; b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o ed entrando in autocad con il comando DXB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rea il diseg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CAD1.EXE  :Programma per il tracciamento del Diagramma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i di una Trave (max 19 campate) co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. Il programma crea un file &lt;nome.DXF&gt; b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o ed entrando in autocad con il comando DX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rea il diseg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CAD.BAS   :File sor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CAD1.BAS  :File sor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onsiglia l'uso del programma MOMCAD.EXE il quale  pi ef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nte e crea file pi compatti essendo in formato bi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riportano  le Procedure per la creazione del file binario &lt;nome.DX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ma MOMCAD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r ulteriori informazioni consultare il manuale di AUTOCAD alla se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reazione di un file binario DXB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PARABOLE (variabili utili al calcolo del grafico da tracci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nome$ + ".DX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$ = "AutoCAD DXB 1.0" + CHR$(13) + CHR$(10) + CHR$(26) + CHR$(0) + CHR$(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ultimo byte di header$ si riferisce al comando SCALE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"nome.DXB" FOR BINARY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a#=0.01  (NB:NON cambiare il valore di questa scala che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a conversione del valore dei dati del file bi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disegnare il disegno in scala passare gia i dati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a voluta alla procedura sub linea(x1,y1,x2,y2) di segu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str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TESTAZIONE DEL FILE DATI PER AUTOC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#1, , head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#1, , scala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SEGNO DEI DIAGRA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sto punto si devono inserire i calcoli che generano il graf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derato.Il grafico si deve generare come un insieme di linee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o deside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ogna passare alla procedura sub linea( ) le cordinate del punto inizi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finale della linea da inserire.(Identicamente come in basic si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omando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x1, y1, 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esto modo si crea il diseg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HIUSURA FILE DATI PER AUTOC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$ =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#1, , head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a Sub linea(x1,y1,x2,y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linea (a1, b1, a2, b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 SUP = 327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nmod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DB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BS(a1) &lt; SUP AND ABS(b1) &lt; SUP AND ABS(a2) &lt; SUP AND ABS(b2) &lt; SUP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m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$ = CHR$(135) + CHR$(0) + CHR$(0) + CHR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$ = CHR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#1, , 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INT(a1 * 100 + .5): PUT #1, 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INT(b1 * 100 + .5): PUT #1, 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INT(a2 * 100 + .5): PUT #1, 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INT(b2 * 100 + .5): PUT #1, 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nm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$ = CHR$(135) + CHR$(1) + CHR$(0) + CHR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ode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$ = CHR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#1, , 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1: PUT #1, 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b1: PUT #1, 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2: PUT #1, 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b2: PUT #1, 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a Sub PARABOLE() (come da programma allega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PARABOLE (Q(), MS(), MD(), l(), nca, ncc, sx, sy, nome$, tratto$, taglio1$, delta, syt, tempo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i AS INTEGER, z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1$ = 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$ = "00:00: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M xc(n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nome$ + ".DX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$ = "AutoCAD DXB 1.0" + CHR$(13) + CHR$(10) + CHR$(26) + CHR$(0) + CHR$(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ultimo byte di header$ si riferisce al comando SCALE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a# = 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$ FOR BINARY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x &lt; 20 THEN  (NB:sx  la scala delle lunghezze,sy  la scala dei mo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1 = .01         syt  la scala del taglio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sx &lt; 5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1 = 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sx &lt; 1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1 = 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1 =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x &lt; 5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2 = .5 * sx /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2 = .25 * sx /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1 = .98 * in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 = 1 / 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aglio1$ = "S" THEN syt = 1 / s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= 1 / 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c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(1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2 TO 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(i) = l(i - 1) * sx * 100 + xc(i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TESTAZIONE DEL FILE DATI PER AUTOC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#1, , head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#1, , scala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IZIO DEL DISEGNO DEL DIAGRAMMA DEI MOM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***************** DISEGNA L'ASSE DEL DIAGRAMMA: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xc(1), yc, (l(nca) * sx * 100 + xc(nca)), y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1 TO 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 = 1 TO n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*********************  DISEGNA LE PARABOLE: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c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-MS(i, z) * sy + 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 = inc1 TO l(i) + ic1 STEP in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 &gt; l(i) THEN x = l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-(((MD(i, z) - MS(i, z)) / l(i) + Q(i, z) * l(i) / 2) * x + MS(i, z) - Q(i, z) * x ^ 2 /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= y * sy + 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= x * sx * 100 + xc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x1, y1, 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CASE$(tratto$) = "S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********* DISEGNA IL TRATTEGGIO VERTICALE DELLE PARABOLE: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 = inc2 TO l(i) STEP in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-(((MD(i, z) - MS(i, z)) / l(i) + Q(i, z) * l(i) / 2) * x + MS(i, z) - Q(i, z) * x ^ 2 /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= y * sy + 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= x * sx * 100 + xc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x2, yc, 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************** DISEGNA LA PRIMA ORDINATA DELLA CAMPATA: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xc(i), yc, xc(i), (-MS(i, z) * sy + y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******************* DISEGNA L'ULTIMA ORDINATA: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(l(i) * sx * 100 + xc(i)), yc, (l(i) * sx * 100 + xc(i)), (-MD(i, z) * sy + y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aglio1$ = "S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c = 50 -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IZIO DISEGNO DEL DIAGRAMMA DEL TAGL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****************** DISEGNA L'ASSE DEL DIAGRAMMA: 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xc(1), yc, (l(nca) * sx * 100 + xc(nca)), y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1 TO 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 = 1 TO n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****************** DISEGNA LE RETTE DEL TAGLIO: 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 = (MD(i, z) - MS(i, z)) / l(i) + Q(i, z) * l(i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 = ta - Q(i, z) * l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c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ta * syt + 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= xc(i) + l(i) * 100 * 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= tb * syt + 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x1, y1, 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CASE$(tratto$) = "S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**** DISEGNA IL TRATTEGGIO VERTICALE DELLE RETTE DEL TAGLIO: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 = inc2 TO l(i) STEP in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= x * 100 * sx + xc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= (ta - Q(i, z) * x) * syt + 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x2, yc, 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************* DISEGNA LA PRIMA ORDINATA DELLA CAMPATA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c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ta * syt + 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= xc(i) + l(i) * 100 * 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= tb * syt + 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x1, yc, 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******************* DISEGNA ULTIMA ORDINATA: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a(x2, yc, 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HIUSURA FILE DATI PER AUTOC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$ =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#1, , head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$ = 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$ = tempo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U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