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SPIEGAZIONI ED ISTRUZIONI PER LA COMPILAZIONE DELLA SCHEDA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Altroperiodo"/>
        <w:ind w:hanging="0"/>
        <w:rPr>
          <w:szCs w:val="22"/>
        </w:rPr>
      </w:pPr>
      <w:r>
        <w:rPr>
          <w:szCs w:val="22"/>
        </w:rPr>
        <w:t>Tale scheda è divisa in cinque sezioni: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dentificazione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Materiale a disposizione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petto generale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Storia dell’edificio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Esame della struttura</w:t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rFonts w:cs="Century Schoolbook" w:ascii="Century Schoolbook" w:hAnsi="Century Schoolbook"/>
          <w:sz w:val="22"/>
          <w:szCs w:val="22"/>
        </w:rPr>
        <w:t>Degradi e dissesti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Altroperiodo"/>
        <w:rPr>
          <w:szCs w:val="22"/>
        </w:rPr>
      </w:pPr>
      <w:r>
        <w:rPr>
          <w:szCs w:val="22"/>
        </w:rPr>
        <w:t>Il loro progredire ha l’intento di essere in accordo con la logica sequenziale del porsi delle domande sull’edificio da tratta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ove si trova, che destinazione d’uso ha, quando è stato edificato, se si trova in zona sismica (sezione I: IDENTIFICAZION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Che materiale si ha a disposizione, disegni originali o rilievi successivi, architettonici, strutturali, materiali utilizzati (sezione II: DOCUMENTI A DISPOSIZION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Come si presenta a prima vista, allo stato del sopralluogo: è isolato o aggregato ad altri corpi, la sua planimetria ed altimetria (sezione III: ASPETTO GENERAL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a chi è stato edificato, se sono persone reperibili, se è stato realizzato in un’unica fase o in diverse ed in tal caso perché, se ha subito degli interventi successivi alla costruzione (ampliamenti, sopraelevazioni), se è stato soggetto ad eventi sismici, dissesti, cedimenti, se ha subito danni, se sono state effettuate delle riparazioni, se ci sono stati dei cambiamenti di destinazione d’uso (sezione IV: STORIA DELL’EDIFICI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La tipologia strutturale, i materiali, gli elementi strutturali e non, la loro geometria, dimensioni, rispetto dei criteri di regolarità,  riscontro visivo con il materiale a disposizione (sezione V: ESAME DELLA STRUTTUR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9" w:leader="none"/>
        </w:tabs>
        <w:spacing w:lineRule="atLeast" w:line="300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Eventuali degradi matrici presenti, lesioni, fuori asse (sezione VI: DEGRADI E DISSESTI)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Altroperiodo"/>
        <w:rPr>
          <w:szCs w:val="22"/>
        </w:rPr>
      </w:pPr>
      <w:r>
        <w:rPr>
          <w:szCs w:val="22"/>
        </w:rPr>
        <w:t>Nel caso di edificio costituito da di più corpi strutturali è opportuno trattarli separatamente compilando per ognuno di essi le sezioni V e VI.</w:t>
      </w:r>
    </w:p>
    <w:p>
      <w:pPr>
        <w:pStyle w:val="Altroperiodo"/>
        <w:rPr>
          <w:szCs w:val="22"/>
        </w:rPr>
      </w:pPr>
      <w:r>
        <w:rPr>
          <w:szCs w:val="22"/>
        </w:rPr>
        <w:t>E’ presente, accanto ad ogni punto, sulla sinistra, una casella da sbarrare quando l’argomento è stato totalmente trattato, cioè si è risposto ampiamente a tutti i campi e non vi è bisogno di ritornarci ulteriormente.</w:t>
      </w:r>
    </w:p>
    <w:p>
      <w:pPr>
        <w:pStyle w:val="Altroperiodo"/>
        <w:rPr>
          <w:szCs w:val="22"/>
        </w:rPr>
      </w:pPr>
      <w:r>
        <w:rPr>
          <w:szCs w:val="22"/>
        </w:rPr>
        <w:t>E’ stato lasciato lo spazio per commentare le risposte date, indicando eventuali particolari importanti da annotare come per esempio:</w:t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Numero di materiale a disposizione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Tipo di materiale a disposizione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Note particolari da indicare e ricordare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Variazioni significative sui normali standard della consuetudine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Altroperiodo"/>
        <w:rPr>
          <w:szCs w:val="22"/>
        </w:rPr>
      </w:pPr>
      <w:r>
        <w:rPr>
          <w:szCs w:val="22"/>
        </w:rPr>
        <w:t>Accanto ad alcuni campi, sulla destra, è presente un’opzione da segnare legata al livello di attendibilità della risposta scritta nel campo stesso. Essa è un indice di attendibilità delle informazioni e delle proprie valutazioni che possono non essere sicu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Basso: voci, per sentito dire, supposto a prima v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Medio: testimonianze di chi era 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9" w:leader="none"/>
        </w:tabs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lto: materiale a disposizione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Altroperiodo"/>
        <w:rPr/>
      </w:pPr>
      <w:r>
        <w:rPr>
          <w:szCs w:val="22"/>
        </w:rPr>
        <w:t>Accanto al materiale a disposizione, nello specifico (piante, prospetti, sezioni ecc..), è richiesto di indicarne la provenienza. Tale materiale infatti può provenire o dal progetto originario (O), oppure da successivi rilievi effettuati (R), che può essere unico (R</w:t>
      </w:r>
      <w:r>
        <w:rPr>
          <w:szCs w:val="22"/>
          <w:vertAlign w:val="subscript"/>
        </w:rPr>
        <w:t>1</w:t>
      </w:r>
      <w:r>
        <w:rPr>
          <w:szCs w:val="22"/>
        </w:rPr>
        <w:t>), oppure essercene diversi (R</w:t>
      </w:r>
      <w:r>
        <w:rPr>
          <w:szCs w:val="22"/>
          <w:vertAlign w:val="subscript"/>
        </w:rPr>
        <w:t>2</w:t>
      </w:r>
      <w:r>
        <w:rPr>
          <w:szCs w:val="22"/>
        </w:rPr>
        <w:t>, R</w:t>
      </w:r>
      <w:r>
        <w:rPr>
          <w:szCs w:val="22"/>
          <w:vertAlign w:val="subscript"/>
        </w:rPr>
        <w:t>3</w:t>
      </w:r>
      <w:r>
        <w:rPr>
          <w:szCs w:val="22"/>
        </w:rPr>
        <w:t>…).</w:t>
      </w:r>
    </w:p>
    <w:p>
      <w:pPr>
        <w:pStyle w:val="Altroperiodo"/>
        <w:rPr>
          <w:szCs w:val="22"/>
        </w:rPr>
      </w:pPr>
      <w:r>
        <w:rPr>
          <w:szCs w:val="22"/>
        </w:rPr>
        <w:t>Nelle sezioni II, III, V, VI sono presenti, accanto a tutti i punti, delle caselle con all’interno dei simboli, I, II, III, etc.. che si riferiscono rispettivamente al primo, secondo, terzo etc.. sopralluogo effettuato. Si chiede di indicare quando quel determinato campo è stato compilato, cioè quando è stato notato quell’aspetto generale (sezione III), quel particolare strutturale (sezione V), i degradi ed i dissesti (sezione VI).</w:t>
      </w:r>
    </w:p>
    <w:p>
      <w:pPr>
        <w:pStyle w:val="Altroperiodo"/>
        <w:rPr>
          <w:szCs w:val="22"/>
        </w:rPr>
      </w:pPr>
      <w:r>
        <w:rPr>
          <w:rFonts w:eastAsia="Century Schoolbook"/>
          <w:szCs w:val="22"/>
        </w:rPr>
        <w:t xml:space="preserve"> </w:t>
      </w:r>
      <w:r>
        <w:rPr>
          <w:szCs w:val="22"/>
        </w:rPr>
        <w:t>Per quanto riguarda la sezione II (documenti a disposizione) si chiede di indicare per quale sopralluogo era disponibile quella determinata documentazione.</w:t>
      </w:r>
    </w:p>
    <w:p>
      <w:pPr>
        <w:pStyle w:val="Altroperiodo"/>
        <w:rPr>
          <w:szCs w:val="22"/>
        </w:rPr>
      </w:pPr>
      <w:r>
        <w:rPr>
          <w:szCs w:val="22"/>
        </w:rPr>
        <w:t>Si richiede di indicare le date ed un breve commento alla fine della scheda: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: Data…………….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I: Data……………</w:t>
      </w:r>
    </w:p>
    <w:p>
      <w:pPr>
        <w:pStyle w:val="Normal"/>
        <w:numPr>
          <w:ilvl w:val="0"/>
          <w:numId w:val="5"/>
        </w:numPr>
        <w:spacing w:lineRule="atLeast" w:line="300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III: Data…………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etc…</w:t>
      </w:r>
    </w:p>
    <w:p>
      <w:pPr>
        <w:pStyle w:val="Normal"/>
        <w:spacing w:lineRule="atLeast" w:line="30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Altroperiodo"/>
        <w:rPr>
          <w:szCs w:val="22"/>
        </w:rPr>
      </w:pPr>
      <w:r>
        <w:rPr>
          <w:szCs w:val="22"/>
        </w:rPr>
        <w:t xml:space="preserve">Sono inseriti diversi fogli millimetrati per dare ampia possibilità di realizzare schizzi utili su: piante, prospetti, sezioni, carpenterie, degradi, lesioni ecc… </w:t>
      </w:r>
    </w:p>
    <w:p>
      <w:pPr>
        <w:pStyle w:val="Altroperiodo"/>
        <w:rPr>
          <w:szCs w:val="22"/>
        </w:rPr>
      </w:pPr>
      <w:r>
        <w:rPr>
          <w:szCs w:val="22"/>
        </w:rPr>
        <w:t>Completata totalmente la scheda è previsto uno spazio per scrivere il proprio commento finale, le proprie riflessioni e le proprie constatazioni: come si presenta l’edificio a prima vista, se sta bene o no; se il materiale a disposizione è sufficiente per poter dare un giudizio attendibile o se sono necessari ulteriori approfondimenti sulla struttura, come indagini non invasive, semi distruttive o distruttive, o ricerca di altro materiale o informazioni etc…</w:t>
      </w:r>
    </w:p>
    <w:p>
      <w:pPr>
        <w:pStyle w:val="Normal"/>
        <w:spacing w:lineRule="atLeast" w:line="30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roperiodo">
    <w:name w:val="Altro periodo"/>
    <w:basedOn w:val="Normal"/>
    <w:qFormat/>
    <w:pPr>
      <w:spacing w:lineRule="atLeast" w:line="300"/>
      <w:ind w:firstLine="426"/>
      <w:jc w:val="both"/>
    </w:pPr>
    <w:rPr>
      <w:rFonts w:ascii="Century Schoolbook" w:hAnsi="Century Schoolbook" w:cs="Century Schoolbook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26:00Z</dcterms:created>
  <dc:creator>Diana</dc:creator>
  <dc:description/>
  <cp:keywords/>
  <dc:language>en-US</dc:language>
  <cp:lastModifiedBy>Diana</cp:lastModifiedBy>
  <cp:lastPrinted>2005-03-31T12:26:00Z</cp:lastPrinted>
  <dcterms:modified xsi:type="dcterms:W3CDTF">2005-04-17T15:01:00Z</dcterms:modified>
  <cp:revision>9</cp:revision>
  <dc:subject/>
  <dc:title>SPIEGAZIONI ED ISTRUZIONI PER LA COMPILAZIONE DELLA SCHEDA</dc:title>
</cp:coreProperties>
</file>