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reto Ministeriale 16 giugno 197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orme tecniche per la esecuzione delle opere in cemento armato normale e precompresso e per le strutture metallic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L MINISTRO DEI LAVORI PUBBLICI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Vista la legge 5 novembre 1971, n.1086, pubblicata nella Gazzetta Ufficiale n.321 del 21 dicembre 1971, recante norme per la disciplina delle opere di conglomerato cementizio armato, normale e precompresso ed a struttura metallica;</w:t>
      </w:r>
    </w:p>
    <w:p>
      <w:pPr>
        <w:pStyle w:val="Normal"/>
        <w:jc w:val="both"/>
        <w:rPr/>
      </w:pPr>
      <w:r>
        <w:rPr/>
        <w:t>Visto il decreto ministeriale 30 maggio 1974;</w:t>
      </w:r>
    </w:p>
    <w:p>
      <w:pPr>
        <w:pStyle w:val="Normal"/>
        <w:jc w:val="both"/>
        <w:rPr/>
      </w:pPr>
      <w:r>
        <w:rPr/>
        <w:t>Ritenuto che, ai sensi dell’art. 21 della citata legge 5 novembre 1971, n.1086, devono essere rielaborate le norme tecniche alle quali devono uniformarsi le costruzioni di cui alla legge medesima;</w:t>
      </w:r>
    </w:p>
    <w:p>
      <w:pPr>
        <w:pStyle w:val="Normal"/>
        <w:jc w:val="both"/>
        <w:rPr/>
      </w:pPr>
      <w:r>
        <w:rPr/>
        <w:t>Visto il testo delle norme tecniche predisposto dal servizio tecnico centrale;</w:t>
      </w:r>
    </w:p>
    <w:p>
      <w:pPr>
        <w:pStyle w:val="Normal"/>
        <w:jc w:val="both"/>
        <w:rPr/>
      </w:pPr>
      <w:r>
        <w:rPr/>
        <w:t>Sentito il Consiglio superiore dei lavori pubblici, che si è espresso con il parere emesso dall’assemblea generale con voto n.476 in data 6 giugno 1976;</w:t>
      </w:r>
    </w:p>
    <w:p>
      <w:pPr>
        <w:pStyle w:val="Normal"/>
        <w:jc w:val="both"/>
        <w:rPr/>
      </w:pPr>
      <w:r>
        <w:rPr/>
        <w:t>Sentito il Consiglio nazionale delle ricer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: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Sono approvate le nuove norme tecniche per il calcolo, l’esecuzione ed il collaudo delle strutture in cemento armato normale e precompresso e per le strutture metalliche di cui alla legge 5 novembre 1971, numero 1086, predisposte dal servizio tecnico centrale ed allegate al presente decreto.</w:t>
      </w:r>
    </w:p>
    <w:p>
      <w:pPr>
        <w:pStyle w:val="Normal"/>
        <w:jc w:val="both"/>
        <w:rPr/>
      </w:pPr>
      <w:r>
        <w:rPr/>
        <w:t>Le analoghe norme approvate con decreto ministeriale 30 maggio 1974, cesseranno di essere valide il 31 dicembre 19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, addì 16 giugno 19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Il Ministro</w:t>
      </w:r>
      <w:r>
        <w:rPr/>
        <w:t>: GULLOTT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19:00Z</dcterms:created>
  <dc:creator>russo marco</dc:creator>
  <dc:description/>
  <dc:language>en-US</dc:language>
  <cp:lastModifiedBy>russo marco</cp:lastModifiedBy>
  <dcterms:modified xsi:type="dcterms:W3CDTF">2005-04-04T10:22:00Z</dcterms:modified>
  <cp:revision>1</cp:revision>
  <dc:subject/>
  <dc:title>Decreto Ministeriale 16 giugno 1976</dc:title>
</cp:coreProperties>
</file>