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7041"/>
        <w:gridCol w:w="2126"/>
      </w:tblGrid>
      <w:tr>
        <w:trPr>
          <w:trHeight w:val="554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70" w:hanging="0"/>
              <w:rPr>
                <w:rFonts w:ascii="Tahoma" w:hAnsi="Tahoma" w:cs="Tahoma"/>
                <w:sz w:val="6"/>
                <w:szCs w:val="6"/>
                <w:lang w:val="en-US" w:eastAsia="en-US"/>
              </w:rPr>
            </w:pPr>
            <w:r>
              <w:rPr>
                <w:rFonts w:cs="Tahoma" w:ascii="Tahoma" w:hAnsi="Tahoma"/>
                <w:sz w:val="6"/>
                <w:szCs w:val="6"/>
                <w:lang w:val="en-US" w:eastAsia="en-US"/>
              </w:rPr>
            </w:r>
          </w:p>
          <w:p>
            <w:pPr>
              <w:pStyle w:val="Footnote"/>
              <w:ind w:right="-70" w:hanging="0"/>
              <w:jc w:val="center"/>
              <w:rPr>
                <w:rFonts w:ascii="Tahoma" w:hAnsi="Tahoma" w:cs="Tahoma"/>
                <w:sz w:val="6"/>
                <w:szCs w:val="6"/>
                <w:lang w:val="en-US" w:eastAsia="en-US"/>
              </w:rPr>
            </w:pPr>
            <w:r>
              <w:rPr>
                <w:rFonts w:cs="Tahoma" w:ascii="Tahoma" w:hAnsi="Tahoma"/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19685</wp:posOffset>
                  </wp:positionV>
                  <wp:extent cx="623570" cy="957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REGIONE ABRUZZO</w:t>
            </w:r>
          </w:p>
          <w:p>
            <w:pPr>
              <w:pStyle w:val="Heading2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  <w:szCs w:val="26"/>
              </w:rPr>
              <w:t>DIREZIONE LL.PP. e PROTEZIONE CIVIL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70" w:hanging="0"/>
              <w:rPr>
                <w:rFonts w:ascii="Tahoma" w:hAnsi="Tahoma" w:cs="Tahoma"/>
                <w:sz w:val="6"/>
                <w:szCs w:val="6"/>
                <w:lang w:val="en-US" w:eastAsia="en-US"/>
              </w:rPr>
            </w:pPr>
            <w:r>
              <w:rPr>
                <w:rFonts w:cs="Tahoma" w:ascii="Tahoma" w:hAnsi="Tahoma"/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62865</wp:posOffset>
                  </wp:positionV>
                  <wp:extent cx="1016000" cy="942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70" w:hanging="0"/>
              <w:rPr>
                <w:rFonts w:ascii="Tahoma" w:hAnsi="Tahoma" w:cs="Tahoma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</w:rPr>
              <w:t>VERIFICHE SISMICHE DI CUI ALL’OPCM 3362/04</w:t>
            </w:r>
          </w:p>
          <w:p>
            <w:pPr>
              <w:pStyle w:val="Heading2"/>
              <w:ind w:left="0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Cs w:val="false"/>
                <w:lang w:eastAsia="it-IT"/>
              </w:rPr>
              <w:t>SCHEDA INTERMED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70" w:hanging="0"/>
              <w:rPr>
                <w:rFonts w:ascii="Tahoma" w:hAnsi="Tahoma" w:cs="Tahoma"/>
                <w:sz w:val="6"/>
                <w:szCs w:val="6"/>
                <w:lang w:val="en-US" w:eastAsia="en-US"/>
              </w:rPr>
            </w:pPr>
            <w:r>
              <w:rPr>
                <w:rFonts w:cs="Tahoma" w:ascii="Tahoma" w:hAnsi="Tahoma"/>
                <w:sz w:val="6"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)   DATI IDENTIFICATIVI                                                         </w:t>
            </w:r>
          </w:p>
        </w:tc>
      </w:tr>
      <w:tr>
        <w:trPr>
          <w:trHeight w:val="1261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one ABRUZZO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omune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_________________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Provincia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4256312815"/>
            <w:bookmarkStart w:id="1" w:name="__Fieldmark__0_425631281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Q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_4256312815"/>
            <w:bookmarkStart w:id="3" w:name="__Fieldmark__1_425631281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CH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2_4256312815"/>
            <w:bookmarkStart w:id="5" w:name="__Fieldmark__2_4256312815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TE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3_4256312815"/>
            <w:bookmarkStart w:id="7" w:name="__Fieldmark__3_4256312815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PE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ominazione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______________________________________________________________________            progressivo verifica </w:t>
            </w:r>
            <w:r>
              <w:rPr>
                <w:rFonts w:cs="Tahoma" w:ascii="Tahoma" w:hAnsi="Tahoma"/>
                <w:sz w:val="16"/>
                <w:szCs w:val="16"/>
              </w:rPr>
              <w:t>|__|__|__|__|__|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   GEOMETRIA E MATERIALE PREVALENTE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piani totali   |__|__|  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Superficie max  (mq)  |__|__|__|__|    al piano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ume (mc)  |__|__|__|__|__|                               Superficie min  (mq)  |__|__|__|__|    al piano  |__|__|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4256312815"/>
            <w:bookmarkStart w:id="9" w:name="__Fieldmark__4_425631281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Muratura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" w:name="__Fieldmark__5_4256312815"/>
            <w:bookmarkStart w:id="11" w:name="__Fieldmark__5_4256312815"/>
            <w:bookmarkEnd w:id="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Cemento armato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2" w:name="__Fieldmark__6_4256312815"/>
            <w:bookmarkStart w:id="13" w:name="__Fieldmark__6_4256312815"/>
            <w:bookmarkEnd w:id="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Acciaio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4" w:name="__Fieldmark__7_4256312815"/>
            <w:bookmarkStart w:id="15" w:name="__Fieldmark__7_4256312815"/>
            <w:bookmarkEnd w:id="1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Miste _____________________________</w:t>
            </w:r>
          </w:p>
          <w:p>
            <w:pPr>
              <w:pStyle w:val="Normal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) LIVELLO DI CONOSCENZA E METODO DI ANALISI PREVISTO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Livello di conoscenza che si intende raggiungere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6" w:name="__Fieldmark__8_4256312815"/>
            <w:bookmarkStart w:id="17" w:name="__Fieldmark__8_4256312815"/>
            <w:bookmarkEnd w:id="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C1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8" w:name="__Fieldmark__9_4256312815"/>
            <w:bookmarkStart w:id="19" w:name="__Fieldmark__9_4256312815"/>
            <w:bookmarkEnd w:id="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C2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4256312815"/>
            <w:bookmarkStart w:id="21" w:name="__Fieldmark__10_4256312815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C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ipo di analisi che si intende effettuare:   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2" w:name="__Fieldmark__11_4256312815"/>
            <w:bookmarkStart w:id="23" w:name="__Fieldmark__11_4256312815"/>
            <w:bookmarkEnd w:id="2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tatica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4" w:name="__Fieldmark__12_4256312815"/>
            <w:bookmarkStart w:id="25" w:name="__Fieldmark__12_4256312815"/>
            <w:bookmarkEnd w:id="2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Dinamica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right="-2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6" w:name="__Fieldmark__13_4256312815"/>
            <w:bookmarkStart w:id="27" w:name="__Fieldmark__13_4256312815"/>
            <w:bookmarkEnd w:id="2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Lineare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8" w:name="__Fieldmark__14_4256312815"/>
            <w:bookmarkStart w:id="29" w:name="__Fieldmark__14_4256312815"/>
            <w:bookmarkEnd w:id="2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n lineare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0" w:name="__Fieldmark__15_4256312815"/>
            <w:bookmarkStart w:id="31" w:name="__Fieldmark__15_4256312815"/>
            <w:bookmarkEnd w:id="3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emplificata 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4) EDIFICI IN CEMENTO ARMATO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stema resistente: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2" w:name="__Fieldmark__16_4256312815"/>
            <w:bookmarkStart w:id="33" w:name="__Fieldmark__16_4256312815"/>
            <w:bookmarkEnd w:id="3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Telai in 2 direzioni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4" w:name="__Fieldmark__17_4256312815"/>
            <w:bookmarkStart w:id="35" w:name="__Fieldmark__17_4256312815"/>
            <w:bookmarkEnd w:id="3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Telai in 1 direzion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6" w:name="__Fieldmark__18_4256312815"/>
            <w:bookmarkStart w:id="37" w:name="__Fieldmark__18_4256312815"/>
            <w:bookmarkEnd w:id="3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Paret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38" w:name="__Fieldmark__19_4256312815"/>
            <w:bookmarkStart w:id="39" w:name="__Fieldmark__19_4256312815"/>
            <w:bookmarkEnd w:id="3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Misti (Telai e Pareti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zioni reperite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segni di carpenteria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0" w:name="__Fieldmark__20_4256312815"/>
            <w:bookmarkStart w:id="41" w:name="__Fieldmark__20_4256312815"/>
            <w:bookmarkEnd w:id="4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2" w:name="__Fieldmark__21_4256312815"/>
            <w:bookmarkStart w:id="43" w:name="__Fieldmark__21_4256312815"/>
            <w:bookmarkEnd w:id="4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4" w:name="__Fieldmark__22_4256312815"/>
            <w:bookmarkStart w:id="45" w:name="__Fieldmark__22_4256312815"/>
            <w:bookmarkEnd w:id="4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segni di armature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6" w:name="__Fieldmark__23_4256312815"/>
            <w:bookmarkStart w:id="47" w:name="__Fieldmark__23_4256312815"/>
            <w:bookmarkEnd w:id="4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8" w:name="__Fieldmark__24_4256312815"/>
            <w:bookmarkStart w:id="49" w:name="__Fieldmark__24_4256312815"/>
            <w:bookmarkEnd w:id="4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50" w:name="__Fieldmark__25_4256312815"/>
            <w:bookmarkStart w:id="51" w:name="__Fieldmark__25_4256312815"/>
            <w:bookmarkEnd w:id="5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ertificati sui material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52" w:name="__Fieldmark__26_4256312815"/>
            <w:bookmarkStart w:id="53" w:name="__Fieldmark__26_4256312815"/>
            <w:bookmarkEnd w:id="5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54" w:name="__Fieldmark__27_4256312815"/>
            <w:bookmarkStart w:id="55" w:name="__Fieldmark__27_4256312815"/>
            <w:bookmarkEnd w:id="5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56" w:name="__Fieldmark__28_4256312815"/>
            <w:bookmarkStart w:id="57" w:name="__Fieldmark__28_4256312815"/>
            <w:bookmarkEnd w:id="5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ertificato di collaudo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58" w:name="__Fieldmark__29_4256312815"/>
            <w:bookmarkStart w:id="59" w:name="__Fieldmark__29_4256312815"/>
            <w:bookmarkEnd w:id="5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0" w:name="__Fieldmark__30_4256312815"/>
            <w:bookmarkStart w:id="61" w:name="__Fieldmark__30_4256312815"/>
            <w:bookmarkEnd w:id="6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2" w:name="__Fieldmark__31_4256312815"/>
            <w:bookmarkStart w:id="63" w:name="__Fieldmark__31_4256312815"/>
            <w:bookmarkEnd w:id="6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elazione di calcolo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4" w:name="__Fieldmark__32_4256312815"/>
            <w:bookmarkStart w:id="65" w:name="__Fieldmark__32_4256312815"/>
            <w:bookmarkEnd w:id="6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6" w:name="__Fieldmark__33_4256312815"/>
            <w:bookmarkStart w:id="67" w:name="__Fieldmark__33_4256312815"/>
            <w:bookmarkEnd w:id="6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8" w:name="__Fieldmark__34_4256312815"/>
            <w:bookmarkStart w:id="69" w:name="__Fieldmark__34_4256312815"/>
            <w:bookmarkEnd w:id="6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l caso di rilievo assente o incompleto, si dispone di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70" w:name="__Fieldmark__35_4256312815"/>
            <w:bookmarkStart w:id="71" w:name="__Fieldmark__35_4256312815"/>
            <w:bookmarkEnd w:id="7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rilievo strutturale sommari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72" w:name="__Fieldmark__36_4256312815"/>
            <w:bookmarkStart w:id="73" w:name="__Fieldmark__36_4256312815"/>
            <w:bookmarkEnd w:id="7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rilievo strutturale di dettaglio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rietà dei material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carotaggi e prove di compressione previste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indagini non distruttive (SONREB) previste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spezzoni di armatura e prove di trazione previste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           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              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              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tagli costruttivi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2880" w:leader="none"/>
                <w:tab w:val="left" w:pos="64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pilastri |__|__|__|__|           Numero di gruppi di pilastri   |__|__|__|             Pilastri indagati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2880" w:leader="none"/>
                <w:tab w:val="left" w:pos="64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travi    |__|__|__|__|           Numero di gruppi di travi      |__|__|__|             Travi indagate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2880" w:leader="none"/>
                <w:tab w:val="left" w:pos="64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setti    |__|__|__|__|           Numero di gruppi di setti      |__|__|__|              Setti indagati     |__|__|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ind w:right="-2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sectPr>
          <w:type w:val="nextPage"/>
          <w:pgSz w:w="11906" w:h="16838"/>
          <w:pgMar w:left="567" w:right="424" w:gutter="0" w:header="0" w:top="56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) EDIFICI IN MURATURA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diversi tipi di muratura individuati o ipotizzati  |__|__|        Presenza di elementi in ca (cordoli, solai, copertura)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74" w:name="__Fieldmark__37_4256312815"/>
            <w:bookmarkStart w:id="75" w:name="__Fieldmark__37_4256312815"/>
            <w:bookmarkEnd w:id="7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76" w:name="__Fieldmark__38_4256312815"/>
            <w:bookmarkStart w:id="77" w:name="__Fieldmark__38_4256312815"/>
            <w:bookmarkEnd w:id="7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zioni reperite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ilievo strutturale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78" w:name="__Fieldmark__39_4256312815"/>
            <w:bookmarkStart w:id="79" w:name="__Fieldmark__39_4256312815"/>
            <w:bookmarkEnd w:id="7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0" w:name="__Fieldmark__40_4256312815"/>
            <w:bookmarkStart w:id="81" w:name="__Fieldmark__40_4256312815"/>
            <w:bookmarkEnd w:id="8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2" w:name="__Fieldmark__41_4256312815"/>
            <w:bookmarkStart w:id="83" w:name="__Fieldmark__41_4256312815"/>
            <w:bookmarkEnd w:id="8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o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isegni di armature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4" w:name="__Fieldmark__42_4256312815"/>
            <w:bookmarkStart w:id="85" w:name="__Fieldmark__42_4256312815"/>
            <w:bookmarkEnd w:id="8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6" w:name="__Fieldmark__43_4256312815"/>
            <w:bookmarkStart w:id="87" w:name="__Fieldmark__43_4256312815"/>
            <w:bookmarkEnd w:id="8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8" w:name="__Fieldmark__44_4256312815"/>
            <w:bookmarkStart w:id="89" w:name="__Fieldmark__44_4256312815"/>
            <w:bookmarkEnd w:id="8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ertificati sui material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90" w:name="__Fieldmark__45_4256312815"/>
            <w:bookmarkStart w:id="91" w:name="__Fieldmark__45_4256312815"/>
            <w:bookmarkEnd w:id="9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92" w:name="__Fieldmark__46_4256312815"/>
            <w:bookmarkStart w:id="93" w:name="__Fieldmark__46_4256312815"/>
            <w:bookmarkEnd w:id="9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94" w:name="__Fieldmark__47_4256312815"/>
            <w:bookmarkStart w:id="95" w:name="__Fieldmark__47_4256312815"/>
            <w:bookmarkEnd w:id="9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ertificato di collaudo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96" w:name="__Fieldmark__48_4256312815"/>
            <w:bookmarkStart w:id="97" w:name="__Fieldmark__48_4256312815"/>
            <w:bookmarkEnd w:id="9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98" w:name="__Fieldmark__49_4256312815"/>
            <w:bookmarkStart w:id="99" w:name="__Fieldmark__49_4256312815"/>
            <w:bookmarkEnd w:id="9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0" w:name="__Fieldmark__50_4256312815"/>
            <w:bookmarkStart w:id="101" w:name="__Fieldmark__50_4256312815"/>
            <w:bookmarkEnd w:id="10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lazione di calcolo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2" w:name="__Fieldmark__51_4256312815"/>
            <w:bookmarkStart w:id="103" w:name="__Fieldmark__51_4256312815"/>
            <w:bookmarkEnd w:id="10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si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4" w:name="__Fieldmark__52_4256312815"/>
            <w:bookmarkStart w:id="105" w:name="__Fieldmark__52_4256312815"/>
            <w:bookmarkEnd w:id="10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n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6" w:name="__Fieldmark__53_4256312815"/>
            <w:bookmarkStart w:id="107" w:name="__Fieldmark__53_4256312815"/>
            <w:bookmarkEnd w:id="10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complet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el caso di rilievo assente o incompleto, si dispone di: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08" w:name="__Fieldmark__54_4256312815"/>
            <w:bookmarkStart w:id="109" w:name="__Fieldmark__54_4256312815"/>
            <w:bookmarkEnd w:id="10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rilievo strutturale sommario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10" w:name="__Fieldmark__55_4256312815"/>
            <w:bookmarkStart w:id="111" w:name="__Fieldmark__55_4256312815"/>
            <w:bookmarkEnd w:id="11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rilievo strutturale di dettaglio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rietà dei material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soniche previste                   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penetrometriche sulle malte previste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chimiche sulle malte previste 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con martinetti piatti previste  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a rottura su pannelli              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altro tipo di prova             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altro tipo di prova             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altro tipo di prova             |__|__|  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ttagli costruttivi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saggi previsti con rimozione di intonaco per analisi visiva della tessitura muraria nel piano della parete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saggi previsti nello spessore murario per analisi visiva della tessitura muraria (carotaggi, endoscopie,..)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saggi previsti per verificare l’ammorsamento tra pareti verticali ortogonali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i saggi previsti per verificare l’ammorsamento tra solai e pareti verticali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spezzoni di armatura da prelevare e sottoporre a prova di trazione               |__|__|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o di indagini non distruttive (Georadar, ...) previste                                           |__|__|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|__|__|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|__|__|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di indagini previste per altro tipo di prova    |__|__|       Denominazione prov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6)  TERRENI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terminazione dei tipo di suolo a partire da: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12" w:name="__Fieldmark__56_4256312815"/>
            <w:bookmarkStart w:id="113" w:name="__Fieldmark__56_4256312815"/>
            <w:bookmarkEnd w:id="11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Dati di letteratura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14" w:name="__Fieldmark__57_4256312815"/>
            <w:bookmarkStart w:id="115" w:name="__Fieldmark__57_4256312815"/>
            <w:bookmarkEnd w:id="11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dagini disponibili in zone limitrofe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16" w:name="__Fieldmark__58_4256312815"/>
            <w:bookmarkStart w:id="117" w:name="__Fieldmark__58_4256312815"/>
            <w:bookmarkEnd w:id="11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dagini disponibili per l’opera da verificare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18" w:name="__Fieldmark__59_4256312815"/>
            <w:bookmarkStart w:id="119" w:name="__Fieldmark__59_4256312815"/>
            <w:bookmarkEnd w:id="11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Indagini da effettuare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po di indagine eventualmente prevista _________________________________________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-180" w:leader="none"/>
              </w:tabs>
              <w:ind w:right="-2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)  NOTE</w:t>
            </w:r>
          </w:p>
        </w:tc>
      </w:tr>
      <w:tr>
        <w:trPr>
          <w:trHeight w:val="177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tificazione della campagna di indagini previst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6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____|____|____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 w:before="60" w:after="0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 tecnico incaricato   __________________________________________________                   Firma  ____________________________</w:t>
            </w:r>
          </w:p>
        </w:tc>
      </w:tr>
    </w:tbl>
    <w:p>
      <w:pPr>
        <w:sectPr>
          <w:type w:val="nextPage"/>
          <w:pgSz w:w="11906" w:h="16838"/>
          <w:pgMar w:left="567" w:right="38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type w:val="nextPage"/>
      <w:pgSz w:w="11906" w:h="16838"/>
      <w:pgMar w:left="567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Swis721 LtCn BT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z w:val="28"/>
      <w:szCs w:val="2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bCs/>
      <w:sz w:val="36"/>
      <w:szCs w:val="36"/>
      <w:lang w:eastAsia="ja-JP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badi MT Condensed Light;Swis721 LtCn BT" w:hAnsi="Abadi MT Condensed Light;Swis721 LtCn BT" w:cs="Abadi MT Condensed Light;Swis721 LtCn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3:22:00Z</dcterms:created>
  <dc:creator>ING. BENEDETTO FICHERA</dc:creator>
  <dc:description/>
  <cp:keywords/>
  <dc:language>en-US</dc:language>
  <cp:lastModifiedBy>ING. BENEDETTO FICHERA</cp:lastModifiedBy>
  <cp:lastPrinted>2007-11-10T00:24:00Z</cp:lastPrinted>
  <dcterms:modified xsi:type="dcterms:W3CDTF">2007-11-09T23:26:00Z</dcterms:modified>
  <cp:revision>1</cp:revision>
  <dc:subject/>
  <dc:title/>
</cp:coreProperties>
</file>