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omportamento (sismico) di edifici esistenti con struttura in c.a.</w:t>
      </w:r>
    </w:p>
    <w:p>
      <w:pPr>
        <w:pStyle w:val="Normal"/>
        <w:spacing w:before="0" w:after="480"/>
        <w:jc w:val="center"/>
        <w:rPr/>
      </w:pPr>
      <w:r>
        <w:rPr/>
        <w:t>1° incontro, martedì 8 maggio ore 15.30 aula magna Oliveri</w:t>
        <w:br/>
        <w:t>Scaletta degli interventi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1-Aurelio Ghersi:</w:t>
        <w:tab/>
        <w:t>introduzione generale al ciclo di incontri;</w:t>
        <w:br/>
        <w:t>quando siamo chiamati ad occuparci di edifici esistenti?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2-Marco Muratore:</w:t>
        <w:tab/>
        <w:t>vulnerabilità, pericolosità e rischio sismico; schede generali per la valutazione della vulnerabilità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3-Fabio Neri:</w:t>
        <w:tab/>
        <w:t>approccio metodologico alla conoscenza del singolo edificio; schede di conoscenza; conoscenza storica della normativa e progetto simulato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4-Piero Sciacca:</w:t>
        <w:tab/>
        <w:t>prove sui materiali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5-Ivo Caliò:</w:t>
        <w:tab/>
        <w:t>livelli di conoscenza secondo le nuove norme sismiche italiane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6-Melina Bosco:</w:t>
        <w:tab/>
        <w:t>la conoscenza secondo le norme FEMA</w:t>
      </w:r>
    </w:p>
    <w:p>
      <w:pPr>
        <w:pStyle w:val="Normal"/>
        <w:spacing w:before="720" w:after="480"/>
        <w:jc w:val="center"/>
        <w:rPr/>
      </w:pPr>
      <w:r>
        <w:rPr/>
        <w:t>2° incontro, martedì 22 maggio ore 15.30 aula P5 o aula magna Oliveri</w:t>
        <w:br/>
        <w:t>Scaletta degli interventi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1-Aurelio Ghersi:</w:t>
        <w:tab/>
        <w:t>richiami di problematiche già trattate nell’incontro precedente: livelli di conoscenza; stati limite da verificare;</w:t>
        <w:br/>
        <w:t>giudizio di agibilità di edifici, indipendentemente da situazioni sismiche o dopo un terremoto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2-Antonio Perretti:</w:t>
        <w:tab/>
        <w:t>problematiche relative al collasso fragile di edifici esistenti: rottura dei nodi, sfilamento barre, scorrimento e tranciamento barre alle riprese di getto;</w:t>
        <w:br/>
        <w:t xml:space="preserve">verifica di edifici esistenti mediante analisi lineare con impiego del fattore di struttura </w:t>
      </w:r>
      <w:r>
        <w:rPr>
          <w:i/>
        </w:rPr>
        <w:t>q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3-Edoardo Marino:</w:t>
        <w:tab/>
        <w:t xml:space="preserve">verifica di edifici esistenti mediante analisi lineare con forze non ridotte e calcolo dei </w:t>
      </w:r>
      <w:r>
        <w:rPr>
          <w:rFonts w:eastAsia="Symbol" w:cs="Symbol" w:ascii="Symbol" w:hAnsi="Symbol"/>
        </w:rPr>
        <w:t></w:t>
      </w:r>
      <w:r>
        <w:rPr/>
        <w:t>: FEMA e norma italiana</w:t>
      </w:r>
    </w:p>
    <w:p>
      <w:pPr>
        <w:pStyle w:val="Normal"/>
        <w:spacing w:before="720" w:after="480"/>
        <w:jc w:val="center"/>
        <w:rPr/>
      </w:pPr>
      <w:r>
        <w:rPr/>
        <w:t>3° incontro, martedì 5 giugno ore 15.30 aula P3</w:t>
        <w:br/>
        <w:t>Scaletta degli interventi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1-Edoardo Marino:</w:t>
        <w:tab/>
        <w:t>verifica di edifici esistenti con il metodo statico non lineare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2-Melina Bosco:</w:t>
        <w:tab/>
        <w:t>verifica di elementi duttili in procedure non lineari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3-Pier Paolo Rossi:</w:t>
        <w:tab/>
        <w:t>il ruolo degli accelerogrammi nelle analisi non lineari</w:t>
      </w:r>
    </w:p>
    <w:p>
      <w:pPr>
        <w:pStyle w:val="Normal"/>
        <w:spacing w:before="240" w:after="120"/>
        <w:ind w:left="1985" w:hanging="1985"/>
        <w:jc w:val="left"/>
        <w:rPr/>
      </w:pPr>
      <w:r>
        <w:rPr/>
        <w:t>4-Antonio Perretti:</w:t>
        <w:tab/>
        <w:t>interventi sugli edifici esistenti</w:t>
      </w:r>
      <w:r>
        <w:br w:type="page"/>
      </w:r>
    </w:p>
    <w:p>
      <w:pPr>
        <w:pStyle w:val="Normal"/>
        <w:spacing w:lineRule="exact" w:line="260" w:before="0" w:after="120"/>
        <w:jc w:val="center"/>
        <w:rPr>
          <w:b/>
          <w:b/>
        </w:rPr>
      </w:pPr>
      <w:r>
        <w:rPr>
          <w:b/>
        </w:rPr>
        <w:t>Comportamento (sismico) di edifici esistenti con struttura in c.a.</w:t>
      </w:r>
    </w:p>
    <w:p>
      <w:pPr>
        <w:pStyle w:val="Normal"/>
        <w:spacing w:lineRule="exact" w:line="260" w:before="0" w:after="360"/>
        <w:jc w:val="center"/>
        <w:rPr/>
      </w:pPr>
      <w:r>
        <w:rPr/>
        <w:t>Argomenti che si intende trattare</w:t>
      </w:r>
    </w:p>
    <w:p>
      <w:pPr>
        <w:pStyle w:val="Normal"/>
        <w:spacing w:lineRule="exact" w:line="260" w:before="240" w:after="60"/>
        <w:rPr/>
      </w:pPr>
      <w:r>
        <w:rPr/>
        <w:t>Quando siamo chiamati ad occuparci di edifici esistenti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Esprimere un giudizio sull’agibilità per dissesti (reali o presunti) indipendenti da eventi sismic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Esprimere un giudizio sull’agibilità dopo un evento sismico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Valutare il grado di sicurezza dell’edificio nei confronti delle azioni sismiche (concetti di vulnerabilità, pericolosità, rischio sismico)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Progettare interventi per il miglioramento o adeguamento sismico dell’edificio</w:t>
      </w:r>
    </w:p>
    <w:p>
      <w:pPr>
        <w:pStyle w:val="Normal"/>
        <w:spacing w:lineRule="exact" w:line="260" w:before="240" w:after="60"/>
        <w:rPr/>
      </w:pPr>
      <w:r>
        <w:rPr/>
        <w:t>Primo problema: la conoscenza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Visita sommaria e prime informazion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Reperimento di documentazione, progetto simulato, organizzazione delle informazion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Prove sui material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Danneggiamento della struttura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Che livello di conoscenza? Quanto questo incide sul giudizio e come?</w:t>
      </w:r>
    </w:p>
    <w:p>
      <w:pPr>
        <w:pStyle w:val="Normal"/>
        <w:spacing w:lineRule="exact" w:line="260" w:before="240" w:after="60"/>
        <w:rPr/>
      </w:pPr>
      <w:r>
        <w:rPr/>
        <w:t>Giudizio sul comportamento per soli carichi vertical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È stata progettata e realizzata in maniera adeguata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Quanto è ridotta la resistenza a causa del danneggiamento subito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Sembra abbastanza idonea a portare un po’ di azione sismica o completamente non idonea?</w:t>
      </w:r>
    </w:p>
    <w:p>
      <w:pPr>
        <w:pStyle w:val="Normal"/>
        <w:spacing w:lineRule="exact" w:line="260" w:before="240" w:after="60"/>
        <w:rPr/>
      </w:pPr>
      <w:r>
        <w:rPr/>
        <w:t>Diversi livelli di sicurezza nei confronti del sisma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Negli edifici in muratura si può distinguere tra collasso pareti fuori piano e rottura per azioni nel piano; esiste qualcosa di analogo per gli edifici in c.a.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Collasso fragile (per basse accelerazioni) per rottura dei nodi, sfilamento barre, scorrimento e tranciamento barre alle riprese di getto; altri meccanismi?</w:t>
      </w:r>
    </w:p>
    <w:p>
      <w:pPr>
        <w:pStyle w:val="Normal"/>
        <w:spacing w:lineRule="exact" w:line="260" w:before="240" w:after="60"/>
        <w:rPr/>
      </w:pPr>
      <w:r>
        <w:rPr/>
        <w:t>Caratteristiche del comportamento sismico di edifici esistent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È diverso da quello di edifici progettati ex-novo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Possibili aspetti peculiari: mancanza di regolarità planimetrica (eccentricità masse-rigidezze); eccentricità delle resistenze; elementi particolari (scala con trave a ginocchio); mancato rispetto della gerarchia delle resistenze; dimensione giunti e possibilità di martellamento</w:t>
      </w:r>
    </w:p>
    <w:p>
      <w:pPr>
        <w:pStyle w:val="Normal"/>
        <w:spacing w:lineRule="exact" w:line="260" w:before="240" w:after="60"/>
        <w:rPr/>
      </w:pPr>
      <w:r>
        <w:rPr/>
        <w:t>Valutazione numerica del comportamento sismico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È possibile usare gli approcci consueti, usati per nuovi edifici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 xml:space="preserve">Analisi elastica lineare: che valore per </w:t>
      </w:r>
      <w:r>
        <w:rPr>
          <w:i/>
        </w:rPr>
        <w:t>q</w:t>
      </w:r>
      <w:r>
        <w:rPr/>
        <w:t>? darà mai risultati positivi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 xml:space="preserve">Analisi lineare con forze non ridotte e calcolo dei </w:t>
      </w:r>
      <w:r>
        <w:rPr>
          <w:rFonts w:eastAsia="Symbol" w:cs="Symbol" w:ascii="Symbol" w:hAnsi="Symbol"/>
        </w:rPr>
        <w:t></w:t>
      </w:r>
      <w:r>
        <w:rPr/>
        <w:t>: norma italiana e FEMA; come usarla e che senso ha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Analisi statica non lineare: come si applica (metodo N2, metodo N1); quali parametri di riferimento (rotazione plastica, rotazione alla corda)? che problemi per schemi tridimensionali? problemi incontrati nell’effettuare analisi pushover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Analisi dinamica non lineare: quanti e quali accelerogrammi? come usare i risultati (valori medi, valutazione statistica)? problemi incontrati nell’effettuare analisi dinamiche non lineari</w:t>
      </w:r>
    </w:p>
    <w:p>
      <w:pPr>
        <w:pStyle w:val="Normal"/>
        <w:spacing w:lineRule="exact" w:line="260" w:before="240" w:after="60"/>
        <w:rPr/>
      </w:pPr>
      <w:r>
        <w:rPr/>
        <w:t>Intervento sugli edifici esistenti (solo come problematiche generali)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Adeguamento sismico o miglioramento? è accettabile che qualche elemento rimanga fuori norma?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Modalità di rinforzo di singoli elementi: cerchiatura in c.a. o in acciaio; uso di fibre e materiali compositi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Interventi globali sugli edifici: diffusi (cerchiature, ecc., su molti elementi); concentrati (pareti in c.a., controventi in acciaio); isolamento alla base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Problemi su impalcati e fondazioni</w:t>
      </w:r>
    </w:p>
    <w:sectPr>
      <w:type w:val="nextPage"/>
      <w:pgSz w:w="11906" w:h="16838"/>
      <w:pgMar w:left="1134" w:right="113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0:00Z</dcterms:created>
  <dc:creator> </dc:creator>
  <dc:description/>
  <cp:keywords/>
  <dc:language>en-US</dc:language>
  <cp:lastModifiedBy>Aurelio Ghersi</cp:lastModifiedBy>
  <cp:lastPrinted>2007-04-26T14:21:00Z</cp:lastPrinted>
  <dcterms:modified xsi:type="dcterms:W3CDTF">2007-05-31T18:19:00Z</dcterms:modified>
  <cp:revision>15</cp:revision>
  <dc:subject/>
  <dc:title/>
</cp:coreProperties>
</file>