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L’edificio che devi progettare è una chiesa con struttura in c.a. (liberamente ispirata alla chiesa in cui sono stato domenica scorsa). La pianta è quadrata, con lato di 18 m. Il solaio che copre questa superficie, posto a quota 4.50 m (fig.</w:t>
      </w:r>
      <w:r>
        <w:rPr>
          <w:vertAlign w:val="subscript"/>
        </w:rPr>
        <w:t> </w:t>
      </w:r>
      <w:r>
        <w:rPr/>
        <w:t>1), è interrotto da un vano a forma di esagono, con lato di 6.00 m, ai cui spigoli sono posti sei pilastri di sezione 30</w:t>
      </w:r>
      <w:r>
        <w:rPr>
          <w:rFonts w:eastAsia="Symbol" w:cs="Symbol" w:ascii="Symbol" w:hAnsi="Symbol"/>
        </w:rPr>
        <w:t></w:t>
      </w:r>
      <w:r>
        <w:rPr/>
        <w:t>80. Questi si innalzano a sostenere la cupola, che è in realtà una piramide a base esagonale. Oltre alle travi che collegano questi pilastri a quota 4.50 m, che sostengono il solaio ed anche il compagno che si innalza verso la cupola, vi sono ulteriori travi di collegamento poste a quota 9.00 m (fig.</w:t>
      </w:r>
      <w:r>
        <w:rPr>
          <w:vertAlign w:val="subscript"/>
        </w:rPr>
        <w:t> </w:t>
      </w:r>
      <w:r>
        <w:rPr/>
        <w:t>2). I pilastri arrivano a quota 10.60 e sono chiusi da travi inclinate, anch’esse di sezione 30</w:t>
      </w:r>
      <w:r>
        <w:rPr>
          <w:rFonts w:eastAsia="Symbol" w:cs="Symbol" w:ascii="Symbol" w:hAnsi="Symbol"/>
        </w:rPr>
        <w:t></w:t>
      </w:r>
      <w:r>
        <w:rPr/>
        <w:t>80, che convergono nel vertice della piramide a quota 13.00 m. La copertura della “cupola” è una soletta piena in c.a., che poggia sulle travi inclinate (fig.</w:t>
      </w:r>
      <w:r>
        <w:rPr>
          <w:vertAlign w:val="subscript"/>
        </w:rPr>
        <w:t> </w:t>
      </w:r>
      <w:r>
        <w:rPr/>
        <w:t>3). La fascia perimetrale di questa copertura, per un tratto di 1.00 m, è priva di soletta e la chiusura è realizzata mediante vetri; questa vetrata prosegue in verticale fino alla trave di collegamento (fig.</w:t>
      </w:r>
      <w:r>
        <w:rPr>
          <w:vertAlign w:val="subscript"/>
        </w:rPr>
        <w:t> </w:t>
      </w:r>
      <w:r>
        <w:rPr/>
        <w:t>2 e 3).</w:t>
      </w:r>
    </w:p>
    <w:p>
      <w:pPr>
        <w:pStyle w:val="Normal"/>
        <w:rPr/>
      </w:pPr>
      <w:r>
        <w:rPr/>
        <w:t>Soffermiamo l’attenzione sulla struttura che sostiene la “cupola”. Data la simmetria, la si può immaginare come costituita da tre portali, con pilastri verticali (alti 10.60 m) e trave di chiusura inclinata con due falde, ciascuna delle quali misura 6.00 m in pianta e si innalza al centro per 2.40 m (fig.</w:t>
      </w:r>
      <w:r>
        <w:rPr>
          <w:vertAlign w:val="subscript"/>
        </w:rPr>
        <w:t> </w:t>
      </w:r>
      <w:r>
        <w:rPr/>
        <w:t>2). È importante anche il ruolo delle travi di collegamento, poste a quota 9.00 m, e delle travi che portano il solaio a quota 4.50 m ed il compagno.</w:t>
      </w:r>
    </w:p>
    <w:p>
      <w:pPr>
        <w:pStyle w:val="Heading9"/>
        <w:rPr/>
      </w:pPr>
      <w:r>
        <w:rPr/>
        <w:t>Il testo prosegue a pagina 4</w:t>
      </w:r>
    </w:p>
    <w:p>
      <w:pPr>
        <w:pStyle w:val="Normal"/>
        <w:tabs>
          <w:tab w:val="clear" w:pos="709"/>
          <w:tab w:val="left" w:pos="3969" w:leader="none"/>
        </w:tabs>
        <w:spacing w:before="360" w:after="240"/>
        <w:jc w:val="center"/>
        <w:rPr/>
      </w:pPr>
      <w:bookmarkStart w:id="0" w:name="_1157809193"/>
      <w:bookmarkStart w:id="1" w:name="_1157797716"/>
      <w:bookmarkStart w:id="2" w:name="_1157797210"/>
      <w:bookmarkStart w:id="3" w:name="_1157796734"/>
      <w:bookmarkStart w:id="4" w:name="_1157796555"/>
      <w:bookmarkStart w:id="5" w:name="_1157794480"/>
      <w:bookmarkStart w:id="6" w:name="_1157794471"/>
      <w:bookmarkStart w:id="7" w:name="_1157794405"/>
      <w:bookmarkStart w:id="8" w:name="_1157794396"/>
      <w:bookmarkStart w:id="9" w:name="_1157794374"/>
      <w:bookmarkStart w:id="10" w:name="_1157794362"/>
      <w:bookmarkStart w:id="11" w:name="_1157794321"/>
      <w:bookmarkStart w:id="12" w:name="_1157794303"/>
      <w:bookmarkStart w:id="13" w:name="_1157794279"/>
      <w:bookmarkStart w:id="14" w:name="_1157794177"/>
      <w:bookmarkStart w:id="15" w:name="_1157794173"/>
      <w:bookmarkStart w:id="16" w:name="_1157794155"/>
      <w:bookmarkStart w:id="17" w:name="_1157794149"/>
      <w:bookmarkStart w:id="18" w:name="_1157794056"/>
      <w:bookmarkStart w:id="19" w:name="_1157794026"/>
      <w:bookmarkStart w:id="20" w:name="_1157793735"/>
      <w:bookmarkStart w:id="21" w:name="_1157793683"/>
      <w:bookmarkStart w:id="22" w:name="_1157793488"/>
      <w:bookmarkStart w:id="23" w:name="_1157793464"/>
      <w:bookmarkStart w:id="24" w:name="_1157793405"/>
      <w:bookmarkStart w:id="25" w:name="_1157793260"/>
      <w:bookmarkStart w:id="26" w:name="_11577921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12195" w:dyaOrig="10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85pt;height:368.45pt" filled="f" o:ole="">
            <v:imagedata r:id="rId3" o:title=""/>
          </v:shape>
          <o:OLEObject Type="Embed" ProgID="" ShapeID="ole_rId2" DrawAspect="Content" ObjectID="_479702529" r:id="rId2"/>
        </w:object>
      </w:r>
    </w:p>
    <w:p>
      <w:pPr>
        <w:pStyle w:val="Figura"/>
        <w:tabs>
          <w:tab w:val="clear" w:pos="709"/>
          <w:tab w:val="left" w:pos="3969" w:leader="none"/>
        </w:tabs>
        <w:spacing w:before="0" w:after="240"/>
        <w:rPr/>
      </w:pPr>
      <w:r>
        <w:rPr/>
        <w:t>Fig. 1 – Carpenteria a quota 4.50 m</w:t>
      </w:r>
    </w:p>
    <w:p>
      <w:pPr>
        <w:pStyle w:val="Normal"/>
        <w:tabs>
          <w:tab w:val="clear" w:pos="709"/>
          <w:tab w:val="left" w:pos="3969" w:leader="none"/>
        </w:tabs>
        <w:spacing w:before="480" w:after="240"/>
        <w:jc w:val="center"/>
        <w:rPr/>
      </w:pPr>
      <w:bookmarkStart w:id="27" w:name="_1157810060"/>
      <w:bookmarkStart w:id="28" w:name="_1157809984"/>
      <w:bookmarkStart w:id="29" w:name="_1157809974"/>
      <w:bookmarkStart w:id="30" w:name="_1157809895"/>
      <w:bookmarkStart w:id="31" w:name="_1157809777"/>
      <w:bookmarkStart w:id="32" w:name="_1157797182"/>
      <w:bookmarkStart w:id="33" w:name="_1157797008"/>
      <w:bookmarkStart w:id="34" w:name="_1157796964"/>
      <w:bookmarkStart w:id="35" w:name="_1157796729"/>
      <w:bookmarkStart w:id="36" w:name="_1157796706"/>
      <w:bookmarkStart w:id="37" w:name="_1157796674"/>
      <w:bookmarkStart w:id="38" w:name="_1157796655"/>
      <w:bookmarkStart w:id="39" w:name="_1157796646"/>
      <w:bookmarkStart w:id="40" w:name="_1157796589"/>
      <w:bookmarkStart w:id="41" w:name="_1157796547"/>
      <w:bookmarkStart w:id="42" w:name="_1157796310"/>
      <w:bookmarkStart w:id="43" w:name="_1157796253"/>
      <w:bookmarkStart w:id="44" w:name="_1157796078"/>
      <w:bookmarkStart w:id="45" w:name="_1157794709"/>
      <w:bookmarkStart w:id="46" w:name="_1156606102"/>
      <w:bookmarkStart w:id="47" w:name="_1156606040"/>
      <w:bookmarkStart w:id="48" w:name="_1156605998"/>
      <w:bookmarkStart w:id="49" w:name="_1156605832"/>
      <w:bookmarkStart w:id="50" w:name="_1156604387"/>
      <w:bookmarkStart w:id="51" w:name="_1156604348"/>
      <w:bookmarkStart w:id="52" w:name="_1156604326"/>
      <w:bookmarkStart w:id="53" w:name="_1156604110"/>
      <w:bookmarkStart w:id="54" w:name="_1156603604"/>
      <w:bookmarkStart w:id="55" w:name="_1156603586"/>
      <w:bookmarkStart w:id="56" w:name="_1156603559"/>
      <w:bookmarkStart w:id="57" w:name="_1156603549"/>
      <w:bookmarkStart w:id="58" w:name="_1156603453"/>
      <w:bookmarkStart w:id="59" w:name="_1156603445"/>
      <w:bookmarkStart w:id="60" w:name="_1156603174"/>
      <w:bookmarkStart w:id="61" w:name="_1156603153"/>
      <w:bookmarkStart w:id="62" w:name="_1156602925"/>
      <w:bookmarkStart w:id="63" w:name="_1156602921"/>
      <w:bookmarkStart w:id="64" w:name="_1156602848"/>
      <w:bookmarkStart w:id="65" w:name="_1156601701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/>
        <w:object w:dxaOrig="13080" w:dyaOrig="8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5pt;height:283.05pt" filled="f" o:ole="">
            <v:imagedata r:id="rId5" o:title=""/>
          </v:shape>
          <o:OLEObject Type="Embed" ProgID="" ShapeID="ole_rId4" DrawAspect="Content" ObjectID="_810703162" r:id="rId4"/>
        </w:object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jc w:val="center"/>
        <w:rPr/>
      </w:pPr>
      <w:r>
        <w:rPr/>
        <w:t>Fig. 2 – Sezione</w:t>
      </w:r>
    </w:p>
    <w:p>
      <w:pPr>
        <w:pStyle w:val="Normal"/>
        <w:tabs>
          <w:tab w:val="clear" w:pos="709"/>
          <w:tab w:val="left" w:pos="3969" w:leader="none"/>
        </w:tabs>
        <w:spacing w:before="480" w:after="240"/>
        <w:jc w:val="center"/>
        <w:rPr/>
      </w:pPr>
      <w:bookmarkStart w:id="66" w:name="_1157809802"/>
      <w:bookmarkStart w:id="67" w:name="_1157796983"/>
      <w:bookmarkStart w:id="68" w:name="_1157796280"/>
      <w:bookmarkStart w:id="69" w:name="_1157796257"/>
      <w:bookmarkStart w:id="70" w:name="_1157794666"/>
      <w:bookmarkStart w:id="71" w:name="_1157794663"/>
      <w:bookmarkStart w:id="72" w:name="_1157794625"/>
      <w:bookmarkStart w:id="73" w:name="_1157794608"/>
      <w:bookmarkStart w:id="74" w:name="_1157794529"/>
      <w:bookmarkStart w:id="75" w:name="_1157794028"/>
      <w:bookmarkStart w:id="76" w:name="_1157793516"/>
      <w:bookmarkStart w:id="77" w:name="_1157793321"/>
      <w:bookmarkStart w:id="78" w:name="_1157792099"/>
      <w:bookmarkStart w:id="79" w:name="_1157792091"/>
      <w:bookmarkStart w:id="80" w:name="_1157792073"/>
      <w:bookmarkStart w:id="81" w:name="_1157792072"/>
      <w:bookmarkStart w:id="82" w:name="_1157791922"/>
      <w:bookmarkStart w:id="83" w:name="_1157790301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r>
        <w:rPr/>
        <w:object w:dxaOrig="9495" w:dyaOrig="7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2pt;height:258.25pt" filled="f" o:ole="">
            <v:imagedata r:id="rId7" o:title=""/>
          </v:shape>
          <o:OLEObject Type="Embed" ProgID="" ShapeID="ole_rId6" DrawAspect="Content" ObjectID="_273411451" r:id="rId6"/>
        </w:object>
      </w:r>
    </w:p>
    <w:p>
      <w:pPr>
        <w:pStyle w:val="Normal"/>
        <w:tabs>
          <w:tab w:val="clear" w:pos="709"/>
          <w:tab w:val="left" w:pos="3969" w:leader="none"/>
        </w:tabs>
        <w:spacing w:before="0" w:after="240"/>
        <w:jc w:val="center"/>
        <w:rPr/>
      </w:pPr>
      <w:r>
        <w:rPr/>
        <w:t>Fig. 3 – Copertura</w:t>
      </w:r>
    </w:p>
    <w:p>
      <w:pPr>
        <w:pStyle w:val="Normal"/>
        <w:tabs>
          <w:tab w:val="clear" w:pos="709"/>
          <w:tab w:val="left" w:pos="3969" w:leader="none"/>
        </w:tabs>
        <w:spacing w:before="480" w:after="240"/>
        <w:jc w:val="center"/>
        <w:rPr/>
      </w:pPr>
      <w:bookmarkStart w:id="84" w:name="_1158000756"/>
      <w:bookmarkStart w:id="85" w:name="_1158000555"/>
      <w:bookmarkStart w:id="86" w:name="_1158000490"/>
      <w:bookmarkStart w:id="87" w:name="_1158000358"/>
      <w:bookmarkStart w:id="88" w:name="_1158000336"/>
      <w:bookmarkStart w:id="89" w:name="_1158000312"/>
      <w:bookmarkStart w:id="90" w:name="_1158000239"/>
      <w:bookmarkStart w:id="91" w:name="_1158000197"/>
      <w:bookmarkStart w:id="92" w:name="_1158000068"/>
      <w:bookmarkStart w:id="93" w:name="_1158000045"/>
      <w:bookmarkStart w:id="94" w:name="_1158000006"/>
      <w:bookmarkStart w:id="95" w:name="_1157999983"/>
      <w:bookmarkStart w:id="96" w:name="_1157999956"/>
      <w:bookmarkStart w:id="97" w:name="_1157999943"/>
      <w:bookmarkStart w:id="98" w:name="_1157999023"/>
      <w:bookmarkStart w:id="99" w:name="_1157998997"/>
      <w:bookmarkStart w:id="100" w:name="_1157998968"/>
      <w:bookmarkStart w:id="101" w:name="_1157998730"/>
      <w:bookmarkStart w:id="102" w:name="_1157816658"/>
      <w:bookmarkStart w:id="103" w:name="_1157816626"/>
      <w:bookmarkStart w:id="104" w:name="_1157816420"/>
      <w:bookmarkStart w:id="105" w:name="_1157815426"/>
      <w:bookmarkStart w:id="106" w:name="_1157814887"/>
      <w:bookmarkStart w:id="107" w:name="_1157814861"/>
      <w:bookmarkStart w:id="108" w:name="_1157814565"/>
      <w:bookmarkStart w:id="109" w:name="_1157814025"/>
      <w:bookmarkStart w:id="110" w:name="_1157813983"/>
      <w:bookmarkStart w:id="111" w:name="_1157813927"/>
      <w:bookmarkStart w:id="112" w:name="_1157813667"/>
      <w:bookmarkStart w:id="113" w:name="_1157813649"/>
      <w:bookmarkStart w:id="114" w:name="_1157813628"/>
      <w:bookmarkStart w:id="115" w:name="_1157813063"/>
      <w:bookmarkStart w:id="116" w:name="_1157813058"/>
      <w:bookmarkStart w:id="117" w:name="_1157812716"/>
      <w:bookmarkStart w:id="118" w:name="_1157812542"/>
      <w:bookmarkStart w:id="119" w:name="_1157812431"/>
      <w:bookmarkStart w:id="120" w:name="_1157811903"/>
      <w:bookmarkStart w:id="121" w:name="_1157811901"/>
      <w:bookmarkStart w:id="122" w:name="_1157811652"/>
      <w:bookmarkStart w:id="123" w:name="_1157811645"/>
      <w:bookmarkStart w:id="124" w:name="_1157811303"/>
      <w:bookmarkStart w:id="125" w:name="_1157811218"/>
      <w:bookmarkStart w:id="126" w:name="_1157810700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/>
        <w:object w:dxaOrig="12615" w:dyaOrig="185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95pt;height:667.8pt" filled="f" o:ole="">
            <v:imagedata r:id="rId9" o:title=""/>
          </v:shape>
          <o:OLEObject Type="Embed" ProgID="" ShapeID="ole_rId8" DrawAspect="Content" ObjectID="_1632709795" r:id="rId8"/>
        </w:object>
      </w:r>
    </w:p>
    <w:p>
      <w:pPr>
        <w:pStyle w:val="Figura"/>
        <w:tabs>
          <w:tab w:val="clear" w:pos="709"/>
          <w:tab w:val="left" w:pos="3969" w:leader="none"/>
        </w:tabs>
        <w:spacing w:before="120" w:after="240"/>
        <w:rPr/>
      </w:pPr>
      <w:r>
        <w:rPr/>
        <w:t>Fig. 4 – Momento, spostamento e reazioni provocate da un carico uniforme (a) e triangolare (b)</w:t>
        <w:br/>
        <w:t>di valore unitario</w:t>
      </w:r>
    </w:p>
    <w:p>
      <w:pPr>
        <w:pStyle w:val="Header"/>
        <w:tabs>
          <w:tab w:val="clear" w:pos="4819"/>
          <w:tab w:val="clear" w:pos="9638"/>
        </w:tabs>
        <w:spacing w:before="480" w:after="0"/>
        <w:rPr>
          <w:b/>
          <w:b/>
          <w:bCs/>
        </w:rPr>
      </w:pPr>
      <w:r>
        <w:rPr>
          <w:b/>
          <w:bCs/>
        </w:rPr>
        <w:t>Dati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  <w:t>peso della soletta piena (più impermeabilizzazione, ecc.)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3.2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  <w:t>peso dei pannelli in vetro (e struttura di sostegno)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0.9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  <w:t>peso del solaio a q. 4.50 m (più impermeabilizzazione, ecc.)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3.6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  <w:t>tompagno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7.2 kN/m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  <w:t>carico variabile sulle coperture (neve più manutenzione)</w:t>
        <w:tab/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1.2 kN/m</w:t>
      </w:r>
      <w:r>
        <w:rPr>
          <w:vertAlign w:val="superscript"/>
        </w:rPr>
        <w:t>2</w:t>
      </w:r>
    </w:p>
    <w:p>
      <w:pPr>
        <w:pStyle w:val="Header"/>
        <w:tabs>
          <w:tab w:val="clear" w:pos="4819"/>
          <w:tab w:val="clear" w:pos="9638"/>
        </w:tabs>
        <w:spacing w:before="480" w:after="0"/>
        <w:rPr>
          <w:b/>
          <w:b/>
          <w:bCs/>
        </w:rPr>
      </w:pPr>
      <w:r>
        <w:rPr>
          <w:b/>
          <w:bCs/>
        </w:rPr>
        <w:t>Quesi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Determina andamento e valore del carico permanente e variabile sulle travi inclinate di copertu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Definisci uno schema geometrico da utilizzare per il portale costituito da pilastri e travi inclinate; nel farlo, rifletti con attenzione sull’eventuale vincolo che possono esercitare le travi di collegamento poste a quota 9.00 m e quelle poste a quota 4.50 m, quest’ultime insieme al solaio (limitano fortemente la rotazione, gli spostamenti verticali, quelli orizzontali o nessuno di questi?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Il portale è uno schema iperstatico e sarebbe troppo lungo risolverlo. Nella figura 4 sono però riportati i risultati della risoluzione dello schema corrispondente alla sola trave inclinata (metà, quindi con un doppiopendolo per rappresentare l’asse di simmetria). Lo schema è stato risolto quattro volte, ipotizzando che al posto del pilastro vi sia un incastro, una cerniera, un carrello, un doppiopendolo; inoltre si è effettuato il calcolo con un carico uniforme di valore unitario e con un carico triangolare che va da 0 ad un valore unitario. Spiega in che modo, utilizzando il metodo delle forze, potresti servirti dei risultati mostrati in figura 4 per risolvere lo schema iperstatico. Tenendo conto della dimensione delle sezioni e dei vincoli che hai messo nello schema al punto 2, spiega quale degli schemi geometrici per la trave ritieni si avvicini di più al comportamento reale, o un intervallo entro cui sarà probabilmente compreso – per la trave – il risultato dello schema reale di port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Sulla base delle considerazioni fatte al punto 3 ed utilizzando i carichi determinati al punto 1, stima il massimo momento positivo e negativo che agirà sulla trave inclin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Usando i valori determinati al punto 4, verifica l’ammissibilità a flessione e taglio della sezione 30</w:t>
      </w:r>
      <w:r>
        <w:rPr>
          <w:rFonts w:eastAsia="Symbol" w:cs="Symbol" w:ascii="Symbol" w:hAnsi="Symbol"/>
        </w:rPr>
        <w:t></w:t>
      </w:r>
      <w:r>
        <w:rPr/>
        <w:t>80 della trave, calcola le armature necessarie a flessione e taglio e fai uno schizzo che ne mostri la disposizio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Sulla base delle considerazioni fatte al punto 3 ed utilizzando i carichi determinati al punto 1, stima il massimo valore della forza verticale ed orizzontale trasmessa dalla trave inclinata al pilast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Coerentemente con i vincoli definiti al punto 2 e le forze determinate al punto 6, traccia un diagramma qualitativo del momento flettente nel pilastro ed indica quale sarà (approssimativamente o esattamente) il massimo momento flett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Usando i valori determinati al punto 7, verifica l’ammissibilità della sezione 30</w:t>
      </w:r>
      <w:r>
        <w:rPr>
          <w:rFonts w:eastAsia="Symbol" w:cs="Symbol" w:ascii="Symbol" w:hAnsi="Symbol"/>
        </w:rPr>
        <w:t></w:t>
      </w:r>
      <w:r>
        <w:rPr/>
        <w:t>80 del pilastro e calcola le armature necessarie a pressoflessione.</w:t>
      </w:r>
    </w:p>
    <w:sectPr>
      <w:headerReference w:type="default" r:id="rId10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0/9/200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2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  <w:color w:val="000000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8:26:00Z</dcterms:created>
  <dc:creator>Aurelio Ghersi</dc:creator>
  <dc:description/>
  <dc:language>en-US</dc:language>
  <cp:lastModifiedBy>Aurelio Ghersi</cp:lastModifiedBy>
  <cp:lastPrinted>2004-09-29T22:03:00Z</cp:lastPrinted>
  <dcterms:modified xsi:type="dcterms:W3CDTF">2004-10-01T17:34:00Z</dcterms:modified>
  <cp:revision>17</cp:revision>
  <dc:subject/>
  <dc:title>Compito del 30/9/04</dc:title>
</cp:coreProperties>
</file>