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Devi progettare una piccola pensilina in cemento armato. La struttura, come mostrato nelle figure sottostanti, è costituita da due pilastri ed una trave principale, a sezione rettangolare (costante). La parte di sinistra della copertura, che ha una luce di 2.50 m, esce a sbalzo dalla trave principale; poiché ha una forma curvilinea, è realizzata con una soletta piena di spessore 20 cm. La parte di destra della copertura è invece realizzata con un solaio in laterizi, avente lo stesso spessore della soletta piena, che poggia su tre travi a sezione rettangolare (con altezza variabile) lunghe 5.00 m, che a loro volta escono a sbalzo dalla trave principale.</w:t>
      </w:r>
    </w:p>
    <w:p>
      <w:pPr>
        <w:pStyle w:val="Normal"/>
        <w:spacing w:before="120" w:after="0"/>
        <w:rPr/>
      </w:pPr>
      <w:r>
        <w:rPr/>
        <w:t>I carichi unitari da considerare nel progetto, sono i seguenti: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peso proprio della soletta piena:</w:t>
        <w:tab/>
        <w:t>da calcolare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peso proprio del solaio con laterizi: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2.4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altri carichi permanenti: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0.6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carico variabile sulla copertura:</w:t>
        <w:tab/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1.0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peso proprio di travi e pilastri:</w:t>
        <w:tab/>
        <w:t>da calcolare</w:t>
      </w:r>
    </w:p>
    <w:p>
      <w:pPr>
        <w:pStyle w:val="Normal"/>
        <w:spacing w:before="120" w:after="0"/>
        <w:rPr/>
      </w:pPr>
      <w:r>
        <w:rPr/>
        <w:t>Nel progetto tieni conto solo dei carichi verticali (non delle azioni orizzontali come vento o sisma).</w:t>
      </w:r>
    </w:p>
    <w:tbl>
      <w:tblPr>
        <w:tblW w:w="98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1"/>
        <w:gridCol w:w="4912"/>
      </w:tblGrid>
      <w:tr>
        <w:trPr/>
        <w:tc>
          <w:tcPr>
            <w:tcW w:w="4901" w:type="dxa"/>
            <w:tcBorders/>
            <w:vAlign w:val="bottom"/>
          </w:tcPr>
          <w:p>
            <w:pPr>
              <w:pStyle w:val="Figura"/>
              <w:spacing w:before="240" w:after="120"/>
              <w:jc w:val="center"/>
              <w:rPr/>
            </w:pPr>
            <w:bookmarkStart w:id="0" w:name="_1151419401"/>
            <w:bookmarkStart w:id="1" w:name="_1151418878"/>
            <w:bookmarkStart w:id="2" w:name="_1151418551"/>
            <w:bookmarkStart w:id="3" w:name="_1151418541"/>
            <w:bookmarkStart w:id="4" w:name="_1151418158"/>
            <w:bookmarkStart w:id="5" w:name="_1151418104"/>
            <w:bookmarkStart w:id="6" w:name="_1151418059"/>
            <w:bookmarkStart w:id="7" w:name="_1151418042"/>
            <w:bookmarkStart w:id="8" w:name="_1151417692"/>
            <w:bookmarkStart w:id="9" w:name="_1151417651"/>
            <w:bookmarkStart w:id="10" w:name="_1151417390"/>
            <w:bookmarkStart w:id="11" w:name="_1151417414"/>
            <w:bookmarkStart w:id="12" w:name="_1151416481"/>
            <w:bookmarkStart w:id="13" w:name="_1151415327"/>
            <w:bookmarkStart w:id="14" w:name="_1151415322"/>
            <w:bookmarkStart w:id="15" w:name="_1151414435"/>
            <w:bookmarkStart w:id="16" w:name="_1149928159"/>
            <w:bookmarkStart w:id="17" w:name="_1149928141"/>
            <w:bookmarkStart w:id="18" w:name="_1149928071"/>
            <w:bookmarkStart w:id="19" w:name="_1149927879"/>
            <w:bookmarkStart w:id="20" w:name="_1149927675"/>
            <w:bookmarkStart w:id="21" w:name="_1149927577"/>
            <w:bookmarkStart w:id="22" w:name="_1149927335"/>
            <w:bookmarkStart w:id="23" w:name="_1149927322"/>
            <w:bookmarkStart w:id="24" w:name="_1149927193"/>
            <w:bookmarkStart w:id="25" w:name="_1149927175"/>
            <w:bookmarkStart w:id="26" w:name="_1149927153"/>
            <w:bookmarkStart w:id="27" w:name="_1149927067"/>
            <w:bookmarkStart w:id="28" w:name="_1149927063"/>
            <w:bookmarkStart w:id="29" w:name="_1149926671"/>
            <w:bookmarkStart w:id="30" w:name="_1149926654"/>
            <w:bookmarkStart w:id="31" w:name="_1149926526"/>
            <w:bookmarkStart w:id="32" w:name="_1149926505"/>
            <w:bookmarkStart w:id="33" w:name="_1149926070"/>
            <w:bookmarkStart w:id="34" w:name="_114992596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/>
              <w:object w:dxaOrig="7380" w:dyaOrig="7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8pt;height:257.9pt" filled="f" o:ole="">
                  <v:imagedata r:id="rId3" o:title=""/>
                </v:shape>
                <o:OLEObject Type="Embed" ProgID="" ShapeID="ole_rId2" DrawAspect="Content" ObjectID="_519640426" r:id="rId2"/>
              </w:object>
            </w:r>
          </w:p>
          <w:p>
            <w:pPr>
              <w:pStyle w:val="Didascaliafigura"/>
              <w:spacing w:before="0" w:after="240"/>
              <w:rPr>
                <w:i/>
                <w:i/>
                <w:iCs/>
              </w:rPr>
            </w:pPr>
            <w:r>
              <w:rPr/>
              <w:t>Fig. 1 – Schema di carpenteria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Figura"/>
              <w:spacing w:before="240" w:after="120"/>
              <w:ind w:left="284" w:hanging="0"/>
              <w:rPr/>
            </w:pPr>
            <w:bookmarkStart w:id="35" w:name="_1151419002"/>
            <w:bookmarkStart w:id="36" w:name="_1151418892"/>
            <w:bookmarkStart w:id="37" w:name="_1151418874"/>
            <w:bookmarkStart w:id="38" w:name="_1151418748"/>
            <w:bookmarkStart w:id="39" w:name="_1151418745"/>
            <w:bookmarkStart w:id="40" w:name="_1151418608"/>
            <w:bookmarkStart w:id="41" w:name="_1151418572"/>
            <w:bookmarkStart w:id="42" w:name="_1151418553"/>
            <w:bookmarkStart w:id="43" w:name="_1151418537"/>
            <w:bookmarkStart w:id="44" w:name="_1151418525"/>
            <w:bookmarkStart w:id="45" w:name="_1151418489"/>
            <w:bookmarkStart w:id="46" w:name="_1151418356"/>
            <w:bookmarkStart w:id="47" w:name="_1151418340"/>
            <w:bookmarkStart w:id="48" w:name="_1151418156"/>
            <w:bookmarkStart w:id="49" w:name="_1151418147"/>
            <w:bookmarkStart w:id="50" w:name="_1151417654"/>
            <w:bookmarkStart w:id="51" w:name="_1151417372"/>
            <w:bookmarkStart w:id="52" w:name="_1151417366"/>
            <w:bookmarkStart w:id="53" w:name="_1151417335"/>
            <w:bookmarkStart w:id="54" w:name="_1151417327"/>
            <w:bookmarkStart w:id="55" w:name="_1151417276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/>
              <w:object w:dxaOrig="6810" w:dyaOrig="5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4.35pt;height:189pt" filled="f" o:ole="">
                  <v:imagedata r:id="rId5" o:title=""/>
                </v:shape>
                <o:OLEObject Type="Embed" ProgID="" ShapeID="ole_rId4" DrawAspect="Content" ObjectID="_175470010" r:id="rId4"/>
              </w:object>
            </w:r>
          </w:p>
          <w:p>
            <w:pPr>
              <w:pStyle w:val="Didascaliafigura"/>
              <w:spacing w:before="0" w:after="240"/>
              <w:ind w:left="284" w:hanging="0"/>
              <w:rPr/>
            </w:pPr>
            <w:r>
              <w:rPr/>
              <w:t>Fig. 2 – Sezione trasversale</w:t>
            </w:r>
          </w:p>
        </w:tc>
      </w:tr>
    </w:tbl>
    <w:p>
      <w:pPr>
        <w:pStyle w:val="Normal"/>
        <w:spacing w:before="240" w:after="0"/>
        <w:rPr/>
      </w:pPr>
      <w:r>
        <w:rPr/>
        <w:t>Prepara una relazione seguendo ordinatamente le richieste di seguito elencate. Il giudizio terrà conto anche della chiarezza espositiva e dell’ordine mostrato nella relazio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Indica il metodo di verifica prescelto (tensioni ammissibili oppure stati limite) e la normativa cui fai riferiment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Riporta sinteticamente i carichi unitari utilizzati nel calcolo, sia quelli sopra indicati che quelli da te ipotizzati (indica i valori che usi per il calcolo, coerentemente con il metodo di verifica prescelt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Valuta le azioni sulle travi a sezione variabile e sulla trave principale, distinguendo tra azioni permanenti e variabili. Se è il caso, precisa il tipo di azione (concentrata o distribuita; forza verticale, orizzontale o coppia, ecc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Indica lo schema geometrico che assumi per il calcolo della trave principale, anche in funzione del tipo di carico, spiegando le motivazioni di tale scelta. Disegna i diagrammi delle diverse caratteristiche di sollecitazione, indicandone i valori più significativi, le formule o il procedimento con il quale li hai ottenuti, la disposizione del carico variabile usata per ottenerl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Dimensiona la sezione trasversale della trave principale, spiegando a quale, o a quali, caratteristiche di sollecitazione hai fatto riferimento ed il procedimento seguito per scegliere la dimensio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Verifica se la sezione prescelta è accettabile per il taglio (e la eventuale torsione) agente e calcola le staffe da disporr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Indipendentemente dai calcoli precedenti, determina il massimo sforzo normale ed il massimo momento flettente al piede del singolo pilast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 xml:space="preserve">Ipotizza che il pilastro abbia sezione 40×40 e sia armato con 8 </w:t>
      </w:r>
      <w:r>
        <w:rPr>
          <w:rFonts w:eastAsia="Symbol" w:cs="Symbol" w:ascii="Symbol" w:hAnsi="Symbol"/>
        </w:rPr>
        <w:t></w:t>
      </w:r>
      <w:r>
        <w:rPr/>
        <w:t>18 in totale (una barra a ciascuno spigolo, una barra al centro di ciascun lato). Verifica la sezione a pressoflessione. In caso di esito negativo della verifica, valuta se è preferibile aumentare la sezione o l’armatur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Calcola l’armatura a flessione che devi disporre nella soletta piena. Fai uno schizzo, a mano libera ma ben proporzionato, che mostri la sezione longitudinale della soletta con la trave che la sostiene, le barre di armatura disposte (quotando le lunghezze), la sezione trasversale.</w:t>
      </w:r>
      <w:r>
        <w:br w:type="page"/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Devi progettare una piccola pensilina in cemento armato. La struttura, come mostrato nelle figure sottostanti, è costituita da due pilastri ed una trave principale, a sezione rettangolare (costante). La parte di sinistra della copertura, che ha una luce di 2.40 m, esce a sbalzo dalla trave principale; poiché ha una forma curvilinea, è realizzata con una soletta piena di spessore 20 cm. La parte di destra della copertura è invece realizzata con un solaio in laterizi, avente lo stesso spessore della soletta piena, che poggia su tre travi a sezione rettangolare (con altezza variabile) lunghe 4.75 m, che a loro volta escono a sbalzo dalla trave principale.</w:t>
      </w:r>
    </w:p>
    <w:p>
      <w:pPr>
        <w:pStyle w:val="Normal"/>
        <w:spacing w:before="120" w:after="0"/>
        <w:rPr/>
      </w:pPr>
      <w:r>
        <w:rPr/>
        <w:t>I carichi unitari da considerare nel progetto, sono i seguenti: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peso proprio della soletta piena:</w:t>
        <w:tab/>
        <w:t>da calcolare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peso proprio del solaio con laterizi: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2.6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altri carichi permanenti: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1.0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carico variabile sulla copertura:</w:t>
        <w:tab/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1.2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peso proprio di travi e pilastri:</w:t>
        <w:tab/>
        <w:t>da calcolare</w:t>
      </w:r>
    </w:p>
    <w:p>
      <w:pPr>
        <w:pStyle w:val="Normal"/>
        <w:spacing w:before="120" w:after="0"/>
        <w:rPr/>
      </w:pPr>
      <w:r>
        <w:rPr/>
        <w:t>Nel progetto tieni conto solo dei carichi verticali (non delle azioni orizzontali come vento o sisma).</w:t>
      </w:r>
    </w:p>
    <w:tbl>
      <w:tblPr>
        <w:tblW w:w="98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1"/>
        <w:gridCol w:w="4912"/>
      </w:tblGrid>
      <w:tr>
        <w:trPr/>
        <w:tc>
          <w:tcPr>
            <w:tcW w:w="4901" w:type="dxa"/>
            <w:tcBorders/>
            <w:vAlign w:val="bottom"/>
          </w:tcPr>
          <w:p>
            <w:pPr>
              <w:pStyle w:val="Figura"/>
              <w:spacing w:before="240" w:after="120"/>
              <w:jc w:val="center"/>
              <w:rPr/>
            </w:pPr>
            <w:bookmarkStart w:id="56" w:name="_1151470581"/>
            <w:bookmarkStart w:id="57" w:name="_1151438876"/>
            <w:bookmarkEnd w:id="56"/>
            <w:bookmarkEnd w:id="57"/>
            <w:r>
              <w:rPr/>
              <w:object w:dxaOrig="7380" w:dyaOrig="7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8pt;height:257.9pt" filled="f" o:ole="">
                  <v:imagedata r:id="rId7" o:title=""/>
                </v:shape>
                <o:OLEObject Type="Embed" ProgID="" ShapeID="ole_rId6" DrawAspect="Content" ObjectID="_1467792904" r:id="rId6"/>
              </w:object>
            </w:r>
          </w:p>
          <w:p>
            <w:pPr>
              <w:pStyle w:val="Didascaliafigura"/>
              <w:spacing w:before="0" w:after="240"/>
              <w:rPr>
                <w:i/>
                <w:i/>
                <w:iCs/>
              </w:rPr>
            </w:pPr>
            <w:r>
              <w:rPr/>
              <w:t>Fig. 1 – Schema di carpenteria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Figura"/>
              <w:spacing w:before="240" w:after="120"/>
              <w:ind w:left="284" w:hanging="0"/>
              <w:rPr/>
            </w:pPr>
            <w:bookmarkStart w:id="58" w:name="_1151470618"/>
            <w:bookmarkStart w:id="59" w:name="_1151438920"/>
            <w:bookmarkEnd w:id="58"/>
            <w:bookmarkEnd w:id="59"/>
            <w:r>
              <w:rPr/>
              <w:object w:dxaOrig="6810" w:dyaOrig="5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4.35pt;height:189pt" filled="f" o:ole="">
                  <v:imagedata r:id="rId9" o:title=""/>
                </v:shape>
                <o:OLEObject Type="Embed" ProgID="" ShapeID="ole_rId8" DrawAspect="Content" ObjectID="_1481241514" r:id="rId8"/>
              </w:object>
            </w:r>
          </w:p>
          <w:p>
            <w:pPr>
              <w:pStyle w:val="Didascaliafigura"/>
              <w:spacing w:before="0" w:after="240"/>
              <w:ind w:left="284" w:hanging="0"/>
              <w:rPr/>
            </w:pPr>
            <w:r>
              <w:rPr/>
              <w:t>Fig. 2 – Sezione trasversale</w:t>
            </w:r>
          </w:p>
        </w:tc>
      </w:tr>
    </w:tbl>
    <w:p>
      <w:pPr>
        <w:pStyle w:val="Normal"/>
        <w:spacing w:before="240" w:after="0"/>
        <w:rPr/>
      </w:pPr>
      <w:r>
        <w:rPr/>
        <w:t>Prepara una relazione seguendo ordinatamente le richieste di seguito elencate. Il giudizio terrà conto anche della chiarezza espositiva e dell’ordine mostrato nella relazio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Indica il metodo di verifica prescelto (tensioni ammissibili oppure stati limite) e la normativa cui fai riferimen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Riporta sinteticamente i carichi unitari utilizzati nel calcolo, sia quelli sopra indicati che quelli da te ipotizzati (indica i valori che usi per il calcolo, coerentemente con il metodo di verifica prescelto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Valuta le azioni sulle travi a sezione variabile e sulla trave principale, distinguendo tra azioni permanenti e variabili. Se è il caso, precisa il tipo di azione (concentrata o distribuita; forza verticale, orizzontale o coppia, ecc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Indica lo schema geometrico che assumi per il calcolo della trave principale, anche in funzione del tipo di carico, spiegando le motivazioni di tale scelta. Disegna i diagrammi delle diverse caratteristiche di sollecitazione, indicandone i valori più significativi, le formule o il procedimento con il quale li hai ottenuti, la disposizione del carico variabile usata per ottener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Dimensiona la sezione trasversale della trave principale, spiegando a quale, o a quali, caratteristiche di sollecitazione hai fatto riferimento ed il procedimento seguito per scegliere la dimensio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Verifica se la sezione prescelta è accettabile per il taglio (e la eventuale torsione) agente e calcola le staffe da disporr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Indipendentemente dai calcoli precedenti, determina il massimo sforzo normale ed il massimo momento flettente al piede del singolo pilastr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 xml:space="preserve">Ipotizza che il pilastro abbia sezione 40×40 e sia armato con 12 </w:t>
      </w:r>
      <w:r>
        <w:rPr>
          <w:rFonts w:eastAsia="Symbol" w:cs="Symbol" w:ascii="Symbol" w:hAnsi="Symbol"/>
        </w:rPr>
        <w:t></w:t>
      </w:r>
      <w:r>
        <w:rPr/>
        <w:t>16 in totale (una barra a ciascuno spigolo, due barre al centro di ciascun lato). Verifica la sezione a pressoflessione. In caso di esito negativo della verifica, valuta se è preferibile aumentare la sezione o l’armatu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Calcola l’armatura a flessione che devi disporre nel solaio con laterizi. Fai uno schizzo, a mano libera ma ben proporzionato, che mostri la sezione longitudinale del solaio con le travi che lo sostengono, le barre di armatura disposte (quotando le lunghezze), la sezione trasversale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Nota 1: non perdere tempo eccessivo nel valutare le caratteristiche di sollecitazione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Nota 2: il solaio ha due travetti per metro e devi usare barre sagomate.</w:t>
      </w:r>
    </w:p>
    <w:sectPr>
      <w:headerReference w:type="default" r:id="rId10"/>
      <w:type w:val="nextPage"/>
      <w:pgSz w:w="11906" w:h="16838"/>
      <w:pgMar w:left="1021" w:right="102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6/7/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8:26:00Z</dcterms:created>
  <dc:creator>Aurelio Ghersi</dc:creator>
  <dc:description/>
  <dc:language>en-US</dc:language>
  <cp:lastModifiedBy>Aurelio Ghersi</cp:lastModifiedBy>
  <cp:lastPrinted>2004-07-16T08:17:00Z</cp:lastPrinted>
  <dcterms:modified xsi:type="dcterms:W3CDTF">2004-07-16T11:02:00Z</dcterms:modified>
  <cp:revision>52</cp:revision>
  <dc:subject/>
  <dc:title>Compito del 16/7/04</dc:title>
</cp:coreProperties>
</file>