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arichi e caratteristiche di sollecitazione</w:t>
      </w:r>
    </w:p>
    <w:p>
      <w:pPr>
        <w:pStyle w:val="Normal"/>
        <w:spacing w:before="120" w:after="0"/>
        <w:ind w:left="284" w:hanging="0"/>
        <w:rPr/>
      </w:pPr>
      <w:r>
        <w:rPr/>
        <w:t xml:space="preserve">L’impalcato, mostrato in pianta, è sostenuto da travi in acciaio che si alternano a distanza di 4.00 e 6.00 m. Le travi sono a loro volta sostenute da pilastri in cemento armato, inclinati rispetto alla verticale, cui sono collegate con vincoli assimilabili ad una cerniera e ad un carrello, come mostrato nella sezione. Sull’impalcato grava un carico perman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3.5 kN/m</w:t>
      </w:r>
      <w:r>
        <w:rPr>
          <w:vertAlign w:val="superscript"/>
        </w:rPr>
        <w:t>2</w:t>
      </w:r>
      <w:r>
        <w:rPr/>
        <w:t xml:space="preserve"> ed un carico variabil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1.4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Valuta i carichi permanenti e variabili che agiscono, per metro lineare, sulla trave con riferimento sia allo stato limite ultimo che allo stato limite di esercizio, condizione rara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Determina le caratteristiche di sollecitazione nella trave e nei pilastri, sempre con riferimento ai due casi indicati (SLU e SLE).</w:t>
      </w:r>
    </w:p>
    <w:p>
      <w:pPr>
        <w:pStyle w:val="Normal"/>
        <w:spacing w:before="360" w:after="240"/>
        <w:ind w:left="284" w:hanging="0"/>
        <w:jc w:val="center"/>
        <w:rPr/>
      </w:pPr>
      <w:bookmarkStart w:id="0" w:name="_1188890070"/>
      <w:bookmarkStart w:id="1" w:name="_1188888506"/>
      <w:bookmarkStart w:id="2" w:name="_1188888254"/>
      <w:bookmarkStart w:id="3" w:name="_1188887575"/>
      <w:bookmarkStart w:id="4" w:name="_1188886422"/>
      <w:bookmarkStart w:id="5" w:name="_1188048101"/>
      <w:bookmarkStart w:id="6" w:name="_1188047913"/>
      <w:bookmarkStart w:id="7" w:name="_1188028860"/>
      <w:bookmarkStart w:id="8" w:name="_1188028501"/>
      <w:bookmarkStart w:id="9" w:name="_1188027911"/>
      <w:bookmarkStart w:id="10" w:name="_11880270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0785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65pt;height:265.15pt" filled="f" o:ole="">
            <v:imagedata r:id="rId3" o:title=""/>
          </v:shape>
          <o:OLEObject Type="Embed" ProgID="" ShapeID="ole_rId2" DrawAspect="Content" ObjectID="_578665461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284" w:hanging="0"/>
        <w:rPr/>
      </w:pPr>
      <w:r>
        <w:rPr/>
        <w:t>La sezione A del pilastro, che è soggetta a pressoflessione, ha dimensioni 30</w:t>
      </w:r>
      <w:r>
        <w:rPr>
          <w:rFonts w:eastAsia="Symbol" w:cs="Symbol" w:ascii="Symbol" w:hAnsi="Symbol"/>
        </w:rPr>
        <w:t></w:t>
      </w:r>
      <w:r>
        <w:rPr/>
        <w:t>50 ed è armata con 4</w:t>
      </w:r>
      <w:r>
        <w:rPr>
          <w:rFonts w:eastAsia="Symbol" w:cs="Symbol" w:ascii="Symbol" w:hAnsi="Symbol"/>
        </w:rPr>
        <w:t></w:t>
      </w:r>
      <w:r>
        <w:rPr/>
        <w:t xml:space="preserve">14 su ciascun lato corto (più altre barre sul lato lungo, che puoi trascurare), con copriferro </w:t>
      </w:r>
      <w:r>
        <w:rPr>
          <w:i/>
          <w:iCs/>
        </w:rPr>
        <w:t>c</w:t>
      </w:r>
      <w:r>
        <w:rPr/>
        <w:t xml:space="preserve"> = 4 cm. I materiali utilizzati sono: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= 30 MPa, acciaio FeB44k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lo stato tensionale nella sezione allo stato limite di esercizio, combinazione rara e controlla se è verificato lo stato limite di tensioni di esercizi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Controlla che la sezione allo stato limite di esercizio, combinazione rara, sia fessurata (lo è di sicuro) e determina il valore dell’azione trasmessa dalla trave che provoca la fessurazione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etermina l’ampiezza della fessura nella sezione.</w:t>
      </w:r>
    </w:p>
    <w:p>
      <w:pPr>
        <w:pStyle w:val="Normal"/>
        <w:spacing w:before="240" w:after="0"/>
        <w:jc w:val="right"/>
        <w:rPr>
          <w:i/>
          <w:i/>
          <w:iCs/>
        </w:rPr>
      </w:pPr>
      <w:r>
        <w:rPr>
          <w:i/>
          <w:iCs/>
        </w:rPr>
        <w:t>Segue nel ret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.</w:t>
      </w:r>
    </w:p>
    <w:p>
      <w:pPr>
        <w:pStyle w:val="Normal"/>
        <w:spacing w:before="120" w:after="0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ta:</w:t>
        <w:tab/>
        <w:t>gli studenti che hanno frequentato il corso del prof. Motta non devono svolgere questo quesito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Progetta la trave, che deve essere realizzata con acciaio Fe 360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Il committente vuole realizzare la trave in due pezzi, di uguale lunghezza, collegati mediante una unione ad attrito (che resista ad attrito anche allo stato limite ultimo). Progetta il collegamento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7/9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22:00Z</dcterms:created>
  <dc:creator>Aurelio Ghersi</dc:creator>
  <dc:description/>
  <dc:language>en-US</dc:language>
  <cp:lastModifiedBy>Aurelio Ghersi</cp:lastModifiedBy>
  <cp:lastPrinted>2005-02-21T17:57:00Z</cp:lastPrinted>
  <dcterms:modified xsi:type="dcterms:W3CDTF">2005-09-22T08:39:00Z</dcterms:modified>
  <cp:revision>53</cp:revision>
  <dc:subject/>
  <dc:title>Compito del 27/9/05</dc:title>
</cp:coreProperties>
</file>