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 xml:space="preserve">La struttura che devi esaminare ha in pianta una forma esagonale (fig.1) ed è realizzata mediante sei telai, ciascuno dei quali è costituito da una trave ed un pilastro in c.a. più una colonna in acciaio (fig.2). Il solaio che essi sostengono ha come peso proprio più carichi permanenti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5.4 kN/m</w:t>
      </w:r>
      <w:r>
        <w:rPr>
          <w:vertAlign w:val="superscript"/>
        </w:rPr>
        <w:t>2</w:t>
      </w:r>
      <w:r>
        <w:rPr/>
        <w:t xml:space="preserve"> e come carichi variabili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2.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0" w:after="360"/>
        <w:rPr/>
      </w:pPr>
      <w:r>
        <w:rPr/>
        <w:t>La trave ha una sezione costante 40</w:t>
      </w:r>
      <w:r>
        <w:rPr>
          <w:rFonts w:eastAsia="Symbol" w:cs="Symbol" w:ascii="Symbol" w:hAnsi="Symbol"/>
        </w:rPr>
        <w:t></w:t>
      </w:r>
      <w:r>
        <w:rPr/>
        <w:t>50. Il pilastro in c.a. ha una sezione che varia da 40</w:t>
      </w:r>
      <w:r>
        <w:rPr>
          <w:rFonts w:eastAsia="Symbol" w:cs="Symbol" w:ascii="Symbol" w:hAnsi="Symbol"/>
        </w:rPr>
        <w:t></w:t>
      </w:r>
      <w:r>
        <w:rPr/>
        <w:t>20, all’attacco con la fondazione, a 40</w:t>
      </w:r>
      <w:r>
        <w:rPr>
          <w:rFonts w:eastAsia="Symbol" w:cs="Symbol" w:ascii="Symbol" w:hAnsi="Symbol"/>
        </w:rPr>
        <w:t></w:t>
      </w:r>
      <w:r>
        <w:rPr/>
        <w:t>40, all’estremo superiore.</w:t>
      </w:r>
    </w:p>
    <w:tbl>
      <w:tblPr>
        <w:tblW w:w="99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before="240" w:after="0"/>
              <w:jc w:val="center"/>
              <w:rPr/>
            </w:pPr>
            <w:bookmarkStart w:id="0" w:name="_1169963142"/>
            <w:bookmarkStart w:id="1" w:name="_1169963122"/>
            <w:bookmarkStart w:id="2" w:name="_1169963001"/>
            <w:bookmarkStart w:id="3" w:name="_1169962982"/>
            <w:bookmarkStart w:id="4" w:name="_1169962970"/>
            <w:bookmarkStart w:id="5" w:name="_1169962917"/>
            <w:bookmarkStart w:id="6" w:name="_1169962894"/>
            <w:bookmarkStart w:id="7" w:name="_1169962706"/>
            <w:bookmarkStart w:id="8" w:name="_1169962676"/>
            <w:bookmarkStart w:id="9" w:name="_1169960942"/>
            <w:bookmarkStart w:id="10" w:name="_1169960924"/>
            <w:bookmarkStart w:id="11" w:name="_1169960749"/>
            <w:bookmarkStart w:id="12" w:name="_1167836788"/>
            <w:bookmarkStart w:id="13" w:name="_1167836778"/>
            <w:bookmarkStart w:id="14" w:name="_1167836742"/>
            <w:bookmarkStart w:id="15" w:name="_1167836738"/>
            <w:bookmarkStart w:id="16" w:name="_1167836717"/>
            <w:bookmarkStart w:id="17" w:name="_1167836678"/>
            <w:bookmarkStart w:id="18" w:name="_1167836540"/>
            <w:bookmarkStart w:id="19" w:name="_1167835170"/>
            <w:bookmarkStart w:id="20" w:name="_1167835129"/>
            <w:bookmarkStart w:id="21" w:name="_1167835039"/>
            <w:bookmarkStart w:id="22" w:name="_1167834829"/>
            <w:bookmarkStart w:id="23" w:name="_1167834796"/>
            <w:bookmarkStart w:id="24" w:name="_1167834713"/>
            <w:bookmarkStart w:id="25" w:name="_1167834688"/>
            <w:bookmarkStart w:id="26" w:name="_1167834398"/>
            <w:bookmarkStart w:id="27" w:name="_1167834387"/>
            <w:bookmarkStart w:id="28" w:name="_1167834156"/>
            <w:bookmarkStart w:id="29" w:name="_1156604229"/>
            <w:bookmarkStart w:id="30" w:name="_1156601123"/>
            <w:bookmarkStart w:id="31" w:name="_1156601103"/>
            <w:bookmarkStart w:id="32" w:name="_1156601034"/>
            <w:bookmarkStart w:id="33" w:name="_1156601031"/>
            <w:bookmarkStart w:id="34" w:name="_1156600551"/>
            <w:bookmarkStart w:id="35" w:name="_1156600536"/>
            <w:bookmarkStart w:id="36" w:name="_1156599897"/>
            <w:bookmarkStart w:id="37" w:name="_115659616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r>
              <w:rPr/>
              <w:object w:dxaOrig="9390" w:dyaOrig="9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25pt;height:224.9pt" filled="f" o:ole="">
                  <v:imagedata r:id="rId3" o:title=""/>
                </v:shape>
                <o:OLEObject Type="Embed" ProgID="" ShapeID="ole_rId2" DrawAspect="Content" ObjectID="_1839447451" r:id="rId2"/>
              </w:objec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. 2 – Pianta</w:t>
            </w:r>
          </w:p>
        </w:tc>
        <w:tc>
          <w:tcPr>
            <w:tcW w:w="4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before="120" w:after="0"/>
              <w:ind w:left="291" w:hanging="0"/>
              <w:jc w:val="left"/>
              <w:rPr/>
            </w:pPr>
            <w:r>
              <w:rPr/>
              <w:t>Materiali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240" w:after="0"/>
              <w:ind w:left="291" w:hanging="0"/>
              <w:jc w:val="left"/>
              <w:rPr/>
            </w:pPr>
            <w:r>
              <w:rPr/>
              <w:t xml:space="preserve">Calcestruzzo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 = 25 MP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120" w:after="0"/>
              <w:ind w:left="291" w:hanging="0"/>
              <w:jc w:val="left"/>
              <w:rPr/>
            </w:pPr>
            <w:r>
              <w:rPr/>
              <w:t>Acciaio per c.a. FeB44k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120" w:after="0"/>
              <w:ind w:left="291" w:hanging="0"/>
              <w:jc w:val="left"/>
              <w:rPr/>
            </w:pPr>
            <w:r>
              <w:rPr/>
              <w:t>Acciaio per carpenteria metallica Fe 43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360" w:after="0"/>
              <w:jc w:val="center"/>
              <w:rPr/>
            </w:pPr>
            <w:bookmarkStart w:id="38" w:name="_1169974742"/>
            <w:bookmarkStart w:id="39" w:name="_1169974705"/>
            <w:bookmarkStart w:id="40" w:name="_1169974667"/>
            <w:bookmarkStart w:id="41" w:name="_1169974659"/>
            <w:bookmarkStart w:id="42" w:name="_1169974603"/>
            <w:bookmarkStart w:id="43" w:name="_1169974589"/>
            <w:bookmarkStart w:id="44" w:name="_1169974529"/>
            <w:bookmarkStart w:id="45" w:name="_1169974440"/>
            <w:bookmarkStart w:id="46" w:name="_1169974435"/>
            <w:bookmarkStart w:id="47" w:name="_1169974405"/>
            <w:bookmarkStart w:id="48" w:name="_1169974392"/>
            <w:bookmarkStart w:id="49" w:name="_1169973978"/>
            <w:bookmarkStart w:id="50" w:name="_1169973969"/>
            <w:bookmarkStart w:id="51" w:name="_1169973628"/>
            <w:bookmarkStart w:id="52" w:name="_1167835383"/>
            <w:bookmarkStart w:id="53" w:name="_1167834690"/>
            <w:bookmarkStart w:id="54" w:name="_1167833655"/>
            <w:bookmarkStart w:id="55" w:name="_1156604190"/>
            <w:bookmarkStart w:id="56" w:name="_1156601625"/>
            <w:bookmarkStart w:id="57" w:name="_1156601606"/>
            <w:bookmarkStart w:id="58" w:name="_1156601582"/>
            <w:bookmarkStart w:id="59" w:name="_1156601577"/>
            <w:bookmarkStart w:id="60" w:name="_1156601475"/>
            <w:bookmarkStart w:id="61" w:name="_1156601230"/>
            <w:bookmarkStart w:id="62" w:name="_1156596103"/>
            <w:bookmarkStart w:id="63" w:name="_1156596075"/>
            <w:bookmarkStart w:id="64" w:name="_1156596017"/>
            <w:bookmarkStart w:id="65" w:name="_1156595991"/>
            <w:bookmarkStart w:id="66" w:name="_1156595968"/>
            <w:bookmarkStart w:id="67" w:name="_1156595963"/>
            <w:bookmarkStart w:id="68" w:name="_1156595799"/>
            <w:bookmarkStart w:id="69" w:name="_1156595183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/>
              <w:object w:dxaOrig="5610" w:dyaOrig="3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5pt;height:124.4pt" filled="f" o:ole="">
                  <v:imagedata r:id="rId5" o:title=""/>
                </v:shape>
                <o:OLEObject Type="Embed" ProgID="" ShapeID="ole_rId4" DrawAspect="Content" ObjectID="_1190894652" r:id="rId4"/>
              </w:objec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. 1 – Uno dei sei telai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840" w:after="0"/>
        <w:ind w:left="284" w:hanging="284"/>
        <w:rPr/>
      </w:pPr>
      <w:r>
        <w:rPr/>
        <w:t>Carichi e caratteristiche di sollecitazione nel telaio.</w:t>
      </w:r>
    </w:p>
    <w:p>
      <w:pPr>
        <w:pStyle w:val="Normal"/>
        <w:spacing w:before="60" w:after="0"/>
        <w:ind w:left="284" w:hanging="0"/>
        <w:rPr>
          <w:sz w:val="22"/>
        </w:rPr>
      </w:pPr>
      <w:r>
        <w:rPr>
          <w:sz w:val="22"/>
        </w:rPr>
        <w:t>Nota: nel calcolo, ipotizza per semplicità che lo sbalzo arrivi esattamente fino al centro dell’esagono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l’andamento del carico verticale (per unità di lunghezza) che agisce sulla trave ed il suo valore per verifiche allo stato limite ultimo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</w:r>
      <w:r>
        <w:rPr>
          <w:spacing w:val="-2"/>
        </w:rPr>
        <w:t>Ipotizza che la riduzione di sezione all’estremo inferiore del pilastro sia tale da non trasmettere momento flettente; ipotizza inoltre che l’asta in acciaio abbia una rigidezza flessionale trascurabile rispetto a quella della struttura in c.a. Definisci di conseguenza lo schema di calcolo, traccia i diagrammi delle caratteristiche di sollecitazione indotte dai carichi verticali ed indicane i valori più significativi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 xml:space="preserve">Considera agente sul traverso del telaio una forza orizzontale, dovuta a vento, il cui valore di calcolo è 1/10 del carico verticale totale che agisce sulla trave. La forza può essere diretta sia verso destra che verso sinistra. Traccia </w:t>
      </w:r>
      <w:r>
        <w:rPr>
          <w:spacing w:val="-2"/>
        </w:rPr>
        <w:t>i diagrammi delle caratteristiche di sollecitazione indotte da tale forza (con un verso e con l’altro) ed indicane i valori più significativi.</w:t>
      </w:r>
    </w:p>
    <w:p>
      <w:pPr>
        <w:pStyle w:val="Normal"/>
        <w:spacing w:before="960" w:after="0"/>
        <w:jc w:val="right"/>
        <w:rPr>
          <w:i/>
          <w:i/>
          <w:iCs/>
        </w:rPr>
      </w:pPr>
      <w:r>
        <w:rPr>
          <w:i/>
          <w:iCs/>
        </w:rPr>
        <w:t>Prosegue nel ret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240" w:after="0"/>
        <w:ind w:left="284" w:hanging="284"/>
        <w:rPr/>
      </w:pPr>
      <w:r>
        <w:rPr/>
        <w:t>Cemento armato</w:t>
      </w:r>
    </w:p>
    <w:p>
      <w:pPr>
        <w:pStyle w:val="Normal"/>
        <w:spacing w:before="120" w:after="0"/>
        <w:ind w:left="284" w:hanging="0"/>
        <w:rPr/>
      </w:pPr>
      <w:r>
        <w:rPr/>
        <w:t>Fai riferimento alla sezione in campata (quella maggiormente sollecitata a momento positivo), ipotizzando che l’armatura longitudinale sia realizzata con 5</w:t>
      </w:r>
      <w:r>
        <w:rPr>
          <w:rFonts w:eastAsia="Symbol" w:cs="Symbol" w:ascii="Symbol" w:hAnsi="Symbol"/>
        </w:rPr>
        <w:t></w:t>
      </w:r>
      <w:r>
        <w:rPr/>
        <w:t>20 inferiori e 3</w:t>
      </w:r>
      <w:r>
        <w:rPr>
          <w:rFonts w:eastAsia="Symbol" w:cs="Symbol" w:ascii="Symbol" w:hAnsi="Symbol"/>
        </w:rPr>
        <w:t></w:t>
      </w:r>
      <w:r>
        <w:rPr/>
        <w:t>14 superiori.</w:t>
      </w:r>
    </w:p>
    <w:p>
      <w:pPr>
        <w:pStyle w:val="Normal"/>
        <w:spacing w:before="60" w:after="0"/>
        <w:ind w:left="851" w:hanging="567"/>
        <w:rPr/>
      </w:pPr>
      <w:r>
        <w:rPr>
          <w:sz w:val="22"/>
        </w:rPr>
        <w:t>Nota:</w:t>
        <w:tab/>
        <w:t xml:space="preserve">indica i valori dei coefficienti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 che assumi per i carichi variabili verticali ed orizzontali, dandone una motivazione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il momento flettente (positivo) di fessurazione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  <w:t>Seguendo le indicazioni dell’Eurocodice 2, controlla che la quantità di armatura, il diametro e la spaziatura delle barre siano tali da non creare particolari problemi di fessurazione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Determina l’ampiezza delle fessure nella combinazione di carico ra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240" w:after="0"/>
        <w:ind w:left="284" w:hanging="284"/>
        <w:rPr/>
      </w:pPr>
      <w:r>
        <w:rPr/>
        <w:t xml:space="preserve">Acciaio </w:t>
      </w:r>
      <w:r>
        <w:rPr>
          <w:i/>
          <w:iCs/>
        </w:rPr>
        <w:t>(eventuali studenti ex Motta non devono risolvere questo punto)</w:t>
      </w:r>
      <w:r>
        <w:rPr/>
        <w:t>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Progetta l’asta in acciaio, considerando come sollecitazioni agenti su di essa i valori che hai determinato al punto 1b e 1c (somma direttamente, in valore assoluto, i massimi effetti prodotti da carichi verticali ed orizzontali)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</w:r>
      <w:r>
        <w:rPr>
          <w:spacing w:val="-2"/>
        </w:rPr>
        <w:t>Disegna il collegamento tra trave in cemento armato e colonna in acciaio; spiega quali azioni deve trasmettere e come lo dimensioneresti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709" w:hanging="425"/>
        <w:rPr/>
      </w:pPr>
      <w:r>
        <w:rPr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240" w:after="0"/>
        <w:ind w:left="284" w:hanging="284"/>
        <w:rPr/>
      </w:pPr>
      <w:r>
        <w:rPr/>
        <w:t>Cemento armato</w:t>
      </w:r>
    </w:p>
    <w:p>
      <w:pPr>
        <w:pStyle w:val="Normal"/>
        <w:spacing w:before="120" w:after="0"/>
        <w:ind w:left="284" w:hanging="0"/>
        <w:rPr/>
      </w:pPr>
      <w:r>
        <w:rPr/>
        <w:t>Hai una sezione rettangolare 40</w:t>
      </w:r>
      <w:r>
        <w:rPr>
          <w:rFonts w:eastAsia="Symbol" w:cs="Symbol" w:ascii="Symbol" w:hAnsi="Symbol"/>
        </w:rPr>
        <w:t></w:t>
      </w:r>
      <w:r>
        <w:rPr/>
        <w:t xml:space="preserve">60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, armata con 4</w:t>
      </w:r>
      <w:r>
        <w:rPr>
          <w:rFonts w:eastAsia="Symbol" w:cs="Symbol" w:ascii="Symbol" w:hAnsi="Symbol"/>
        </w:rPr>
        <w:t></w:t>
      </w:r>
      <w:r>
        <w:rPr/>
        <w:t>20 inferiori e 4</w:t>
      </w:r>
      <w:r>
        <w:rPr>
          <w:rFonts w:eastAsia="Symbol" w:cs="Symbol" w:ascii="Symbol" w:hAnsi="Symbol"/>
        </w:rPr>
        <w:t></w:t>
      </w:r>
      <w:r>
        <w:rPr/>
        <w:t>20 superiori in acciaio FeB44k. La sezione è soggetta a un momento flettente pari a 230 kNm per verifiche allo stato limite ultimo, 160 kNm nella combinazione di carico rara, 125 kNm in quella quasi permanente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il momento flettente (positivo) di fessurazione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  <w:t>Seguendo le indicazioni dell’Eurocodice 2, controlla che la quantità di armatura, il diametro e la spaziatura delle barre siano tali da non creare particolari problemi di fessurazione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Determina l’ampiezza delle fessure nella combinazione di carico ra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240" w:after="0"/>
        <w:ind w:left="284" w:hanging="284"/>
        <w:rPr/>
      </w:pPr>
      <w:r>
        <w:rPr/>
        <w:t>Progetto e verifica di sezioni e collegamenti in acciaio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 xml:space="preserve">Un’asta in acciaio Fe 360, di lunghezza 4.50 m ed incernierata alle estremità, è soggetta, allo stato limite ultimo, allo sforzo normale di compression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300 kN. Progettala.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709" w:hanging="425"/>
        <w:rPr/>
      </w:pPr>
      <w:r>
        <w:rPr/>
        <w:t>b)</w:t>
        <w:tab/>
        <w:t>La stessa asta deve essere collegata alle estremità ad un’asta perpendicolare. Il collegamento deve trasmettere lo</w:t>
      </w:r>
      <w:r>
        <w:rPr>
          <w:spacing w:val="-2"/>
        </w:rPr>
        <w:t xml:space="preserve"> </w:t>
      </w:r>
      <w:r>
        <w:rPr/>
        <w:t xml:space="preserve">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300 kN e deve consentire rotazioni. </w:t>
      </w:r>
      <w:r>
        <w:rPr>
          <w:spacing w:val="-2"/>
        </w:rPr>
        <w:t>Disegna e progetta il collegamento.</w:t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 xml:space="preserve">La struttura che devi esaminare ha in pianta una forma esagonale (fig.1) ed è realizzata mediante sei telai in acciaio, ciascuno dei quali è costituito da una trave ed una colonna (esterna) mutuamente saldati, più una colonna (interna) unita alla trave con un collegamento a cerniera (fig.2). Il collegamento tra colonne e fondazione è sempre a cerniera. Il solaio che essi sostengono ha come peso proprio più carichi permanenti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3.4 kN/m</w:t>
      </w:r>
      <w:r>
        <w:rPr>
          <w:vertAlign w:val="superscript"/>
        </w:rPr>
        <w:t>2</w:t>
      </w:r>
      <w:r>
        <w:rPr/>
        <w:t xml:space="preserve"> e come carichi variabili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4.0 kN/m</w:t>
      </w:r>
      <w:r>
        <w:rPr>
          <w:vertAlign w:val="superscript"/>
        </w:rPr>
        <w:t>2</w:t>
      </w:r>
      <w:r>
        <w:rPr/>
        <w:t>.</w:t>
      </w:r>
    </w:p>
    <w:tbl>
      <w:tblPr>
        <w:tblW w:w="99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before="240" w:after="0"/>
              <w:jc w:val="center"/>
              <w:rPr/>
            </w:pPr>
            <w:bookmarkStart w:id="70" w:name="_1170318227"/>
            <w:bookmarkStart w:id="71" w:name="_1170318212"/>
            <w:bookmarkStart w:id="72" w:name="_1170316645"/>
            <w:bookmarkEnd w:id="70"/>
            <w:bookmarkEnd w:id="71"/>
            <w:bookmarkEnd w:id="72"/>
            <w:r>
              <w:rPr/>
              <w:object w:dxaOrig="9390" w:dyaOrig="90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.25pt;height:224.9pt" filled="f" o:ole="">
                  <v:imagedata r:id="rId9" o:title=""/>
                </v:shape>
                <o:OLEObject Type="Embed" ProgID="" ShapeID="ole_rId8" DrawAspect="Content" ObjectID="_1797494522" r:id="rId8"/>
              </w:objec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. 2 – Pianta</w:t>
            </w:r>
          </w:p>
        </w:tc>
        <w:tc>
          <w:tcPr>
            <w:tcW w:w="4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before="120" w:after="0"/>
              <w:ind w:left="291" w:hanging="0"/>
              <w:jc w:val="left"/>
              <w:rPr/>
            </w:pPr>
            <w:r>
              <w:rPr/>
              <w:t>Materiali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120" w:after="0"/>
              <w:ind w:left="291" w:hanging="0"/>
              <w:jc w:val="left"/>
              <w:rPr/>
            </w:pPr>
            <w:r>
              <w:rPr/>
              <w:t>Acciaio per carpenteria metallica Fe 43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840" w:after="0"/>
              <w:jc w:val="center"/>
              <w:rPr/>
            </w:pPr>
            <w:bookmarkStart w:id="73" w:name="_1170316591"/>
            <w:bookmarkStart w:id="74" w:name="_1170316577"/>
            <w:bookmarkStart w:id="75" w:name="_1170316529"/>
            <w:bookmarkStart w:id="76" w:name="_1170316498"/>
            <w:bookmarkStart w:id="77" w:name="_1170315954"/>
            <w:bookmarkEnd w:id="73"/>
            <w:bookmarkEnd w:id="74"/>
            <w:bookmarkEnd w:id="75"/>
            <w:bookmarkEnd w:id="76"/>
            <w:bookmarkEnd w:id="77"/>
            <w:r>
              <w:rPr/>
              <w:object w:dxaOrig="561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5.5pt;height:124.4pt" filled="f" o:ole="">
                  <v:imagedata r:id="rId11" o:title=""/>
                </v:shape>
                <o:OLEObject Type="Embed" ProgID="" ShapeID="ole_rId10" DrawAspect="Content" ObjectID="_742095981" r:id="rId10"/>
              </w:objec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. 1 – Uno dei sei telai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240" w:after="0"/>
        <w:ind w:left="284" w:hanging="284"/>
        <w:rPr/>
      </w:pPr>
      <w:r>
        <w:rPr/>
        <w:t>Carichi e caratteristiche di sollecitazione nel telaio.</w:t>
      </w:r>
    </w:p>
    <w:p>
      <w:pPr>
        <w:pStyle w:val="Normal"/>
        <w:spacing w:before="60" w:after="0"/>
        <w:ind w:left="851" w:hanging="567"/>
        <w:rPr>
          <w:sz w:val="22"/>
        </w:rPr>
      </w:pPr>
      <w:r>
        <w:rPr>
          <w:sz w:val="22"/>
        </w:rPr>
        <w:t>Nota:</w:t>
        <w:tab/>
        <w:t>nel calcolo, ipotizza per semplicità che lo sbalzo arrivi esattamente fino al centro dell’esagono. Considera inoltre un carico distribuito, al posto delle forze concentrate dovute alle travi secondarie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l’andamento del carico verticale (per unità di lunghezza) che agisce sulla trave ed il suo valore per verifiche allo stato limite ultimo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</w:r>
      <w:r>
        <w:rPr>
          <w:spacing w:val="-2"/>
        </w:rPr>
        <w:t>Definisci lo schema di calcolo, tenendo conto di come sono realizzati i collegamenti; traccia i diagrammi delle caratteristiche di sollecitazione indotte dai carichi verticali ed indicane i valori più significativi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 xml:space="preserve">Considera agente sul traverso del telaio una forza orizzontale, dovuta a vento, il cui valore di calcolo è 1/10 del carico verticale totale che agisce sulla trave. La forza può essere diretta sia verso destra che verso sinistra. Traccia </w:t>
      </w:r>
      <w:r>
        <w:rPr>
          <w:spacing w:val="-2"/>
        </w:rPr>
        <w:t>i diagrammi delle caratteristiche di sollecitazione indotte da tale forza (con un verso e con l’altro) ed indicane i valori più significativ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240" w:after="0"/>
        <w:ind w:left="284" w:hanging="284"/>
        <w:rPr/>
      </w:pPr>
      <w:r>
        <w:rPr/>
        <w:t>Progetto e verifica di sezioni e collegamenti in acciaio.</w:t>
      </w:r>
    </w:p>
    <w:p>
      <w:pPr>
        <w:pStyle w:val="Normal"/>
        <w:spacing w:before="60" w:after="0"/>
        <w:ind w:left="284" w:hanging="0"/>
        <w:rPr/>
      </w:pPr>
      <w:r>
        <w:rPr>
          <w:sz w:val="22"/>
        </w:rPr>
        <w:t>Considera come sollecitazioni agenti i valori che hai determinato al punto 1b e 1c (somma direttamente i massimi effetti prodotti da carichi verticali ed orizzontali)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La trave e la colonna ad essa saldata devono avere la stessa sezione. Dimensionala e fai tutte le considerazioni necessarie per mostrare che la sezione scelta va bene per entrambe le aste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</w:r>
      <w:r>
        <w:rPr>
          <w:spacing w:val="-2"/>
        </w:rPr>
        <w:t>Disegna e progetta il collegamento saldato tra trave e colonna esterna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</w:r>
      <w:r>
        <w:rPr>
          <w:spacing w:val="-2"/>
        </w:rPr>
        <w:t>Disegna e progetta il collegamento a cerniera tra trave e colonna interna, ipotizzando che la colonna interna sia realizzata con un profilo tubolare di diametro 160 mm e spessore 10 mm.</w:t>
      </w:r>
    </w:p>
    <w:sectPr>
      <w:headerReference w:type="default" r:id="rId1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2/2/05 – per studenti dell’anno preceden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2/2/05 – per studenti dell’anno precedente che hanno già affrontato l’ora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2/2/05 – per studenti dell’anno in cor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sz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imes New Roman" w:hAnsi="Times New Roman" w:eastAsia="Times New Roman" w:cs="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6:22:00Z</dcterms:created>
  <dc:creator>Aurelio Ghersi</dc:creator>
  <dc:description/>
  <dc:language>en-US</dc:language>
  <cp:lastModifiedBy>Aurelio Ghersi</cp:lastModifiedBy>
  <cp:lastPrinted>2005-02-21T17:57:00Z</cp:lastPrinted>
  <dcterms:modified xsi:type="dcterms:W3CDTF">2005-02-21T16:58:00Z</dcterms:modified>
  <cp:revision>33</cp:revision>
  <dc:subject/>
  <dc:title>Compito del 22/2/05</dc:title>
</cp:coreProperties>
</file>