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240"/>
        <w:rPr/>
      </w:pPr>
      <w:r>
        <w:rPr/>
        <w:t>Quest’anno la tradizionale pizza di fine corso è stata sostituita da una bella festa in una villa con piscina, messa a disposizione da uno degli studenti del corso. E, visto il periodo balneare, il compito si ispira proprio alla piscina.</w:t>
      </w:r>
    </w:p>
    <w:p>
      <w:pPr>
        <w:pStyle w:val="Normal"/>
        <w:spacing w:before="0" w:after="240"/>
        <w:ind w:left="709" w:hanging="709"/>
        <w:rPr/>
      </w:pPr>
      <w:r>
        <w:rPr>
          <w:i/>
          <w:sz w:val="22"/>
          <w:szCs w:val="22"/>
        </w:rPr>
        <w:t>Nota:</w:t>
        <w:tab/>
        <w:t>gli studenti che hanno frequentato il corso del prof. Motta e gli studenti del mio corso che hanno già superato una prova sull’acciaio devono svolgere solo il quesito sul cemento arma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.</w:t>
      </w:r>
    </w:p>
    <w:p>
      <w:pPr>
        <w:pStyle w:val="Normal"/>
        <w:spacing w:before="120" w:after="0"/>
        <w:ind w:left="284" w:hanging="0"/>
        <w:rPr/>
      </w:pPr>
      <w:r>
        <w:rPr/>
        <w:t>La scaletta della piscina ha i gradini in acciaio, fissati alle estremità mediante bulloni. Il gradino è realizzato con una lamiera metallica piegata in modo da ottenere la sezione trasversale mostrata in figura ( e ripiegata anche agli estremi, in modo da consentire il fissaggio con bulloni).</w:t>
      </w:r>
    </w:p>
    <w:p>
      <w:pPr>
        <w:pStyle w:val="Normal"/>
        <w:jc w:val="center"/>
        <w:rPr/>
      </w:pPr>
      <w:bookmarkStart w:id="0" w:name="_1182657624"/>
      <w:bookmarkStart w:id="1" w:name="_1182657589"/>
      <w:bookmarkStart w:id="2" w:name="_1182657580"/>
      <w:bookmarkStart w:id="3" w:name="_1182657577"/>
      <w:bookmarkStart w:id="4" w:name="_1182657553"/>
      <w:bookmarkStart w:id="5" w:name="_1182657545"/>
      <w:bookmarkStart w:id="6" w:name="_1182657324"/>
      <w:bookmarkStart w:id="7" w:name="_1172124883"/>
      <w:bookmarkStart w:id="8" w:name="_1172124871"/>
      <w:bookmarkStart w:id="9" w:name="_1172124043"/>
      <w:bookmarkStart w:id="10" w:name="_1172124018"/>
      <w:bookmarkStart w:id="11" w:name="_1172122887"/>
      <w:bookmarkStart w:id="12" w:name="_1169963142"/>
      <w:bookmarkStart w:id="13" w:name="_1169963122"/>
      <w:bookmarkStart w:id="14" w:name="_1169963001"/>
      <w:bookmarkStart w:id="15" w:name="_1169962982"/>
      <w:bookmarkStart w:id="16" w:name="_1169962970"/>
      <w:bookmarkStart w:id="17" w:name="_1169962917"/>
      <w:bookmarkStart w:id="18" w:name="_1169962894"/>
      <w:bookmarkStart w:id="19" w:name="_1169962706"/>
      <w:bookmarkStart w:id="20" w:name="_1169962676"/>
      <w:bookmarkStart w:id="21" w:name="_1169960942"/>
      <w:bookmarkStart w:id="22" w:name="_1169960924"/>
      <w:bookmarkStart w:id="23" w:name="_1169960749"/>
      <w:bookmarkStart w:id="24" w:name="_1167836788"/>
      <w:bookmarkStart w:id="25" w:name="_1167836778"/>
      <w:bookmarkStart w:id="26" w:name="_1167836742"/>
      <w:bookmarkStart w:id="27" w:name="_1167836738"/>
      <w:bookmarkStart w:id="28" w:name="_1167836717"/>
      <w:bookmarkStart w:id="29" w:name="_1167836678"/>
      <w:bookmarkStart w:id="30" w:name="_1167836540"/>
      <w:bookmarkStart w:id="31" w:name="_1167835170"/>
      <w:bookmarkStart w:id="32" w:name="_1167835129"/>
      <w:bookmarkStart w:id="33" w:name="_1167835039"/>
      <w:bookmarkStart w:id="34" w:name="_1167834829"/>
      <w:bookmarkStart w:id="35" w:name="_1167834796"/>
      <w:bookmarkStart w:id="36" w:name="_1167834713"/>
      <w:bookmarkStart w:id="37" w:name="_1167834688"/>
      <w:bookmarkStart w:id="38" w:name="_1167834398"/>
      <w:bookmarkStart w:id="39" w:name="_1167834387"/>
      <w:bookmarkStart w:id="40" w:name="_1167834156"/>
      <w:bookmarkStart w:id="41" w:name="_1156604229"/>
      <w:bookmarkStart w:id="42" w:name="_1156601123"/>
      <w:bookmarkStart w:id="43" w:name="_1156601103"/>
      <w:bookmarkStart w:id="44" w:name="_1156601034"/>
      <w:bookmarkStart w:id="45" w:name="_1156601031"/>
      <w:bookmarkStart w:id="46" w:name="_1156600551"/>
      <w:bookmarkStart w:id="47" w:name="_1156600536"/>
      <w:bookmarkStart w:id="48" w:name="_1156599897"/>
      <w:bookmarkStart w:id="49" w:name="_11565961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/>
        <w:object w:dxaOrig="342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6pt;height:27.55pt" filled="f" o:ole="">
            <v:imagedata r:id="rId3" o:title=""/>
          </v:shape>
          <o:OLEObject Type="Embed" ProgID="" ShapeID="ole_rId2" DrawAspect="Content" ObjectID="_1352920443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zione del gradino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finisci in modo plausibile la geometria del gradino (lunghezza, larghezza, altezza del tratto verticale nella sezione) ed i valori caratteristici del carico (pensa ad una persona che stia salendo e scarica tutto il suo peso su un solo piede)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</w:r>
      <w:r>
        <w:rPr>
          <w:spacing w:val="-2"/>
        </w:rPr>
        <w:t>Progetta lo spessore della lamiera del gradino (in acciaio Fe</w:t>
      </w:r>
      <w:r>
        <w:rPr>
          <w:spacing w:val="-2"/>
          <w:vertAlign w:val="subscript"/>
        </w:rPr>
        <w:t> </w:t>
      </w:r>
      <w:r>
        <w:rPr>
          <w:spacing w:val="-2"/>
        </w:rPr>
        <w:t>360) in modo da soddisfare le verifiche allo SLU; prendi anche in considerazione il problema dell’instabilità locale o mostra che è possibile escluderlo.</w:t>
      </w:r>
    </w:p>
    <w:p>
      <w:pPr>
        <w:pStyle w:val="Normal"/>
        <w:spacing w:before="120" w:after="0"/>
        <w:ind w:left="709" w:hanging="425"/>
        <w:rPr>
          <w:spacing w:val="-2"/>
        </w:rPr>
      </w:pPr>
      <w:r>
        <w:rPr/>
        <w:t>c)</w:t>
        <w:tab/>
        <w:t>Progetta il collegamento bullonato d’estremità, verificando bulloni e lamie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284" w:hanging="0"/>
        <w:rPr/>
      </w:pPr>
      <w:r>
        <w:rPr/>
        <w:t xml:space="preserve">La piscina ha una profondità variabile, che arriva ad un massimo di 2.50 m, ed ha una forma curvilinea in pianta; per semplicità consideriamola rettilinea, con parete verticale di altezza costante pari a 2.50 m. Sulla parete agisce da un lato la pressione del terreno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i/>
        </w:rPr>
        <w:t>z</w:t>
      </w:r>
      <w:r>
        <w:rPr/>
        <w:t xml:space="preserve"> = 14 </w:t>
      </w:r>
      <w:r>
        <w:rPr>
          <w:i/>
        </w:rPr>
        <w:t>z</w:t>
      </w:r>
      <w:r>
        <w:rPr/>
        <w:t xml:space="preserve"> kN/m</w:t>
      </w:r>
      <w:r>
        <w:rPr>
          <w:vertAlign w:val="superscript"/>
        </w:rPr>
        <w:t>2</w:t>
      </w:r>
      <w:r>
        <w:rPr/>
        <w:t xml:space="preserve"> e dall’altro quello dell’acqua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i/>
        </w:rPr>
        <w:t>z</w:t>
      </w:r>
      <w:r>
        <w:rPr/>
        <w:t xml:space="preserve"> = 10 </w:t>
      </w:r>
      <w:r>
        <w:rPr>
          <w:i/>
        </w:rPr>
        <w:t>z</w:t>
      </w:r>
      <w:r>
        <w:rPr/>
        <w:t xml:space="preserve"> kN/m</w:t>
      </w:r>
      <w:r>
        <w:rPr>
          <w:vertAlign w:val="superscript"/>
        </w:rPr>
        <w:t>2</w:t>
      </w:r>
      <w:r>
        <w:rPr/>
        <w:t xml:space="preserve"> (valori caratteristici, con </w:t>
      </w:r>
      <w:r>
        <w:rPr>
          <w:i/>
        </w:rPr>
        <w:t>z</w:t>
      </w:r>
      <w:r>
        <w:rPr/>
        <w:t xml:space="preserve"> in m)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Progetta lo spessore della parete (senza abbondare eccessivamente) e l’armatura da disporre sui due lati della parete, tenendo conto del fatto che la piscina può essere vuota o piena e che il terreno, usualmente presente, può essere temporaneamente rimoss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Verifica se la parete si fessura, o no, se il terreno è rimosso e nella piscina è presente 1.50 m di acqua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etermina l’ampiezza delle fessure che si formano se il terreno è rimosso e la piscina è piena (2.50 m di acqua)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2/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22:00Z</dcterms:created>
  <dc:creator>Aurelio Ghersi</dc:creator>
  <dc:description/>
  <cp:keywords/>
  <dc:language>en-US</dc:language>
  <cp:lastModifiedBy>Aurelio Ghersi</cp:lastModifiedBy>
  <cp:lastPrinted>2005-02-21T17:57:00Z</cp:lastPrinted>
  <dcterms:modified xsi:type="dcterms:W3CDTF">2005-07-12T05:29:00Z</dcterms:modified>
  <cp:revision>41</cp:revision>
  <dc:subject/>
  <dc:title>Compito del 12/7/05</dc:title>
</cp:coreProperties>
</file>