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360" w:after="0"/>
        <w:rPr/>
      </w:pPr>
      <w:r>
        <w:rPr/>
        <w:t>Devi progettare la struttura principale di una pensilina lunga 30 m e larga 6 m (vedi pianta). In essa la copertura (che ha una pendenza del 10% in senso trasversale) è sostenuta da travi trasversali poste ad interasse di 6.00 m. Le travi escono a sbalzo da pilastri alti 5.00 m, che sono collocati in posizione leggermente eccentrica, così che i due tratti di trave hanno luce di 2.50 m e 3.50 m (vedi vista laterale).</w:t>
      </w:r>
    </w:p>
    <w:p>
      <w:pPr>
        <w:pStyle w:val="Normal"/>
        <w:rPr/>
      </w:pPr>
      <w:r>
        <w:rPr/>
        <w:t xml:space="preserve">Considera agente sulla copertura, oltre al peso proprio, solo un carico per manutenzione il cui valore caratteristico è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1.0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360" w:after="240"/>
        <w:jc w:val="center"/>
        <w:rPr/>
      </w:pPr>
      <w:bookmarkStart w:id="0" w:name="_1201441699"/>
      <w:bookmarkStart w:id="1" w:name="_1201441694"/>
      <w:bookmarkStart w:id="2" w:name="_1201441662"/>
      <w:bookmarkStart w:id="3" w:name="_1201428358"/>
      <w:bookmarkStart w:id="4" w:name="_1201428341"/>
      <w:bookmarkStart w:id="5" w:name="_1201427711"/>
      <w:bookmarkStart w:id="6" w:name="_1201427677"/>
      <w:bookmarkStart w:id="7" w:name="_1201426897"/>
      <w:bookmarkStart w:id="8" w:name="_1188890070"/>
      <w:bookmarkStart w:id="9" w:name="_1188888506"/>
      <w:bookmarkStart w:id="10" w:name="_1188888254"/>
      <w:bookmarkStart w:id="11" w:name="_1188887575"/>
      <w:bookmarkStart w:id="12" w:name="_1188886422"/>
      <w:bookmarkStart w:id="13" w:name="_1188048101"/>
      <w:bookmarkStart w:id="14" w:name="_1188047913"/>
      <w:bookmarkStart w:id="15" w:name="_1188028860"/>
      <w:bookmarkStart w:id="16" w:name="_1188028501"/>
      <w:bookmarkStart w:id="17" w:name="_1188027911"/>
      <w:bookmarkStart w:id="18" w:name="_11880270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13845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134.1pt" filled="f" o:ole="">
            <v:imagedata r:id="rId3" o:title=""/>
          </v:shape>
          <o:OLEObject Type="Embed" ProgID="" ShapeID="ole_rId2" DrawAspect="Content" ObjectID="_960370020" r:id="rId2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Acciaio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Determina il valore dei carichi permanenti e variabili che agiscono sulla trave trasversale tipo (cioè non quella di estremità), per verifiche allo stato limite ultimo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  <w:t>Indica le combinazioni di carico (per SLU) che ritieni più gravose e determina le corrispondenti caratteristiche di sollecitazione nella trave e nel pilastro.</w:t>
      </w:r>
    </w:p>
    <w:p>
      <w:pPr>
        <w:pStyle w:val="Normal"/>
        <w:spacing w:before="120" w:after="0"/>
        <w:ind w:left="709" w:hanging="425"/>
        <w:rPr/>
      </w:pPr>
      <w:r>
        <w:rPr/>
        <w:t>c)</w:t>
        <w:tab/>
        <w:t>Dimensiona la colonna, spiegando che importanza dai alle diverse caratteristiche di sollecitazione; poi verificala allo SLU in maniera sufficientemente rigorosa.</w:t>
      </w:r>
    </w:p>
    <w:p>
      <w:pPr>
        <w:pStyle w:val="Normal"/>
        <w:spacing w:before="120" w:after="0"/>
        <w:ind w:left="709" w:hanging="425"/>
        <w:rPr/>
      </w:pPr>
      <w:r>
        <w:rPr/>
        <w:t>d)</w:t>
        <w:tab/>
        <w:t>Disegna e p</w:t>
      </w:r>
      <w:r>
        <w:rPr>
          <w:spacing w:val="-2"/>
        </w:rPr>
        <w:t>rogetta il collegamento bullonato trave-colonna.</w:t>
      </w:r>
    </w:p>
    <w:p>
      <w:pPr>
        <w:pStyle w:val="TextBodyIndent"/>
        <w:rPr/>
      </w:pPr>
      <w:r>
        <w:rPr/>
        <w:t>Nota:</w:t>
        <w:tab/>
        <w:t>se non riesci a progettare la colonna ed accetti una penalizzazione nel voto, puoi progettare allo SLU la trav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Cemento armato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Indica come variano i carichi e le caratteristiche di sollecitazione rispetto a quelli validi per la struttura in acciaio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  <w:t>Progetta la sezione e l’armatura del pilastro, spiegando chiaramente come operi; poi verificala allo SLU in maniera sufficientemente rigorosa.</w:t>
      </w:r>
    </w:p>
    <w:p>
      <w:pPr>
        <w:pStyle w:val="Normal"/>
        <w:spacing w:before="120" w:after="0"/>
        <w:ind w:left="709" w:hanging="425"/>
        <w:rPr/>
      </w:pPr>
      <w:r>
        <w:rPr/>
        <w:t>c)</w:t>
        <w:tab/>
        <w:t>Progetta la sezione della trave e calcola l’area di armatura da disporre nelle diverse sezioni.</w:t>
      </w:r>
    </w:p>
    <w:p>
      <w:pPr>
        <w:pStyle w:val="Normal"/>
        <w:spacing w:before="120" w:after="0"/>
        <w:ind w:left="709" w:hanging="425"/>
        <w:rPr/>
      </w:pPr>
      <w:r>
        <w:rPr/>
        <w:t>d)</w:t>
        <w:tab/>
        <w:t>Con riferimento alla sezione più sollecitata della trave, effettua il controllo della fessurazione senza calcolo diretto, così come previsto dall’EC2.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5/2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1:48:00Z</dcterms:created>
  <dc:creator>Aurelio Ghersi</dc:creator>
  <dc:description/>
  <dc:language>en-US</dc:language>
  <cp:lastModifiedBy>Aurelio Ghersi</cp:lastModifiedBy>
  <cp:lastPrinted>2005-02-21T17:57:00Z</cp:lastPrinted>
  <dcterms:modified xsi:type="dcterms:W3CDTF">2006-02-14T16:03:00Z</dcterms:modified>
  <cp:revision>8</cp:revision>
  <dc:subject/>
  <dc:title>Compito del 15/2/06</dc:title>
</cp:coreProperties>
</file>