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i/>
          <w:i/>
        </w:rPr>
      </w:pPr>
      <w:r>
        <w:rPr>
          <w:i/>
        </w:rPr>
        <w:t>Leggi con attenzione il testo del compito. Prima di iniziare i calcoli:</w:t>
      </w:r>
    </w:p>
    <w:p>
      <w:pPr>
        <w:pStyle w:val="Normal"/>
        <w:spacing w:before="120" w:after="0"/>
        <w:ind w:left="284" w:hanging="284"/>
        <w:rPr>
          <w:i/>
          <w:i/>
        </w:rPr>
      </w:pPr>
      <w:r>
        <w:rPr>
          <w:i/>
        </w:rPr>
        <w:t>0.</w:t>
        <w:tab/>
        <w:t>Indica la normativa di riferimento e spiega, in maniera sintetica ma esauriente, in che modo procedi per rispondere ai quesiti 1, 2 e 3.</w:t>
      </w:r>
    </w:p>
    <w:p>
      <w:pPr>
        <w:pStyle w:val="Normal"/>
        <w:spacing w:before="120" w:after="0"/>
        <w:rPr/>
      </w:pPr>
      <w:r>
        <w:rPr/>
        <w:t xml:space="preserve">Un solaio, di dimensioni 5.00 </w:t>
      </w:r>
      <w:r>
        <w:rPr>
          <w:rFonts w:eastAsia="Symbol" w:cs="Symbol" w:ascii="Symbol" w:hAnsi="Symbol"/>
        </w:rPr>
        <w:t></w:t>
      </w:r>
      <w:r>
        <w:rPr/>
        <w:t xml:space="preserve"> 8.00 m, è sostenuto da 4 colonne in acciaio. Queste sono a loro volta sostenute, a due a due, da due travi in acciaio, come mostrato in figura. Il collegamento tra le colonne e le travi che le sostengono, così come il collegamento tra le colonne e il solaio, non è in grado di trasmettere momenti flettenti ed è quindi assimilabile ad una cerniera. Tra le colonne sono disposti controventi, in entrambe le direzioni, che impediscono spostamenti orizzontali. Le travi che sostengono le colonne sono, a loro volta, collegate ad appoggi mediante vincoli assimilabili a cerniere. La distanza fra gli appoggi è 2.50 m. Le colonne sono realizzate con profili HEA 100 in acciaio S 235 (ovvero Fe 360). Il peso proprio e gli altri carichi permanenti del solaio hanno valore caratteristico pari rispettivamente a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 2.5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6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massimo valore caratteristico del carico variabile che può essere portato dal solaio, in base alla resistenza delle colonn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Progetta la trave in modo che resista alla massima forza (per SLU) che può essere trasmessa da ciascuna colonn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Calcola l’abbassamento del punto di estremità dello sbalzo della trave provocato dalla massima forza (per SLE, combinazione rara) che può essere trasmessa da ciascuna colonna.</w:t>
      </w:r>
    </w:p>
    <w:p>
      <w:pPr>
        <w:pStyle w:val="Normal"/>
        <w:spacing w:before="360" w:after="0"/>
        <w:ind w:left="284" w:hanging="284"/>
        <w:jc w:val="center"/>
        <w:rPr/>
      </w:pPr>
      <w:r>
        <w:rPr/>
        <w:drawing>
          <wp:inline distT="0" distB="0" distL="0" distR="0">
            <wp:extent cx="6119495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i/>
          <w:i/>
        </w:rPr>
      </w:pPr>
      <w:r>
        <w:rPr>
          <w:i/>
        </w:rPr>
        <w:t>Al compito assegnerò i seguenti punteggi (che possono in totale arrivare a 100):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0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1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/>
      </w:pPr>
      <w:r>
        <w:rPr>
          <w:i/>
        </w:rPr>
        <w:t>Per il punto 2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3:</w:t>
        <w:tab/>
        <w:t>fino a 20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la chiarezza, ordine e pulizia del compito:</w:t>
        <w:tab/>
        <w:t>fino a 5 punti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i/>
          <w:i/>
        </w:rPr>
      </w:pPr>
      <w:r>
        <w:rPr>
          <w:i/>
        </w:rPr>
        <w:t>Leggi con attenzione il testo del compito. Prima di iniziare i calcoli:</w:t>
      </w:r>
    </w:p>
    <w:p>
      <w:pPr>
        <w:pStyle w:val="Normal"/>
        <w:spacing w:before="120" w:after="0"/>
        <w:ind w:left="284" w:hanging="284"/>
        <w:rPr>
          <w:i/>
          <w:i/>
        </w:rPr>
      </w:pPr>
      <w:r>
        <w:rPr>
          <w:i/>
        </w:rPr>
        <w:t>0.</w:t>
        <w:tab/>
        <w:t>Indica la normativa di riferimento e spiega, in maniera sintetica ma esauriente, in che modo procedi per rispondere ai quesiti 1, 2 e 3.</w:t>
      </w:r>
    </w:p>
    <w:p>
      <w:pPr>
        <w:pStyle w:val="Normal"/>
        <w:spacing w:before="120" w:after="0"/>
        <w:rPr/>
      </w:pPr>
      <w:r>
        <w:rPr/>
        <w:t xml:space="preserve">Un solaio, di dimensioni 5.00 </w:t>
      </w:r>
      <w:r>
        <w:rPr>
          <w:rFonts w:eastAsia="Symbol" w:cs="Symbol" w:ascii="Symbol" w:hAnsi="Symbol"/>
        </w:rPr>
        <w:t></w:t>
      </w:r>
      <w:r>
        <w:rPr/>
        <w:t xml:space="preserve"> 8.00 m, è sostenuto da 4 colonne in acciaio. Queste sono a loro volta sostenute, a due a due, da due travi in acciaio, come mostrato in figura. Il collegamento tra le colonne e le travi che le sostengono, così come il collegamento tra le colonne e il solaio, non è in grado di trasmettere momenti flettenti ed è quindi assimilabile ad una cerniera. Tra le colonne sono disposti controventi, in entrambe le direzioni, che impediscono spostamenti orizzontali. Le travi che sostengono le colonne sono, a loro volta, collegate ad appoggi mediante vincoli assimilabili a cerniere. La distanza fra gli appoggi è 2.50 m. Le colonne sono realizzate con profili IPE 180 in acciaio S 235 (ovvero Fe 360). Il peso proprio e gli altri carichi permanenti del solaio hanno valore caratteristico pari rispettivamente a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 2.5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8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massimo valore caratteristico del carico variabile che può essere portato dal solaio, in base alla resistenza delle colonn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Progetta la trave in modo che resista alla massima forza (per SLU) che può essere trasmessa da ciascuna colonn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Calcola l’abbassamento del punto di estremità dello sbalzo della trave provocato dalla massima forza (per SLE, combinazione rara) che può essere trasmessa da ciascuna colonna.</w:t>
      </w:r>
    </w:p>
    <w:p>
      <w:pPr>
        <w:pStyle w:val="Normal"/>
        <w:spacing w:before="360" w:after="0"/>
        <w:ind w:left="284" w:hanging="284"/>
        <w:jc w:val="center"/>
        <w:rPr/>
      </w:pPr>
      <w:r>
        <w:rPr/>
        <w:drawing>
          <wp:inline distT="0" distB="0" distL="0" distR="0">
            <wp:extent cx="6122035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i/>
          <w:i/>
        </w:rPr>
      </w:pPr>
      <w:r>
        <w:rPr>
          <w:i/>
        </w:rPr>
        <w:t>Al compito assegnerò i seguenti punteggi (che possono in totale arrivare a 100):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0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1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2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3:</w:t>
        <w:tab/>
        <w:t>fino a 20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la chiarezza, ordine e pulizia del compito:</w:t>
        <w:tab/>
        <w:t>fino a 5 punti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i/>
          <w:i/>
        </w:rPr>
      </w:pPr>
      <w:r>
        <w:rPr>
          <w:i/>
        </w:rPr>
        <w:t>Leggi con attenzione il testo del compito. Prima di iniziare i calcoli:</w:t>
      </w:r>
    </w:p>
    <w:p>
      <w:pPr>
        <w:pStyle w:val="Normal"/>
        <w:spacing w:before="120" w:after="0"/>
        <w:ind w:left="284" w:hanging="284"/>
        <w:rPr>
          <w:i/>
          <w:i/>
        </w:rPr>
      </w:pPr>
      <w:r>
        <w:rPr>
          <w:i/>
        </w:rPr>
        <w:t>0.</w:t>
        <w:tab/>
        <w:t>Indica la normativa di riferimento e spiega, in maniera sintetica ma esauriente, in che modo procedi per rispondere ai quesiti 1, 2 e 3.</w:t>
      </w:r>
    </w:p>
    <w:p>
      <w:pPr>
        <w:pStyle w:val="Normal"/>
        <w:spacing w:before="120" w:after="0"/>
        <w:rPr/>
      </w:pPr>
      <w:r>
        <w:rPr/>
        <w:t xml:space="preserve">Un solaio, di dimensioni 5.00 </w:t>
      </w:r>
      <w:r>
        <w:rPr>
          <w:rFonts w:eastAsia="Symbol" w:cs="Symbol" w:ascii="Symbol" w:hAnsi="Symbol"/>
        </w:rPr>
        <w:t></w:t>
      </w:r>
      <w:r>
        <w:rPr/>
        <w:t xml:space="preserve"> 9.50 m, è sostenuto da 4 colonne in acciaio. Queste sono a loro volta sostenute, a due a due, da due travi in acciaio, come mostrato in figura. Il collegamento tra le colonne e le travi che le sostengono, così come il collegamento tra le colonne e il solaio, non è in grado di trasmettere momenti flettenti ed è quindi assimilabile ad una cerniera. Tra le colonne sono disposti controventi, in entrambe le direzioni, che impediscono spostamenti orizzontali. Le travi che sostengono le colonne sono, a loro volta, collegate ad appoggi mediante vincoli assimilabili a cerniere. La distanza fra gli appoggi è 3.00 m. Le colonne sono realizzate con profili IPE 180 in acciaio S 235 (ovvero Fe 360). Il peso proprio e gli altri carichi permanenti del solaio hanno valore caratteristico pari rispettivamente a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 2.5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6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massimo valore caratteristico del carico variabile che può essere portato dal solaio, in base alla resistenza delle colonn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Progetta la trave in modo che resista alla massima forza (per SLU) che può essere trasmessa da ciascuna colonn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Calcola l’abbassamento del punto di estremità dello sbalzo della trave provocato dalla massima forza (per SLE, combinazione rara) che può essere trasmessa da ciascuna colonna.</w:t>
      </w:r>
    </w:p>
    <w:p>
      <w:pPr>
        <w:pStyle w:val="Normal"/>
        <w:spacing w:before="360" w:after="0"/>
        <w:ind w:left="284" w:hanging="284"/>
        <w:jc w:val="center"/>
        <w:rPr/>
      </w:pPr>
      <w:r>
        <w:rPr/>
        <w:drawing>
          <wp:inline distT="0" distB="0" distL="0" distR="0">
            <wp:extent cx="612203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i/>
          <w:i/>
        </w:rPr>
      </w:pPr>
      <w:r>
        <w:rPr>
          <w:i/>
        </w:rPr>
        <w:t>Al compito assegnerò i seguenti punteggi (che possono in totale arrivare a 100):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0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1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2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3:</w:t>
        <w:tab/>
        <w:t>fino a 20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la chiarezza, ordine e pulizia del compito:</w:t>
        <w:tab/>
        <w:t>fino a 5 punti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i/>
          <w:i/>
        </w:rPr>
      </w:pPr>
      <w:r>
        <w:rPr>
          <w:i/>
        </w:rPr>
        <w:t>Leggi con attenzione il testo del compito. Prima di iniziare i calcoli:</w:t>
      </w:r>
    </w:p>
    <w:p>
      <w:pPr>
        <w:pStyle w:val="Normal"/>
        <w:spacing w:before="120" w:after="0"/>
        <w:ind w:left="284" w:hanging="284"/>
        <w:rPr>
          <w:i/>
          <w:i/>
        </w:rPr>
      </w:pPr>
      <w:r>
        <w:rPr>
          <w:i/>
        </w:rPr>
        <w:t>0.</w:t>
        <w:tab/>
        <w:t>Indica la normativa di riferimento e spiega, in maniera sintetica ma esauriente, in che modo procedi per rispondere ai quesiti 1, 2 e 3.</w:t>
      </w:r>
    </w:p>
    <w:p>
      <w:pPr>
        <w:pStyle w:val="Normal"/>
        <w:spacing w:before="120" w:after="0"/>
        <w:rPr/>
      </w:pPr>
      <w:r>
        <w:rPr/>
        <w:t xml:space="preserve">Un solaio, di dimensioni 5.00 </w:t>
      </w:r>
      <w:r>
        <w:rPr>
          <w:rFonts w:eastAsia="Symbol" w:cs="Symbol" w:ascii="Symbol" w:hAnsi="Symbol"/>
        </w:rPr>
        <w:t></w:t>
      </w:r>
      <w:r>
        <w:rPr/>
        <w:t xml:space="preserve"> 9.50 m, è sostenuto da 4 colonne in acciaio. Queste sono a loro volta sostenute, a due a due, da due travi in acciaio, come mostrato in figura. Il collegamento tra le colonne e le travi che le sostengono, così come il collegamento tra le colonne e il solaio, non è in grado di trasmettere momenti flettenti ed è quindi assimilabile ad una cerniera. Tra le colonne sono disposti controventi, in entrambe le direzioni, che impediscono spostamenti orizzontali. Le travi che sostengono le colonne sono, a loro volta, collegate ad appoggi mediante vincoli assimilabili a cerniere. La distanza fra gli appoggi è 3.00 m. Le colonne sono realizzate con profili HEA 100 in acciaio S 235 (ovvero Fe 360). Il peso proprio e gli altri carichi permanenti del solaio hanno valore caratteristico pari rispettivamente a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 2.8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.2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massimo valore caratteristico del carico variabile che può essere portato dal solaio, in base alla resistenza delle colonn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Progetta la trave in modo che resista alla massima forza (per SLU) che può essere trasmessa da ciascuna colonn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Calcola l’abbassamento del punto di estremità dello sbalzo della trave provocato dalla massima forza (per SLE, combinazione rara) che può essere trasmessa da ciascuna colonna.</w:t>
      </w:r>
    </w:p>
    <w:p>
      <w:pPr>
        <w:pStyle w:val="Normal"/>
        <w:spacing w:before="360" w:after="0"/>
        <w:ind w:left="284" w:hanging="284"/>
        <w:jc w:val="center"/>
        <w:rPr/>
      </w:pPr>
      <w:r>
        <w:rPr/>
        <w:drawing>
          <wp:inline distT="0" distB="0" distL="0" distR="0">
            <wp:extent cx="6118225" cy="286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i/>
          <w:i/>
        </w:rPr>
      </w:pPr>
      <w:r>
        <w:rPr>
          <w:i/>
        </w:rPr>
        <w:t>Al compito assegnerò i seguenti punteggi (che possono in totale arrivare a 100):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0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1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2:</w:t>
        <w:tab/>
        <w:t>fino a 25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il punto 3:</w:t>
        <w:tab/>
        <w:t>fino a 20 punti</w:t>
      </w:r>
    </w:p>
    <w:p>
      <w:pPr>
        <w:pStyle w:val="Normal"/>
        <w:tabs>
          <w:tab w:val="clear" w:pos="709"/>
          <w:tab w:val="right" w:pos="6804" w:leader="none"/>
        </w:tabs>
        <w:ind w:left="284" w:hanging="0"/>
        <w:rPr>
          <w:i/>
          <w:i/>
        </w:rPr>
      </w:pPr>
      <w:r>
        <w:rPr>
          <w:i/>
        </w:rPr>
        <w:t>Per la chiarezza, ordine e pulizia del compito:</w:t>
        <w:tab/>
        <w:t>fino a 5 punti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i/>
          <w:i/>
        </w:rPr>
      </w:pPr>
      <w:r>
        <w:rPr>
          <w:i/>
        </w:rPr>
        <w:t>Leggi con attenzione il testo del compito. Prima di iniziare i calcoli:</w:t>
      </w:r>
    </w:p>
    <w:p>
      <w:pPr>
        <w:pStyle w:val="Normal"/>
        <w:spacing w:before="120" w:after="0"/>
        <w:ind w:left="284" w:hanging="284"/>
        <w:rPr>
          <w:i/>
          <w:i/>
        </w:rPr>
      </w:pPr>
      <w:r>
        <w:rPr>
          <w:i/>
        </w:rPr>
        <w:t>0.</w:t>
        <w:tab/>
        <w:t>Indica la normativa di riferimento e spiega, in maniera sintetica ma esauriente, in che modo procedi per rispondere ai quesiti 1, 2 e 3.</w:t>
      </w:r>
    </w:p>
    <w:p>
      <w:pPr>
        <w:pStyle w:val="Normal"/>
        <w:spacing w:before="120" w:after="0"/>
        <w:rPr/>
      </w:pPr>
      <w:r>
        <w:rPr/>
        <w:t xml:space="preserve">Un solaio, di dimensioni 5.00 </w:t>
      </w:r>
      <w:r>
        <w:rPr>
          <w:rFonts w:eastAsia="Symbol" w:cs="Symbol" w:ascii="Symbol" w:hAnsi="Symbol"/>
        </w:rPr>
        <w:t></w:t>
      </w:r>
      <w:r>
        <w:rPr/>
        <w:t xml:space="preserve"> 8.00 m, è sostenuto da 4 colonne in acciaio. Queste sono a loro volta sostenute, a due a due, da due travi in acciaio, come mostrato in figura. Il collegamento tra le colonne e le travi che le sostengono, così come il collegamento tra le colonne e il solaio, non è in grado di trasmettere momenti flettenti ed è quindi assimilabile ad una cerniera. Tra le colonne sono disposti controventi, in entrambe le direzioni, che impediscono spostamenti orizzontali. Le travi che sostengono le colonne sono, a loro volta, collegate ad appoggi mediante vincoli assimilabili a cerniere. La distanza fra gli appoggi è 2.50 m. Le colonne sono realizzate con profili HEA 100 in acciaio Fe 360 (ovvero S 235). Il peso proprio e gli altri carichi permanenti del solaio hanno valore caratteristico pari rispettivamente a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 2.5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6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massimo valore caratteristico del carico variabile che può essere portato dal solaio, in base alla resistenza delle colonn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Progetta la trave in modo che resista alla massima forza (per SLU) che può essere trasmessa da ciascuna colonn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Immagina che la trave sia in cemento armato. Progetta la sezione, definisci e schizza le armature longitudinali e le staffe.</w:t>
      </w:r>
    </w:p>
    <w:p>
      <w:pPr>
        <w:pStyle w:val="Normal"/>
        <w:spacing w:before="360" w:after="0"/>
        <w:ind w:left="284" w:hanging="284"/>
        <w:jc w:val="center"/>
        <w:rPr/>
      </w:pPr>
      <w:r>
        <w:rPr/>
        <w:drawing>
          <wp:inline distT="0" distB="0" distL="0" distR="0">
            <wp:extent cx="6119495" cy="286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284"/>
        <w:rPr/>
      </w:pPr>
      <w:r>
        <w:rPr/>
      </w:r>
    </w:p>
    <w:p>
      <w:pPr>
        <w:pStyle w:val="Normal"/>
        <w:ind w:left="567" w:hanging="284"/>
        <w:rPr/>
      </w:pPr>
      <w:r>
        <w:rPr/>
      </w:r>
    </w:p>
    <w:p>
      <w:pPr>
        <w:pStyle w:val="Normal"/>
        <w:spacing w:before="360" w:after="0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77050" cy="32213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3221280"/>
                          <a:chOff x="0" y="0"/>
                          <a:chExt cx="6877080" cy="322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77080" cy="32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00" y="36360"/>
                            <a:ext cx="252000" cy="271476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720" cy="27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641320"/>
                              <a:ext cx="1220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71640"/>
                              <a:ext cx="1220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2840"/>
                              <a:ext cx="25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080" y="108720"/>
                            <a:ext cx="1954440" cy="256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" cy="256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5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5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9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2120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8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02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8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6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4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53720" y="0"/>
                              <a:ext cx="720" cy="256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5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5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9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2120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8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02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8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6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4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68960"/>
                              <a:ext cx="1954440" cy="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581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340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86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2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1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4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0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73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26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9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8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4440" cy="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581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340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86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2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1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4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0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73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26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9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8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9680" y="1411560"/>
                            <a:ext cx="39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a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4880" y="289440"/>
                            <a:ext cx="2497320" cy="235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54800"/>
                              <a:ext cx="217188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96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21718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0"/>
                                <a:ext cx="1008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32400"/>
                                  <a:ext cx="8640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8480" y="90720"/>
                                <a:ext cx="1008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2400"/>
                                  <a:ext cx="8640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7188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96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21718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360"/>
                                <a:ext cx="1008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32400"/>
                                  <a:ext cx="8640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8480" y="91080"/>
                                <a:ext cx="1008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684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2400"/>
                                  <a:ext cx="8640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8720" y="2081520"/>
                              <a:ext cx="104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26360"/>
                              <a:ext cx="104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45080"/>
                              <a:ext cx="720" cy="19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145080"/>
                              <a:ext cx="720" cy="19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2135520"/>
                              <a:ext cx="3981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trav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8600" y="278712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IA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ez. A-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9280" y="2895480"/>
                            <a:ext cx="20991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2099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00" y="0"/>
                              <a:ext cx="19544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372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0320" y="576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40920" y="36360"/>
                            <a:ext cx="20991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2099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0"/>
                              <a:ext cx="19544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08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0320" y="540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04160" y="2569680"/>
                            <a:ext cx="235260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00"/>
                              <a:ext cx="23526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720" y="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920" y="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72040" y="1339200"/>
                            <a:ext cx="5428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onn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7600" y="398160"/>
                            <a:ext cx="2859480" cy="188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160" y="1520280"/>
                              <a:ext cx="2171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188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"/>
                                <a:ext cx="21718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160" y="72360"/>
                              <a:ext cx="10044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0"/>
                                <a:ext cx="7488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0280" y="72360"/>
                              <a:ext cx="10044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0"/>
                                <a:ext cx="7488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0520" y="72360"/>
                              <a:ext cx="104976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72360"/>
                              <a:ext cx="104976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4440" cy="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1040" y="1665000"/>
                              <a:ext cx="289440" cy="21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2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708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2600" y="1665000"/>
                              <a:ext cx="289440" cy="21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08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708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6600" y="36360"/>
                              <a:ext cx="50688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olai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61320" y="1338480"/>
                              <a:ext cx="3981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trave 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45240" y="759960"/>
                            <a:ext cx="2711520" cy="2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4440" y="0"/>
                              <a:ext cx="2170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10800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38960" y="8679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9880" y="275076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5640" y="398160"/>
                            <a:ext cx="25200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720" cy="1592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520280"/>
                              <a:ext cx="1220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71640"/>
                              <a:ext cx="1220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25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.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9400" y="832320"/>
                            <a:ext cx="7239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trovent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320" y="434520"/>
                            <a:ext cx="72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265120"/>
                            <a:ext cx="7239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trovent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506880"/>
                            <a:ext cx="5428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onn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1.5pt;height:253.65pt" coordorigin="0,0" coordsize="10830,5073">
                <v:rect id="shape_0" stroked="f" o:allowincell="f" style="position:absolute;left:0;top:0;width:10829;height:5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7;top:57;width:397;height:4274">
                  <v:line id="shape_0" from="391,57" to="391,433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,4217" to="484,42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,170" to="484,1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7;top:2109;width:396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2;top:171;width:3077;height:4046">
                  <v:group id="shape_0" style="position:absolute;left:682;top:171;width:0;height:4044">
                    <v:group id="shape_0" style="position:absolute;left:682;top:171;width:0;height:1963">
                      <v:line id="shape_0" from="682,171" to="682,28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402" to="682,51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633" to="682,7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864" to="682,97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095" to="682,120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326" to="682,144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558" to="682,1672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789" to="682,190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020" to="682,21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2;top:2252;width:0;height:1963">
                      <v:line id="shape_0" from="682,2252" to="682,236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483" to="682,259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714" to="682,282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945" to="682,305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176" to="682,329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407" to="682,352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639" to="682,375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870" to="682,398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4101" to="682,421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59;top:171;width:0;height:4044">
                    <v:group id="shape_0" style="position:absolute;left:3759;top:171;width:0;height:1963">
                      <v:line id="shape_0" from="3759,171" to="3759,28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402" to="3759,51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633" to="3759,7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864" to="3759,97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095" to="3759,120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326" to="3759,144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558" to="3759,1672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789" to="3759,190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020" to="3759,21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59;top:2252;width:0;height:1963">
                      <v:line id="shape_0" from="3759,2252" to="3759,236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483" to="3759,259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714" to="3759,282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945" to="3759,305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176" to="3759,329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407" to="3759,352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639" to="3759,375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870" to="3759,398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4101" to="3759,421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2;top:4217;width:3077;height:0">
                    <v:line id="shape_0" from="2506,4217" to="2619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78,4217" to="2391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50,4217" to="2163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22,4217" to="1935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94,4217" to="1707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66,4217" to="1479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38,4217" to="1251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0,4217" to="1023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,4217" to="795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6,4217" to="3759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18,4217" to="3531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90,4217" to="3303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2,4217" to="3075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34,4217" to="2847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2;top:171;width:3077;height:0">
                    <v:line id="shape_0" from="2506,171" to="2619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78,171" to="2391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50,171" to="2163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22,171" to="1935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94,171" to="1707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66,171" to="1479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38,171" to="1251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0,171" to="1023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,171" to="795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6,171" to="3759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18,171" to="3531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90,171" to="3303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2,171" to="3075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34,171" to="2847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330;top:2223;width:626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a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52;top:456;width:3933;height:3714">
                  <v:group id="shape_0" style="position:absolute;left:1252;top:3534;width:3420;height:398">
                    <v:line id="shape_0" from="2392,3534" to="2392,39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5,3534" to="4615,39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52;top:3648;width:3419;height:17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252;top:3676;width:159;height:114">
                      <v:rect id="shape_0" fillcolor="black" stroked="t" o:allowincell="f" style="position:absolute;left:1252;top:3676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400;top:3676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263;top:3727;width:135;height:1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76;top:3677;width:159;height:114">
                      <v:rect id="shape_0" fillcolor="black" stroked="t" o:allowincell="f" style="position:absolute;left:3076;top:3677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224;top:3677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087;top:3728;width:135;height:1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252;top:456;width:3420;height:398">
                    <v:line id="shape_0" from="2392,456" to="2392,8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5,456" to="4615,8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52;top:570;width:3419;height:17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252;top:598;width:159;height:114">
                      <v:rect id="shape_0" fillcolor="black" stroked="t" o:allowincell="f" style="position:absolute;left:1252;top:598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400;top:598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263;top:649;width:135;height:1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76;top:599;width:159;height:114">
                      <v:rect id="shape_0" fillcolor="black" stroked="t" o:allowincell="f" style="position:absolute;left:3076;top:599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224;top:599;width:10;height:11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087;top:650;width:135;height:1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423,3734" to="3075,37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655" to="3075,6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3,684" to="1333,37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684" to="3153,37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558;top:3819;width:626;height:350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trave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4045;top:4389;width:11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IAN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ez. A-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6;top:4560;width:3305;height:237">
                  <v:line id="shape_0" from="566,4658" to="3871,46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group id="shape_0" style="position:absolute;left:682;top:4560;width:3077;height:237">
                    <v:line id="shape_0" from="682,4560" to="682,4755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3759,4560" to="3759,4755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21;top:4569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206;top:57;width:3305;height:237">
                  <v:line id="shape_0" from="6206,155" to="9511,1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group id="shape_0" style="position:absolute;left:6322;top:57;width:3077;height:237">
                    <v:line id="shape_0" from="6322,57" to="6322,252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9399,57" to="9399,252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661;top:66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778;top:4047;width:3704;height:195">
                  <v:line id="shape_0" from="6778,4160" to="10482,416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971,4047" to="6971,42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8031,4047" to="8031,42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0255,4047" to="10255,42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8795,4047" to="8795,42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233;top:4047;width:396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42;top:4047;width:396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59;top:4047;width:396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405;top:2109;width:854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on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27;top:627;width:4503;height:2964">
                  <v:group id="shape_0" style="position:absolute;left:6897;top:3021;width:3420;height:228">
                    <v:rect id="shape_0" stroked="t" o:allowincell="f" style="position:absolute;left:6897;top:3021;width:3419;height:227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897;top:3049;width:3419;height:170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6897;top:741;width:158;height:2280">
                    <v:rect id="shape_0" stroked="t" o:allowincell="f" style="position:absolute;left:6897;top:741;width:157;height:2279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916;top:741;width:117;height:2279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8721;top:741;width:158;height:2280">
                    <v:rect id="shape_0" stroked="t" o:allowincell="f" style="position:absolute;left:8721;top:741;width:157;height:2279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8740;top:741;width:117;height:2279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line id="shape_0" from="7068,741" to="8720,30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741" to="8719,30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327;top:627;width:3077;height:11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809;top:3249;width:455;height:342">
                    <v:group id="shape_0" style="position:absolute;left:7923;top:3249;width:113;height:341">
                      <v:line id="shape_0" from="7923,3249" to="8036,336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3,3363" to="7923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37;top:3249;width:113;height:341">
                      <v:line id="shape_0" from="8037,3249" to="8150,336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1,3363" to="8151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809,3591" to="8264,359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32;top:3249;width:455;height:342">
                    <v:group id="shape_0" style="position:absolute;left:10146;top:3249;width:113;height:341">
                      <v:line id="shape_0" from="10146,3249" to="10259,336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46,3363" to="10146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260;top:3249;width:113;height:341">
                      <v:line id="shape_0" from="10260,3249" to="10373,336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74,3363" to="10374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032,3591" to="10487,359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9975;top:684;width:797;height:350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ola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203;top:2735;width:626;height:350;flip:y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trave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213;top:1197;width:4269;height:455">
                  <v:group id="shape_0" style="position:absolute;left:6213;top:1197;width:341;height:227">
                    <v:line id="shape_0" from="6213,1197" to="6554,11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3,1197" to="6213,14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41;top:1197;width:341;height:227">
                    <v:line id="shape_0" from="10141,1197" to="10482,1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83,1197" to="10483,14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64;top:1367;width:28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40;top:1367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685;top:4332;width:11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67;top:627;width:397;height:2507">
                  <v:line id="shape_0" from="6031,627" to="6031,31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925,3021" to="6116,30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933,740" to="6124,7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867;top:1767;width:396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.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36;top:1311;width:1139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troven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4,684" to="1594,148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8790;top:3567;width:1139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troven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9;top:798;width:854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on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60" w:after="0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77685" cy="32213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800" cy="3221280"/>
                          <a:chOff x="0" y="0"/>
                          <a:chExt cx="6877800" cy="322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77080" cy="32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9880" y="275076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6360" y="36360"/>
                            <a:ext cx="315144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836640" y="0"/>
                              <a:ext cx="2099160" cy="15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1920"/>
                                <a:ext cx="209916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1954440" cy="15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5372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5400"/>
                                  <a:ext cx="2520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0320" y="2533320"/>
                              <a:ext cx="2352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2000"/>
                                <a:ext cx="235260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948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628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100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11520" y="0"/>
                                <a:ext cx="252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.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2320" y="0"/>
                                <a:ext cx="252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.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9920" y="0"/>
                                <a:ext cx="252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61800" y="1302840"/>
                              <a:ext cx="54288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lonn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1800"/>
                              <a:ext cx="2859480" cy="188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5440" y="1520280"/>
                                <a:ext cx="217188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18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640"/>
                                  <a:ext cx="21718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6880" y="72360"/>
                                <a:ext cx="100440" cy="144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440" cy="144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0"/>
                                  <a:ext cx="74880" cy="144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8760" y="72360"/>
                                <a:ext cx="100440" cy="144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440" cy="144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0"/>
                                  <a:ext cx="74880" cy="144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339200" y="72360"/>
                                <a:ext cx="104976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560" y="72360"/>
                                <a:ext cx="104976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0"/>
                                <a:ext cx="1954440" cy="7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8640" y="1665000"/>
                                <a:ext cx="289440" cy="21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720" y="0"/>
                                  <a:ext cx="7236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72360" cy="217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894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080" y="1665000"/>
                                <a:ext cx="289440" cy="21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720" y="0"/>
                                  <a:ext cx="7236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72360" cy="217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894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6000" y="36360"/>
                                <a:ext cx="506880" cy="222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lai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1338480"/>
                                <a:ext cx="398160" cy="222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trave </w:t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0320" y="723600"/>
                              <a:ext cx="271152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4080" y="0"/>
                                <a:ext cx="2170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708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98040" y="1080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83160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99080" y="361800"/>
                              <a:ext cx="252000" cy="159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600" y="0"/>
                                <a:ext cx="720" cy="159264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0" y="1520280"/>
                                <a:ext cx="122040" cy="25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60" y="7164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.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71320" y="2228760"/>
                              <a:ext cx="7239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ntrovent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000" y="36360"/>
                            <a:ext cx="3148200" cy="304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96560" y="0"/>
                              <a:ext cx="252000" cy="271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240" y="0"/>
                                <a:ext cx="720" cy="27147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2641320"/>
                                <a:ext cx="122040" cy="25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7164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0284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8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5040" y="72360"/>
                              <a:ext cx="1954440" cy="256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53720" y="0"/>
                                <a:ext cx="720" cy="25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5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9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5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39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2120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8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02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8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6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4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20" cy="25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5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9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5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39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2120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8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02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8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6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4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68960"/>
                                <a:ext cx="19544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9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8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544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9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8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45080" y="1375200"/>
                              <a:ext cx="3981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olai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3080"/>
                              <a:ext cx="2497320" cy="235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5800" y="1954800"/>
                                <a:ext cx="2171880" cy="25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7200" y="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21718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0720" y="90000"/>
                                  <a:ext cx="10080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396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32400"/>
                                    <a:ext cx="8640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2600" y="90720"/>
                                  <a:ext cx="10080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396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32400"/>
                                    <a:ext cx="8640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5800" y="0"/>
                                <a:ext cx="2171880" cy="25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7200" y="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21718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0720" y="90360"/>
                                  <a:ext cx="10080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396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32400"/>
                                    <a:ext cx="8640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2600" y="91080"/>
                                  <a:ext cx="10080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396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4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32400"/>
                                    <a:ext cx="8640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339200" y="2081520"/>
                                <a:ext cx="1049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9200" y="126360"/>
                                <a:ext cx="1049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5480" y="145080"/>
                                <a:ext cx="720" cy="191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9880" y="145080"/>
                                <a:ext cx="720" cy="191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35520"/>
                                <a:ext cx="398160" cy="222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trave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750760"/>
                              <a:ext cx="723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IA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sez. A-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3760" y="2859120"/>
                              <a:ext cx="2099160" cy="15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2280"/>
                                <a:ext cx="209916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1954440" cy="15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5372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5760"/>
                                  <a:ext cx="2520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339200" y="795960"/>
                              <a:ext cx="7239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ntrovent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79880" y="39816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720" y="470520"/>
                              <a:ext cx="54288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lonn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1.55pt;height:253.65pt" coordorigin="0,0" coordsize="10831,5073">
                <v:rect id="shape_0" stroked="f" o:allowincell="f" style="position:absolute;left:0;top:0;width:10829;height:5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685;top:4332;width:11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67;top:57;width:4964;height:4185">
                  <v:group id="shape_0" style="position:absolute;left:7186;top:57;width:3305;height:237">
                    <v:line id="shape_0" from="7186,155" to="10491,155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group id="shape_0" style="position:absolute;left:7298;top:57;width:3077;height:237">
                      <v:line id="shape_0" from="10375,57" to="10375,252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line id="shape_0" from="7298,57" to="7298,252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640;top:66;width:396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215;top:4047;width:3704;height:195">
                    <v:line id="shape_0" from="6215,4160" to="9919,4160" stroked="t" o:allowincell="f" style="position:absolute;flip:xy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9726,4047" to="9726,4242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8666,4047" to="8666,4242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6442,4047" to="6442,4242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7902,4047" to="7902,4242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68;top:4047;width:396;height:1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.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59;top:4047;width:396;height:1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.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42;top:4047;width:396;height:1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438;top:2109;width:854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lon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867;top:627;width:4504;height:2964">
                    <v:group id="shape_0" style="position:absolute;left:6381;top:3021;width:3420;height:228">
                      <v:rect id="shape_0" stroked="t" o:allowincell="f" style="position:absolute;left:6381;top:3021;width:3419;height:227;flip:x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6381;top:3049;width:3419;height:170;flip:x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9643;top:741;width:158;height:2280">
                      <v:rect id="shape_0" stroked="t" o:allowincell="f" style="position:absolute;left:9643;top:741;width:157;height:2279;flip:x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9664;top:741;width:117;height:2279;flip:x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7819;top:741;width:158;height:2280">
                      <v:rect id="shape_0" stroked="t" o:allowincell="f" style="position:absolute;left:7819;top:741;width:157;height:2279;flip:x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840;top:741;width:117;height:2279;flip:x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line id="shape_0" from="7977,741" to="9629,302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741" to="9630,30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293;top:627;width:3077;height:113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8433;top:3249;width:455;height:342">
                      <v:group id="shape_0" style="position:absolute;left:8661;top:3249;width:113;height:341">
                        <v:line id="shape_0" from="8661,3249" to="8774,336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75,3363" to="8775,359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47;top:3249;width:113;height:341">
                        <v:line id="shape_0" from="8547,3249" to="8660,336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7,3363" to="8547,359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433,3591" to="8888,359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0;top:3249;width:455;height:342">
                      <v:group id="shape_0" style="position:absolute;left:6438;top:3249;width:113;height:341">
                        <v:line id="shape_0" from="6438,3249" to="6551,336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2,3363" to="6552,359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24;top:3249;width:113;height:341">
                        <v:line id="shape_0" from="6324,3249" to="6437,336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4,3363" to="6324,359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210,3591" to="6665,359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925;top:684;width:797;height:350;flip:x;mso-wrap-style:square;v-text-anchor:top;mso-position-horizontal-relative:char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la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868;top:2735;width:626;height:350;flip:xy;mso-wrap-style:square;v-text-anchor:top;mso-position-horizontal-relative:char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rave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6215;top:1197;width:4269;height:455">
                    <v:group id="shape_0" style="position:absolute;left:10143;top:1197;width:341;height:227">
                      <v:line id="shape_0" from="10143,1197" to="10484,11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85,1197" to="10485,1424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5;top:1197;width:341;height:227">
                      <v:line id="shape_0" from="6215,1197" to="6556,119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5,1197" to="6215,1424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149;top:1367;width:284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73;top:1367;width:28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434;top:627;width:397;height:2507">
                    <v:line id="shape_0" from="10666,627" to="10666,3134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10581,3021" to="10772,3024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10573,740" to="10764,740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434;top:1767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.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6768;top:3567;width:1139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ntrovent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6;top:57;width:4959;height:4788">
                  <v:group id="shape_0" style="position:absolute;left:4788;top:57;width:397;height:4274">
                    <v:line id="shape_0" from="5020,57" to="5020,4331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4927,4217" to="5118,4220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4927,170" to="5118,170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788;top:2109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652;top:171;width:3077;height:4046">
                    <v:group id="shape_0" style="position:absolute;left:4729;top:171;width:0;height:4044">
                      <v:group id="shape_0" style="position:absolute;left:4729;top:171;width:0;height:1963">
                        <v:line id="shape_0" from="4729,171" to="4729,2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402" to="4729,51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633" to="4729,74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864" to="4729,97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095" to="4729,120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326" to="4729,144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558" to="4729,1672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789" to="4729,190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020" to="4729,213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29;top:2252;width:0;height:1963">
                        <v:line id="shape_0" from="4729,2252" to="4729,236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483" to="4729,259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714" to="4729,282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945" to="4729,305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176" to="4729,329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407" to="4729,352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639" to="4729,375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870" to="4729,398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4101" to="4729,421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52;top:171;width:0;height:4044">
                      <v:group id="shape_0" style="position:absolute;left:1652;top:171;width:0;height:1963">
                        <v:line id="shape_0" from="1652,171" to="1652,2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402" to="1652,51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633" to="1652,74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864" to="1652,97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095" to="1652,120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326" to="1652,144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558" to="1652,1672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789" to="1652,190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020" to="1652,213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52;top:2252;width:0;height:1963">
                        <v:line id="shape_0" from="1652,2252" to="1652,236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483" to="1652,259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714" to="1652,282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945" to="1652,305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176" to="1652,329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407" to="1652,352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639" to="1652,375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870" to="1652,398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4101" to="1652,421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52;top:4217;width:3077;height:0">
                      <v:line id="shape_0" from="2792,4217" to="2905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20,4217" to="3133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8,4217" to="3361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76,4217" to="3589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04,4217" to="3817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2,4217" to="4045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0,4217" to="4273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88,4217" to="4501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16,4217" to="4729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2,4217" to="1765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80,4217" to="1993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08,4217" to="2221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36,4217" to="2449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4,4217" to="2677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52;top:171;width:3077;height:0">
                      <v:line id="shape_0" from="2792,171" to="2905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20,171" to="3133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8,171" to="3361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76,171" to="3589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04,171" to="3817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2,171" to="4045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0,171" to="4273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88,171" to="4501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16,171" to="4729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2,171" to="1765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80,171" to="1993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08,171" to="2221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36,171" to="2449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4,171" to="2677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55;top:2223;width:626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ola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26;top:456;width:3934;height:3714">
                    <v:group id="shape_0" style="position:absolute;left:740;top:3534;width:3420;height:398">
                      <v:line id="shape_0" from="3019,3534" to="3019,393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,3534" to="796,393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40;top:3648;width:3419;height:170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000;top:3676;width:159;height:114">
                        <v:rect id="shape_0" fillcolor="black" stroked="t" o:allowincell="f" style="position:absolute;left:4149;top:3676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4001;top:3676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4013;top:3727;width:135;height:10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176;top:3677;width:159;height:114">
                        <v:rect id="shape_0" fillcolor="black" stroked="t" o:allowincell="f" style="position:absolute;left:2325;top:3677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177;top:3677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189;top:3728;width:135;height:10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40;top:456;width:3420;height:398">
                      <v:line id="shape_0" from="3019,456" to="3019,85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,456" to="796,85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40;top:570;width:3419;height:170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000;top:598;width:159;height:114">
                        <v:rect id="shape_0" fillcolor="black" stroked="t" o:allowincell="f" style="position:absolute;left:4149;top:598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4001;top:598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4013;top:649;width:135;height:10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176;top:599;width:159;height:114">
                        <v:rect id="shape_0" fillcolor="black" stroked="t" o:allowincell="f" style="position:absolute;left:2325;top:599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177;top:599;width:10;height:113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189;top:650;width:135;height:10;flip:x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2336,3734" to="3988,373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6,655" to="3988,65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8,684" to="4078,370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8,684" to="2258,370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27;top:3819;width:626;height:350;flip:x;mso-wrap-style:square;v-text-anchor:top;mso-position-horizontal-relative:char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rave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227;top:4389;width:113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IAN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sez. A-A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540;top:4560;width:3305;height:237">
                    <v:line id="shape_0" from="1540,4658" to="4845,4658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group id="shape_0" style="position:absolute;left:1652;top:4560;width:3077;height:237">
                      <v:line id="shape_0" from="4729,4560" to="4729,4755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line id="shape_0" from="1652,4560" to="1652,4755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994;top:4569;width:396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t" o:allowincell="f" style="position:absolute;left:2336;top:1311;width:1139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ntrovent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7,684" to="3817,1481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;top:798;width:854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lon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60" w:after="0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77050" cy="32213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3221280"/>
                          <a:chOff x="0" y="0"/>
                          <a:chExt cx="6877080" cy="322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77080" cy="32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00" y="36360"/>
                            <a:ext cx="252000" cy="271476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720" cy="27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641320"/>
                              <a:ext cx="1220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71640"/>
                              <a:ext cx="1220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2840"/>
                              <a:ext cx="25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.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080" y="108720"/>
                            <a:ext cx="1954440" cy="256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" cy="256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5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5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9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2120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8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02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8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6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4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53720" y="0"/>
                              <a:ext cx="720" cy="256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5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5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96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21200"/>
                                <a:ext cx="720" cy="124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8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4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02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8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68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9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744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432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68960"/>
                              <a:ext cx="1954440" cy="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581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340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86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2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1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4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0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73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26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9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8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4440" cy="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581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340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86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2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1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4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08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736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26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92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840" y="0"/>
                                <a:ext cx="72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9680" y="1411560"/>
                            <a:ext cx="39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a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224424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24424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316600"/>
                            <a:ext cx="19918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4880" y="2334240"/>
                            <a:ext cx="1008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2400"/>
                              <a:ext cx="864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360" y="2334960"/>
                            <a:ext cx="1008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2400"/>
                              <a:ext cx="864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560" y="28944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8944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61800"/>
                            <a:ext cx="19918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4880" y="379800"/>
                            <a:ext cx="1008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2400"/>
                              <a:ext cx="864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360" y="380520"/>
                            <a:ext cx="1008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2400"/>
                              <a:ext cx="864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3600" y="2370960"/>
                            <a:ext cx="10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15800"/>
                            <a:ext cx="10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434520"/>
                            <a:ext cx="72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434520"/>
                            <a:ext cx="72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2424960"/>
                            <a:ext cx="39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rav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278712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IA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ez. A-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9280" y="2895480"/>
                            <a:ext cx="20991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2099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00" y="0"/>
                              <a:ext cx="19544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372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0320" y="576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98680" y="36360"/>
                            <a:ext cx="20991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2099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0"/>
                              <a:ext cx="19544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08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0320" y="540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596840" y="2641680"/>
                            <a:ext cx="20599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569680"/>
                            <a:ext cx="720" cy="124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2569680"/>
                            <a:ext cx="720" cy="124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2569680"/>
                            <a:ext cx="720" cy="124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1360" y="2569680"/>
                            <a:ext cx="720" cy="124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8280" y="256968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256968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7520" y="256968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5480" y="1339200"/>
                            <a:ext cx="5428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onn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2840" y="470520"/>
                            <a:ext cx="1004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7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74880" cy="1447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1320" y="470520"/>
                            <a:ext cx="1004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7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0"/>
                              <a:ext cx="74880" cy="1447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1560" y="470520"/>
                            <a:ext cx="104976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0840" y="470520"/>
                            <a:ext cx="104976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98160"/>
                            <a:ext cx="1954440" cy="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8640" y="2063160"/>
                            <a:ext cx="28944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7080"/>
                              <a:ext cx="289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0200" y="2063160"/>
                            <a:ext cx="28944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080" y="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7080"/>
                              <a:ext cx="289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4200" y="434520"/>
                            <a:ext cx="5068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a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78920" y="1736640"/>
                            <a:ext cx="39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rave 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45240" y="759960"/>
                            <a:ext cx="2711520" cy="2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4440" y="0"/>
                              <a:ext cx="2170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10800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38960" y="8679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9880" y="275076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5640" y="398160"/>
                            <a:ext cx="25200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720" cy="1592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520280"/>
                              <a:ext cx="1220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71640"/>
                              <a:ext cx="1220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25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9400" y="832320"/>
                            <a:ext cx="7239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trovent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320" y="434520"/>
                            <a:ext cx="72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265120"/>
                            <a:ext cx="7239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trovent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506880"/>
                            <a:ext cx="5428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onn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2840" y="1918440"/>
                            <a:ext cx="1918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440" cy="144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"/>
                              <a:ext cx="191844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1.5pt;height:253.65pt" coordorigin="0,0" coordsize="10830,5073">
                <v:rect id="shape_0" stroked="f" o:allowincell="f" style="position:absolute;left:0;top:0;width:10829;height:5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7;top:57;width:397;height:4274">
                  <v:line id="shape_0" from="391,57" to="391,433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,4217" to="484,42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,170" to="484,1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7;top:2109;width:396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.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2;top:171;width:3077;height:4046">
                  <v:group id="shape_0" style="position:absolute;left:682;top:171;width:0;height:4044">
                    <v:group id="shape_0" style="position:absolute;left:682;top:171;width:0;height:1963">
                      <v:line id="shape_0" from="682,171" to="682,28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402" to="682,51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633" to="682,7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864" to="682,97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095" to="682,120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326" to="682,144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558" to="682,1672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1789" to="682,190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020" to="682,21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2;top:2252;width:0;height:1963">
                      <v:line id="shape_0" from="682,2252" to="682,236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483" to="682,259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714" to="682,282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2945" to="682,305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176" to="682,329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407" to="682,352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639" to="682,375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3870" to="682,398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2,4101" to="682,421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59;top:171;width:0;height:4044">
                    <v:group id="shape_0" style="position:absolute;left:3759;top:171;width:0;height:1963">
                      <v:line id="shape_0" from="3759,171" to="3759,28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402" to="3759,51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633" to="3759,7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864" to="3759,97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095" to="3759,120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326" to="3759,144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558" to="3759,1672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1789" to="3759,190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020" to="3759,21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59;top:2252;width:0;height:1963">
                      <v:line id="shape_0" from="3759,2252" to="3759,236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483" to="3759,259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714" to="3759,282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2945" to="3759,305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176" to="3759,329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407" to="3759,352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639" to="3759,375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3870" to="3759,398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9,4101" to="3759,421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2;top:4217;width:3077;height:0">
                    <v:line id="shape_0" from="2506,4217" to="2619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78,4217" to="2391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50,4217" to="2163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22,4217" to="1935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94,4217" to="1707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66,4217" to="1479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38,4217" to="1251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0,4217" to="1023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,4217" to="795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6,4217" to="3759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18,4217" to="3531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90,4217" to="3303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2,4217" to="3075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34,4217" to="2847,4217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2;top:171;width:3077;height:0">
                    <v:line id="shape_0" from="2506,171" to="2619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78,171" to="2391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50,171" to="2163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22,171" to="1935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94,171" to="1707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66,171" to="1479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38,171" to="1251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0,171" to="1023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,171" to="795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6,171" to="3759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18,171" to="3531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90,171" to="3303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2,171" to="3075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34,171" to="2847,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4330;top:2223;width:626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a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6,3534" to="2166,3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3534" to="4332,3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2;top:3648;width:3136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52;top:3676;width:159;height:114">
                  <v:rect id="shape_0" fillcolor="black" stroked="t" o:allowincell="f" style="position:absolute;left:1252;top:3676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400;top:3676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63;top:3727;width:135;height:1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076;top:3677;width:159;height:114">
                  <v:rect id="shape_0" fillcolor="black" stroked="t" o:allowincell="f" style="position:absolute;left:3076;top:3677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24;top:3677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087;top:3728;width:135;height:1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2166,456" to="2166,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456" to="4332,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2;top:570;width:3136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52;top:598;width:159;height:114">
                  <v:rect id="shape_0" fillcolor="black" stroked="t" o:allowincell="f" style="position:absolute;left:1252;top:598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400;top:598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63;top:649;width:135;height:1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076;top:599;width:159;height:114">
                  <v:rect id="shape_0" fillcolor="black" stroked="t" o:allowincell="f" style="position:absolute;left:3076;top:599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24;top:599;width:10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087;top:650;width:135;height:1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1423,3734" to="3075,3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3,655" to="3075,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3,684" to="1333,3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3,684" to="3153,3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58;top:3819;width:626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rav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45;top:4389;width:11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IAN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ez. A-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6;top:4560;width:3305;height:237">
                  <v:line id="shape_0" from="566,4658" to="3871,46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group id="shape_0" style="position:absolute;left:682;top:4560;width:3077;height:237">
                    <v:line id="shape_0" from="682,4560" to="682,4755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3759,4560" to="3759,4755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21;top:4569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612;top:57;width:3305;height:237">
                  <v:line id="shape_0" from="6612,155" to="9917,1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group id="shape_0" style="position:absolute;left:6728;top:57;width:3077;height:237">
                    <v:line id="shape_0" from="6728,57" to="6728,252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9805,57" to="9805,252" stroked="t" o:allowincell="f" style="position:absolute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067;top:66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7239,4160" to="10482,416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7375,4047" to="7375,424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8031,4047" to="8031,424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0255,4047" to="10255,424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9199,4047" to="9199,424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5;top:4047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3;top:4047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7;top:4047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804;top:2109;width:854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on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96;top:741;width:158;height:2280">
                  <v:rect id="shape_0" stroked="t" o:allowincell="f" style="position:absolute;left:7296;top:741;width:157;height:2279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7315;top:741;width:117;height:2279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9120;top:741;width:158;height:2280">
                  <v:rect id="shape_0" stroked="t" o:allowincell="f" style="position:absolute;left:9120;top:741;width:157;height:2279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9139;top:741;width:117;height:2279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7467,741" to="9119,3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6,741" to="9118,3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26;top:627;width:3077;height:11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809;top:3249;width:455;height:342">
                  <v:group id="shape_0" style="position:absolute;left:7923;top:3249;width:113;height:341">
                    <v:line id="shape_0" from="7923,3249" to="8036,336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3,3363" to="7923,35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37;top:3249;width:113;height:341">
                    <v:line id="shape_0" from="8037,3249" to="8150,33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1,3363" to="8151,35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809,3591" to="8264,359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032;top:3249;width:455;height:342">
                  <v:group id="shape_0" style="position:absolute;left:10146;top:3249;width:113;height:341">
                    <v:line id="shape_0" from="10146,3249" to="10259,336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6,3363" to="10146,35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60;top:3249;width:113;height:341">
                    <v:line id="shape_0" from="10260,3249" to="10373,33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74,3363" to="10374,35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032,3591" to="10487,359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975;top:684;width:797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a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03;top:2735;width:626;height:350;flip:y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rav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213;top:1197;width:4269;height:455">
                  <v:group id="shape_0" style="position:absolute;left:6213;top:1197;width:341;height:227">
                    <v:line id="shape_0" from="6213,1197" to="6554,11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3,1197" to="6213,14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41;top:1197;width:341;height:227">
                    <v:line id="shape_0" from="10141,1197" to="10482,1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83,1197" to="10483,14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64;top:1367;width:28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40;top:1367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685;top:4332;width:11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67;top:627;width:397;height:2507">
                  <v:line id="shape_0" from="6031,627" to="6031,31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925,3021" to="6116,30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933,740" to="6124,7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867;top:1767;width:396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36;top:1311;width:1139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troven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4,684" to="1594,148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9189;top:3567;width:1139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troven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9;top:798;width:854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on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96;top:3021;width:3021;height:228">
                  <v:rect id="shape_0" stroked="t" o:allowincell="f" style="position:absolute;left:7296;top:3021;width:3020;height:227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296;top:3049;width:3020;height:170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before="360" w:after="0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77685" cy="32213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800" cy="3221280"/>
                          <a:chOff x="0" y="0"/>
                          <a:chExt cx="6877800" cy="322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77080" cy="32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9880" y="275076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36360"/>
                            <a:ext cx="3148200" cy="304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96560" y="0"/>
                              <a:ext cx="252000" cy="271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240" y="0"/>
                                <a:ext cx="720" cy="27147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2641320"/>
                                <a:ext cx="122040" cy="25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7164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0284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9.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5040" y="72360"/>
                              <a:ext cx="1954440" cy="256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53720" y="0"/>
                                <a:ext cx="720" cy="25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5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9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5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39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2120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8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02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8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6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4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20" cy="25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5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9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5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396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21200"/>
                                  <a:ext cx="720" cy="124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68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34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02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68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368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09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744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432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68960"/>
                                <a:ext cx="19544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9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8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544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9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8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45080" y="1375200"/>
                              <a:ext cx="3981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olai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6640" y="220788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20788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2280240"/>
                              <a:ext cx="19918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6520" y="2297880"/>
                              <a:ext cx="1008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96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32400"/>
                                <a:ext cx="8640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0" y="2298600"/>
                              <a:ext cx="1008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96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32400"/>
                                <a:ext cx="8640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16640" y="25308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5308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325440"/>
                              <a:ext cx="19918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6520" y="343440"/>
                              <a:ext cx="1008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96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32400"/>
                                <a:ext cx="8640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0" y="344160"/>
                              <a:ext cx="1008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96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32400"/>
                                <a:ext cx="8640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39200" y="2334600"/>
                              <a:ext cx="104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379440"/>
                              <a:ext cx="104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5480" y="398160"/>
                              <a:ext cx="720" cy="19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9880" y="398160"/>
                              <a:ext cx="720" cy="19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88600"/>
                              <a:ext cx="3981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trave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0760"/>
                              <a:ext cx="723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IAN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sez. A-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3760" y="2859120"/>
                              <a:ext cx="2099160" cy="15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2280"/>
                                <a:ext cx="209916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1954440" cy="15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5372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5760"/>
                                  <a:ext cx="2520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339200" y="795960"/>
                              <a:ext cx="7239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ntrovent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79880" y="39816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720" y="470520"/>
                              <a:ext cx="54288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lonn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6360" y="36360"/>
                            <a:ext cx="315144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8880" y="0"/>
                              <a:ext cx="2099160" cy="15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1920"/>
                                <a:ext cx="209916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1954440" cy="15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5372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" cy="124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5400"/>
                                  <a:ext cx="2520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220320" y="2605320"/>
                              <a:ext cx="20599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3120" y="253332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600" y="253332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253332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5000" y="253332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440" y="253332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0" y="253332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7200" y="253332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8360" y="1302840"/>
                              <a:ext cx="54288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lonn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43440" y="434160"/>
                              <a:ext cx="100440" cy="144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044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0"/>
                                <a:ext cx="7488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5320" y="434160"/>
                              <a:ext cx="100440" cy="144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044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0"/>
                                <a:ext cx="7488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85760" y="434160"/>
                              <a:ext cx="104976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434160"/>
                              <a:ext cx="104976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240" y="361800"/>
                              <a:ext cx="1954440" cy="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640" y="2026800"/>
                              <a:ext cx="289440" cy="21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1708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2026800"/>
                              <a:ext cx="289440" cy="21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1708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000" y="398160"/>
                              <a:ext cx="50688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olai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1700280"/>
                              <a:ext cx="3981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trave </w:t>
                                </w:r>
                              </w:p>
                            </w:txbxContent>
                          </wps:txbx>
                          <wps:bodyPr lIns="0" rIns="0" tIns="0" bIns="0" anchor="t" rot="-10800000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320" y="723600"/>
                              <a:ext cx="271152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4080" y="0"/>
                                <a:ext cx="2170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708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98040" y="1080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83160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99080" y="361800"/>
                              <a:ext cx="252000" cy="159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600" y="0"/>
                                <a:ext cx="720" cy="159264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0" y="1520280"/>
                                <a:ext cx="122040" cy="25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60" y="7164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252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.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17880" y="2228760"/>
                              <a:ext cx="72396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ntrovent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440" y="1882080"/>
                              <a:ext cx="191844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18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640"/>
                                <a:ext cx="191844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1.55pt;height:253.65pt" coordorigin="0,0" coordsize="10831,5073">
                <v:rect id="shape_0" stroked="f" o:allowincell="f" style="position:absolute;left:0;top:0;width:10829;height:5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685;top:4332;width:11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6;top:57;width:4959;height:4788">
                  <v:group id="shape_0" style="position:absolute;left:4788;top:57;width:397;height:4274">
                    <v:line id="shape_0" from="5020,57" to="5020,4331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4927,4217" to="5118,4220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4927,170" to="5118,170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788;top:2109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9.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652;top:171;width:3077;height:4046">
                    <v:group id="shape_0" style="position:absolute;left:4729;top:171;width:0;height:4044">
                      <v:group id="shape_0" style="position:absolute;left:4729;top:171;width:0;height:1963">
                        <v:line id="shape_0" from="4729,171" to="4729,2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402" to="4729,51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633" to="4729,74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864" to="4729,97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095" to="4729,120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326" to="4729,144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558" to="4729,1672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1789" to="4729,190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020" to="4729,213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29;top:2252;width:0;height:1963">
                        <v:line id="shape_0" from="4729,2252" to="4729,236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483" to="4729,259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714" to="4729,282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2945" to="4729,305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176" to="4729,329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407" to="4729,352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639" to="4729,375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3870" to="4729,398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9,4101" to="4729,421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52;top:171;width:0;height:4044">
                      <v:group id="shape_0" style="position:absolute;left:1652;top:171;width:0;height:1963">
                        <v:line id="shape_0" from="1652,171" to="1652,2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402" to="1652,51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633" to="1652,74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864" to="1652,97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095" to="1652,120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326" to="1652,144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558" to="1652,1672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789" to="1652,190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020" to="1652,213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52;top:2252;width:0;height:1963">
                        <v:line id="shape_0" from="1652,2252" to="1652,2366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483" to="1652,259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714" to="1652,282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2945" to="1652,305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176" to="1652,329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407" to="1652,352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639" to="1652,3753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3870" to="1652,398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4101" to="1652,421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52;top:4217;width:3077;height:0">
                      <v:line id="shape_0" from="2792,4217" to="2905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20,4217" to="3133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8,4217" to="3361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76,4217" to="3589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04,4217" to="3817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2,4217" to="4045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0,4217" to="4273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88,4217" to="4501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16,4217" to="4729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2,4217" to="1765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80,4217" to="1993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08,4217" to="2221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36,4217" to="2449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4,4217" to="2677,421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52;top:171;width:3077;height:0">
                      <v:line id="shape_0" from="2792,171" to="2905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20,171" to="3133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8,171" to="3361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76,171" to="3589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04,171" to="3817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2,171" to="4045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0,171" to="4273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88,171" to="4501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16,171" to="4729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2,171" to="1765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80,171" to="1993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08,171" to="2221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36,171" to="2449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4,171" to="2677,17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55;top:2223;width:626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ola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5,3534" to="3245,39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3534" to="1079,39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3;top:3648;width:3136;height:170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00;top:3676;width:159;height:114">
                    <v:rect id="shape_0" fillcolor="black" stroked="t" o:allowincell="f" style="position:absolute;left:4149;top:3676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01;top:3676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13;top:3727;width:135;height:10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176;top:3677;width:159;height:114">
                    <v:rect id="shape_0" fillcolor="black" stroked="t" o:allowincell="f" style="position:absolute;left:2325;top:3677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77;top:3677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89;top:3728;width:135;height:10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line id="shape_0" from="3245,456" to="3245,85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456" to="1079,85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3;top:570;width:3136;height:170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00;top:598;width:159;height:114">
                    <v:rect id="shape_0" fillcolor="black" stroked="t" o:allowincell="f" style="position:absolute;left:4149;top:598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01;top:598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13;top:649;width:135;height:10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176;top:599;width:159;height:114">
                    <v:rect id="shape_0" fillcolor="black" stroked="t" o:allowincell="f" style="position:absolute;left:2325;top:599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77;top:599;width:10;height:113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89;top:650;width:135;height:10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line id="shape_0" from="2336,3734" to="3988,37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655" to="3988,65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684" to="4078,37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684" to="2258,37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27;top:3819;width:626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trave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27;top:4389;width:113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IAN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sez. A-A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540;top:4560;width:3305;height:237">
                    <v:line id="shape_0" from="1540,4658" to="4845,4658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group id="shape_0" style="position:absolute;left:1652;top:4560;width:3077;height:237">
                      <v:line id="shape_0" from="4729,4560" to="4729,4755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line id="shape_0" from="1652,4560" to="1652,4755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994;top:4569;width:396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t" o:allowincell="f" style="position:absolute;left:2336;top:1311;width:1139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ntrovent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7,684" to="3817,1481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;top:798;width:854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lon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67;top:57;width:4964;height:4185">
                  <v:group id="shape_0" style="position:absolute;left:6780;top:57;width:3305;height:237">
                    <v:line id="shape_0" from="6780,155" to="10085,155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group id="shape_0" style="position:absolute;left:6892;top:57;width:3077;height:237">
                      <v:line id="shape_0" from="9969,57" to="9969,252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line id="shape_0" from="6892,57" to="6892,252" stroked="t" o:allowincell="f" style="position:absolute;flip:x;mso-position-horizontal-relative:char">
                        <v:stroke color="black" weight="252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234;top:66;width:396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line id="shape_0" from="6215,4160" to="9458,4160" stroked="t" o:allowincell="f" style="position:absolute;flip:x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9322,4047" to="9322,424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8666,4047" to="8666,424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442,4047" to="6442,424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7498,4047" to="7498,424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776;top:4047;width:396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38;top:4047;width:396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4;top:4047;width:396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039;top:2109;width:854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lon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244;top:741;width:158;height:2280">
                    <v:rect id="shape_0" stroked="t" o:allowincell="f" style="position:absolute;left:9244;top:741;width:157;height:2279;flip:x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9265;top:741;width:117;height:2279;flip:x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420;top:741;width:158;height:2280">
                    <v:rect id="shape_0" stroked="t" o:allowincell="f" style="position:absolute;left:7420;top:741;width:157;height:2279;flip:x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441;top:741;width:117;height:2279;flip:x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line id="shape_0" from="7578,741" to="9230,30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79,741" to="9231,30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894;top:627;width:3077;height:113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33;top:3249;width:455;height:342">
                    <v:group id="shape_0" style="position:absolute;left:8661;top:3249;width:113;height:341">
                      <v:line id="shape_0" from="8661,3249" to="8774,336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5,3363" to="8775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547;top:3249;width:113;height:341">
                      <v:line id="shape_0" from="8547,3249" to="8660,336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7,3363" to="8547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433,3591" to="8888,359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0;top:3249;width:455;height:342">
                    <v:group id="shape_0" style="position:absolute;left:6438;top:3249;width:113;height:341">
                      <v:line id="shape_0" from="6438,3249" to="6551,336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2,3363" to="6552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24;top:3249;width:113;height:341">
                      <v:line id="shape_0" from="6324,3249" to="6437,336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4,3363" to="6324,359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210,3591" to="6665,359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925;top:684;width:797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ola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868;top:2735;width:626;height:350;flip:xy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trave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6215;top:1197;width:4269;height:455">
                    <v:group id="shape_0" style="position:absolute;left:10143;top:1197;width:341;height:227">
                      <v:line id="shape_0" from="10143,1197" to="10484,11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85,1197" to="10485,1424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5;top:1197;width:341;height:227">
                      <v:line id="shape_0" from="6215,1197" to="6556,119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5,1197" to="6215,1424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149;top:1367;width:284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73;top:1367;width:28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434;top:627;width:397;height:2507">
                    <v:line id="shape_0" from="10666,627" to="10666,3134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10581,3021" to="10772,3024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line id="shape_0" from="10573,740" to="10764,740" stroked="t" o:allowincell="f" style="position:absolute;flip:x;mso-position-horizontal-relative:char">
                      <v:stroke color="black" weight="252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434;top:1767;width:396;height:2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.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6369;top:3567;width:1139;height:350;flip:x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ntrovent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6380;top:3021;width:3021;height:228">
                    <v:rect id="shape_0" stroked="t" o:allowincell="f" style="position:absolute;left:6381;top:3021;width:3020;height:227;flip:x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381;top:3049;width:3020;height:170;flip:x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5/12/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5/12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1:45:00Z</dcterms:created>
  <dc:creator>Aurelio Ghersi</dc:creator>
  <dc:description/>
  <cp:keywords/>
  <dc:language>en-US</dc:language>
  <cp:lastModifiedBy>Aurelio Ghersi</cp:lastModifiedBy>
  <cp:lastPrinted>2007-12-05T09:46:00Z</cp:lastPrinted>
  <dcterms:modified xsi:type="dcterms:W3CDTF">2007-12-05T08:51:00Z</dcterms:modified>
  <cp:revision>29</cp:revision>
  <dc:subject/>
  <dc:title>Compito del 5/12/07</dc:title>
</cp:coreProperties>
</file>