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rPr/>
      </w:pPr>
      <w:r>
        <w:rPr/>
        <w:t>Questo compito è pe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udenti che hanno seguito il corso nel corrente anno accademico e devono sostenere una prova sulla prima parte del corso (acciaio); questi studenti devono rispondere solo al quesito 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udenti fuori corso, che hanno seguito il corso in anni accademici precedenti; questi studenti devono rispondere ad entrambi i quesiti.</w:t>
      </w:r>
    </w:p>
    <w:p>
      <w:pPr>
        <w:pStyle w:val="Normal"/>
        <w:spacing w:before="120" w:after="0"/>
        <w:ind w:left="425" w:hanging="425"/>
        <w:rPr/>
      </w:pPr>
      <w:r>
        <w:rPr/>
        <w:t>1)</w:t>
        <w:tab/>
        <w:t>Struttura in acciaio.</w:t>
      </w:r>
    </w:p>
    <w:p>
      <w:pPr>
        <w:pStyle w:val="Normal"/>
        <w:ind w:left="425" w:hanging="0"/>
        <w:rPr/>
      </w:pPr>
      <w:r>
        <w:rPr/>
        <w:t xml:space="preserve">Una mensola orizzontale in acciaio, vincolata ad un estremo ad una colonna in acciaio di dimensioni adeguate, è lunga solo 60 cm e porta all’estremo libero un carico permanente costituito da una forza concentrata con valore caratteristico </w:t>
      </w:r>
      <w:r>
        <w:rPr>
          <w:i/>
        </w:rPr>
        <w:t>F</w:t>
      </w:r>
      <w:r>
        <w:rPr>
          <w:i/>
          <w:vertAlign w:val="subscript"/>
        </w:rPr>
        <w:t>k</w:t>
      </w:r>
      <w:r>
        <w:rPr/>
        <w:t>.= 80 kN.</w:t>
      </w:r>
    </w:p>
    <w:p>
      <w:pPr>
        <w:pStyle w:val="Normal"/>
        <w:ind w:left="709" w:hanging="284"/>
        <w:rPr/>
      </w:pPr>
      <w:r>
        <w:rPr/>
        <w:t>a)</w:t>
        <w:tab/>
        <w:t>Definisci quale acciaio usare e progetta la sezione da utilizzare per la mensola, scegliendola preferibilmente tra i profili IPE.</w:t>
      </w:r>
    </w:p>
    <w:p>
      <w:pPr>
        <w:pStyle w:val="Normal"/>
        <w:ind w:left="709" w:hanging="284"/>
        <w:rPr/>
      </w:pPr>
      <w:r>
        <w:rPr/>
        <w:t>b)</w:t>
        <w:tab/>
        <w:t>Il collegamento con la colonna deve essere realizzato mediante bullonatura, usando spezzoni di profilato della stessa sezione della trave. Più precisamente (vedi figura) devi ricavare due pezzi a T dal profilato e collegarne le ali all’ala della colonna e le anime alle ali della mensola. Progetta questo collegamento.</w:t>
      </w:r>
    </w:p>
    <w:p>
      <w:pPr>
        <w:pStyle w:val="Normal"/>
        <w:spacing w:before="240" w:after="36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62425" cy="2559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2559600"/>
                          <a:chOff x="0" y="0"/>
                          <a:chExt cx="4162320" cy="255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62320" cy="25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0240" y="200232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nsola IPE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1600" y="307440"/>
                            <a:ext cx="241488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162000"/>
                              <a:ext cx="1166400" cy="78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70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1708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8888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880" y="4888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51624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51624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73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27108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27108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29844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6952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3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27144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51624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3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27144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1680" y="487440"/>
                              <a:ext cx="1303200" cy="105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67600" y="0"/>
                                <a:ext cx="43380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600" y="142560"/>
                                <a:ext cx="202680" cy="10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320" y="21672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142560"/>
                                <a:ext cx="0" cy="786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600" y="840960"/>
                                <a:ext cx="43380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320" y="10306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81360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9440" y="26280"/>
                                <a:ext cx="202680" cy="10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7600" y="813600"/>
                                <a:ext cx="433800" cy="21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560"/>
                                  <a:ext cx="202680" cy="10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0"/>
                                  <a:ext cx="202680" cy="10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9800" y="128520"/>
                                <a:ext cx="0" cy="786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672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4408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03068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05804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21672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24408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0306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929880"/>
                                <a:ext cx="202680" cy="10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80" y="92916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380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520" y="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6200" y="8136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" y="216360"/>
                              <a:ext cx="0" cy="181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"/>
                              <a:ext cx="0" cy="181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0"/>
                              <a:ext cx="0" cy="43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678240"/>
                              <a:ext cx="0" cy="67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6005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083960"/>
                              <a:ext cx="1166400" cy="78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70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1708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8888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880" y="4888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51624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51624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73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27108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27108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29844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69520"/>
                                <a:ext cx="43452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3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27180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51624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3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27180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82680" y="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la colonna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24696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ezzone di IPE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4960" y="747360"/>
                            <a:ext cx="605160" cy="31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745560"/>
                            <a:ext cx="72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967680"/>
                            <a:ext cx="72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7640" y="923400"/>
                            <a:ext cx="165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" y="607680"/>
                            <a:ext cx="720" cy="72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8400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2553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870480"/>
                            <a:ext cx="165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768960"/>
                            <a:ext cx="720" cy="108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174060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8978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1227960"/>
                            <a:ext cx="165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2383920"/>
                            <a:ext cx="91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1192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31192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2375640"/>
                            <a:ext cx="350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" y="1537920"/>
                            <a:ext cx="720" cy="72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6142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2185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800720"/>
                            <a:ext cx="165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75pt;height:201.55pt" coordorigin="0,0" coordsize="6555,4031">
                <v:rect id="shape_0" stroked="f" o:allowincell="f" style="position:absolute;left:0;top:0;width:6554;height:40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158;top:3153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nsola IP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026;top:484;width:3802;height:3203">
                  <v:group id="shape_0" style="position:absolute;left:1196;top:739;width:1836;height:1239">
                    <v:line id="shape_0" from="1196,1081" to="1237,108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1081" to="1238,150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1509" to="2348,150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1509" to="2349,155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7,1552" to="2347,1552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1552" to="1238,197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1979" to="1237,1979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1081" to="1196,197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739" to="1879,1079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739" to="1921,1079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1166" to="1921,150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1166" to="3032,150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1209" to="3032,1549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1636" to="1921,197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740" to="1922,116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1167" to="3032,11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1552" to="1922,163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0,740" to="1921,74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33,1167" to="3033,120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7;top:1252;width:2051;height:1665">
                    <v:line id="shape_0" from="4143,1252" to="4825,1592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43,1476" to="4461,163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44,1593" to="4144,163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28,1252" to="4828,129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63,1476" to="4463,27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43,2576" to="4825,2916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44,2875" to="4144,29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28,2533" to="4828,257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08,1293" to="4826,1451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143;top:2533;width:682;height:340">
                      <v:line id="shape_0" from="4143,2715" to="4461,2873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07,2533" to="4825,2691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4509,1454" to="4509,26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8,1593" to="4143,159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8,1636" to="4143,1636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8,2875" to="4143,2875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8,2918" to="4143,2918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80,1593" to="2780,163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99,1636" to="3099,27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80,2875" to="2780,29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9,2716" to="3097,287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99,2715" to="4464,2715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77,1252" to="3459,1592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61,1252" to="4826,1252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03,2533" to="4828,253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1111,825" to="1111,3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825" to="1026,3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484" to="2009,11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1552" to="2009,2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3005" to="2009,33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96;top:2191;width:1836;height:1239">
                    <v:line id="shape_0" from="1196,2533" to="1237,253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2533" to="1238,295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2961" to="2348,296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2961" to="2349,300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7,3004" to="2347,300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3004" to="1238,343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3431" to="1237,3431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2533" to="1196,342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96,2191" to="1879,2531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2191" to="1921,2531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2618" to="1921,295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2618" to="3032,295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9,2661" to="3032,3001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8,3088" to="1921,342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2192" to="1922,261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2619" to="3032,261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2,3004" to="1922,308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0,2192" to="1921,21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33,2619" to="3033,266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020;top:0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la colonn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35;top:389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ezzone di IP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11,1177" to="5763,166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620,1174" to="5620,13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940,1524" to="4940,168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2;top:1454;width:2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,957" to="692,209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9,1077" to="805,107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9,1977" to="805,197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0;top:1371;width:2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0,1211" to="6010,29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97,2741" to="6123,27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97,1414" to="6123,14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13;top:1934;width:2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,3754" to="2489,375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40,3641" to="2340,386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00,3641" to="1200,386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9;top:3741;width:55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,2422" to="692,35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9,2542" to="805,254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9,3442" to="805,344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0;top:2836;width:2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360" w:after="0"/>
        <w:ind w:left="425" w:hanging="0"/>
        <w:jc w:val="right"/>
        <w:rPr>
          <w:i/>
          <w:i/>
          <w:sz w:val="20"/>
        </w:rPr>
      </w:pPr>
      <w:r>
        <w:rPr>
          <w:i/>
          <w:sz w:val="20"/>
        </w:rPr>
        <w:t>continua nella pagina seguente</w:t>
      </w:r>
    </w:p>
    <w:p>
      <w:pPr>
        <w:pStyle w:val="Normal"/>
        <w:spacing w:before="240" w:after="0"/>
        <w:ind w:left="425" w:hanging="425"/>
        <w:rPr/>
      </w:pPr>
      <w:r>
        <w:rPr/>
        <w:t>2)</w:t>
        <w:tab/>
        <w:t>Struttura in cemento armato.</w:t>
      </w:r>
    </w:p>
    <w:p>
      <w:pPr>
        <w:pStyle w:val="Normal"/>
        <w:ind w:left="425" w:hanging="0"/>
        <w:rPr/>
      </w:pPr>
      <w:r>
        <w:rPr/>
        <w:t xml:space="preserve">La pensilina mostrata nella figura sottostante è costituita da pilastri alti 3.50 m, posti ad un interasse di 4.40 m, che sostengono una trave continua (ovviamente con campate di 4.40 m); questa a sua volta sostiene una soletta piena che esce per 3.20 m da un lato e 1.80 m dall’altro, avente spessore variabile da 10 a 30 cm. La soletta porta, oltre al peso proprio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, altri carichi permanenti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0.8 kN/m</w:t>
      </w:r>
      <w:r>
        <w:rPr>
          <w:vertAlign w:val="superscript"/>
        </w:rPr>
        <w:t>2</w:t>
      </w:r>
      <w:r>
        <w:rPr/>
        <w:t xml:space="preserve"> e carichi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  <w:r>
        <w:rPr/>
        <w:t>. La trave ha sezione 30</w:t>
      </w:r>
      <w:r>
        <w:rPr>
          <w:rFonts w:eastAsia="Symbol" w:cs="Symbol" w:ascii="Symbol" w:hAnsi="Symbol"/>
        </w:rPr>
        <w:t></w:t>
      </w:r>
      <w:r>
        <w:rPr/>
        <w:t>50, il pilastro 30</w:t>
      </w:r>
      <w:r>
        <w:rPr>
          <w:rFonts w:eastAsia="Symbol" w:cs="Symbol" w:ascii="Symbol" w:hAnsi="Symbol"/>
        </w:rPr>
        <w:t></w:t>
      </w:r>
      <w:r>
        <w:rPr/>
        <w:t>30.</w:t>
      </w:r>
    </w:p>
    <w:p>
      <w:pPr>
        <w:pStyle w:val="Normal"/>
        <w:ind w:left="709" w:hanging="284"/>
        <w:rPr/>
      </w:pPr>
      <w:r>
        <w:rPr/>
        <w:t>a)</w:t>
        <w:tab/>
        <w:t>Determina i carichi per verifiche allo SLU (verticali ed altro) agenti sulla trave in cemento armato.</w:t>
      </w:r>
    </w:p>
    <w:p>
      <w:pPr>
        <w:pStyle w:val="Normal"/>
        <w:ind w:left="709" w:hanging="284"/>
        <w:rPr/>
      </w:pPr>
      <w:r>
        <w:rPr/>
        <w:t>b)</w:t>
        <w:tab/>
        <w:t>Discuti quali combinazioni di carico occorre considerare per massimizzare le caratteristiche di sollecitazione in trave e pilastro e determina i valori massimi delle caratteristiche di sollecitazione.</w:t>
      </w:r>
    </w:p>
    <w:p>
      <w:pPr>
        <w:pStyle w:val="Normal"/>
        <w:ind w:left="709" w:hanging="284"/>
        <w:rPr/>
      </w:pPr>
      <w:r>
        <w:rPr/>
        <w:t>c)</w:t>
        <w:tab/>
        <w:t>Progetta le armature della trave allo SLU e fai uno schizzo delle armature.</w:t>
      </w:r>
    </w:p>
    <w:p>
      <w:pPr>
        <w:pStyle w:val="Normal"/>
        <w:ind w:left="709" w:hanging="284"/>
        <w:rPr/>
      </w:pPr>
      <w:r>
        <w:rPr/>
        <w:t>d)</w:t>
        <w:tab/>
        <w:t>Progetta le armature del pilastro allo SLU.</w:t>
      </w:r>
    </w:p>
    <w:p>
      <w:pPr>
        <w:pStyle w:val="Normal"/>
        <w:spacing w:before="36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03470" cy="4596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4596120"/>
                          <a:chOff x="0" y="0"/>
                          <a:chExt cx="4903560" cy="459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03560" cy="45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2459880"/>
                            <a:ext cx="54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12140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3012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4352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12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12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112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120" y="14832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39780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333360"/>
                            <a:ext cx="72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16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88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9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0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0400" y="333360"/>
                            <a:ext cx="72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16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88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9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0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85840" y="297360"/>
                            <a:ext cx="720" cy="198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224352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11761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166428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2360"/>
                            <a:ext cx="199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9040" y="723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040" y="246060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231588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760" y="235188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760" y="10872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440" y="3003480"/>
                            <a:ext cx="1013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3108240"/>
                            <a:ext cx="72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3112200"/>
                            <a:ext cx="7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52376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11220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30034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0758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322056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4414680"/>
                            <a:ext cx="90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 A-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2786400"/>
                            <a:ext cx="199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714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2714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271404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456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etta piena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080" y="3184560"/>
                            <a:ext cx="39816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4089240"/>
                            <a:ext cx="54288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880" y="3039840"/>
                            <a:ext cx="720" cy="155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45237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31122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3440" y="376380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2760" y="14832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39780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000" y="35748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35748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7009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9120" y="50436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760" y="50436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2280" y="271404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2714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3112200"/>
                            <a:ext cx="78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30758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3005280"/>
                            <a:ext cx="77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1pt;height:361.9pt" coordorigin="0,0" coordsize="7722,7238">
                <v:rect id="shape_0" stroked="f" o:allowincell="f" style="position:absolute;left:0;top:0;width:7721;height:7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82;top:3874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1766" to="7023,1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1937" to="7023,1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3533" to="7023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7;top:176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7;top:176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7;top:176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35;top:2336;width:114;height:797">
                  <v:line id="shape_0" from="2293,2336" to="2293,31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35,2336" to="2291,250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3,2962" to="2349,313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41;top:525;width:0;height:3059">
                  <v:line id="shape_0" from="241,525" to="241,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705" to="241,7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885" to="241,9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065" to="241,115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245" to="241,133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425" to="241,15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605" to="241,16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785" to="241,18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965" to="241,205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055" to="241,214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235" to="241,232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415" to="241,250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595" to="241,2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775" to="241,28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955" to="241,304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3135" to="241,322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3315" to="241,340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3495" to="241,35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4;top:525;width:0;height:3059">
                  <v:line id="shape_0" from="7024,525" to="7024,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705" to="7024,7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885" to="7024,9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065" to="7024,115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245" to="7024,133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425" to="7024,15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605" to="7024,16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785" to="7024,18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965" to="7024,205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055" to="7024,214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235" to="7024,232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415" to="7024,250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595" to="7024,2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775" to="7024,28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955" to="7024,304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3135" to="7024,322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3315" to="7024,340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3495" to="7024,35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7537,468" to="7537,358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423,3533" to="7650,353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423,1852" to="7649,18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08;top:262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,114" to="3774,1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82,0" to="78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32,0" to="363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0;top:0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5,114" to="4800,1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114" to="4801,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5,3875" to="4800,3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3647" to="4801,3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9;top:370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17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4730" to="2235,48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7,4895" to="2407,7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4901" to="2236,7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1,7124" to="2691,71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0,4901" to="2235,4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4730" to="2406,4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4844" to="640,4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5072" to="2406,5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;top:6952;width:14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4388" to="3717,438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36,4274" to="3636,45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21,4274" to="2321,45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7;top:427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5015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etta pien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09;top:5015;width:626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6440;width:854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80,4787" to="4880,723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66,7124" to="4993,71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66,4901" to="4993,49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1;top:5927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12;top:2336;width:114;height:797">
                  <v:line id="shape_0" from="5070,2336" to="5070,31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12,2336" to="5068,250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70,2962" to="5126,313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41,563" to="7023,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3,563" to="7650,5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08;top:110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35;top:794;width:114;height:797">
                  <v:line id="shape_0" from="2293,794" to="2293,159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35,794" to="2291,964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3,1420" to="2349,1590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012;top:794;width:114;height:797">
                  <v:line id="shape_0" from="5070,794" to="5070,159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12,794" to="5068,964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70,1420" to="5126,1590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791;top:427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,4274" to="640,45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407,4901" to="3638,4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6,4844" to="3636,4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3,4733" to="3634,4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3/3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0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8-04-21T10:36:00Z</dcterms:modified>
  <cp:revision>33</cp:revision>
  <dc:subject/>
  <dc:title>Compito del 23/3/07</dc:title>
</cp:coreProperties>
</file>