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120" w:after="0"/>
        <w:rPr/>
      </w:pPr>
      <w:r>
        <w:rPr/>
        <w:t>Questo compito è costituito da due quesiti, uno relativo all’acciaio e l’altro al cemento armato.</w:t>
      </w:r>
    </w:p>
    <w:p>
      <w:pPr>
        <w:pStyle w:val="Normal"/>
        <w:spacing w:before="60" w:after="0"/>
        <w:rPr/>
      </w:pPr>
      <w:r>
        <w:rPr/>
        <w:t xml:space="preserve">Gli studenti dell’anno in corso che hanno già sostenuto con esito positivo a gennaio/febbraio una </w:t>
      </w:r>
      <w:r>
        <w:rPr>
          <w:szCs w:val="24"/>
        </w:rPr>
        <w:t>prova relativa all’acciaio devono svolgere</w:t>
      </w:r>
      <w:r>
        <w:rPr>
          <w:spacing w:val="-4"/>
          <w:szCs w:val="24"/>
        </w:rPr>
        <w:t xml:space="preserve"> solo il quesito relativo al cemento armato (in metà tempo).</w:t>
      </w:r>
    </w:p>
    <w:p>
      <w:pPr>
        <w:pStyle w:val="Normal"/>
        <w:spacing w:before="60" w:after="0"/>
        <w:rPr/>
      </w:pPr>
      <w:r>
        <w:rPr/>
        <w:t>Gli studenti dell’anno in corso che hanno svolto in maniera sufficiente il compito intercorso sul cemento armato del maggio 2007 devono svolgere solo il quesito relativo all’acciaio (in metà tempo).</w: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1. Acciaio</w:t>
      </w:r>
    </w:p>
    <w:p>
      <w:pPr>
        <w:pStyle w:val="Normal"/>
        <w:spacing w:before="120" w:after="0"/>
        <w:rPr/>
      </w:pPr>
      <w:r>
        <w:rPr/>
        <w:t xml:space="preserve">La travatura reticolare mostrata nella figura sottostante è soggetta a forze nodali permanenti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e variabili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, il cui valore caratteristico è rispettivamente 25 kN e 32 kN.</w:t>
      </w:r>
    </w:p>
    <w:p>
      <w:pPr>
        <w:pStyle w:val="Normal"/>
        <w:spacing w:before="240" w:after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0860" cy="1478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960" cy="1478880"/>
                          <a:chOff x="0" y="0"/>
                          <a:chExt cx="5610960" cy="147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10240" cy="147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440" y="506880"/>
                            <a:ext cx="2316600" cy="57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888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2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924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888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2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812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888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2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888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2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62040" y="506880"/>
                            <a:ext cx="2316600" cy="57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736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8520" y="0"/>
                                <a:ext cx="7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888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2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812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8520" y="0"/>
                                <a:ext cx="7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888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2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888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8520" y="0"/>
                                <a:ext cx="7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888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2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8520" y="0"/>
                                <a:ext cx="7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8880"/>
                                <a:ext cx="57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2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62040" y="50688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85760"/>
                            <a:ext cx="25416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0"/>
                              <a:ext cx="14472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2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1085760"/>
                            <a:ext cx="25416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0"/>
                              <a:ext cx="14472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2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680" y="0"/>
                            <a:ext cx="4345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5344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5344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576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3560" y="0"/>
                            <a:ext cx="4345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5344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5344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576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2800" y="0"/>
                            <a:ext cx="4345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5344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5344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576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2040" y="0"/>
                            <a:ext cx="4345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5344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5344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576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0920" y="0"/>
                            <a:ext cx="4345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5344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5344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576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20160" y="0"/>
                            <a:ext cx="4345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5344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5344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576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99400" y="0"/>
                            <a:ext cx="4345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5344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5344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576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8280" y="5760"/>
                            <a:ext cx="43452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320040"/>
                              <a:ext cx="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4768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440" y="5760"/>
                            <a:ext cx="43452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320040"/>
                              <a:ext cx="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4768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080" y="1375560"/>
                            <a:ext cx="4777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30320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30320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130320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434520"/>
                            <a:ext cx="0" cy="72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506880"/>
                            <a:ext cx="14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1085760"/>
                            <a:ext cx="14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6480" y="1303200"/>
                            <a:ext cx="361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303200"/>
                            <a:ext cx="361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800" y="687600"/>
                            <a:ext cx="361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687600"/>
                            <a:ext cx="181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796320"/>
                            <a:ext cx="181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091520"/>
                            <a:ext cx="181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1091520"/>
                            <a:ext cx="181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760" y="1091520"/>
                            <a:ext cx="181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8pt;height:116.45pt" coordorigin="0,0" coordsize="8836,2329">
                <v:rect id="shape_0" stroked="f" o:allowincell="f" style="position:absolute;left:1;top:0;width:8834;height:23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9;top:798;width:3647;height:912">
                  <v:group id="shape_0" style="position:absolute;left:229;top:798;width:911;height:912">
                    <v:line id="shape_0" from="229,798" to="1140,7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798" to="229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1710" to="1140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798" to="1140,17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41;top:798;width:911;height:912">
                    <v:line id="shape_0" from="1141,798" to="2052,7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1,798" to="1141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1,1710" to="2052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1,798" to="2052,17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53;top:798;width:911;height:912">
                    <v:line id="shape_0" from="2053,798" to="2964,7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798" to="2053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1710" to="2964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798" to="2964,17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5;top:798;width:911;height:912">
                    <v:line id="shape_0" from="2965,798" to="3876,7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798" to="2965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1710" to="3876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798" to="3876,17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77;top:798;width:3647;height:912">
                  <v:group id="shape_0" style="position:absolute;left:6613;top:798;width:911;height:912">
                    <v:line id="shape_0" from="6613,798" to="7524,79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4,798" to="7524,17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3,1710" to="7524,171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3,798" to="7524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01;top:798;width:911;height:912">
                    <v:line id="shape_0" from="5701,798" to="6612,79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798" to="6612,17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1,1710" to="6612,171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1,798" to="6612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89;top:798;width:911;height:912">
                    <v:line id="shape_0" from="4789,798" to="5700,79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0,798" to="5700,17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1710" to="5700,171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798" to="5700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77;top:798;width:911;height:912">
                    <v:line id="shape_0" from="3877,798" to="4788,79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8,798" to="4788,17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7,1710" to="4788,171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7,798" to="4788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877,798" to="3877,1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710;width:399;height:17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15;top:1710;width:227;height:113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,1824" to="399,18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,1824" to="113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4,1824" to="170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71,1824" to="227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8,1824" to="284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5,1824" to="341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2,1824" to="398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1824" to="56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648;top:1710;width:399;height:170">
                  <v:shape id="shape_0" fillcolor="white" stroked="t" o:allowincell="f" style="position:absolute;left:3763;top:1710;width:227;height:113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06,1824" to="4047,18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824" to="3761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762,1824" to="3818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819,1824" to="3875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876,1824" to="3932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933,1824" to="3989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990,1824" to="4046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48,1824" to="3704,188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41;top:0;width:684;height:740">
                  <v:line id="shape_0" from="1141,399" to="1141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141,0" to="1141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55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53;top:0;width:684;height:740">
                  <v:line id="shape_0" from="2053,399" to="2053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053,0" to="2053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67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7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5;top:0;width:684;height:740">
                  <v:line id="shape_0" from="2965,399" to="2965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965,0" to="2965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79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9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77;top:0;width:684;height:740">
                  <v:line id="shape_0" from="3877,399" to="3877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877,0" to="3877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91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1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9;top:0;width:684;height:740">
                  <v:line id="shape_0" from="4789,399" to="4789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789,0" to="4789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03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3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01;top:0;width:684;height:740">
                  <v:line id="shape_0" from="5701,399" to="5701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01,0" to="5701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15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5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13;top:0;width:684;height:740">
                  <v:line id="shape_0" from="6613,399" to="6613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13,0" to="6613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27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7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25;top:9;width:684;height:731">
                  <v:line id="shape_0" from="7525,513" to="7525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525,114" to="7525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39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9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9;top:9;width:684;height:731">
                  <v:line id="shape_0" from="229,513" to="229,7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29,114" to="229,34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3;top:39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;top:9;width:56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5,2166" to="7638,216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29,2052" to="229,22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877,2052" to="3877,22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525,2052" to="7525,22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51,684" to="8551,182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437,798" to="8664,79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437,1710" to="8664,171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11;top:2052;width:56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3;top:2052;width:56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6;top:1083;width:56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9;top:1083;width:284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8;top:1254;width:284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1719;width:284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4;top:1719;width:284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719;width:284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284"/>
        <w:rPr/>
      </w:pPr>
      <w:r>
        <w:rPr/>
        <w:t>a)</w:t>
        <w:tab/>
        <w:t>Determina il valore delle caratteristiche di sollecitazione nelle aste indicate in figura con 1, 2, 3 e 4, con riferimento allo stato limite ultimo.</w:t>
      </w:r>
    </w:p>
    <w:p>
      <w:pPr>
        <w:pStyle w:val="Normal"/>
        <w:ind w:left="284" w:hanging="284"/>
        <w:rPr/>
      </w:pPr>
      <w:r>
        <w:rPr/>
        <w:t>b)</w:t>
        <w:tab/>
        <w:t>Dimensiona le aste 1 e 3 in base alla verifica di resistenza allo stato limite ultimo.</w:t>
      </w:r>
    </w:p>
    <w:p>
      <w:pPr>
        <w:pStyle w:val="Normal"/>
        <w:ind w:left="284" w:hanging="284"/>
        <w:rPr/>
      </w:pPr>
      <w:r>
        <w:rPr/>
        <w:t>c)</w:t>
        <w:tab/>
        <w:t>Descrivi mediante uno schizzo come è realizzata il collegamento in corrispondenza del punto indicato in figura con A.</w:t>
      </w:r>
    </w:p>
    <w:p>
      <w:pPr>
        <w:pStyle w:val="Normal"/>
        <w:ind w:left="284" w:hanging="284"/>
        <w:rPr/>
      </w:pPr>
      <w:r>
        <w:rPr/>
        <w:t>d)</w:t>
        <w:tab/>
        <w:t>Progetta il collegamento nel punto A (con riferimento alle aste 1 e 3).</w:t>
      </w:r>
    </w:p>
    <w:p>
      <w:pPr>
        <w:pStyle w:val="Normal"/>
        <w:spacing w:before="360" w:after="0"/>
        <w:rPr/>
      </w:pPr>
      <w:r>
        <w:rPr/>
        <w:t>2. Cemento armato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1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Una porzione di struttura è costituita da una trave (incastrata al resto della struttura) che sostiene solo da un lato un solaio, come mostrato in pianta nella figura qui a fianco. I carichi permanenti e variabili agenti sul solaio hanno valore caratteristico pari rispettivamente a </w:t>
            </w: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k</w:t>
            </w:r>
            <w:r>
              <w:rPr>
                <w:vertAlign w:val="subscript"/>
              </w:rPr>
              <w:t> </w:t>
            </w:r>
            <w:r>
              <w:rPr/>
              <w:t>=</w:t>
            </w:r>
            <w:r>
              <w:rPr>
                <w:vertAlign w:val="subscript"/>
              </w:rPr>
              <w:t> </w:t>
            </w:r>
            <w:r>
              <w:rPr/>
              <w:t>5.0</w:t>
            </w:r>
            <w:r>
              <w:rPr>
                <w:vertAlign w:val="subscript"/>
              </w:rPr>
              <w:t> 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 xml:space="preserve"> e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k</w:t>
            </w:r>
            <w:r>
              <w:rPr>
                <w:vertAlign w:val="subscript"/>
              </w:rPr>
              <w:t> </w:t>
            </w:r>
            <w:r>
              <w:rPr/>
              <w:t>=</w:t>
            </w:r>
            <w:r>
              <w:rPr>
                <w:vertAlign w:val="subscript"/>
              </w:rPr>
              <w:t> </w:t>
            </w:r>
            <w:r>
              <w:rPr/>
              <w:t>5.0</w:t>
            </w:r>
            <w:r>
              <w:rPr>
                <w:vertAlign w:val="subscript"/>
              </w:rPr>
              <w:t> 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284" w:hanging="284"/>
              <w:rPr/>
            </w:pPr>
            <w:r>
              <w:rPr/>
              <w:t>a)</w:t>
              <w:tab/>
              <w:t>stimando opportunamente il peso proprio della trave, determina il valore di calcolo per stato limite ultimo dei carichi agenti sulla trave (fai attenzione a non dimenticare qualcosa).</w:t>
            </w:r>
          </w:p>
          <w:p>
            <w:pPr>
              <w:pStyle w:val="Normal"/>
              <w:ind w:left="284" w:hanging="284"/>
              <w:rPr/>
            </w:pPr>
            <w:r>
              <w:rPr/>
              <w:t>b)</w:t>
              <w:tab/>
              <w:t>traccia il diagramma delle caratteristiche di sollecitazione nell’asta ed indicane il valore massimo.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2430780" cy="2439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243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284"/>
        <w:rPr/>
      </w:pPr>
      <w:r>
        <w:rPr/>
        <w:t>c)</w:t>
        <w:tab/>
        <w:t>spiega quale caratteristica di sollecitazione ritieni più vincolante e dimensiona la sezione della trave.</w:t>
      </w:r>
    </w:p>
    <w:p>
      <w:pPr>
        <w:pStyle w:val="Normal"/>
        <w:ind w:left="284" w:hanging="284"/>
        <w:rPr/>
      </w:pPr>
      <w:r>
        <w:rPr/>
        <w:t>d)</w:t>
        <w:tab/>
        <w:t>progetta l’armatura longitudinale e trasversale della trave e fanne uno schizzo.</w:t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1/6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0:45:00Z</dcterms:created>
  <dc:creator>Aurelio Ghersi</dc:creator>
  <dc:description/>
  <cp:keywords/>
  <dc:language>en-US</dc:language>
  <cp:lastModifiedBy>Aurelio Ghersi</cp:lastModifiedBy>
  <cp:lastPrinted>2007-06-17T13:24:00Z</cp:lastPrinted>
  <dcterms:modified xsi:type="dcterms:W3CDTF">2007-06-21T05:21:00Z</dcterms:modified>
  <cp:revision>12</cp:revision>
  <dc:subject/>
  <dc:title>Compito del 21/6/07</dc:title>
</cp:coreProperties>
</file>