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Tra due corpi di fabbrica deve essere realizzata una struttura in cemento armato ed acciaio che funge contemporaneamente da pensilina e da passerella pedonale. L’elemento orizzontale ha uno sviluppo in pianta di 12.00 m </w:t>
      </w:r>
      <w:r>
        <w:rPr>
          <w:rFonts w:eastAsia="Symbol" w:cs="Symbol" w:ascii="Symbol" w:hAnsi="Symbol"/>
        </w:rPr>
        <w:t></w:t>
      </w:r>
      <w:r>
        <w:rPr/>
        <w:t xml:space="preserve"> 7.50 m ed è realizzato con una lamiera grecata e soletta in calcestruzzo, poggiate su travi in acciaio IPE 270 lunghe 12 m e poste ad un interasse di 1.25 m (Fig. 1).</w:t>
      </w:r>
    </w:p>
    <w:p>
      <w:pPr>
        <w:pStyle w:val="Normal"/>
        <w:rPr/>
      </w:pPr>
      <w:r>
        <w:rPr/>
        <w:t xml:space="preserve">Queste travi sono sostenute da una coppia di elementi strutturali principali in c.a. ed acciaio paralleli </w:t>
      </w:r>
      <w:r>
        <w:rPr>
          <w:spacing w:val="-2"/>
          <w:szCs w:val="24"/>
        </w:rPr>
        <w:t>tra loro e posti a distanza di 8.00</w:t>
      </w:r>
      <w:r>
        <w:rPr>
          <w:spacing w:val="-2"/>
          <w:szCs w:val="24"/>
          <w:vertAlign w:val="subscript"/>
        </w:rPr>
        <w:t> </w:t>
      </w:r>
      <w:r>
        <w:rPr>
          <w:spacing w:val="-2"/>
          <w:szCs w:val="24"/>
        </w:rPr>
        <w:t>m l’uno dall’altro, in modo che le travi IPE 270 sporgano di 2.00</w:t>
      </w:r>
      <w:r>
        <w:rPr>
          <w:spacing w:val="-2"/>
          <w:szCs w:val="24"/>
          <w:vertAlign w:val="subscript"/>
        </w:rPr>
        <w:t> </w:t>
      </w:r>
      <w:r>
        <w:rPr>
          <w:spacing w:val="-2"/>
          <w:szCs w:val="24"/>
        </w:rPr>
        <w:t>m</w:t>
      </w:r>
      <w:r>
        <w:rPr/>
        <w:t xml:space="preserve"> da ciascun lato (Fig. 2). </w:t>
      </w:r>
      <w:r>
        <w:rPr>
          <w:spacing w:val="-2"/>
          <w:szCs w:val="24"/>
        </w:rPr>
        <w:t xml:space="preserve">Ciascuno di questi elementi strutturali è costituito da un pilastro in c.a. alto </w:t>
      </w:r>
      <w:r>
        <w:rPr>
          <w:spacing w:val="-4"/>
          <w:szCs w:val="24"/>
        </w:rPr>
        <w:t>6.00 m, da una trave in acciaio lunga 7.50 m e da un’asta inclinata in acciaio lunga 3.50 m circa (Fig. 3).</w:t>
      </w:r>
    </w:p>
    <w:p>
      <w:pPr>
        <w:pStyle w:val="Normal"/>
        <w:spacing w:before="480" w:after="0"/>
        <w:rPr/>
      </w:pPr>
      <w:bookmarkStart w:id="0" w:name="_1219481680"/>
      <w:bookmarkStart w:id="1" w:name="_1219478514"/>
      <w:bookmarkEnd w:id="0"/>
      <w:bookmarkEnd w:id="1"/>
      <w:r>
        <w:rPr/>
        <w:object w:dxaOrig="10395" w:dyaOrig="5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9pt;height:240.8pt" filled="f" o:ole="">
            <v:imagedata r:id="rId3" o:title=""/>
          </v:shape>
          <o:OLEObject Type="Embed" ProgID="" ShapeID="ole_rId2" DrawAspect="Content" ObjectID="_1284966658" r:id="rId2"/>
        </w:object>
      </w:r>
    </w:p>
    <w:p>
      <w:pPr>
        <w:pStyle w:val="Normal"/>
        <w:spacing w:before="600" w:after="0"/>
        <w:rPr/>
      </w:pPr>
      <w:bookmarkStart w:id="2" w:name="_1219481579"/>
      <w:bookmarkStart w:id="3" w:name="_1219478573"/>
      <w:bookmarkStart w:id="4" w:name="_1219478567"/>
      <w:bookmarkStart w:id="5" w:name="_1219478549"/>
      <w:bookmarkStart w:id="6" w:name="_1219478512"/>
      <w:bookmarkStart w:id="7" w:name="_1219478499"/>
      <w:bookmarkStart w:id="8" w:name="_1219478491"/>
      <w:bookmarkStart w:id="9" w:name="_1219478461"/>
      <w:bookmarkStart w:id="10" w:name="_1219478453"/>
      <w:bookmarkStart w:id="11" w:name="_1219478441"/>
      <w:bookmarkStart w:id="12" w:name="_1219478437"/>
      <w:bookmarkStart w:id="13" w:name="_1219478424"/>
      <w:bookmarkStart w:id="14" w:name="_1219478419"/>
      <w:bookmarkStart w:id="15" w:name="_1219478246"/>
      <w:bookmarkStart w:id="16" w:name="_1219478234"/>
      <w:bookmarkStart w:id="17" w:name="_1219478062"/>
      <w:bookmarkStart w:id="18" w:name="_1219478038"/>
      <w:bookmarkStart w:id="19" w:name="_1219477693"/>
      <w:bookmarkStart w:id="20" w:name="_1219477654"/>
      <w:bookmarkStart w:id="21" w:name="_1219477634"/>
      <w:bookmarkStart w:id="22" w:name="_1219476307"/>
      <w:bookmarkStart w:id="23" w:name="_1219476291"/>
      <w:bookmarkStart w:id="24" w:name="_1219476283"/>
      <w:bookmarkStart w:id="25" w:name="_1219476281"/>
      <w:bookmarkStart w:id="26" w:name="_1219476245"/>
      <w:bookmarkStart w:id="27" w:name="_1219476222"/>
      <w:bookmarkStart w:id="28" w:name="_1219476210"/>
      <w:bookmarkStart w:id="29" w:name="_1219476205"/>
      <w:bookmarkStart w:id="30" w:name="_1219476137"/>
      <w:bookmarkStart w:id="31" w:name="_1219476127"/>
      <w:bookmarkStart w:id="32" w:name="_1219476009"/>
      <w:bookmarkStart w:id="33" w:name="_1219475959"/>
      <w:bookmarkStart w:id="34" w:name="_1219475948"/>
      <w:bookmarkStart w:id="35" w:name="_1219475929"/>
      <w:bookmarkStart w:id="36" w:name="_1219475762"/>
      <w:bookmarkStart w:id="37" w:name="_1219475752"/>
      <w:bookmarkStart w:id="38" w:name="_121947490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10395" w:dyaOrig="5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9pt;height:240.8pt" filled="f" o:ole="">
            <v:imagedata r:id="rId5" o:title=""/>
          </v:shape>
          <o:OLEObject Type="Embed" ProgID="" ShapeID="ole_rId4" DrawAspect="Content" ObjectID="_1389919190" r:id="rId4"/>
        </w:object>
      </w:r>
    </w:p>
    <w:p>
      <w:pPr>
        <w:pStyle w:val="Normal"/>
        <w:spacing w:before="960" w:after="0"/>
        <w:rPr/>
      </w:pPr>
      <w:bookmarkStart w:id="39" w:name="_1219480404"/>
      <w:bookmarkStart w:id="40" w:name="_1219479946"/>
      <w:bookmarkStart w:id="41" w:name="_1219479863"/>
      <w:bookmarkStart w:id="42" w:name="_1219479858"/>
      <w:bookmarkStart w:id="43" w:name="_1219479827"/>
      <w:bookmarkStart w:id="44" w:name="_1219479815"/>
      <w:bookmarkStart w:id="45" w:name="_1219478951"/>
      <w:bookmarkStart w:id="46" w:name="_1219478730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10395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9pt;height:210.15pt" filled="f" o:ole="">
            <v:imagedata r:id="rId7" o:title=""/>
          </v:shape>
          <o:OLEObject Type="Embed" ProgID="" ShapeID="ole_rId6" DrawAspect="Content" ObjectID="_621690623" r:id="rId6"/>
        </w:object>
      </w:r>
    </w:p>
    <w:p>
      <w:pPr>
        <w:pStyle w:val="Normal"/>
        <w:spacing w:before="360" w:after="120"/>
        <w:rPr/>
      </w:pPr>
      <w:r>
        <w:rPr/>
        <w:t>Sono assegnati i dati seguenti: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eso proprio solaio</w:t>
        <w:tab/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.2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Altri carichi permanenti solaio</w:t>
        <w:tab/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.3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Carichi verticali variabili solaio</w:t>
        <w:tab/>
      </w:r>
      <w:r>
        <w:rPr>
          <w:i/>
        </w:rPr>
        <w:t>q</w:t>
      </w:r>
      <w:r>
        <w:rPr>
          <w:i/>
          <w:vertAlign w:val="subscript"/>
        </w:rPr>
        <w:t>k  </w:t>
      </w:r>
      <w:r>
        <w:rPr/>
        <w:t xml:space="preserve"> = 4.0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Vento e sisma</w:t>
        <w:tab/>
        <w:t>da non prendere in considerazion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Materiali strutturali</w:t>
        <w:tab/>
        <w:t>a scelta del progettista</w:t>
      </w:r>
    </w:p>
    <w:p>
      <w:pPr>
        <w:pStyle w:val="Normal"/>
        <w:spacing w:before="240" w:after="0"/>
        <w:ind w:left="425" w:hanging="425"/>
        <w:rPr/>
      </w:pPr>
      <w:r>
        <w:rPr/>
        <w:t>1)</w:t>
        <w:tab/>
        <w:t>Carichi e caratteristiche della sollecitazione.</w:t>
      </w:r>
    </w:p>
    <w:p>
      <w:pPr>
        <w:pStyle w:val="Normal"/>
        <w:ind w:left="709" w:hanging="284"/>
        <w:rPr/>
      </w:pPr>
      <w:r>
        <w:rPr/>
        <w:t>a)</w:t>
        <w:tab/>
        <w:t>Definisci i valori caratteristici e di calcolo dei carichi permanenti e variabili agenti sulla trave in acciaio dell’elemento strutturale principale (puoi stimare in maniera approssimata il peso proprio della trave).</w:t>
      </w:r>
    </w:p>
    <w:p>
      <w:pPr>
        <w:pStyle w:val="Normal"/>
        <w:ind w:left="709" w:hanging="284"/>
        <w:rPr/>
      </w:pPr>
      <w:r>
        <w:rPr/>
        <w:t>b)</w:t>
        <w:tab/>
        <w:t>Facendo opportune ipotesi circa il collegamento degli elementi in acciaio tra di loro e tra gli elementi in acciaio ed il pilastro in c.a., indica lo schema di calcolo (geometria, vincoli interni ed esterni) per l’elemento strutturale principale.</w:t>
      </w:r>
    </w:p>
    <w:p>
      <w:pPr>
        <w:pStyle w:val="Normal"/>
        <w:ind w:left="709" w:hanging="284"/>
        <w:rPr/>
      </w:pPr>
      <w:r>
        <w:rPr/>
        <w:t>c)</w:t>
        <w:tab/>
        <w:t>Indica quali combinazioni di carico (per verifiche allo stato limite ultimo) ritieni necessario risolvere per massimizzare le caratteristiche di sollecitazione nelle aste in acciaio e nel pilastro in c.a.</w:t>
      </w:r>
    </w:p>
    <w:p>
      <w:pPr>
        <w:pStyle w:val="Normal"/>
        <w:ind w:left="709" w:hanging="284"/>
        <w:rPr/>
      </w:pPr>
      <w:r>
        <w:rPr/>
        <w:t>d)</w:t>
        <w:tab/>
        <w:t>Traccia per ogni combinazione di carico i diagrammi delle caratteristiche della sollecitazione nelle aste, indicando i valori massimi.</w:t>
      </w:r>
    </w:p>
    <w:p>
      <w:pPr>
        <w:pStyle w:val="Normal"/>
        <w:spacing w:before="120" w:after="0"/>
        <w:ind w:left="425" w:hanging="425"/>
        <w:rPr/>
      </w:pPr>
      <w:r>
        <w:rPr/>
        <w:t>2)</w:t>
        <w:tab/>
        <w:t>Struttura in acciaio.</w:t>
      </w:r>
    </w:p>
    <w:p>
      <w:pPr>
        <w:pStyle w:val="Normal"/>
        <w:ind w:left="709" w:hanging="284"/>
        <w:rPr/>
      </w:pPr>
      <w:r>
        <w:rPr/>
        <w:t>a)</w:t>
        <w:tab/>
        <w:t>Dimensiona l’asta inclinata.</w:t>
      </w:r>
    </w:p>
    <w:p>
      <w:pPr>
        <w:pStyle w:val="Normal"/>
        <w:ind w:left="709" w:hanging="284"/>
        <w:rPr/>
      </w:pPr>
      <w:r>
        <w:rPr/>
        <w:t>b)</w:t>
        <w:tab/>
        <w:t>Fai uno schizzo e progetta il collegamento tra asta inclinata in acciaio e pilastro in c.a.</w:t>
      </w:r>
    </w:p>
    <w:p>
      <w:pPr>
        <w:pStyle w:val="Normal"/>
        <w:spacing w:before="120" w:after="0"/>
        <w:ind w:left="425" w:hanging="425"/>
        <w:rPr/>
      </w:pPr>
      <w:r>
        <w:rPr/>
        <w:t>3)</w:t>
        <w:tab/>
        <w:t>Struttura in c.a.</w:t>
      </w:r>
    </w:p>
    <w:p>
      <w:pPr>
        <w:pStyle w:val="Normal"/>
        <w:ind w:left="709" w:hanging="284"/>
        <w:rPr/>
      </w:pPr>
      <w:r>
        <w:rPr/>
        <w:t>a)</w:t>
        <w:tab/>
        <w:t>Progetta allo stato limite ultimo sezione ed armature del pilastro in c.a.</w:t>
      </w:r>
    </w:p>
    <w:p>
      <w:pPr>
        <w:pStyle w:val="Normal"/>
        <w:ind w:left="709" w:hanging="284"/>
        <w:rPr/>
      </w:pPr>
      <w:r>
        <w:rPr/>
        <w:t>b)</w:t>
        <w:tab/>
        <w:t>Discuti le verifiche agli stati limite di esercizio da effettuare per il pilastro in c.a. ed effettua quelle che ritieni opportune.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2/9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0:00Z</dcterms:created>
  <dc:creator>Aurelio Ghersi</dc:creator>
  <dc:description/>
  <cp:keywords/>
  <dc:language>en-US</dc:language>
  <cp:lastModifiedBy>Aurelio Ghersi</cp:lastModifiedBy>
  <cp:lastPrinted>2006-09-11T12:04:00Z</cp:lastPrinted>
  <dcterms:modified xsi:type="dcterms:W3CDTF">2006-09-11T10:05:00Z</dcterms:modified>
  <cp:revision>8</cp:revision>
  <dc:subject/>
  <dc:title>Compito del 12/9/06</dc:title>
</cp:coreProperties>
</file>