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120" w:after="0"/>
        <w:rPr/>
      </w:pPr>
      <w:r>
        <w:rPr/>
        <w:t>Tutti gli studenti devono preliminarmente rispondere al quesito 1. Se non si risponde correttamente a questo, non prenderò in considerazione il resto del compito. Gli studenti dell’anno in corso devono poi rispondere solo al quesito 2, mentre quelli di anni precedenti devono rispondere sia al quesito 2 che al quesito 3.</w:t>
      </w:r>
    </w:p>
    <w:p>
      <w:pPr>
        <w:pStyle w:val="Normal"/>
        <w:spacing w:before="120" w:after="0"/>
        <w:ind w:left="425" w:hanging="425"/>
        <w:rPr/>
      </w:pPr>
      <w:r>
        <w:rPr/>
        <w:t>1)</w:t>
        <w:tab/>
        <w:t>Risoluzione di schema strutturale.</w:t>
      </w:r>
    </w:p>
    <w:p>
      <w:pPr>
        <w:pStyle w:val="Normal"/>
        <w:ind w:left="425" w:hanging="0"/>
        <w:rPr/>
      </w:pPr>
      <w:r>
        <w:rPr/>
        <w:t>La trave composta in acciaio mostrata in figura,appoggiata agli estremi, è realizzata mediante un profilo HEB 200, orizzontale, al quale è collegato in asse uno spezzone dello stesso profilo, lungo 1.00 m, disposto in verticale; a questi è saldato un piatto di sezione 200</w:t>
      </w:r>
      <w:r>
        <w:rPr>
          <w:rFonts w:eastAsia="Symbol" w:cs="Symbol" w:ascii="Symbol" w:hAnsi="Symbol"/>
        </w:rPr>
        <w:t></w:t>
      </w:r>
      <w:r>
        <w:rPr/>
        <w:t xml:space="preserve">12 mm. La trave è soggetta ad un carico </w:t>
      </w:r>
      <w:r>
        <w:rPr>
          <w:i/>
        </w:rPr>
        <w:t>q</w:t>
      </w:r>
      <w:r>
        <w:rPr/>
        <w:t xml:space="preserve"> uniformemente distribuito.</w:t>
      </w:r>
    </w:p>
    <w:p>
      <w:pPr>
        <w:pStyle w:val="Normal"/>
        <w:ind w:left="709" w:hanging="284"/>
        <w:rPr/>
      </w:pPr>
      <w:r>
        <w:rPr/>
        <w:t>a)</w:t>
        <w:tab/>
        <w:t>Definisci lo schema geometrico della trave composta, specificando se rappresenti il collegamento tra i singoli pezzi come incastro oppure cerniera, e per quale motivo.</w:t>
      </w:r>
    </w:p>
    <w:p>
      <w:pPr>
        <w:pStyle w:val="Normal"/>
        <w:ind w:left="709" w:hanging="284"/>
        <w:rPr/>
      </w:pPr>
      <w:r>
        <w:rPr/>
        <w:t>b)</w:t>
        <w:tab/>
        <w:t>Spiega in che modo operi per risolvere lo schema e poi risolvilo.</w:t>
      </w:r>
    </w:p>
    <w:p>
      <w:pPr>
        <w:pStyle w:val="Normal"/>
        <w:ind w:left="709" w:hanging="284"/>
        <w:rPr/>
      </w:pPr>
      <w:r>
        <w:rPr/>
        <w:t>c)</w:t>
        <w:tab/>
        <w:t>Traccia il diagramma delle caratteristiche di sollecitazione (</w:t>
      </w:r>
      <w:r>
        <w:rPr>
          <w:i/>
        </w:rPr>
        <w:t>M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N</w:t>
      </w:r>
      <w:r>
        <w:rPr/>
        <w:t>) e indicane i valori più significativi.</w:t>
      </w:r>
    </w:p>
    <w:p>
      <w:pPr>
        <w:pStyle w:val="Normal"/>
        <w:ind w:left="709" w:hanging="284"/>
        <w:rPr/>
      </w:pPr>
      <w:r>
        <w:rPr/>
        <w:t>d)</w:t>
        <w:tab/>
        <w:t>Calcola l’abbassamento in mezzeria.</w:t>
      </w:r>
    </w:p>
    <w:p>
      <w:pPr>
        <w:pStyle w:val="Normal"/>
        <w:spacing w:before="240" w:after="36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3500" cy="1339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339200"/>
                          <a:chOff x="0" y="0"/>
                          <a:chExt cx="3873600" cy="133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87288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440" y="325800"/>
                            <a:ext cx="3691800" cy="101268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0" y="36000"/>
                              <a:ext cx="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24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506520"/>
                              <a:ext cx="108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920" y="144720"/>
                              <a:ext cx="1432440" cy="37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080" y="0"/>
                                <a:ext cx="1376640" cy="36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32440" cy="37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92640" y="520560"/>
                              <a:ext cx="108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1360" y="144720"/>
                              <a:ext cx="1432440" cy="37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0"/>
                                <a:ext cx="1376640" cy="36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32440" cy="37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0"/>
                              <a:ext cx="72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0" y="90000"/>
                              <a:ext cx="3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7640" y="0"/>
                              <a:ext cx="72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9280" y="90000"/>
                              <a:ext cx="3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680"/>
                              <a:ext cx="329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868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868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560" y="831960"/>
                              <a:ext cx="325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9.0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7440" y="108720"/>
                              <a:ext cx="72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5065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252720"/>
                              <a:ext cx="289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.0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5996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oggi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960" y="0"/>
                            <a:ext cx="61164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EB 200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1960" y="116280"/>
                            <a:ext cx="40752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86688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tto 2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pt;height:105.45pt" coordorigin="0,0" coordsize="6100,2109">
                <v:rect id="shape_0" stroked="f" o:allowincell="f" style="position:absolute;left:1;top:0;width:6098;height:2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6;top:513;width:5814;height:1595">
                  <v:line id="shape_0" from="286,570" to="5472,57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741" to="5472,7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590" to="5472,59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715" to="5472,7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570" to="286,74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73,570" to="5473,74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794,741" to="2794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65,741" to="2965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17,741" to="2817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41,741" to="2941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794,1311" to="2964,13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39;top:741;width:2255;height:592">
                    <v:line id="shape_0" from="626,741" to="2793,13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39,741" to="2794,133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2794,1333" to="2964,13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965;top:741;width:2255;height:592">
                    <v:line id="shape_0" from="2966,741" to="5133,131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5,741" to="5220,1333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;top:513;width:0;height:626">
                    <v:line id="shape_0" from="343,513" to="343,56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627" to="343,68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741" to="343,79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855" to="343,91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969" to="343,102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1083" to="343,113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14,655" to="370,65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416;top:513;width:0;height:626">
                    <v:line id="shape_0" from="5416,513" to="5416,56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627" to="5416,68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741" to="5416,79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855" to="5416,91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969" to="5416,102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1083" to="5416,113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387,655" to="5443,65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1938" to="5472,193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3,1881" to="343,19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6,1881" to="5416,19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622;top:1823;width:512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9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72,684" to="5872,136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5,741" to="5928,7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5,1311" to="5928,13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4;top:911;width:455;height:2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197;width:96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ogg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649;top:0;width:962;height:29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EB 200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869,183" to="3510,86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9;top:1365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tto 2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/>
        <w:t>2)</w:t>
        <w:tab/>
        <w:t>Struttura in acciaio.</w:t>
      </w:r>
    </w:p>
    <w:p>
      <w:pPr>
        <w:pStyle w:val="Normal"/>
        <w:ind w:left="425" w:hanging="0"/>
        <w:rPr/>
      </w:pPr>
      <w:r>
        <w:rPr/>
        <w:t>Fai riferimento alla trave composta descritta nel quesito precedente ed utilizza i valori ottenuti in quel quesito. Tieni presente che il carico agente è costituito (in termini di valori caratteristici) per il 25% da un carico permanente e per il 75% da un carico variabile.</w:t>
      </w:r>
    </w:p>
    <w:p>
      <w:pPr>
        <w:pStyle w:val="Normal"/>
        <w:ind w:left="709" w:hanging="284"/>
        <w:rPr/>
      </w:pPr>
      <w:r>
        <w:rPr/>
        <w:t>a)</w:t>
        <w:tab/>
        <w:t>Determina il valore del carico totale massimo che la trave può portare per SLU, cioè quel valore che porta al raggiungimento delle caratteristiche di sollecitazione resistenti in una qualsiasi sezione.</w:t>
      </w:r>
    </w:p>
    <w:p>
      <w:pPr>
        <w:pStyle w:val="Normal"/>
        <w:ind w:left="709" w:hanging="284"/>
        <w:rPr/>
      </w:pPr>
      <w:r>
        <w:rPr/>
        <w:t>b)</w:t>
        <w:tab/>
        <w:t>Determina il valore del carico massimo che la trave può portare per SLE, cioè il valore del carico totale o del carico variabile che porta al raggiungimento dei corrispondenti limiti di freccia (cerca di capire e spiegare se è più condizionante riferirsi al limite per il carico totale o per il carico variabile).</w:t>
      </w:r>
    </w:p>
    <w:p>
      <w:pPr>
        <w:pStyle w:val="Normal"/>
        <w:ind w:left="709" w:hanging="284"/>
        <w:rPr/>
      </w:pPr>
      <w:r>
        <w:rPr/>
        <w:t>c)</w:t>
        <w:tab/>
        <w:t xml:space="preserve">Sulla base dei valori trovati ai punti precedenti, determina qual è il massimo valore dei carichi permanenti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e variabili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(intesi come valori caratteristici) che la trave può portare per rispettare le condizioni allo SLU ed allo SLE.</w:t>
      </w:r>
    </w:p>
    <w:p>
      <w:pPr>
        <w:pStyle w:val="Normal"/>
        <w:spacing w:before="1440" w:after="0"/>
        <w:ind w:left="425" w:hanging="0"/>
        <w:jc w:val="right"/>
        <w:rPr>
          <w:i/>
          <w:i/>
          <w:sz w:val="20"/>
        </w:rPr>
      </w:pPr>
      <w:r>
        <w:rPr>
          <w:i/>
          <w:sz w:val="20"/>
        </w:rPr>
        <w:t>continua nella pagina seguente</w:t>
      </w:r>
    </w:p>
    <w:p>
      <w:pPr>
        <w:pStyle w:val="Normal"/>
        <w:spacing w:before="240" w:after="0"/>
        <w:ind w:left="425" w:hanging="425"/>
        <w:rPr/>
      </w:pPr>
      <w:r>
        <w:rPr/>
        <w:t>3)</w:t>
        <w:tab/>
        <w:t>Struttura in cemento armato.</w:t>
      </w:r>
    </w:p>
    <w:p>
      <w:pPr>
        <w:pStyle w:val="Normal"/>
        <w:ind w:left="425" w:hanging="0"/>
        <w:rPr/>
      </w:pPr>
      <w:r>
        <w:rPr/>
        <w:t xml:space="preserve">La pensilina mostrata nella figura sottostante è costituita da pilastri alti 4.00 m, posti ad un interasse di 5.00 m, che sostengono una trave continua (ovviamente con campate di 5.00 m); questa a sua volta sostiene una soletta piena di 3.20 m di luce, avente spessore variabile da 10 a 30 cm. La soletta porta, oltre al peso proprio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, altri carichi permanenti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2 kN/m</w:t>
      </w:r>
      <w:r>
        <w:rPr>
          <w:vertAlign w:val="superscript"/>
        </w:rPr>
        <w:t>2</w:t>
      </w:r>
      <w:r>
        <w:rPr/>
        <w:t xml:space="preserve"> e carichi variabili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9" w:hanging="284"/>
        <w:rPr/>
      </w:pPr>
      <w:r>
        <w:rPr/>
        <w:t>a)</w:t>
        <w:tab/>
        <w:t>Determina i carichi massimi per verifiche allo SLU (verticali ed altro) agenti sulla trave in cemento armato.</w:t>
      </w:r>
    </w:p>
    <w:p>
      <w:pPr>
        <w:pStyle w:val="Normal"/>
        <w:ind w:left="709" w:hanging="284"/>
        <w:rPr/>
      </w:pPr>
      <w:r>
        <w:rPr/>
        <w:t>b)</w:t>
        <w:tab/>
        <w:t>Considerando applicati i carichi massimi, determina le caratteristiche di sollecitazione in trave e pilastro.</w:t>
      </w:r>
    </w:p>
    <w:p>
      <w:pPr>
        <w:pStyle w:val="Normal"/>
        <w:ind w:left="709" w:hanging="284"/>
        <w:rPr/>
      </w:pPr>
      <w:r>
        <w:rPr/>
        <w:t>c)</w:t>
        <w:tab/>
        <w:t>Progetta sezione ed armature della trave allo SLU e fai uno schizzo delle armature.</w:t>
      </w:r>
    </w:p>
    <w:p>
      <w:pPr>
        <w:pStyle w:val="Normal"/>
        <w:spacing w:before="360" w:after="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03470" cy="3764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3764160"/>
                          <a:chOff x="0" y="0"/>
                          <a:chExt cx="4903560" cy="376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03560" cy="37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9160" y="1628280"/>
                            <a:ext cx="54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28944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9816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41156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89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89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289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120" y="65160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397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252720"/>
                            <a:ext cx="7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82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0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8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0400" y="252720"/>
                            <a:ext cx="7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82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0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8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3480" y="289440"/>
                            <a:ext cx="14472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760" y="8323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72360"/>
                            <a:ext cx="199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9040" y="7236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040" y="162864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48392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760" y="152028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760" y="10872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440" y="2171880"/>
                            <a:ext cx="1013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171880"/>
                            <a:ext cx="72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280240"/>
                            <a:ext cx="7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369180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28024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1718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244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38896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3582720"/>
                            <a:ext cx="90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zione A-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1954440"/>
                            <a:ext cx="115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88208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882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188208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260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etta piena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2257560"/>
                            <a:ext cx="39816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3257640"/>
                            <a:ext cx="54288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2207880"/>
                            <a:ext cx="720" cy="155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36918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28024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3520" y="293184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2760" y="65160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397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1pt;height:296.4pt" coordorigin="0,0" coordsize="7722,5928">
                <v:rect id="shape_0" stroked="f" o:allowincell="f" style="position:absolute;left:0;top:0;width:7721;height:5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82;top:2564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456" to="7023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627" to="702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2223" to="7023,2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7;top:45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7;top:45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7;top:45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35;top:1026;width:114;height:797">
                  <v:line id="shape_0" from="2293,1026" to="2293,18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35,1026" to="2291,119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93,1652" to="2349,182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41;top:398;width:0;height:1880">
                  <v:line id="shape_0" from="241,398" to="241,45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508" to="241,56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619" to="241,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730" to="241,7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840" to="241,8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951" to="241,10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062" to="241,111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172" to="241,122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283" to="241,13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339" to="241,13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449" to="241,15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560" to="241,16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671" to="241,17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781" to="241,183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892" to="241,19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003" to="241,205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113" to="241,216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224" to="241,22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4;top:398;width:0;height:1880">
                  <v:line id="shape_0" from="7024,398" to="7024,45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508" to="7024,56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619" to="7024,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730" to="7024,7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840" to="7024,8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951" to="7024,10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062" to="7024,111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172" to="7024,122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283" to="7024,13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339" to="7024,13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449" to="7024,15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560" to="7024,16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671" to="7024,17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781" to="7024,183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892" to="7024,19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003" to="7024,205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113" to="7024,216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224" to="7024,22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423;top:456;width:227;height:1823">
                  <v:line id="shape_0" from="7537,456" to="7537,22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423,2223" to="7650,22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423,542" to="7649,54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308;top:1311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0,114" to="3774,1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82,0" to="782,2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32,0" to="3632,2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0;top:0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5,114" to="4800,1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114" to="4801,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5,2565" to="4800,25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2337" to="4801,2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9;top:239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171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420" to="2235,35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7,3420" to="2407,5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3591" to="2236,5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1,5814" to="2691,58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0,3591" to="2235,3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3420" to="2406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3534" to="640,3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3762" to="2406,3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;top:5642;width:14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zione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,3078" to="2406,307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40,2964" to="640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21,2964" to="2321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7;top:296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3705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etta pien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79;top:3555;width:626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79;top:5130;width:854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762,3477" to="3762,59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48,5814" to="3875,58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48,3591" to="3875,35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33;top:4617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12;top:1026;width:114;height:797">
                  <v:line id="shape_0" from="5070,1026" to="5070,18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12,1026" to="5068,119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70,1652" to="5126,182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120" w:after="0"/>
        <w:rPr/>
      </w:pPr>
      <w:r>
        <w:rPr/>
        <w:t>Tutti gli studenti devono preliminarmente rispondere al quesito 1. Se non si risponde correttamente a questo, non prenderò in considerazione il resto del compito. Gli studenti dell’anno in corso devono poi rispondere solo al quesito 2, mentre quelli di anni precedenti devono rispondere sia al quesito 2 che al quesito 3.</w:t>
      </w:r>
    </w:p>
    <w:p>
      <w:pPr>
        <w:pStyle w:val="Normal"/>
        <w:spacing w:before="120" w:after="0"/>
        <w:ind w:left="425" w:hanging="425"/>
        <w:rPr/>
      </w:pPr>
      <w:r>
        <w:rPr/>
        <w:t>1)</w:t>
        <w:tab/>
        <w:t>Risoluzione di schema strutturale.</w:t>
      </w:r>
    </w:p>
    <w:p>
      <w:pPr>
        <w:pStyle w:val="Normal"/>
        <w:ind w:left="425" w:hanging="0"/>
        <w:rPr/>
      </w:pPr>
      <w:r>
        <w:rPr/>
        <w:t>La trave composta in acciaio mostrata in figura,appoggiata agli estremi, è realizzata mediante un profilo IPE 300, orizzontale, al quale è collegato in asse uno spezzone dello stesso profilo, lungo 1.00 m, disposto in verticale; a questi è saldato un piatto di sezione 100</w:t>
      </w:r>
      <w:r>
        <w:rPr>
          <w:rFonts w:eastAsia="Symbol" w:cs="Symbol" w:ascii="Symbol" w:hAnsi="Symbol"/>
        </w:rPr>
        <w:t></w:t>
      </w:r>
      <w:r>
        <w:rPr/>
        <w:t xml:space="preserve">10 mm. La trave è soggetta ad un carico </w:t>
      </w:r>
      <w:r>
        <w:rPr>
          <w:i/>
        </w:rPr>
        <w:t>q</w:t>
      </w:r>
      <w:r>
        <w:rPr/>
        <w:t xml:space="preserve"> uniformemente distribuito.</w:t>
      </w:r>
    </w:p>
    <w:p>
      <w:pPr>
        <w:pStyle w:val="Normal"/>
        <w:ind w:left="709" w:hanging="284"/>
        <w:rPr/>
      </w:pPr>
      <w:r>
        <w:rPr/>
        <w:t>a)</w:t>
        <w:tab/>
        <w:t>Definisci lo schema geometrico della trave composta, specificando se rappresenti il collegamento tra i singoli pezzi come incastro oppure cerniera, e per quale motivo.</w:t>
      </w:r>
    </w:p>
    <w:p>
      <w:pPr>
        <w:pStyle w:val="Normal"/>
        <w:ind w:left="709" w:hanging="284"/>
        <w:rPr/>
      </w:pPr>
      <w:r>
        <w:rPr/>
        <w:t>b)</w:t>
        <w:tab/>
        <w:t>Spiega in che modo operi per risolvere lo schema e poi risolvilo.</w:t>
      </w:r>
    </w:p>
    <w:p>
      <w:pPr>
        <w:pStyle w:val="Normal"/>
        <w:ind w:left="709" w:hanging="284"/>
        <w:rPr/>
      </w:pPr>
      <w:r>
        <w:rPr/>
        <w:t>c)</w:t>
        <w:tab/>
        <w:t>Traccia il diagramma delle caratteristiche di sollecitazione (</w:t>
      </w:r>
      <w:r>
        <w:rPr>
          <w:i/>
        </w:rPr>
        <w:t>M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N</w:t>
      </w:r>
      <w:r>
        <w:rPr/>
        <w:t>) e indicane i valori più significativi.</w:t>
      </w:r>
    </w:p>
    <w:p>
      <w:pPr>
        <w:pStyle w:val="Normal"/>
        <w:ind w:left="709" w:hanging="284"/>
        <w:rPr/>
      </w:pPr>
      <w:r>
        <w:rPr/>
        <w:t>d)</w:t>
        <w:tab/>
        <w:t>Calcola l’abbassamento in mezzeria.</w:t>
      </w:r>
    </w:p>
    <w:p>
      <w:pPr>
        <w:pStyle w:val="Normal"/>
        <w:spacing w:before="240" w:after="36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3500" cy="13392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339200"/>
                          <a:chOff x="0" y="0"/>
                          <a:chExt cx="3873600" cy="1339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87288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440" y="325800"/>
                            <a:ext cx="3691800" cy="101268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329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0" y="36000"/>
                              <a:ext cx="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240" y="144720"/>
                              <a:ext cx="72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506520"/>
                              <a:ext cx="108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920" y="144720"/>
                              <a:ext cx="1432440" cy="37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080" y="0"/>
                                <a:ext cx="1376640" cy="36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32440" cy="37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92640" y="520560"/>
                              <a:ext cx="108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1360" y="144720"/>
                              <a:ext cx="1432440" cy="37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0"/>
                                <a:ext cx="1376640" cy="36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32440" cy="37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0"/>
                              <a:ext cx="72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0" y="90000"/>
                              <a:ext cx="3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7640" y="0"/>
                              <a:ext cx="72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9280" y="90000"/>
                              <a:ext cx="3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680"/>
                              <a:ext cx="329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868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86868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560" y="831960"/>
                              <a:ext cx="325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9.0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7440" y="108720"/>
                              <a:ext cx="72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5065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252720"/>
                              <a:ext cx="289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.0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5996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oggi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960" y="0"/>
                            <a:ext cx="61164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PE 300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1960" y="116280"/>
                            <a:ext cx="40752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86688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tto 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pt;height:105.45pt" coordorigin="0,0" coordsize="6100,2109">
                <v:rect id="shape_0" stroked="f" o:allowincell="f" style="position:absolute;left:1;top:0;width:6098;height:2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6;top:513;width:5814;height:1595">
                  <v:line id="shape_0" from="286,570" to="5472,57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741" to="5472,7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590" to="5472,59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715" to="5472,7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570" to="286,74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73,570" to="5473,74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794,741" to="2794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65,741" to="2965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17,741" to="2817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41,741" to="2941,131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794,1311" to="2964,13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39;top:741;width:2255;height:592">
                    <v:line id="shape_0" from="626,741" to="2793,13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39,741" to="2794,133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2794,1333" to="2964,13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965;top:741;width:2255;height:592">
                    <v:line id="shape_0" from="2966,741" to="5133,131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5,741" to="5220,1333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;top:513;width:0;height:626">
                    <v:line id="shape_0" from="343,513" to="343,56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627" to="343,68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741" to="343,79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855" to="343,91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969" to="343,102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,1083" to="343,113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14,655" to="370,65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416;top:513;width:0;height:626">
                    <v:line id="shape_0" from="5416,513" to="5416,56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627" to="5416,68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741" to="5416,79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855" to="5416,91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969" to="5416,102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6,1083" to="5416,113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387,655" to="5443,65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6,1938" to="5472,193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3,1881" to="343,19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6,1881" to="5416,19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22;top:1823;width:512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9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72,684" to="5872,136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5,741" to="5928,7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5,1311" to="5928,13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4;top:911;width:455;height:2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.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197;width:96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ogg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49;top:0;width:962;height:29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PE 300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869,183" to="3510,86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9;top:1365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tto 1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/>
        <w:t>2)</w:t>
        <w:tab/>
        <w:t>Struttura in acciaio.</w:t>
      </w:r>
    </w:p>
    <w:p>
      <w:pPr>
        <w:pStyle w:val="Normal"/>
        <w:ind w:left="425" w:hanging="0"/>
        <w:rPr/>
      </w:pPr>
      <w:r>
        <w:rPr/>
        <w:t>Fai riferimento alla trave composta descritta nel quesito precedente ed utilizza i valori ottenuti in quel quesito. Tieni presente che il carico agente è costituito (in termini di valori caratteristici) per il 25% da un carico permanente e per il 75% da un carico variabile.</w:t>
      </w:r>
    </w:p>
    <w:p>
      <w:pPr>
        <w:pStyle w:val="Normal"/>
        <w:ind w:left="709" w:hanging="284"/>
        <w:rPr/>
      </w:pPr>
      <w:r>
        <w:rPr/>
        <w:t>a)</w:t>
        <w:tab/>
        <w:t>Determina il valore del carico totale massimo che la trave può portare per SLU, cioè quel valore che porta al raggiungimento delle caratteristiche di sollecitazione resistenti in una qualsiasi sezione.</w:t>
      </w:r>
    </w:p>
    <w:p>
      <w:pPr>
        <w:pStyle w:val="Normal"/>
        <w:ind w:left="709" w:hanging="284"/>
        <w:rPr/>
      </w:pPr>
      <w:r>
        <w:rPr/>
        <w:t>b)</w:t>
        <w:tab/>
        <w:t>Determina il valore del carico massimo che la trave può portare per SLE, cioè il valore del carico totale o del carico variabile che porta al raggiungimento dei corrispondenti limiti di freccia (cerca di capire e spiegare se è più condizionante riferirsi al limite per il carico totale o per il carico variabile).</w:t>
      </w:r>
    </w:p>
    <w:p>
      <w:pPr>
        <w:pStyle w:val="Normal"/>
        <w:ind w:left="709" w:hanging="284"/>
        <w:rPr/>
      </w:pPr>
      <w:r>
        <w:rPr/>
        <w:t>c)</w:t>
        <w:tab/>
        <w:t xml:space="preserve">Sulla base dei valori trovati ai punti precedenti, determina qual è il massimo valore dei carichi permanenti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e variabili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(intesi come valori caratteristici) che la trave può portare per rispettare le condizioni allo SLU ed allo SLE.</w:t>
      </w:r>
    </w:p>
    <w:p>
      <w:pPr>
        <w:pStyle w:val="Normal"/>
        <w:spacing w:before="1440" w:after="0"/>
        <w:ind w:left="425" w:hanging="0"/>
        <w:jc w:val="right"/>
        <w:rPr>
          <w:i/>
          <w:i/>
          <w:sz w:val="20"/>
        </w:rPr>
      </w:pPr>
      <w:r>
        <w:rPr>
          <w:i/>
          <w:sz w:val="20"/>
        </w:rPr>
        <w:t>continua nella pagina seguente</w:t>
      </w:r>
    </w:p>
    <w:p>
      <w:pPr>
        <w:pStyle w:val="Normal"/>
        <w:spacing w:before="240" w:after="0"/>
        <w:ind w:left="425" w:hanging="425"/>
        <w:rPr/>
      </w:pPr>
      <w:r>
        <w:rPr/>
        <w:t>3)</w:t>
        <w:tab/>
        <w:t>Struttura in cemento armato.</w:t>
      </w:r>
    </w:p>
    <w:p>
      <w:pPr>
        <w:pStyle w:val="Normal"/>
        <w:ind w:left="425" w:hanging="0"/>
        <w:rPr/>
      </w:pPr>
      <w:r>
        <w:rPr/>
        <w:t xml:space="preserve">La pensilina mostrata nella figura sottostante è costituita da pilastri alti 4.00 m, posti ad un interasse di 5.20 m, che sostengono una trave continua (ovviamente con campate di 5.20 m); questa a sua volta sostiene una soletta piena di 3.00 m di luce, avente spessore variabile da 10 a 30 cm. La soletta porta, oltre al peso proprio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, altri carichi permanenti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2 kN/m</w:t>
      </w:r>
      <w:r>
        <w:rPr>
          <w:vertAlign w:val="superscript"/>
        </w:rPr>
        <w:t>2</w:t>
      </w:r>
      <w:r>
        <w:rPr/>
        <w:t xml:space="preserve"> e carichi variabili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9" w:hanging="284"/>
        <w:rPr/>
      </w:pPr>
      <w:r>
        <w:rPr/>
        <w:t>a)</w:t>
        <w:tab/>
        <w:t>Determina i carichi massimi per verifiche allo SLU (verticali ed altro) agenti sulla trave in cemento armato.</w:t>
      </w:r>
    </w:p>
    <w:p>
      <w:pPr>
        <w:pStyle w:val="Normal"/>
        <w:ind w:left="709" w:hanging="284"/>
        <w:rPr/>
      </w:pPr>
      <w:r>
        <w:rPr/>
        <w:t>b)</w:t>
        <w:tab/>
        <w:t>Considerando applicati i carichi massimi, determina le caratteristiche di sollecitazione in trave e pilastro.</w:t>
      </w:r>
    </w:p>
    <w:p>
      <w:pPr>
        <w:pStyle w:val="Normal"/>
        <w:ind w:left="709" w:hanging="284"/>
        <w:rPr/>
      </w:pPr>
      <w:r>
        <w:rPr/>
        <w:t>c)</w:t>
        <w:tab/>
        <w:t>Progetta sezione ed armature della trave allo SLU e fai uno schizzo delle armature.</w:t>
      </w:r>
    </w:p>
    <w:p>
      <w:pPr>
        <w:pStyle w:val="Normal"/>
        <w:spacing w:before="360" w:after="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03470" cy="37642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3764160"/>
                          <a:chOff x="0" y="0"/>
                          <a:chExt cx="4903560" cy="376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903560" cy="37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9160" y="1628280"/>
                            <a:ext cx="54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28944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9816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411560"/>
                            <a:ext cx="430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89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89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289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120" y="65160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397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252720"/>
                            <a:ext cx="7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82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0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8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0400" y="252720"/>
                            <a:ext cx="7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4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9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82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04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86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00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560"/>
                              <a:ext cx="720" cy="3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3480" y="289440"/>
                            <a:ext cx="14472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760" y="8323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72360"/>
                            <a:ext cx="199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9040" y="7236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040" y="162864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48392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760" y="152028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760" y="10872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440" y="2171880"/>
                            <a:ext cx="1013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171880"/>
                            <a:ext cx="72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280240"/>
                            <a:ext cx="7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369180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28024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1718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244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38896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3582720"/>
                            <a:ext cx="90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zione A-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1954440"/>
                            <a:ext cx="115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88208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882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188208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2600"/>
                            <a:ext cx="94032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etta piena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2257560"/>
                            <a:ext cx="39816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3257640"/>
                            <a:ext cx="542880" cy="25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lIns="0" rIns="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2207880"/>
                            <a:ext cx="720" cy="155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36918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28024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3520" y="293184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2760" y="651600"/>
                            <a:ext cx="73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397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1pt;height:296.4pt" coordorigin="0,0" coordsize="7722,5928">
                <v:rect id="shape_0" stroked="f" o:allowincell="f" style="position:absolute;left:0;top:0;width:7721;height:5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82;top:2564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456" to="7023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627" to="702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2223" to="7023,2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7;top:45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7;top:45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7;top:456;width:1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35;top:1026;width:114;height:797">
                  <v:line id="shape_0" from="2293,1026" to="2293,18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35,1026" to="2291,119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93,1652" to="2349,182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41;top:398;width:0;height:1880">
                  <v:line id="shape_0" from="241,398" to="241,45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508" to="241,56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619" to="241,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730" to="241,7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840" to="241,8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951" to="241,10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062" to="241,111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172" to="241,122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283" to="241,13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339" to="241,13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449" to="241,15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560" to="241,16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671" to="241,17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781" to="241,183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1892" to="241,19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003" to="241,205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113" to="241,216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1,2224" to="241,22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4;top:398;width:0;height:1880">
                  <v:line id="shape_0" from="7024,398" to="7024,45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508" to="7024,56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619" to="7024,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730" to="7024,7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840" to="7024,8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951" to="7024,10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062" to="7024,111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172" to="7024,122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283" to="7024,13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339" to="7024,13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449" to="7024,15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560" to="7024,161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671" to="7024,17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781" to="7024,183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1892" to="7024,19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003" to="7024,205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113" to="7024,216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2224" to="7024,22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423;top:456;width:227;height:1823">
                  <v:line id="shape_0" from="7537,456" to="7537,22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423,2223" to="7650,22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423,542" to="7649,54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308;top:1311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0,114" to="3774,1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82,0" to="782,2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32,0" to="3632,2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0;top:0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5,114" to="4800,1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114" to="4801,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5,2565" to="4800,25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2337" to="4801,2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9;top:239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171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420" to="2235,35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7,3420" to="2407,5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3591" to="2236,5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1,5814" to="2691,58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0,3591" to="2235,3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3420" to="2406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3534" to="640,3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6,3762" to="2406,3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;top:5642;width:14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zione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,3078" to="2406,307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40,2964" to="640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21,2964" to="2321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7;top:2964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3705;width:1480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etta pien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79;top:3555;width:626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679;top:5130;width:854;height:40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762,3477" to="3762,59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48,5814" to="3875,58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48,3591" to="3875,35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33;top:4617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12;top:1026;width:114;height:797">
                  <v:line id="shape_0" from="5070,1026" to="5070,18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12,1026" to="5068,119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70,1652" to="5126,182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1/2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0:00Z</dcterms:created>
  <dc:creator>Aurelio Ghersi</dc:creator>
  <dc:description/>
  <cp:keywords/>
  <dc:language>en-US</dc:language>
  <cp:lastModifiedBy>Aurelio Ghersi</cp:lastModifiedBy>
  <cp:lastPrinted>2006-09-11T12:04:00Z</cp:lastPrinted>
  <dcterms:modified xsi:type="dcterms:W3CDTF">2007-02-20T08:42:00Z</dcterms:modified>
  <cp:revision>28</cp:revision>
  <dc:subject/>
  <dc:title>Compito del 21/2/07</dc:title>
</cp:coreProperties>
</file>