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120" w:after="0"/>
        <w:ind w:left="425" w:hanging="425"/>
        <w:rPr/>
      </w:pPr>
      <w:r>
        <w:rPr/>
        <w:t>1)</w:t>
        <w:tab/>
        <w:t>Copertura in acciaio.</w:t>
      </w:r>
    </w:p>
    <w:p>
      <w:pPr>
        <w:pStyle w:val="Normal"/>
        <w:ind w:left="425" w:hanging="0"/>
        <w:rPr/>
      </w:pPr>
      <w:r>
        <w:rPr/>
        <w:t>Una copertura è realizzata con una serie di capriate come quella disegnata qui sotto, poste a distanza di 8.00</w:t>
      </w:r>
      <w:r>
        <w:rPr>
          <w:vertAlign w:val="subscript"/>
        </w:rPr>
        <w:t> </w:t>
      </w:r>
      <w:r>
        <w:rPr/>
        <w:t>m l’una dall’altra, che sostengono travi secondarie aventi interasse di 2.00</w:t>
      </w:r>
      <w:r>
        <w:rPr>
          <w:vertAlign w:val="subscript"/>
        </w:rPr>
        <w:t> </w:t>
      </w:r>
      <w:r>
        <w:rPr/>
        <w:t>m. Tutte le aste sono realizzate con coppie di profilati a C. I collegamenti sono bullonati, realizzati interponendo un piatto tra le coppie di C. Il tratto ABC è realizzato con profilati interi, non interrotti in B.</w:t>
      </w:r>
    </w:p>
    <w:p>
      <w:pPr>
        <w:pStyle w:val="Normal"/>
        <w:ind w:left="426" w:hanging="0"/>
        <w:rPr/>
      </w:pPr>
      <w:r>
        <w:rPr/>
        <w:t xml:space="preserve">Il valore caratteristico del peso proprio della copertura è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1.4 kN/m</w:t>
      </w:r>
      <w:r>
        <w:rPr>
          <w:vertAlign w:val="superscript"/>
        </w:rPr>
        <w:t>2</w:t>
      </w:r>
      <w:r>
        <w:rPr/>
        <w:t xml:space="preserve">; la copertura può essere soggetta a un carico da nev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2 kN/m</w:t>
      </w:r>
      <w:r>
        <w:rPr>
          <w:vertAlign w:val="superscript"/>
        </w:rPr>
        <w:t>2</w:t>
      </w:r>
      <w:r>
        <w:rPr/>
        <w:t xml:space="preserve"> o a un carico da manutenzion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  <w:r>
        <w:rPr/>
        <w:t>; l’effetto del vento può essere trascurato.</w:t>
      </w:r>
    </w:p>
    <w:p>
      <w:pPr>
        <w:pStyle w:val="Normal"/>
        <w:ind w:left="709" w:hanging="284"/>
        <w:rPr/>
      </w:pPr>
      <w:r>
        <w:rPr/>
        <w:t>a)</w:t>
        <w:tab/>
        <w:t>Valuta i carichi, permanenti e variabili che agiscono sulla capriata, separatamente per SLU e SLE (combinazione rara).</w:t>
      </w:r>
    </w:p>
    <w:p>
      <w:pPr>
        <w:pStyle w:val="Normal"/>
        <w:ind w:left="709" w:hanging="284"/>
        <w:rPr/>
      </w:pPr>
      <w:r>
        <w:rPr/>
        <w:t>b)</w:t>
        <w:tab/>
        <w:t>Valuta le caratteristiche di sollecitazione nell’asta ABC e nell’asta BD per lo SLU.</w:t>
      </w:r>
    </w:p>
    <w:p>
      <w:pPr>
        <w:pStyle w:val="Normal"/>
        <w:ind w:left="709" w:hanging="284"/>
        <w:rPr/>
      </w:pPr>
      <w:r>
        <w:rPr/>
        <w:t>c)</w:t>
        <w:tab/>
        <w:t>Progetta la sezione dell’asta ABC.</w:t>
      </w:r>
    </w:p>
    <w:p>
      <w:pPr>
        <w:pStyle w:val="Normal"/>
        <w:ind w:left="709" w:hanging="284"/>
        <w:rPr/>
      </w:pPr>
      <w:r>
        <w:rPr/>
        <w:t>d)</w:t>
        <w:tab/>
        <w:t>Disegna e progetta il collegamento nel nodo B.</w:t>
      </w:r>
    </w:p>
    <w:p>
      <w:pPr>
        <w:pStyle w:val="Normal"/>
        <w:spacing w:before="120" w:after="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4910" cy="15925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592640"/>
                          <a:chOff x="0" y="0"/>
                          <a:chExt cx="4995000" cy="15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5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720"/>
                            <a:ext cx="4883040" cy="140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107280"/>
                              <a:ext cx="4340880" cy="86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9720" cy="86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7240"/>
                                  <a:ext cx="2169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69720" cy="86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4680" y="433440"/>
                                  <a:ext cx="1084680" cy="43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70440" y="360"/>
                                <a:ext cx="720" cy="86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1160" y="0"/>
                                <a:ext cx="2169720" cy="86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67240"/>
                                  <a:ext cx="2169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9720" cy="86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433440"/>
                                  <a:ext cx="1084680" cy="43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93040"/>
                              <a:ext cx="45579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0"/>
                                <a:ext cx="45579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3760" y="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9160" y="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0" y="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7400" y="0"/>
                              <a:ext cx="21600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7640" y="0"/>
                                <a:ext cx="720" cy="108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440"/>
                                <a:ext cx="21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5240"/>
                                <a:ext cx="21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9800" y="13024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3024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13024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3024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79560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3250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043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5061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3564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8504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25.4pt" coordorigin="0,0" coordsize="7866,2508">
                <v:rect id="shape_0" stroked="f" o:allowincell="f" style="position:absolute;left:0;top:0;width:7865;height:25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1;width:7689;height:2218">
                  <v:group id="shape_0" style="position:absolute;left:170;top:340;width:6835;height:1366">
                    <v:group id="shape_0" style="position:absolute;left:170;top:340;width:3416;height:1366">
                      <v:line id="shape_0" from="170,1706" to="3586,170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,340" to="3586,170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8,1023" to="3585,1704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588,341" to="3588,17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89;top:340;width:3416;height:1366">
                      <v:line id="shape_0" from="3589,1706" to="7005,170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340" to="7005,1704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0,1023" to="5297,170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0;top:2050;width:7177;height:339">
                    <v:line id="shape_0" from="0,2220" to="7177,222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,2050" to="170,238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80,2050" to="1880,238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89,2050" to="3589,238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98,2050" to="5298,238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07,2050" to="7007,238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50;top:171;width:339;height:1706">
                    <v:line id="shape_0" from="7520,171" to="7520,187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50,341" to="7689,34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50,1024" to="7689,102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50,1707" to="7689,170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0;top:2051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3;top:2051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3;top:2051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6;top:2051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8;top:1253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8;top:512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;top:1424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797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56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709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/>
        <w:t>2)</w:t>
        <w:tab/>
        <w:t>Struttura in cemento armato.</w:t>
      </w:r>
    </w:p>
    <w:p>
      <w:pPr>
        <w:pStyle w:val="Normal"/>
        <w:ind w:left="425" w:hanging="0"/>
        <w:rPr/>
      </w:pPr>
      <w:r>
        <w:rPr/>
        <w:t xml:space="preserve">Le capriata descritte in precedenza sono sostenute da pilastri in c.a. alti 5.00 m (vedi sotto). Da ciascun pilastro esce anche una trave orizzontale, lunga 2.50 m, che sostiene una copertura piana con solaio in c.a. avente valore caratteristico dei carichi permanenti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3.2 kN/m</w:t>
      </w:r>
      <w:r>
        <w:rPr>
          <w:vertAlign w:val="superscript"/>
        </w:rPr>
        <w:t>2</w:t>
      </w:r>
      <w:r>
        <w:rPr/>
        <w:t>; i carichi variabili sono gli stessi già indicati per la capriata (trascura anche qui il vento).</w:t>
      </w:r>
    </w:p>
    <w:p>
      <w:pPr>
        <w:pStyle w:val="Normal"/>
        <w:ind w:left="709" w:hanging="284"/>
        <w:rPr/>
      </w:pPr>
      <w:r>
        <w:rPr/>
        <w:t>a)</w:t>
        <w:tab/>
        <w:t>Determina i carichi (allo SLU) agenti sulla struttura in cemento armato, individuando se necessario più combinazioni di carico.</w:t>
      </w:r>
    </w:p>
    <w:p>
      <w:pPr>
        <w:pStyle w:val="Normal"/>
        <w:ind w:left="709" w:hanging="284"/>
        <w:rPr/>
      </w:pPr>
      <w:r>
        <w:rPr/>
        <w:t>b)</w:t>
        <w:tab/>
        <w:t>Determina le caratteristiche di sollecitazione massime in trave e pilastro.</w:t>
      </w:r>
    </w:p>
    <w:p>
      <w:pPr>
        <w:pStyle w:val="Normal"/>
        <w:ind w:left="709" w:hanging="284"/>
        <w:rPr/>
      </w:pPr>
      <w:r>
        <w:rPr/>
        <w:t>c)</w:t>
        <w:tab/>
        <w:t>Progetta sezione ed armature della trave allo SLU e fai uno schizzo delle armature.</w:t>
      </w:r>
    </w:p>
    <w:p>
      <w:pPr>
        <w:pStyle w:val="Normal"/>
        <w:ind w:left="709" w:hanging="284"/>
        <w:rPr/>
      </w:pPr>
      <w:r>
        <w:rPr/>
        <w:t>d)</w:t>
        <w:tab/>
        <w:t>Progetta sezione ed armature del pilastro allo SLU.</w:t>
      </w:r>
    </w:p>
    <w:p>
      <w:pPr>
        <w:pStyle w:val="Normal"/>
        <w:spacing w:before="120" w:after="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06875" cy="2026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960" cy="2026800"/>
                          <a:chOff x="0" y="0"/>
                          <a:chExt cx="4206960" cy="202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06960" cy="20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2880" y="434520"/>
                            <a:ext cx="289548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92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8880"/>
                                <a:ext cx="144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479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3960" y="289440"/>
                                <a:ext cx="72396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7920" y="0"/>
                              <a:ext cx="72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920" y="0"/>
                              <a:ext cx="144792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78880"/>
                                <a:ext cx="144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4479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9440"/>
                                <a:ext cx="72396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17080"/>
                            <a:ext cx="398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72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47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447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447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1447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61800"/>
                            <a:ext cx="1440" cy="166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3452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7239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134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1447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44720"/>
                            <a:ext cx="2628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1447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447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81648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506160"/>
                            <a:ext cx="2620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085760"/>
                            <a:ext cx="75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pri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1013400"/>
                            <a:ext cx="471240" cy="94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8000" y="1013400"/>
                            <a:ext cx="471240" cy="9410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1954440"/>
                            <a:ext cx="145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5640" y="1954440"/>
                            <a:ext cx="145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7600" y="195444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4160" y="14479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240" y="1447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1447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447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44720"/>
                            <a:ext cx="26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5919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 in c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08504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in c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25pt;height:159.6pt" coordorigin="0,0" coordsize="6625,3192">
                <v:rect id="shape_0" stroked="f" o:allowincell="f" style="position:absolute;left:0;top:0;width:6624;height:31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5;top:684;width:4559;height:912">
                  <v:group id="shape_0" style="position:absolute;left:855;top:684;width:2279;height:912">
                    <v:line id="shape_0" from="855,1596" to="3134,15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,684" to="3134,159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1140" to="3134,159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35,684" to="3135,15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35;top:684;width:2279;height:912">
                    <v:line id="shape_0" from="3135,1596" to="5414,159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684" to="5414,159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1140" to="4274,159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0,342" to="6269,34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5,228" to="855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95,228" to="1995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136,228" to="3136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76,228" to="4276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416,228" to="5416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441,570" to="6442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327,684" to="6554,68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327,1140" to="6554,114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327,1596" to="6554,159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3;top:228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3;top:228;width:413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0;top:228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0;top:228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1;top:1286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1;top:797;width:412;height: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07;top:1710;width:119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pri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3;top:1596;width:741;height:1481">
                  <v:line id="shape_0" from="113,1596" to="853,159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,1596" to="855,30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14;top:1596;width:741;height:1481">
                  <v:line id="shape_0" from="5415,1596" to="6155,159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4,1596" to="5414,30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0;top:3078;width:228;height:56">
                  <v:line id="shape_0" from="741,3078" to="968,3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3078" to="796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7,3078" to="853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3078" to="910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1,3078" to="967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00;top:3078;width:228;height:56">
                  <v:line id="shape_0" from="5301,3078" to="5528,3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3078" to="5356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57,3078" to="5413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4,3078" to="5470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1,3078" to="5527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27,3078" to="6554,307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11;top:2280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56,228" to="6156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5;top:228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,228" to="114,4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4;top:228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1;top:2507;width:854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1709;width:626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0/1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0:00Z</dcterms:created>
  <dc:creator>Aurelio Ghersi</dc:creator>
  <dc:description/>
  <cp:keywords/>
  <dc:language>en-US</dc:language>
  <cp:lastModifiedBy>Aurelio Ghersi</cp:lastModifiedBy>
  <cp:lastPrinted>2006-09-11T12:04:00Z</cp:lastPrinted>
  <dcterms:modified xsi:type="dcterms:W3CDTF">2007-01-29T15:05:00Z</dcterms:modified>
  <cp:revision>24</cp:revision>
  <dc:subject/>
  <dc:title>Compito del 30/1/07</dc:title>
</cp:coreProperties>
</file>