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All’interno di un cortile, riparato dal vento, devi progettare la scala mostrata in figura, con struttura in acciaio e pilastri in cemento armato. I gradini sono sostenuti da travi a ginocchio in acciaio, le quali trasmettono forze concentrate su travi orizzontali in acciaio, collegate ai pilastri in c.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5195" cy="5640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080" cy="5640120"/>
                          <a:chOff x="0" y="0"/>
                          <a:chExt cx="4735080" cy="564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35080" cy="56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18200" y="3499560"/>
                            <a:ext cx="348300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110880"/>
                              <a:ext cx="720" cy="46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110880"/>
                              <a:ext cx="720" cy="46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880"/>
                              <a:ext cx="3482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880"/>
                              <a:ext cx="3482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3482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3482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03320"/>
                              <a:ext cx="10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10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72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76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760" y="0"/>
                              <a:ext cx="10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760" y="103320"/>
                              <a:ext cx="10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10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103320"/>
                              <a:ext cx="10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0"/>
                              <a:ext cx="10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103320"/>
                              <a:ext cx="10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48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736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32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92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320" y="137880"/>
                              <a:ext cx="720" cy="41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103320"/>
                              <a:ext cx="7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103320"/>
                              <a:ext cx="7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520" y="103320"/>
                              <a:ext cx="7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103320"/>
                              <a:ext cx="7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03320"/>
                              <a:ext cx="7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103320"/>
                              <a:ext cx="7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0" y="103320"/>
                              <a:ext cx="7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160" y="103320"/>
                              <a:ext cx="7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9520" y="3105720"/>
                            <a:ext cx="72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3105720"/>
                            <a:ext cx="72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3105720"/>
                            <a:ext cx="72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3105720"/>
                            <a:ext cx="72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040" y="172800"/>
                            <a:ext cx="4190400" cy="2409120"/>
                          </a:xfrm>
                        </wpg:grpSpPr>
                        <wps:wsp>
                          <wps:cNvSpPr/>
                          <wps:spPr>
                            <a:xfrm>
                              <a:off x="353160" y="1032480"/>
                              <a:ext cx="5320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100880"/>
                              <a:ext cx="5169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032480"/>
                              <a:ext cx="144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1100880"/>
                              <a:ext cx="1031400" cy="515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032480"/>
                              <a:ext cx="1032480" cy="515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1187280"/>
                              <a:ext cx="109080" cy="7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1135440"/>
                              <a:ext cx="10908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083240"/>
                              <a:ext cx="10908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041480"/>
                              <a:ext cx="5194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640" y="1032480"/>
                              <a:ext cx="144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23804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29024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600" y="134100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1393200"/>
                              <a:ext cx="10908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144504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560" y="149616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1548000"/>
                              <a:ext cx="527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1616760"/>
                              <a:ext cx="404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1557000"/>
                              <a:ext cx="5151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1548000"/>
                              <a:ext cx="144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9760" y="1548000"/>
                              <a:ext cx="144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360" y="1548000"/>
                              <a:ext cx="1031400" cy="515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1600200"/>
                              <a:ext cx="110520" cy="7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165096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8840" y="1703160"/>
                              <a:ext cx="10908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800" y="1753920"/>
                              <a:ext cx="10908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180576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720" y="185796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190872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720" y="1960920"/>
                              <a:ext cx="10908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7320" y="2012760"/>
                              <a:ext cx="110520" cy="7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2063520"/>
                              <a:ext cx="605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1616760"/>
                              <a:ext cx="1032480" cy="515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2072520"/>
                              <a:ext cx="605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2132280"/>
                              <a:ext cx="497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088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116460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110088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158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0" y="19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105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2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1059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158120"/>
                              <a:ext cx="33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">
                                  <a:moveTo>
                                    <a:pt x="0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04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6460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69640"/>
                              <a:ext cx="69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105920"/>
                              <a:ext cx="280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000" y="111240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111240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0592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00880"/>
                              <a:ext cx="69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6460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61676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168012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161676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040" y="16736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2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040" y="1621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20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2180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73640"/>
                              <a:ext cx="31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">
                                  <a:moveTo>
                                    <a:pt x="0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03" y="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68012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68516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160" y="162180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4120" y="162792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160" y="162792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62180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61676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68012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160" y="161676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168012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161676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800" y="16736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2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800" y="1621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20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0" y="1621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0" y="1673640"/>
                              <a:ext cx="33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">
                                  <a:moveTo>
                                    <a:pt x="0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04" y="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168012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168516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62180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0" y="162792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4280" y="162792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162180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161676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160" y="168012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8280" y="213228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040" y="219564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040" y="213228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3840" y="21906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19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3840" y="2137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19"/>
                                  </a:moveTo>
                                  <a:lnTo>
                                    <a:pt x="16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920" y="2137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920" y="2190600"/>
                              <a:ext cx="331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9">
                                  <a:moveTo>
                                    <a:pt x="0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02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219564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220068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040" y="213732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3920" y="2143800"/>
                              <a:ext cx="1440" cy="4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9960" y="2143800"/>
                              <a:ext cx="1440" cy="4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213732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213228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8280" y="219564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2063520"/>
                              <a:ext cx="144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160" y="2063520"/>
                              <a:ext cx="144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77400"/>
                              <a:ext cx="1440" cy="955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68400"/>
                              <a:ext cx="1440" cy="964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407680"/>
                              <a:ext cx="35031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520" y="576360"/>
                              <a:ext cx="1440" cy="955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480" y="585360"/>
                              <a:ext cx="1440" cy="962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840" y="585360"/>
                              <a:ext cx="1440" cy="962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440" y="592920"/>
                              <a:ext cx="1440" cy="955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0640" y="1092240"/>
                              <a:ext cx="1440" cy="955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240" y="1100880"/>
                              <a:ext cx="1440" cy="962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160" y="1032480"/>
                              <a:ext cx="144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1032480"/>
                              <a:ext cx="144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8280" y="110088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040" y="116460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040" y="110088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3840" y="1158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19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3840" y="1105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20"/>
                                  </a:moveTo>
                                  <a:lnTo>
                                    <a:pt x="19" y="19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920" y="1105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920" y="1158120"/>
                              <a:ext cx="33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9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02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116460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116964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040" y="110592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3920" y="111240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9960" y="111240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110592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110088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8280" y="116460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160" y="58536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64872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58536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800" y="642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20"/>
                                  </a:moveTo>
                                  <a:lnTo>
                                    <a:pt x="1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800" y="590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19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0" y="590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0" y="642600"/>
                              <a:ext cx="33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04" y="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64872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65412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59040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0" y="59688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4280" y="59688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59040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58536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160" y="64872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58536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64872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58536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040" y="642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20"/>
                                  </a:move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040" y="590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20" y="19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59040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42600"/>
                              <a:ext cx="31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03" y="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64872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65412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160" y="59040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4120" y="59688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160" y="596880"/>
                              <a:ext cx="144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59040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585360"/>
                              <a:ext cx="68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64872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6840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13212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6840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70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0" y="19"/>
                                  </a:move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73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20" y="19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734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20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9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27080"/>
                              <a:ext cx="331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04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3212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37160"/>
                              <a:ext cx="69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73440"/>
                              <a:ext cx="280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000" y="79920"/>
                              <a:ext cx="1440" cy="4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79920"/>
                              <a:ext cx="1440" cy="4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7344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400"/>
                              <a:ext cx="69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3212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1100880"/>
                              <a:ext cx="497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1041480"/>
                              <a:ext cx="605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585360"/>
                              <a:ext cx="1032480" cy="515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1032480"/>
                              <a:ext cx="605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7320" y="98028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720" y="928440"/>
                              <a:ext cx="10908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87732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720" y="82548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774720"/>
                              <a:ext cx="110520" cy="7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800" y="722520"/>
                              <a:ext cx="10908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8840" y="670320"/>
                              <a:ext cx="10908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61956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56772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360" y="516960"/>
                              <a:ext cx="1031400" cy="515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9760" y="515520"/>
                              <a:ext cx="144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515520"/>
                              <a:ext cx="144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524520"/>
                              <a:ext cx="5151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585360"/>
                              <a:ext cx="404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515520"/>
                              <a:ext cx="527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560" y="46476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41256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361800"/>
                              <a:ext cx="109080" cy="7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600" y="30996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25776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207000"/>
                              <a:ext cx="11052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640" y="0"/>
                              <a:ext cx="144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8640"/>
                              <a:ext cx="5194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51840"/>
                              <a:ext cx="10908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104040"/>
                              <a:ext cx="109080" cy="7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154800"/>
                              <a:ext cx="109080" cy="9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0"/>
                              <a:ext cx="1032480" cy="515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68400"/>
                              <a:ext cx="1031400" cy="516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44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68400"/>
                              <a:ext cx="5169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5320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240" y="2132280"/>
                              <a:ext cx="1440" cy="275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0640" y="2124720"/>
                              <a:ext cx="1440" cy="28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520" y="1607760"/>
                              <a:ext cx="1440" cy="800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480" y="1616760"/>
                              <a:ext cx="1440" cy="79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840" y="1616760"/>
                              <a:ext cx="1440" cy="79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440" y="1625400"/>
                              <a:ext cx="1440" cy="78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1100880"/>
                              <a:ext cx="1440" cy="1306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1108800"/>
                              <a:ext cx="1440" cy="1299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6240" y="2063520"/>
                              <a:ext cx="144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2063520"/>
                              <a:ext cx="3441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2063520"/>
                              <a:ext cx="144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520"/>
                              <a:ext cx="3430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8200" y="4780800"/>
                            <a:ext cx="720" cy="2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4780800"/>
                            <a:ext cx="720" cy="2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4780800"/>
                            <a:ext cx="3483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4807080"/>
                            <a:ext cx="3483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218920"/>
                            <a:ext cx="3483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245200"/>
                            <a:ext cx="3483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772520"/>
                            <a:ext cx="103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4669200"/>
                            <a:ext cx="72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669200"/>
                            <a:ext cx="103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4669200"/>
                            <a:ext cx="72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4669200"/>
                            <a:ext cx="72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4669200"/>
                            <a:ext cx="72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000" y="4669200"/>
                            <a:ext cx="72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4669200"/>
                            <a:ext cx="72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4669200"/>
                            <a:ext cx="72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669200"/>
                            <a:ext cx="72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4669200"/>
                            <a:ext cx="103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4772520"/>
                            <a:ext cx="103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4669200"/>
                            <a:ext cx="102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4772520"/>
                            <a:ext cx="102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4669200"/>
                            <a:ext cx="102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4772520"/>
                            <a:ext cx="102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4772520"/>
                            <a:ext cx="72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4772520"/>
                            <a:ext cx="72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72520"/>
                            <a:ext cx="72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4772520"/>
                            <a:ext cx="72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4772520"/>
                            <a:ext cx="72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4772520"/>
                            <a:ext cx="72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4772520"/>
                            <a:ext cx="72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772520"/>
                            <a:ext cx="72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4807080"/>
                            <a:ext cx="720" cy="41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4807080"/>
                            <a:ext cx="720" cy="41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4807080"/>
                            <a:ext cx="720" cy="41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4807080"/>
                            <a:ext cx="720" cy="41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807080"/>
                            <a:ext cx="720" cy="41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4807080"/>
                            <a:ext cx="720" cy="41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4807080"/>
                            <a:ext cx="720" cy="41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807080"/>
                            <a:ext cx="720" cy="41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218920"/>
                            <a:ext cx="720" cy="2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5218920"/>
                            <a:ext cx="720" cy="2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3159720"/>
                            <a:ext cx="3892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3105720"/>
                            <a:ext cx="72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105720"/>
                            <a:ext cx="72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2986560"/>
                            <a:ext cx="45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2986560"/>
                            <a:ext cx="45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960" y="2986560"/>
                            <a:ext cx="45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986560"/>
                            <a:ext cx="45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240" y="2986560"/>
                            <a:ext cx="45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79200"/>
                            <a:ext cx="0" cy="262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728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5812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23632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20528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2320200"/>
                            <a:ext cx="3524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653480"/>
                            <a:ext cx="3524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596160"/>
                            <a:ext cx="3524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4161960"/>
                            <a:ext cx="13550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NTA con grad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5337000"/>
                            <a:ext cx="14205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NTA senza grad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4000" y="3744720"/>
                            <a:ext cx="179640" cy="139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3968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0200" y="3744720"/>
                            <a:ext cx="1796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13968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560" y="3893040"/>
                            <a:ext cx="2361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440" y="3893040"/>
                            <a:ext cx="2361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2634480"/>
                            <a:ext cx="13550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ZIONE A-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4659480"/>
                            <a:ext cx="720" cy="67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52452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47808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480708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521892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477252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4916160"/>
                            <a:ext cx="3524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5257080"/>
                            <a:ext cx="49068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07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4818960"/>
                            <a:ext cx="49068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07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4485600"/>
                            <a:ext cx="49068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02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.85pt;height:444.1pt" coordorigin="0,0" coordsize="7457,8882">
                <v:rect id="shape_0" stroked="f" o:allowincell="f" style="position:absolute;left:0;top:0;width:7456;height:8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31;top:5511;width:5484;height:907">
                  <v:line id="shape_0" from="1131,5686" to="1131,641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615,5686" to="6615,641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5686" to="6614,568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5728" to="6614,572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6378" to="6614,637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6418" to="6614,641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08,5674" to="1968,567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33,5511" to="4233,5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08,5511" to="1968,551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71,5511" to="4071,5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702,5511" to="3702,5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40,5511" to="3540,5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965,5511" to="5965,5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03,5511" to="5803,5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70,5511" to="1970,5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08,5511" to="1808,56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03,5511" to="5963,551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03,5674" to="5963,567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71,5511" to="4231,551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71,5674" to="4231,567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40,5511" to="3700,551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40,5674" to="3700,567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48,5728" to="1948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110,5728" to="2110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72,5728" to="2272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34,5728" to="2434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598,5728" to="2598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760,5728" to="2760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922,5728" to="2922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084,5728" to="3084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248,5728" to="3248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10,5728" to="3410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11,5728" to="4211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373,5728" to="4373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535,5728" to="4535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697,5728" to="4697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859,5728" to="4859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023,5728" to="5023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185,5728" to="5185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347,5728" to="5347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509,5728" to="5509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673,5728" to="5673,63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8,5674" to="3568,56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76,5674" to="3676,56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97,5674" to="4097,56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05,5674" to="4205,56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34,5674" to="1834,56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44,5674" to="1944,56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1,5674" to="5831,56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939,5674" to="5939,568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1889,4891" to="1889,506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23,4891" to="3623,506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152,4891" to="4152,506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886,4891" to="5886,506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75;top:272;width:6598;height:3793">
                  <v:line id="shape_0" from="1131,1898" to="1968,189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2006" to="1944,200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1898" to="1132,200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45,2006" to="3568,281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69,1898" to="3594,270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263;top:2142;width:171;height:11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2101;top:2060;width:171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939;top:1978;width:171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line id="shape_0" from="1131,1912" to="1948,191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49,1898" to="1950,191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425;top:2222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2587;top:2304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2749;top:2384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2913;top:2466;width:171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3075;top:2548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3237;top:2628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line id="shape_0" from="3401,2710" to="4231,271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2818" to="4205,281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01,2724" to="4211,27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01,2710" to="3402,272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12,2710" to="4213,272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32,2710" to="5855,352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4200;top:2792;width:173;height:11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4362;top:2872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4526;top:2954;width:171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4688;top:3034;width:171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4850;top:3116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5012;top:3198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5174;top:3278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5338;top:3360;width:171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5500;top:3442;width:173;height:11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line id="shape_0" from="5662,3522" to="6615,352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06,2818" to="5831,362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662,3536" to="6615,353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3630" to="6615,363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35,2006" to="1836,201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45,2106" to="1946,211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45,2006" to="1946,201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0,19" path="m0,19l10,17l17,10l20,0e" stroked="t" o:allowincell="f" style="position:absolute;left:1877;top:2096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,20" path="m20,20l17,11l10,4l0,0e" stroked="t" o:allowincell="f" style="position:absolute;left:1877;top:2014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,20" path="m20,0l10,4l3,11l0,20e" stroked="t" o:allowincell="f" style="position:absolute;left:1893;top:2014;width:7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04,19" path="m0,0l3,10l10,17l20,19l104,19e" stroked="t" o:allowincell="f" style="position:absolute;left:1893;top:2096;width:51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line id="shape_0" from="1835,2106" to="1876,210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35,2114" to="1944,211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01,2014" to="1944,201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93,2024" to="1894,209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87,2024" to="1888,209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35,2014" to="1876,201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35,2006" to="1944,200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35,2106" to="1836,211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98,2818" to="4099,282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06,2918" to="4207,29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06,2818" to="4207,28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0,20" path="m0,20l10,17l17,10l20,0e" stroked="t" o:allowincell="f" style="position:absolute;left:4140;top:2908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,20" path="m20,20l17,10l10,3l0,0e" stroked="t" o:allowincell="f" style="position:absolute;left:4140;top:2826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9,20" path="m19,0l10,3l2,10l0,20e" stroked="t" o:allowincell="f" style="position:absolute;left:4156;top:2826;width:7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03,20" path="m0,0l2,10l10,17l19,20l103,20e" stroked="t" o:allowincell="f" style="position:absolute;left:4156;top:2908;width:4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line id="shape_0" from="4098,2918" to="4139,291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98,2926" to="4205,292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164,2826" to="4205,282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156,2836" to="4157,2907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150,2836" to="4151,2907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98,2826" to="4139,282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98,2818" to="4205,281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98,2918" to="4099,292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2818" to="3570,282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77,2918" to="3678,29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77,2818" to="3678,28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9,20" path="m0,20l10,17l17,10l19,0e" stroked="t" o:allowincell="f" style="position:absolute;left:3611;top:2908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9,20" path="m19,20l17,10l10,3l0,0e" stroked="t" o:allowincell="f" style="position:absolute;left:3611;top:2826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9,20" path="m19,0l10,3l2,10l0,20e" stroked="t" o:allowincell="f" style="position:absolute;left:3625;top:2826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04,20" path="m0,0l2,10l10,17l19,20l104,20e" stroked="t" o:allowincell="f" style="position:absolute;left:3625;top:2908;width:51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line id="shape_0" from="3569,2918" to="3610,291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2926" to="3676,292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35,2826" to="3676,282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25,2836" to="3626,2907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21,2836" to="3622,2907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2826" to="3610,282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2818" to="3676,281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2918" to="3570,292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3630" to="5833,3637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940,3730" to="5941,373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940,3630" to="5941,363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9,19" path="m0,19l9,16l16,9l19,0e" stroked="t" o:allowincell="f" style="position:absolute;left:5872;top:3722;width:9;height: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9,19" path="m19,19l16,9l9,2l0,0e" stroked="t" o:allowincell="f" style="position:absolute;left:5872;top:3638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9,19" path="m19,0l9,2l2,9l0,19e" stroked="t" o:allowincell="f" style="position:absolute;left:5888;top:3638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02,19" path="m0,0l2,9l9,16l19,19l102,19e" stroked="t" o:allowincell="f" style="position:absolute;left:5888;top:3722;width:51;height: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line id="shape_0" from="5832,3730" to="5871,373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3738" to="5939,373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98,3638" to="5939,363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88,3648" to="5889,372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82,3648" to="5883,372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3638" to="5871,363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3630" to="5939,363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3730" to="5833,3737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662,3522" to="5663,353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616,3522" to="6617,3629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71,394" to="1972,189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09,380" to="1810,189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15,4064" to="6631,406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41,1180" to="3542,268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703,1194" to="3704,270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72,1194" to="4073,270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34,1206" to="4235,270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04,1992" to="5805,349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966,2006" to="5967,352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616,1898" to="6617,200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662,1898" to="5663,191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2006" to="5833,201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940,2106" to="5941,211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940,2006" to="5941,201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9,19" path="m0,19l1,19l2,19l3,19l4,19l6,19l7,18l8,18l9,17l10,17l12,16l13,16l13,14l14,14l14,13l15,12l16,11l16,10l18,10l18,8l18,7l19,7l19,6l19,5l19,4l19,2l19,1l19,0e" stroked="t" o:allowincell="f" style="position:absolute;left:5872;top:2096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9,20" path="m19,20l19,19l19,18l19,17l19,16l19,14l19,13l18,12l18,11l16,10l15,8l15,7l14,7l14,6l13,6l13,5l12,5l10,4l9,2l8,2l7,1l6,1l4,1l3,1l2,1l1,0l0,0e" stroked="t" o:allowincell="f" style="position:absolute;left:5872;top:2014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9,20" path="m19,0l18,0l17,1l15,1l14,1l13,1l12,1l12,2l11,2l9,2l8,4l7,5l6,5l6,6l5,6l5,7l3,7l3,8l2,10l1,11l1,12l1,13l0,14l0,16l0,17l0,18l0,19l0,20e" stroked="t" o:allowincell="f" style="position:absolute;left:5888;top:2014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02,19" path="m0,0l0,1l0,2l0,4l0,5l0,6l1,7l1,8l1,10l2,10l2,11l3,12l5,13l5,14l6,14l6,16l7,16l8,17l9,17l11,18l12,18l13,19l14,19l15,19l17,19l18,19l19,19l102,19e" stroked="t" o:allowincell="f" style="position:absolute;left:5888;top:2096;width:51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line id="shape_0" from="5832,2106" to="5871,210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2114" to="5939,211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98,2014" to="5939,201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88,2024" to="5889,209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82,2024" to="5883,209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2014" to="5871,201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2006" to="5939,200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2106" to="5833,211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1194" to="3570,120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77,1294" to="3678,130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77,1194" to="3678,120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9,20" path="m0,20l1,20l3,20l3,19l4,19l5,19l6,19l7,18l9,18l10,18l10,17l11,17l12,15l13,14l15,13l16,12l16,11l17,11l17,9l18,8l18,7l18,6l19,5l19,3l19,2l19,1l19,0e" stroked="t" o:allowincell="f" style="position:absolute;left:3611;top:1284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9,19" path="m19,19l19,18l19,17l19,16l19,14l18,13l18,12l18,11l17,10l16,8l16,7l15,7l15,6l13,6l13,5l12,3l11,3l10,2l9,1l7,1l6,1l6,0l5,0l4,0l3,0l1,0l0,0e" stroked="t" o:allowincell="f" style="position:absolute;left:3611;top:1202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9,19" path="m19,0l18,0l17,0l16,0l15,0l13,1l12,1l11,1l11,2l10,2l8,3l7,3l7,5l6,6l5,6l5,7l4,7l4,8l4,10l2,10l2,11l1,12l1,13l1,14l1,16l0,17l0,18l0,19e" stroked="t" o:allowincell="f" style="position:absolute;left:3625;top:1202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04,20" path="m0,0l0,1l0,2l0,3l1,5l1,6l1,7l1,8l2,8l2,9l4,11l4,12l5,13l6,14l7,14l7,15l8,15l8,17l10,17l11,18l12,18l13,19l15,19l16,19l17,19l18,20l19,20l104,20e" stroked="t" o:allowincell="f" style="position:absolute;left:3625;top:1284;width:51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line id="shape_0" from="3569,1294" to="3610,129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1302" to="3676,130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35,1202" to="3676,120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25,1212" to="3626,128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621,1212" to="3622,128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1202" to="3610,120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1194" to="3676,119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1294" to="3570,130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98,1194" to="4099,120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06,1294" to="4207,130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06,1194" to="4207,120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0,20" path="m0,20l1,20l2,20l4,19l5,19l6,19l7,19l8,18l10,18l11,17l12,15l13,15l13,14l14,14l14,13l16,13l16,12l17,11l18,9l18,8l19,7l19,6l19,5l19,3l19,2l20,1l20,0e" stroked="t" o:allowincell="f" style="position:absolute;left:4140;top:1284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,19" path="m20,19l20,18l19,17l19,16l19,14l19,13l18,12l18,11l18,10l17,10l17,8l16,7l14,6l13,5l13,3l12,3l11,3l11,2l10,2l8,1l7,1l6,0l5,0l4,0l2,0l1,0l0,0e" stroked="t" o:allowincell="f" style="position:absolute;left:4140;top:1202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9,19" path="m19,0l18,0l17,0l16,0l15,0l13,0l12,1l11,1l10,2l8,3l7,3l6,5l5,6l4,7l2,8l2,10l1,11l1,12l1,13l0,13l0,14l0,16l0,17l0,18l0,19e" stroked="t" o:allowincell="f" style="position:absolute;left:4156;top:1202;width:7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03,20" path="m0,0l0,1l0,2l0,3l0,5l0,6l1,7l1,8l2,9l2,11l4,12l4,13l5,13l5,14l6,14l7,15l8,17l10,17l10,18l11,18l12,18l12,19l13,19l15,19l16,19l17,20l18,20l19,20l103,20e" stroked="t" o:allowincell="f" style="position:absolute;left:4156;top:1284;width:4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line id="shape_0" from="4098,1294" to="4139,129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98,1302" to="4205,130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164,1202" to="4205,120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156,1212" to="4157,128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150,1212" to="4151,128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98,1202" to="4139,120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98,1194" to="4205,119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98,1294" to="4099,130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35,380" to="1836,387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45,480" to="1946,48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45,380" to="1946,38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0,19" path="m0,19l2,19l3,19l4,19l5,18l6,18l8,18l9,17l10,17l11,15l13,15l13,14l14,14l14,13l15,13l16,12l16,10l17,9l17,8l19,8l19,7l19,6l20,4l20,3l20,2l20,1l20,0e" stroked="t" o:allowincell="f" style="position:absolute;left:1877;top:472;width:9;height: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,19" path="m20,19l20,18l20,16l20,15l20,14l19,13l19,12l19,10l17,10l17,9l16,8l16,7l15,6l14,6l14,4l13,4l13,3l11,3l10,2l9,2l8,1l6,1l5,1l4,0l3,0l2,0l0,0e" stroked="t" o:allowincell="f" style="position:absolute;left:1877;top:388;width:9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,19" path="m20,0l18,0l17,0l16,0l16,1l15,1l14,1l12,1l12,2l11,2l10,2l9,3l8,4l6,6l5,6l5,7l4,8l4,9l3,10l3,12l2,13l2,14l2,15l0,16l0,18l0,19e" stroked="t" o:allowincell="f" style="position:absolute;left:1893;top:388;width:7;height: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04,19" path="m0,0l0,1l0,2l2,3l2,4l2,6l3,7l3,8l4,9l4,10l5,12l5,13l6,13l8,14l9,15l10,17l11,17l12,17l12,18l14,18l15,18l16,18l16,19l17,19l18,19l20,19l104,19e" stroked="t" o:allowincell="f" style="position:absolute;left:1893;top:472;width:51;height: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line id="shape_0" from="1835,480" to="1876,48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35,488" to="1944,48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01,388" to="1944,38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93,398" to="1894,47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87,398" to="1888,47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35,388" to="1876,38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35,380" to="1944,38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35,480" to="1836,487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2006" to="6615,200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662,1912" to="6615,191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06,1194" to="5831,200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662,1898" to="6615,189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5500;top:1816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5338;top:1734;width:171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5174;top:1654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5012;top:1572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4850;top:1492;width:173;height:11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4688;top:1410;width:171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4526;top:1328;width:171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4362;top:1248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4200;top:1166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line id="shape_0" from="4232,1086" to="5855,189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12,1084" to="4213,1097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01,1084" to="3402,109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01,1098" to="4211,109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1194" to="4205,119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01,1084" to="4231,108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3237;top:1004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3075;top:922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2913;top:842;width:171;height:11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2749;top:760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2587;top:678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2425;top:598;width:173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line id="shape_0" from="1949,272" to="1950,28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286" to="1948,28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1939;top:354;width:171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2101;top:436;width:171;height:11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2263;top:516;width:171;height:13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line id="shape_0" from="1969,272" to="3594,108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45,380" to="3568,11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272" to="1132,37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380" to="1944,38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272" to="1968,2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966,3630" to="5967,40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04,3618" to="5805,40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541,2804" to="3542,40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703,2818" to="3704,40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072,2818" to="4073,40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34,2832" to="4235,40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809,2006" to="1810,40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71,2018" to="1972,40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632,3522" to="6633,406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632,3522" to="7173,352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15,3522" to="1116,406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75,3522" to="1114,352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1131,7529" to="1131,756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617,7529" to="6617,756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31,7529" to="6616,752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31,7570" to="6616,757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31,8219" to="6616,821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31,8260" to="6616,826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08,7516" to="1970,75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234,7353" to="4234,751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08,7353" to="1970,735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072,7353" to="4072,751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03,7353" to="3703,751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41,7353" to="3541,751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67,7353" to="5967,751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804,7353" to="5804,751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971,7353" to="1971,751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08,7353" to="1808,751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804,7353" to="5966,735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804,7516" to="5966,75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072,7353" to="4233,735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072,7516" to="4233,75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41,7353" to="3702,735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41,7516" to="3702,75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68,7516" to="3568,75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76,7516" to="3676,75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099,7516" to="4099,75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207,7516" to="4207,75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35,7516" to="1835,75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944,7516" to="1944,75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831,7516" to="5831,75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39,7516" to="5939,75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35,7570" to="1835,821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944,7570" to="1944,821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68,7570" to="3568,821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76,7570" to="3676,821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099,7570" to="4099,821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207,7570" to="4207,821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831,7570" to="5831,821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39,7570" to="5939,821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31,8219" to="1131,825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617,8219" to="6617,825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36,4976" to="6965,497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616,4891" to="6616,506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31,4891" to="1131,506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6;top:4703;width:71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4703;width:71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1;top:4703;width:71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0;top:4703;width:71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7;top:4703;width:71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2,125" to="352,426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7,272" to="436,27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7,4065" to="436,40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7,3522" to="436,352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7,1898" to="436,189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;top:3654;width:554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;top:2604;width:554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;top:939;width:554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52;top:6554;width:2133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NTA con grad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8405;width:2236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NTA senza grad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2;top:5897;width:282;height:219">
                  <v:line id="shape_0" from="652,6117" to="934,611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3,5897" to="653,611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772;top:5897;width:282;height:219">
                  <v:line id="shape_0" from="6772,6117" to="7054,61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54,5897" to="7054,611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9;top:6131;width:371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6131;width:371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4149;width:2133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ZIONE 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,7338" to="353,840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7,8260" to="436,826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7,7529" to="436,752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7,7570" to="436,757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7,8219" to="436,821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7,7516" to="436,75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;top:7742;width:554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981;top:8279;width:772;height:314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075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81;top:7589;width:772;height:314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075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81;top:7064;width:772;height:314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025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425" w:hanging="425"/>
        <w:rPr/>
      </w:pPr>
      <w:r>
        <w:rPr/>
        <w:t>1)</w:t>
        <w:tab/>
        <w:t>Definisci i valori caratteristici e di calcolo dei carichi unitari (permanenti e variabili) agenti sulla struttura.</w:t>
      </w:r>
    </w:p>
    <w:p>
      <w:pPr>
        <w:pStyle w:val="Normal"/>
        <w:spacing w:before="120" w:after="0"/>
        <w:ind w:left="425" w:hanging="425"/>
        <w:rPr/>
      </w:pPr>
      <w:r>
        <w:rPr/>
        <w:t>2)</w:t>
        <w:tab/>
        <w:t>Struttura in acciaio.</w:t>
      </w:r>
    </w:p>
    <w:p>
      <w:pPr>
        <w:pStyle w:val="Normal"/>
        <w:ind w:left="709" w:hanging="284"/>
        <w:rPr/>
      </w:pPr>
      <w:r>
        <w:rPr/>
        <w:t>a)</w:t>
        <w:tab/>
        <w:t>Progetta le travi orizzontali, tenendo conto di SLU e SLE.</w:t>
      </w:r>
    </w:p>
    <w:p>
      <w:pPr>
        <w:pStyle w:val="Normal"/>
        <w:ind w:left="709" w:hanging="284"/>
        <w:rPr/>
      </w:pPr>
      <w:r>
        <w:rPr/>
        <w:t>b)</w:t>
        <w:tab/>
        <w:t>Progetta il collegamento tra trave orizzontale e pilastro in c.a.</w:t>
      </w:r>
    </w:p>
    <w:p>
      <w:pPr>
        <w:pStyle w:val="Normal"/>
        <w:spacing w:before="120" w:after="0"/>
        <w:ind w:left="425" w:hanging="425"/>
        <w:rPr/>
      </w:pPr>
      <w:r>
        <w:rPr/>
        <w:t>3)</w:t>
        <w:tab/>
        <w:t>Struttura in cemento armato.</w:t>
      </w:r>
    </w:p>
    <w:p>
      <w:pPr>
        <w:pStyle w:val="Normal"/>
        <w:ind w:left="709" w:hanging="284"/>
        <w:rPr/>
      </w:pPr>
      <w:r>
        <w:rPr/>
        <w:t>a)</w:t>
        <w:tab/>
        <w:t>Progetta sezione ed armature dei pilastri allo SLU.</w:t>
      </w:r>
    </w:p>
    <w:p>
      <w:pPr>
        <w:pStyle w:val="Normal"/>
        <w:ind w:left="709" w:hanging="284"/>
        <w:rPr/>
      </w:pPr>
      <w:r>
        <w:rPr/>
        <w:t>b)</w:t>
        <w:tab/>
        <w:t>Con riferimento alla combinazione di carico rara, determina l’ampiezza delle fessure nella sezione al piede del pilastro più sollecitato.</w:t>
      </w:r>
    </w:p>
    <w:p>
      <w:pPr>
        <w:pStyle w:val="Normal"/>
        <w:spacing w:before="120" w:after="0"/>
        <w:ind w:left="709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gue nel retro</w:t>
      </w:r>
    </w:p>
    <w:p>
      <w:pPr>
        <w:pStyle w:val="Normal"/>
        <w:spacing w:before="120" w:after="0"/>
        <w:ind w:left="425" w:hanging="425"/>
        <w:rPr/>
      </w:pPr>
      <w:r>
        <w:rPr/>
        <w:t>4)</w:t>
        <w:tab/>
        <w:t>Risoluzione di schema strutturale.</w:t>
      </w:r>
    </w:p>
    <w:p>
      <w:pPr>
        <w:pStyle w:val="Normal"/>
        <w:ind w:left="426" w:hanging="1"/>
        <w:rPr/>
      </w:pPr>
      <w:r>
        <w:rPr/>
        <w:t>Per comodità di trasporto, le travi a ginocchio che sostengono i gradini sono realizzate in due tronconi, uniti tra loro con un vincolo che non trasmette momento flettente. Lo schema geometrico è quindi quello mostrato nella figura sottostante. Considerando presente in tutte le campate e sbalzi il massimo carico verticale, risolvi lo schema col metodo delle forze, indica il valore del momento flettente e taglio in corrispondenza degli appoggi e calcola il valore massimo del momento positivo in campata.</w:t>
      </w:r>
    </w:p>
    <w:p>
      <w:pPr>
        <w:pStyle w:val="Normal"/>
        <w:ind w:left="426" w:hanging="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180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802880"/>
                          <a:chOff x="0" y="0"/>
                          <a:chExt cx="4114080" cy="180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08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235080"/>
                            <a:ext cx="523080" cy="3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235080"/>
                            <a:ext cx="1004040" cy="525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59960"/>
                            <a:ext cx="4132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759960"/>
                            <a:ext cx="1004040" cy="522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1282680"/>
                            <a:ext cx="5202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1288440"/>
                            <a:ext cx="1713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4400" y="765720"/>
                            <a:ext cx="1713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0" y="90720"/>
                              <a:ext cx="154440" cy="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0"/>
                                <a:ext cx="432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94440" y="765720"/>
                            <a:ext cx="1713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0" y="90720"/>
                              <a:ext cx="154440" cy="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0"/>
                                <a:ext cx="432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9240" y="241200"/>
                            <a:ext cx="1713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0" y="91080"/>
                              <a:ext cx="154440" cy="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0"/>
                                <a:ext cx="432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90680" y="603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1657440"/>
                            <a:ext cx="36666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3666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72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0"/>
                              <a:ext cx="72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0"/>
                              <a:ext cx="72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0"/>
                              <a:ext cx="72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0"/>
                              <a:ext cx="72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0"/>
                              <a:ext cx="72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840" y="0"/>
                              <a:ext cx="72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120" y="153288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2920" y="153288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153288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53288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153288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53288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8880" y="124920"/>
                            <a:ext cx="720" cy="126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3508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75996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28268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1120" y="423000"/>
                            <a:ext cx="3333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120" y="929160"/>
                            <a:ext cx="3333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41.95pt" coordorigin="0,0" coordsize="6479,2839">
                <v:rect id="shape_0" stroked="f" o:allowincell="f" style="position:absolute;left:0;top:0;width:6478;height:2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9,370" to="1052,374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053,370" to="2633,1196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2634,1197" to="3284,119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3285,1197" to="4865,2019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4866,2020" to="5684,202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735;top:2029;width:269;height:14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41;top:1206;width:270;height:212">
                  <v:shape id="shape_0" fillcolor="white" stroked="t" o:allowincell="f" style="position:absolute;left:3141;top:1206;width:269;height:142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154;top:1349;width:243;height:69">
                    <v:oval id="shape_0" fillcolor="white" stroked="t" o:allowincell="f" style="position:absolute;left:3154;top:1349;width:67;height:6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29;top:1349;width:67;height:6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511;top:1206;width:270;height:212">
                  <v:shape id="shape_0" fillcolor="white" stroked="t" o:allowincell="f" style="position:absolute;left:2511;top:1206;width:269;height:142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24;top:1349;width:243;height:69">
                    <v:oval id="shape_0" fillcolor="white" stroked="t" o:allowincell="f" style="position:absolute;left:2524;top:1349;width:67;height:6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699;top:1349;width:67;height:6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912;top:380;width:270;height:212">
                  <v:shape id="shape_0" fillcolor="white" stroked="t" o:allowincell="f" style="position:absolute;left:912;top:380;width:269;height:142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25;top:523;width:243;height:69">
                    <v:oval id="shape_0" fillcolor="white" stroked="t" o:allowincell="f" style="position:absolute;left:925;top:523;width:67;height:6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00;top:523;width:67;height:6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oval id="shape_0" fillcolor="white" stroked="t" o:allowincell="f" style="position:absolute;left:2190;top:951;width:112;height:11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9;top:2610;width:5773;height:169">
                  <v:line id="shape_0" from="89,2695" to="5862,269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9,2610" to="229,277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052,2610" to="1052,277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46,2610" to="2246,277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633,2610" to="2633,277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284,2610" to="3284,277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865,2610" to="4865,277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684,2610" to="5684,277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4;top:2414;width:52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4;top:2414;width:52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2414;width:52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2;top:2414;width:52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2414;width:52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414;width:52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14,197" to="6014,218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29,370" to="6098,37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29,1197" to="6098,119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29,2020" to="6098,202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0;top:666;width:52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0;top:1463;width:52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6/12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0:00Z</dcterms:created>
  <dc:creator>Aurelio Ghersi</dc:creator>
  <dc:description/>
  <cp:keywords/>
  <dc:language>en-US</dc:language>
  <cp:lastModifiedBy>Aurelio Ghersi</cp:lastModifiedBy>
  <cp:lastPrinted>2006-09-11T12:04:00Z</cp:lastPrinted>
  <dcterms:modified xsi:type="dcterms:W3CDTF">2006-12-05T13:24:00Z</dcterms:modified>
  <cp:revision>18</cp:revision>
  <dc:subject/>
  <dc:title>Compito del 27/9/06</dc:title>
</cp:coreProperties>
</file>