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3085"/>
      </w:tblGrid>
      <w:tr>
        <w:trPr/>
        <w:tc>
          <w:tcPr>
            <w:tcW w:w="6747" w:type="dxa"/>
            <w:tcBorders/>
          </w:tcPr>
          <w:p>
            <w:pPr>
              <w:pStyle w:val="Normal"/>
              <w:spacing w:before="360" w:after="0"/>
              <w:rPr/>
            </w:pPr>
            <w:r>
              <w:rPr/>
              <w:t xml:space="preserve">Devi progettare la struttura in acciaio indicata schematicamente (come linea d’asse) nella figura qui a fianco. Il compito della struttura è di sostenere, oltre al peso proprio, un carico variabile </w:t>
            </w:r>
            <w:r>
              <w:rPr>
                <w:i/>
              </w:rPr>
              <w:t>F</w:t>
            </w:r>
            <w:r>
              <w:rPr/>
              <w:t xml:space="preserve"> concentrato all’estremo, avente valore caratteristico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k</w:t>
            </w:r>
            <w:r>
              <w:rPr/>
              <w:t xml:space="preserve"> = 80 kN. Il committente richiede che lo spostamento orizzontale del punto di applicazione del carico nella combinazione di carico rara non sia maggiore di 8 mm e non pone alcun limite allo spostamento verticale.</w:t>
            </w:r>
          </w:p>
          <w:p>
            <w:pPr>
              <w:pStyle w:val="Normal"/>
              <w:rPr/>
            </w:pPr>
            <w:r>
              <w:rPr/>
              <w:t xml:space="preserve">L’effettiva dimensione dell’asta inclinata è uno dei dati progettuali </w:t>
            </w:r>
            <w:r>
              <w:rPr>
                <w:spacing w:val="-2"/>
                <w:szCs w:val="24"/>
              </w:rPr>
              <w:t xml:space="preserve">che puoi scegliere, rispettando i seguenti limiti: 1.00 m </w:t>
            </w:r>
            <w:r>
              <w:rPr>
                <w:rFonts w:eastAsia="Symbol" w:cs="Symbol" w:ascii="Symbol" w:hAnsi="Symbol"/>
                <w:spacing w:val="-2"/>
                <w:szCs w:val="24"/>
              </w:rPr>
              <w:t>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i/>
                <w:spacing w:val="-2"/>
                <w:szCs w:val="24"/>
              </w:rPr>
              <w:t>a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pacing w:val="-2"/>
                <w:szCs w:val="24"/>
              </w:rPr>
              <w:t></w:t>
            </w:r>
            <w:r>
              <w:rPr>
                <w:spacing w:val="-2"/>
                <w:szCs w:val="24"/>
              </w:rPr>
              <w:t xml:space="preserve"> 4.00 m</w:t>
            </w:r>
            <w:r>
              <w:rPr/>
              <w:t xml:space="preserve">; 1.00 m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.50 m. Anche la tipologia dei collegamenti può essere scelta liberamente. Il progetto deve mirare a ridurre il più possibile i costi, includendo in questi principalmente il peso complessivo delle aste ma anche la semplicità dei collegamenti.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before="360" w:after="0"/>
              <w:jc w:val="right"/>
              <w:rPr/>
            </w:pPr>
            <w:bookmarkStart w:id="0" w:name="_1212842247"/>
            <w:bookmarkStart w:id="1" w:name="_1212841705"/>
            <w:bookmarkStart w:id="2" w:name="_1212841700"/>
            <w:bookmarkStart w:id="3" w:name="_1212841690"/>
            <w:bookmarkStart w:id="4" w:name="_1212841687"/>
            <w:bookmarkStart w:id="5" w:name="_1212841654"/>
            <w:bookmarkStart w:id="6" w:name="_1212841652"/>
            <w:bookmarkStart w:id="7" w:name="_1212841613"/>
            <w:bookmarkStart w:id="8" w:name="_1212841611"/>
            <w:bookmarkStart w:id="9" w:name="_1212841592"/>
            <w:bookmarkStart w:id="10" w:name="_1212841590"/>
            <w:bookmarkStart w:id="11" w:name="_1212841515"/>
            <w:bookmarkStart w:id="12" w:name="_1212840747"/>
            <w:bookmarkStart w:id="13" w:name="_1212840718"/>
            <w:bookmarkStart w:id="14" w:name="_1212840675"/>
            <w:bookmarkStart w:id="15" w:name="_1212839886"/>
            <w:bookmarkStart w:id="16" w:name="_1201441699"/>
            <w:bookmarkStart w:id="17" w:name="_1201441694"/>
            <w:bookmarkStart w:id="18" w:name="_1201441662"/>
            <w:bookmarkStart w:id="19" w:name="_1201428358"/>
            <w:bookmarkStart w:id="20" w:name="_1201428341"/>
            <w:bookmarkStart w:id="21" w:name="_1201427711"/>
            <w:bookmarkStart w:id="22" w:name="_1201427677"/>
            <w:bookmarkStart w:id="23" w:name="_1201426897"/>
            <w:bookmarkStart w:id="24" w:name="_1188890070"/>
            <w:bookmarkStart w:id="25" w:name="_1188888506"/>
            <w:bookmarkStart w:id="26" w:name="_1188888254"/>
            <w:bookmarkStart w:id="27" w:name="_1188887575"/>
            <w:bookmarkStart w:id="28" w:name="_1188886422"/>
            <w:bookmarkStart w:id="29" w:name="_1188048101"/>
            <w:bookmarkStart w:id="30" w:name="_1188047913"/>
            <w:bookmarkStart w:id="31" w:name="_1188028860"/>
            <w:bookmarkStart w:id="32" w:name="_1188028501"/>
            <w:bookmarkStart w:id="33" w:name="_1188027911"/>
            <w:bookmarkStart w:id="34" w:name="_118802708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/>
              <w:object w:dxaOrig="3300" w:dyaOrig="4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05pt;height:186.5pt" filled="f" o:ole="">
                  <v:imagedata r:id="rId3" o:title=""/>
                </v:shape>
                <o:OLEObject Type="Embed" ProgID="" ShapeID="ole_rId2" DrawAspect="Content" ObjectID="_18241941" r:id="rId2"/>
              </w:object>
            </w:r>
          </w:p>
        </w:tc>
      </w:tr>
    </w:tbl>
    <w:p>
      <w:pPr>
        <w:pStyle w:val="Normal"/>
        <w:rPr/>
      </w:pPr>
      <w:r>
        <w:rPr/>
        <w:t>Devi presentare una relazione di calcolo nella quale indichi (e motivi) le scelte progettuali fatte ed i criteri di dimensionamento delle aste e dei collegamenti, nonché le verifiche effettuate per le sezioni significative delle aste e per i collegamenti. Ad essa andranno allegati schizzi che mostrino con chiarezza come vengono realizzati i collegamenti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8/6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06:00Z</dcterms:created>
  <dc:creator>Aurelio Ghersi</dc:creator>
  <dc:description/>
  <cp:keywords/>
  <dc:language>en-US</dc:language>
  <cp:lastModifiedBy>Aurelio Ghersi</cp:lastModifiedBy>
  <cp:lastPrinted>2006-06-26T15:57:00Z</cp:lastPrinted>
  <dcterms:modified xsi:type="dcterms:W3CDTF">2006-06-26T13:59:00Z</dcterms:modified>
  <cp:revision>7</cp:revision>
  <dc:subject/>
  <dc:title>Compito del 28/6/06</dc:title>
</cp:coreProperties>
</file>