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Una trave in c.a. lunga 10.00 m è collegata alle due estremità a muri in c.a. molto rigidi che ne impediscono la rotazione. Nella sezione di mezzeria è applicata una forza concentrata permanente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 = 200 kN, nonché una forza concentrata variabil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 = 100 kN; quest’ultima è applicata con una eccentricità </w:t>
      </w:r>
      <w:r>
        <w:rPr>
          <w:i/>
        </w:rPr>
        <w:t>e</w:t>
      </w:r>
      <w:r>
        <w:rPr/>
        <w:t> = 0.80 m rispetto all’asse e quindi induce anche un carico torcente concentrato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le caratteristiche di sollecitazione nella trave (valori per la verifica allo stato limite ultimo)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Dimensiona e arma la trave in c.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Ipotizza che la trave sia realizzata, anziché in c.a., mediante uno scatolare in acciaio di dimensione 400</w:t>
      </w:r>
      <w:r>
        <w:rPr>
          <w:rFonts w:eastAsia="Symbol" w:cs="Symbol" w:ascii="Symbol" w:hAnsi="Symbol"/>
        </w:rPr>
        <w:t></w:t>
      </w:r>
      <w:r>
        <w:rPr/>
        <w:t>400 mm ed adeguato spessore, fissata alle pareti mediante un collegamento flangiato. Utilizzando i valori precedentemente determinati per le caratteristiche di sollecitazione, progetta questo collegamento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8/1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4:59:00Z</dcterms:created>
  <dc:creator>Aurelio Ghersi</dc:creator>
  <dc:description/>
  <cp:keywords/>
  <dc:language>en-US</dc:language>
  <cp:lastModifiedBy>Aurelio Ghersi</cp:lastModifiedBy>
  <cp:lastPrinted>2008-12-02T16:08:00Z</cp:lastPrinted>
  <dcterms:modified xsi:type="dcterms:W3CDTF">2009-01-28T13:44:00Z</dcterms:modified>
  <cp:revision>44</cp:revision>
  <dc:subject/>
  <dc:title>Compito del 28/1/09</dc:title>
</cp:coreProperties>
</file>