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Dovendo costruire un’ampia terrazza praticabile in corrispondenza del primo piano di un edificio esistente (ubicato in zona non sismica e circondato da altri edifici, e quindi protetto dal vento) si è deciso di realizzare una struttura indipendente dall’edificio, come mostrato nella pianta architettonica qui sotto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132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6945" cy="205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pacing w:before="0" w:after="120"/>
              <w:ind w:left="407" w:hanging="0"/>
              <w:rPr/>
            </w:pPr>
            <w:r>
              <w:rPr/>
              <w:t>Dati: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5.40 m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16.50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Dal punto di vista strutturale, per sostenere questa terrazza si è scelto di disporre quattro travi, ciascuna sostenuta da un unico pilastro, come mostrato nella carpenteria qui sotto.</w:t>
      </w:r>
    </w:p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582295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8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Tutta la struttura è realizzata in cemento armato. L’insieme trave-pilastro è disegnato qui a fian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/>
              <w:t>Definire i carichi unitari e i carichi agenti sulla trave per SLU e S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>Progettare sezione ed armatura della trave e del pilastr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>Verificare la sezione di base del pilastro per lo stato limite di tensioni in esercizi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99615" cy="1911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Dovendo costruire un’ampia terrazza praticabile in corrispondenza del primo piano di un edificio esistente (ubicato in zona non sismica e circondato da altri edifici, e quindi protetto dal vento) si è deciso di realizzare una struttura indipendente dall’edificio, come mostrato nella pianta architettonica qui sotto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132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6945" cy="2051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pacing w:before="0" w:after="120"/>
              <w:ind w:left="407" w:hanging="0"/>
              <w:rPr/>
            </w:pPr>
            <w:r>
              <w:rPr/>
              <w:t>Dati: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5.40 m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18.00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Dal punto di vista strutturale, per sostenere questa terrazza si è scelto di disporre quattro travi, ciascuna sostenuta da un unico pilastro, come mostrato nella carpenteria qui sotto.</w:t>
      </w:r>
    </w:p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58229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8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Il pilastro è realizzato in cemento armato. La trave è invece in acciaio. Vi è inoltre una ulteriore asta inclinata che collega trave e pilastro. L’insieme delle aste è disegnato qui a fianco. I collegamenti tra le aste in acciaio ed il pilastro in cemento armato e quello tra le aste in acciaio sono realizzati in modo da non trasmettere momento flett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/>
              <w:t>Definire i carichi unitari e i carichi agenti sulla trave per SLU e S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>Progettare la sezione della trave e dell’asta inclina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>Progettare il collegamento tra le aste in accia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>Progettare sezione ed armatura del pilastro.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002155" cy="1913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</w:p>
    <w:p>
      <w:pPr>
        <w:pStyle w:val="Normal"/>
        <w:spacing w:before="120" w:after="0"/>
        <w:ind w:left="284" w:hanging="284"/>
        <w:rPr/>
      </w:pPr>
      <w:r>
        <w:rPr/>
      </w:r>
    </w:p>
    <w:p>
      <w:pPr>
        <w:pStyle w:val="Normal"/>
        <w:spacing w:before="120" w:after="0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66945" cy="20485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7120" cy="2048400"/>
                          <a:chOff x="0" y="0"/>
                          <a:chExt cx="4767120" cy="204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67120" cy="20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06840" y="1809720"/>
                            <a:ext cx="25304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530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868680"/>
                            <a:ext cx="38365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1080"/>
                            <a:ext cx="720" cy="687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89080"/>
                            <a:ext cx="15202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Edificio esist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6320" y="181080"/>
                            <a:ext cx="720" cy="687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5640" y="1691640"/>
                            <a:ext cx="1040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smallCap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Pia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smallCap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architetto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868680"/>
                            <a:ext cx="2311560" cy="79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1121400"/>
                            <a:ext cx="13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Terrazza da realizz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868680"/>
                            <a:ext cx="1764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868680"/>
                            <a:ext cx="1764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647360"/>
                            <a:ext cx="2311560" cy="1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796320"/>
                            <a:ext cx="144720" cy="9410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720" cy="941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60" y="112140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S" w:hAnsi="ScriptS" w:eastAsia="Times New Roman" w:cs="ScriptS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80900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S" w:hAnsi="ScriptS" w:eastAsia="Times New Roman" w:cs="ScriptS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5.35pt;height:161.3pt" coordorigin="0,0" coordsize="7507,3226">
                <v:rect id="shape_0" stroked="f" o:allowincell="f" style="position:absolute;left:0;top:0;width:7506;height:32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28;top:2850;width:3984;height:226">
                  <v:line id="shape_0" from="1428,2964" to="5412,29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594,2850" to="1594,30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247,2850" to="5247,30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456,1368" to="6497,1368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56,285" to="456,136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8;top:455;width:2393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Edificio esist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8,285" to="6498,136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867;top:2664;width:16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smallCap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Pia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smallCap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architetto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98;top:1368;width:3639;height:12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37;top:1766;width:216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Terrazza da realizz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98;top:1368;width:27;height:1252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215;top:1368;width:27;height:1252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stroked="t" o:allowincell="f" style="position:absolute;left:1598;top:2594;width:3639;height:27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group id="shape_0" style="position:absolute;left:114;top:1254;width:227;height:1481">
                  <v:line id="shape_0" from="228,1254" to="228,273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4,1368" to="341,136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4,2622" to="341,262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4;top:1766;width:3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riptS" w:hAnsi="ScriptS" w:eastAsia="Times New Roman" w:cs="ScriptS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9;top:2849;width:3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riptS" w:hAnsi="ScriptS" w:eastAsia="Times New Roman" w:cs="ScriptS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2950" cy="22510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000" cy="2251080"/>
                          <a:chOff x="0" y="0"/>
                          <a:chExt cx="5823000" cy="225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3000" cy="225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1600" y="144720"/>
                            <a:ext cx="4266000" cy="14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72360"/>
                            <a:ext cx="14472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592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60" y="77868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S" w:hAnsi="ScriptS" w:eastAsia="Times New Roman" w:cs="ScriptS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1600" y="144720"/>
                            <a:ext cx="90000" cy="14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44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1809720"/>
                            <a:ext cx="44100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410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36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5160" y="180972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S" w:hAnsi="ScriptS" w:eastAsia="Times New Roman" w:cs="ScriptS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0" y="2073240"/>
                            <a:ext cx="8776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smallCap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27240" y="144720"/>
                            <a:ext cx="90000" cy="14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44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040" y="144720"/>
                            <a:ext cx="90000" cy="14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44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0" y="144720"/>
                            <a:ext cx="90000" cy="14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44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440" y="912960"/>
                            <a:ext cx="79632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7963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"/>
                              <a:ext cx="18108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18108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4840" y="912960"/>
                            <a:ext cx="353952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632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0560"/>
                                <a:ext cx="796320" cy="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20"/>
                                <a:ext cx="18108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18108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0"/>
                              <a:ext cx="79632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0560"/>
                                <a:ext cx="796320" cy="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20"/>
                                <a:ext cx="18108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18108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5pt;height:177.25pt" coordorigin="0,0" coordsize="9170,3545">
                <v:rect id="shape_0" stroked="f" o:allowincell="f" style="position:absolute;left:0;top:0;width:9169;height:3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026;top:228;width:6717;height:22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4;top:114;width:227;height:2507">
                  <v:line id="shape_0" from="228,114" to="228,262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4,228" to="341,22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4,2508" to="341,250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;top:1226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riptS" w:hAnsi="ScriptS" w:eastAsia="Times New Roman" w:cs="ScriptS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26;top:228;width:142;height:2279">
                  <v:rect id="shape_0" stroked="t" o:allowincell="f" style="position:absolute;left:1026;top:228;width:141;height:22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;top:918;width:141;height:141;mso-wrap-style:none;v-text-anchor:middle;mso-position-horizontal-relative:char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912;top:2850;width:6944;height:227">
                  <v:line id="shape_0" from="912,2964" to="7856,29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026,2850" to="1026,307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744,2850" to="7744,307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13;top:2850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riptS" w:hAnsi="ScriptS" w:eastAsia="Times New Roman" w:cs="ScriptS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08;top:3265;width:1381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smallCap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Carpente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02;top:228;width:142;height:2279">
                  <v:rect id="shape_0" stroked="t" o:allowincell="f" style="position:absolute;left:7602;top:228;width:141;height:22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02;top:918;width:141;height:141;mso-wrap-style:none;v-text-anchor:middle;mso-position-horizontal-relative:char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5408;top:228;width:142;height:2279">
                  <v:rect id="shape_0" stroked="t" o:allowincell="f" style="position:absolute;left:5408;top:228;width:141;height:22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8;top:918;width:141;height:141;mso-wrap-style:none;v-text-anchor:middle;mso-position-horizontal-relative:char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3220;top:228;width:142;height:2279">
                  <v:rect id="shape_0" stroked="t" o:allowincell="f" style="position:absolute;left:3220;top:228;width:141;height:22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20;top:918;width:141;height:141;mso-wrap-style:none;v-text-anchor:middle;mso-position-horizontal-relative:char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3758;top:1438;width:1253;height:227">
                  <v:line id="shape_0" from="3758,1549" to="5011,155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758,1552" to="4042,16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727,1438" to="5011,155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98;top:1438;width:5573;height:227">
                  <v:group id="shape_0" style="position:absolute;left:1598;top:1438;width:1253;height:227">
                    <v:line id="shape_0" from="1598,1549" to="2851,155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98,1552" to="1882,166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67,1438" to="2851,155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8;top:1438;width:1253;height:227">
                    <v:line id="shape_0" from="5918,1549" to="7171,155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18,1552" to="6202,166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87,1438" to="7171,155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left="284" w:hanging="284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2155" cy="1914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1914480"/>
                          <a:chOff x="0" y="0"/>
                          <a:chExt cx="2002320" cy="19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02320" cy="19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760" y="28080"/>
                            <a:ext cx="720" cy="139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044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5432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645120"/>
                            <a:ext cx="452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5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1742400"/>
                            <a:ext cx="159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7004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6700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49480"/>
                            <a:ext cx="72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4948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06200"/>
                            <a:ext cx="14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0620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0620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249480"/>
                            <a:ext cx="72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250200"/>
                            <a:ext cx="44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54320"/>
                            <a:ext cx="48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6700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743840"/>
                            <a:ext cx="4521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6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43840"/>
                            <a:ext cx="4521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8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65pt;height:150.75pt" coordorigin="0,0" coordsize="3153,3015">
                <v:rect id="shape_0" stroked="f" o:allowincell="f" style="position:absolute;left:0;top:0;width:3152;height:3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1,44" to="321,224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,158" to="434,15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,2133" to="434,213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;top:1016;width:71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5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5,2744" to="3119,274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9,2630" to="719,285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96,2630" to="2996,285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34,393" to="2134,2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393" to="2134,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67" to="2996,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67" to="718,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6,167" to="2996,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4,393" to="2294,2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4,394" to="2996,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6,2133" to="2565,21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6,2630" to="2226,285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140;top:2746;width:71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2746;width:71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8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2155" cy="1914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1914480"/>
                          <a:chOff x="0" y="0"/>
                          <a:chExt cx="2002320" cy="19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02320" cy="19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760" y="106200"/>
                            <a:ext cx="14472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8080"/>
                            <a:ext cx="720" cy="139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044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5432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645120"/>
                            <a:ext cx="452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0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1742400"/>
                            <a:ext cx="159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7004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6700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96200"/>
                            <a:ext cx="72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96200"/>
                            <a:ext cx="72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54320"/>
                            <a:ext cx="48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67004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743840"/>
                            <a:ext cx="4521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.6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43840"/>
                            <a:ext cx="4521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8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118800"/>
                            <a:ext cx="144720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0" y="196920"/>
                            <a:ext cx="393840" cy="26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0" y="198000"/>
                            <a:ext cx="43956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935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64960"/>
                            <a:ext cx="452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.5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65pt;height:150.75pt" coordorigin="0,0" coordsize="3153,3015">
                <v:rect id="shape_0" stroked="f" o:allowincell="f" style="position:absolute;left:0;top:0;width:3152;height:3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8;top:167;width:2278;height:142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321,44" to="321,224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,158" to="434,15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,2133" to="434,213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;top:1016;width:71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5,2744" to="3119,274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9,2630" to="719,285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96,2630" to="2996,285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34,309" to="2134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4,309" to="2294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6,2133" to="2565,21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6,2630" to="2226,285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140;top:2746;width:71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.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2746;width:71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8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8;top:187;width:2278;height:95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2302,310" to="2921,71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02,312" to="2993,76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,777" to="434,77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;top:417;width:71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.5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2/7/09</w:t>
      <w:tab/>
      <w:tab/>
      <w:t>Solo cemento arma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2/7/09</w:t>
      <w:tab/>
      <w:tab/>
      <w:t>Cemento armato e acciai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2/7/09</w:t>
      <w:tab/>
      <w:tab/>
      <w:t>Fig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omanda2">
    <w:name w:val="Domanda_2"/>
    <w:basedOn w:val="Normal"/>
    <w:qFormat/>
    <w:pPr>
      <w:ind w:left="425" w:firstLine="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6:23:00Z</dcterms:created>
  <dc:creator>Aurelio Ghersi</dc:creator>
  <dc:description/>
  <cp:keywords/>
  <dc:language>en-US</dc:language>
  <cp:lastModifiedBy>Aurelio Ghersi</cp:lastModifiedBy>
  <cp:lastPrinted>2009-07-21T20:37:00Z</cp:lastPrinted>
  <dcterms:modified xsi:type="dcterms:W3CDTF">2009-07-21T18:38:00Z</dcterms:modified>
  <cp:revision>8</cp:revision>
  <dc:subject/>
  <dc:title>Compito del 22/7/09</dc:title>
</cp:coreProperties>
</file>