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Primo quesito: acciaio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82"/>
      </w:tblGrid>
      <w:tr>
        <w:trPr/>
        <w:tc>
          <w:tcPr>
            <w:tcW w:w="71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a struttura schematicamente disegnata qui a fianco è costituita da un’asta in acciaio di lunghezza </w:t>
            </w:r>
            <w:r>
              <w:rPr>
                <w:i/>
              </w:rPr>
              <w:t>L</w:t>
            </w:r>
            <w:r>
              <w:rPr/>
              <w:t xml:space="preserve">=3.00 m alla cui estremità superiore sono applicate una forza verticale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v</w:t>
            </w:r>
            <w:r>
              <w:rPr/>
              <w:t xml:space="preserve"> (diretta verso l’alto) ed una forza orizzontale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o</w:t>
            </w:r>
            <w:r>
              <w:rPr/>
              <w:t xml:space="preserve"> i cui valori di calcolo sono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v,Ed</w:t>
            </w:r>
            <w:r>
              <w:rPr>
                <w:i/>
              </w:rPr>
              <w:t> </w:t>
            </w:r>
            <w:r>
              <w:rPr/>
              <w:t xml:space="preserve">= 600 kN e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o,Ed</w:t>
            </w:r>
            <w:r>
              <w:rPr>
                <w:i/>
              </w:rPr>
              <w:t> </w:t>
            </w:r>
            <w:r>
              <w:rPr/>
              <w:t xml:space="preserve">= 120 k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ind w:left="425" w:hanging="425"/>
              <w:rPr/>
            </w:pPr>
            <w:r>
              <w:rPr/>
              <w:t>Traccia il diagramma delle caratteristiche di sollecitazione, indicandone i valori massim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ind w:left="425" w:hanging="425"/>
              <w:rPr/>
            </w:pPr>
            <w:r>
              <w:rPr/>
              <w:t>Assegna all’asta una sezione, motivando la scelta in funzione delle caratteristiche di sollecitazione trovate e del tipo di acciaio che intendi us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ind w:left="425" w:hanging="425"/>
              <w:rPr/>
            </w:pPr>
            <w:r>
              <w:rPr/>
              <w:t>Verificare la sezione di base dell’asta.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11605" cy="21285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560" cy="2128680"/>
                                <a:chOff x="0" y="0"/>
                                <a:chExt cx="1411560" cy="2128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11560" cy="212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434520"/>
                                  <a:ext cx="720" cy="1592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2026800"/>
                                  <a:ext cx="361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5800" y="202680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8160" y="202680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0520" y="202680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2880" y="202680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6880" y="202680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4520" y="202680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1800" y="202680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9440" y="202680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9240" y="202680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36360"/>
                                  <a:ext cx="720" cy="32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434520"/>
                                  <a:ext cx="217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" y="433800"/>
                                  <a:ext cx="2534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35640"/>
                                  <a:ext cx="2534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22120" y="361800"/>
                                  <a:ext cx="144720" cy="173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0" cy="1737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720"/>
                                    <a:ext cx="14472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64640"/>
                                    <a:ext cx="14472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49040" y="1049040"/>
                                  <a:ext cx="25344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1.15pt;height:167.6pt" coordorigin="0,0" coordsize="2223,3352">
                      <v:rect id="shape_0" stroked="f" o:allowincell="t" style="position:absolute;left:0;top:0;width:2222;height:33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41,684" to="741,3191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6,3192" to="1025,319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,3192" to="626,3305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3192" to="740,3305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1,3192" to="854,3305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5,3192" to="968,3305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98,3192" to="911,3305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84,3192" to="797,3305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0,3192" to="683,3305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6,3192" to="569,3305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2,3192" to="1025,3305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1,57" to="741,569" stroked="t" o:allowincell="t" style="position:absolute;mso-position-horizontal-relative:char">
                        <v:stroke color="black" weight="9360" startarrow="classic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85,684" to="626,684" stroked="t" o:allowincell="t" style="position:absolute;mso-position-horizontal-relative:char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6;top:683;width:398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56;width:398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767;top:570;width:227;height:2735">
                        <v:line id="shape_0" from="1881,570" to="1881,3305" stroked="t" o:allowincell="t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767,684" to="1994,684" stroked="t" o:allowincell="t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767,3191" to="1994,3191" stroked="t" o:allowincell="t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1652;top:1652;width:398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spacing w:before="60" w:after="60"/>
        <w:ind w:left="425" w:hanging="425"/>
        <w:jc w:val="both"/>
        <w:rPr/>
      </w:pPr>
      <w:r>
        <w:rPr/>
        <w:t>Disegna e progetta il collegamento tra l’asta e la fondazione (che è in c.a.)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econdo quesito: cemento armato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82"/>
      </w:tblGrid>
      <w:tr>
        <w:trPr/>
        <w:tc>
          <w:tcPr>
            <w:tcW w:w="7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a struttura schematicamente disegnata qui a fianco è costituita da un pilastro in c.a. di lunghezza </w:t>
            </w:r>
            <w:r>
              <w:rPr>
                <w:i/>
              </w:rPr>
              <w:t>L</w:t>
            </w:r>
            <w:r>
              <w:rPr/>
              <w:t xml:space="preserve">=3.00 m alla cui estremità superiore sono applicate una forza verticale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v</w:t>
            </w:r>
            <w:r>
              <w:rPr/>
              <w:t xml:space="preserve"> (diretta verso il basso) ed una forza orizzontale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o</w:t>
            </w:r>
            <w:r>
              <w:rPr/>
              <w:t xml:space="preserve"> i cui valori di calcolo sono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v,Ed</w:t>
            </w:r>
            <w:r>
              <w:rPr>
                <w:i/>
              </w:rPr>
              <w:t> </w:t>
            </w:r>
            <w:r>
              <w:rPr/>
              <w:t xml:space="preserve">= 600 kN e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o,Ed</w:t>
            </w:r>
            <w:r>
              <w:rPr>
                <w:i/>
              </w:rPr>
              <w:t> </w:t>
            </w:r>
            <w:r>
              <w:rPr/>
              <w:t>= 120 kN. La forza orizzontale deve essere considerata agente sia col verso indicato in figura che col verso opposto.</w:t>
            </w:r>
          </w:p>
          <w:p>
            <w:pPr>
              <w:pStyle w:val="Normal"/>
              <w:rPr/>
            </w:pPr>
            <w:r>
              <w:rPr/>
              <w:t>I materiali da utilizzare sono:</w:t>
            </w:r>
          </w:p>
          <w:p>
            <w:pPr>
              <w:pStyle w:val="List"/>
              <w:numPr>
                <w:ilvl w:val="0"/>
                <w:numId w:val="3"/>
              </w:numPr>
              <w:rPr/>
            </w:pPr>
            <w:r>
              <w:rPr/>
              <w:t>calcestruzzo di classe C25/30</w:t>
            </w:r>
          </w:p>
          <w:p>
            <w:pPr>
              <w:pStyle w:val="List"/>
              <w:numPr>
                <w:ilvl w:val="0"/>
                <w:numId w:val="3"/>
              </w:numPr>
              <w:rPr/>
            </w:pPr>
            <w:r>
              <w:rPr/>
              <w:t>acciaio B450C</w:t>
            </w:r>
          </w:p>
          <w:p>
            <w:pPr>
              <w:pStyle w:val="Normal"/>
              <w:rPr/>
            </w:pPr>
            <w:r>
              <w:rPr/>
              <w:t>Le caratteristiche di sollecitazione sono ovviamente, a meno del segno, quelle del quesito precedente</w:t>
            </w:r>
            <w:r>
              <w:rPr>
                <w:spacing w:val="-2"/>
              </w:rPr>
              <w:t>.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11605" cy="21875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560" cy="2187720"/>
                                <a:chOff x="0" y="0"/>
                                <a:chExt cx="1411560" cy="218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11560" cy="218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434520"/>
                                  <a:ext cx="720" cy="1592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2026800"/>
                                  <a:ext cx="361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5800" y="202680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8160" y="202680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0520" y="202680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2880" y="202680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6880" y="202680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4520" y="202680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1800" y="202680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9440" y="202680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9240" y="202680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36360"/>
                                  <a:ext cx="720" cy="32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434520"/>
                                  <a:ext cx="217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" y="433800"/>
                                  <a:ext cx="2534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35640"/>
                                  <a:ext cx="2534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22120" y="361800"/>
                                  <a:ext cx="144720" cy="173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0" cy="1737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720"/>
                                    <a:ext cx="14472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64640"/>
                                    <a:ext cx="14472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49040" y="1049040"/>
                                  <a:ext cx="25344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1.15pt;height:172.25pt" coordorigin="0,0" coordsize="2223,3445">
                      <v:rect id="shape_0" stroked="f" o:allowincell="t" style="position:absolute;left:0;top:0;width:2222;height:34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41,684" to="741,3191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6,3192" to="1025,319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,3192" to="626,3305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3192" to="740,3305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1,3192" to="854,3305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5,3192" to="968,3305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98,3192" to="911,3305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84,3192" to="797,3305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0,3192" to="683,3305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6,3192" to="569,3305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2,3192" to="1025,3305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1,57" to="741,569" stroked="t" o:allowincell="t" style="position:absolute;mso-position-horizontal-relative:char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5,684" to="626,684" stroked="t" o:allowincell="t" style="position:absolute;mso-position-horizontal-relative:char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6;top:683;width:398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56;width:398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767;top:570;width:227;height:2735">
                        <v:line id="shape_0" from="1881,570" to="1881,3305" stroked="t" o:allowincell="t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767,684" to="1994,684" stroked="t" o:allowincell="t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767,3191" to="1994,3191" stroked="t" o:allowincell="t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1652;top:1652;width:398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/>
        <w:t>Assegna al pilastro una sezione, motivando la scelta in funzione delle caratteristiche di sollecitazione trova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/>
        <w:t>Progetta l’armatura longitudinale e l’armatura trasversale, indicando chiaramente le formule utilizzate e la motivazione delle scelte fatte; tracciare uno schizzo della distinta di tali armatu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/>
        <w:t>Verifica a pressoflessione la sezione di base del pilastro, commentando in base ai risultati ottenuti la validità della scelta della sezione e delle armature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Terzo quesito: analisi struttural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10"/>
      </w:tblGrid>
      <w:tr>
        <w:trPr/>
        <w:tc>
          <w:tcPr>
            <w:tcW w:w="4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llo schema strutturale a fianco disegnato la trave ABC ed il pilastro DBE hanno rispettivamente sezione 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 e 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40. Sulla trave è applicato un carico distribuito </w:t>
            </w:r>
            <w:r>
              <w:rPr>
                <w:i/>
              </w:rPr>
              <w:t>q</w:t>
            </w:r>
            <w:r>
              <w:rPr/>
              <w:t> = 20 kN/m.</w:t>
            </w:r>
          </w:p>
          <w:p>
            <w:pPr>
              <w:pStyle w:val="Normal"/>
              <w:rPr/>
            </w:pPr>
            <w:r>
              <w:rPr/>
              <w:t>Risolvi lo schema iperstatico e traccia i diagrammi delle caratteristiche di sollecitazione indicando i valori nei punti significativi.</w:t>
            </w:r>
          </w:p>
        </w:tc>
        <w:tc>
          <w:tcPr>
            <w:tcW w:w="5110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69845" cy="14446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9680" cy="1444680"/>
                                <a:chOff x="0" y="0"/>
                                <a:chExt cx="2569680" cy="1444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69680" cy="144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335880"/>
                                  <a:ext cx="720" cy="1013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66168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480240"/>
                                  <a:ext cx="2534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52600" y="263520"/>
                                  <a:ext cx="720" cy="1158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240" y="335160"/>
                                  <a:ext cx="144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240" y="1349280"/>
                                  <a:ext cx="144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1560" y="1276920"/>
                                  <a:ext cx="361800" cy="1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360"/>
                                    <a:ext cx="361800" cy="72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18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360" y="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720" y="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1080" y="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3440" y="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7080" y="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4720" y="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360" y="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9440" y="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7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11560" y="263520"/>
                                  <a:ext cx="361800" cy="1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1800" cy="72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71640"/>
                                      <a:ext cx="3618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3440" y="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1080" y="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720" y="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360" y="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360" y="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720" y="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7080" y="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9440" y="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0800000">
                                    <a:off x="145440" y="73080"/>
                                    <a:ext cx="71640" cy="7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4520" y="842760"/>
                                  <a:ext cx="1665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240" y="842760"/>
                                  <a:ext cx="144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7880" y="444600"/>
                                  <a:ext cx="28944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1.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7880" y="1095840"/>
                                  <a:ext cx="28944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1.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61800" y="842760"/>
                                  <a:ext cx="14472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440" y="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00"/>
                                    <a:ext cx="144720" cy="72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36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10836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3440" y="987480"/>
                                  <a:ext cx="361800" cy="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1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360" y="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1080" y="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3440" y="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7080" y="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720" y="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9440" y="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4520" y="661680"/>
                                  <a:ext cx="166500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66168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66168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66168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66168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66168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66168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6168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66168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920" y="66168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66168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000" y="66168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720" y="66168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66168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0" y="66168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080" y="733320"/>
                                  <a:ext cx="2534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118800"/>
                                  <a:ext cx="1809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4644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4644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4644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7360" y="46440"/>
                                  <a:ext cx="28944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1.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5040" y="46440"/>
                                  <a:ext cx="28944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4.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0840" y="842040"/>
                                  <a:ext cx="2534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3720" y="842040"/>
                                  <a:ext cx="2534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0840" y="1167840"/>
                                  <a:ext cx="2534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0840" y="335160"/>
                                  <a:ext cx="2534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2.35pt;height:113.75pt" coordorigin="0,0" coordsize="4047,2275">
                      <v:rect id="shape_0" stroked="f" o:allowincell="t" style="position:absolute;left:0;top:0;width:4046;height:22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08,529" to="2508,2124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8,1042" to="798,1269" stroked="t" o:allowincell="t" style="position:absolute;mso-position-horizontal-relative:char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12;top:756;width:398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705,415" to="3705,2238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91,528" to="3818,528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91,2125" to="3818,2125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223;top:2011;width:569;height:227">
                        <v:group id="shape_0" style="position:absolute;left:2223;top:2125;width:569;height:113">
                          <v:line id="shape_0" from="2223,2125" to="2792,2125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80,2125" to="2393,2238" stroked="t" o:allowincell="t" style="position:absolute;flip:x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394,2125" to="2507,2238" stroked="t" o:allowincell="t" style="position:absolute;flip:x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508,2125" to="2621,2238" stroked="t" o:allowincell="t" style="position:absolute;flip:x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622,2125" to="2735,2238" stroked="t" o:allowincell="t" style="position:absolute;flip:x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565,2125" to="2678,2238" stroked="t" o:allowincell="t" style="position:absolute;flip:x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451,2125" to="2564,2238" stroked="t" o:allowincell="t" style="position:absolute;flip:x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337,2125" to="2450,2238" stroked="t" o:allowincell="t" style="position:absolute;flip:x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223,2125" to="2336,2238" stroked="t" o:allowincell="t" style="position:absolute;flip:x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679,2125" to="2792,2238" stroked="t" o:allowincell="t" style="position:absolute;flip:x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t" style="position:absolute;left:2451;top:2011;width:112;height:11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223;top:415;width:569;height:227">
                        <v:group id="shape_0" style="position:absolute;left:2223;top:415;width:569;height:113">
                          <v:line id="shape_0" from="2223,528" to="2792,528" stroked="t" o:allowincell="t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22,415" to="2735,528" stroked="t" o:allowincell="t" style="position:absolute;flip:y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508,415" to="2621,528" stroked="t" o:allowincell="t" style="position:absolute;flip:y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394,415" to="2507,528" stroked="t" o:allowincell="t" style="position:absolute;flip:y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280,415" to="2393,528" stroked="t" o:allowincell="t" style="position:absolute;flip:y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337,415" to="2450,528" stroked="t" o:allowincell="t" style="position:absolute;flip:y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451,415" to="2564,528" stroked="t" o:allowincell="t" style="position:absolute;flip:y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565,415" to="2678,528" stroked="t" o:allowincell="t" style="position:absolute;flip:y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679,415" to="2792,528" stroked="t" o:allowincell="t" style="position:absolute;flip:y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223,415" to="2336,528" stroked="t" o:allowincell="t" style="position:absolute;flip:y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t" style="position:absolute;left:2452;top:530;width:112;height:112;mso-wrap-style:none;v-text-anchor:middle;rotation:180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line id="shape_0" from="684,1327" to="3305,132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1,1327" to="3818,1327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477;top:700;width:455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5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77;top:1726;width:455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5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70;top:1327;width:228;height:228">
                        <v:oval id="shape_0" fillcolor="white" stroked="t" o:allowincell="t" style="position:absolute;left:657;top:1327;width:56;height:5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570;top:1384;width:227;height:113;mso-wrap-style:none;v-text-anchor:middle;mso-position-horizontal-relative:char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t" style="position:absolute;left:570;top:1498;width:56;height:5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41;top:1498;width:56;height:5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99;top:1555;width:569;height:113">
                        <v:line id="shape_0" from="399,1555" to="968,155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,1555" to="569,1668" stroked="t" o:allowincell="t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70,1555" to="683,1668" stroked="t" o:allowincell="t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84,1555" to="797,1668" stroked="t" o:allowincell="t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98,1555" to="911,1668" stroked="t" o:allowincell="t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41,1555" to="854,1668" stroked="t" o:allowincell="t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27,1555" to="740,1668" stroked="t" o:allowincell="t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13,1555" to="626,1668" stroked="t" o:allowincell="t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99,1555" to="512,1668" stroked="t" o:allowincell="t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5,1555" to="968,1668" stroked="t" o:allowincell="t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t" style="position:absolute;left:684;top:1042;width:2621;height:227;mso-wrap-style:none;v-text-anchor:middle;mso-position-horizontal-relative:char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969,1042" to="969,1269" stroked="t" o:allowincell="t" style="position:absolute;mso-position-horizontal-relative:char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140,1042" to="1140,1269" stroked="t" o:allowincell="t" style="position:absolute;mso-position-horizontal-relative:char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311,1042" to="1311,1269" stroked="t" o:allowincell="t" style="position:absolute;mso-position-horizontal-relative:char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482,1042" to="1482,1269" stroked="t" o:allowincell="t" style="position:absolute;mso-position-horizontal-relative:char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53,1042" to="1653,1269" stroked="t" o:allowincell="t" style="position:absolute;mso-position-horizontal-relative:char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24,1042" to="1824,1269" stroked="t" o:allowincell="t" style="position:absolute;mso-position-horizontal-relative:char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95,1042" to="1995,1269" stroked="t" o:allowincell="t" style="position:absolute;mso-position-horizontal-relative:char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66,1042" to="2166,1269" stroked="t" o:allowincell="t" style="position:absolute;mso-position-horizontal-relative:char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337,1042" to="2337,1269" stroked="t" o:allowincell="t" style="position:absolute;mso-position-horizontal-relative:char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08,1042" to="2508,1269" stroked="t" o:allowincell="t" style="position:absolute;mso-position-horizontal-relative:char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679,1042" to="2679,1269" stroked="t" o:allowincell="t" style="position:absolute;mso-position-horizontal-relative:char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850,1042" to="2850,1269" stroked="t" o:allowincell="t" style="position:absolute;mso-position-horizontal-relative:char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21,1042" to="3021,1269" stroked="t" o:allowincell="t" style="position:absolute;mso-position-horizontal-relative:char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192,1042" to="3192,1269" stroked="t" o:allowincell="t" style="position:absolute;mso-position-horizontal-relative:char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55;top:1155;width:398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70,187" to="3419,187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4,73" to="684,300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08,73" to="2508,300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06,73" to="3306,300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736;top:73;width:455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5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25;top:73;width:455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5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2222;top:1326;width:398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77;top:1326;width:398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2;top:1839;width:398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2;top:528;width:398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Compito scritto, 29/11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60" w:after="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5:02:00Z</dcterms:created>
  <dc:creator>Aurelio Ghersi</dc:creator>
  <dc:description/>
  <cp:keywords/>
  <dc:language>en-US</dc:language>
  <cp:lastModifiedBy>Aurelio</cp:lastModifiedBy>
  <cp:lastPrinted>2010-11-28T20:11:00Z</cp:lastPrinted>
  <dcterms:modified xsi:type="dcterms:W3CDTF">2010-11-28T19:15:00Z</dcterms:modified>
  <cp:revision>7</cp:revision>
  <dc:subject/>
  <dc:title>Compito del 29/11/2010</dc:title>
</cp:coreProperties>
</file>