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360" w:after="0"/>
        <w:rPr/>
      </w:pPr>
      <w:r>
        <w:rPr/>
        <w:t>Devi progettare la struttura  di una pensilina composta da moduli di larghezza 3.00 m e lunghezza 4.50 m che si ripetono (vedi pianta). La copertura della pensilina è sostenuta da elementi resistenti poste ad interasse di 4.50 m costituiti da una trave che esce a sbalzo da una colonna inclinata. Per le dimensioni della trave e della colonna fai riferimento alla vista laterale riportata in figura.</w:t>
      </w:r>
    </w:p>
    <w:p>
      <w:pPr>
        <w:pStyle w:val="Normal"/>
        <w:rPr/>
      </w:pPr>
      <w:r>
        <w:rPr/>
        <w:t xml:space="preserve">Considera agente sulla copertura, il peso proprio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4.00 kN/m</w:t>
      </w:r>
      <w:r>
        <w:rPr>
          <w:vertAlign w:val="superscript"/>
        </w:rPr>
        <w:t>2</w:t>
      </w:r>
      <w:r>
        <w:rPr/>
        <w:t xml:space="preserve">, il carico neve </w:t>
      </w:r>
      <w:r>
        <w:rPr>
          <w:i/>
          <w:iCs/>
        </w:rPr>
        <w:t>q</w:t>
      </w:r>
      <w:r>
        <w:rPr>
          <w:i/>
          <w:iCs/>
          <w:vertAlign w:val="subscript"/>
        </w:rPr>
        <w:t>sk</w:t>
      </w:r>
      <w:r>
        <w:rPr/>
        <w:t xml:space="preserve"> = 1.50 kN/m</w:t>
      </w:r>
      <w:r>
        <w:rPr>
          <w:vertAlign w:val="superscript"/>
        </w:rPr>
        <w:t>2</w:t>
      </w:r>
      <w:r>
        <w:rPr/>
        <w:t xml:space="preserve"> (immagina di trovarti ad una quota inferiore ai 1000 m s.l.m.) ed un carico per manutenzione </w:t>
      </w:r>
      <w:r>
        <w:rPr>
          <w:i/>
          <w:iCs/>
        </w:rPr>
        <w:t>q</w:t>
      </w:r>
      <w:r>
        <w:rPr>
          <w:i/>
          <w:iCs/>
          <w:vertAlign w:val="subscript"/>
        </w:rPr>
        <w:t>mk</w:t>
      </w:r>
      <w:r>
        <w:rPr/>
        <w:t> = 0.50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360" w:after="240"/>
        <w:jc w:val="center"/>
        <w:rPr/>
      </w:pPr>
      <w:bookmarkStart w:id="0" w:name="_1359209529"/>
      <w:bookmarkStart w:id="1" w:name="_1359208765"/>
      <w:bookmarkStart w:id="2" w:name="_1359205516"/>
      <w:bookmarkStart w:id="3" w:name="_1359204617"/>
      <w:bookmarkStart w:id="4" w:name="_1359203526"/>
      <w:bookmarkStart w:id="5" w:name="_1201441699"/>
      <w:bookmarkStart w:id="6" w:name="_1201441694"/>
      <w:bookmarkStart w:id="7" w:name="_1201441662"/>
      <w:bookmarkStart w:id="8" w:name="_1201428358"/>
      <w:bookmarkStart w:id="9" w:name="_1201428341"/>
      <w:bookmarkStart w:id="10" w:name="_1201427711"/>
      <w:bookmarkStart w:id="11" w:name="_1201427677"/>
      <w:bookmarkStart w:id="12" w:name="_1201426897"/>
      <w:bookmarkStart w:id="13" w:name="_1188890070"/>
      <w:bookmarkStart w:id="14" w:name="_1188888506"/>
      <w:bookmarkStart w:id="15" w:name="_1188888254"/>
      <w:bookmarkStart w:id="16" w:name="_1188887575"/>
      <w:bookmarkStart w:id="17" w:name="_1188886422"/>
      <w:bookmarkStart w:id="18" w:name="_1188048101"/>
      <w:bookmarkStart w:id="19" w:name="_1188047913"/>
      <w:bookmarkStart w:id="20" w:name="_1188028860"/>
      <w:bookmarkStart w:id="21" w:name="_1188028501"/>
      <w:bookmarkStart w:id="22" w:name="_1188027911"/>
      <w:bookmarkStart w:id="23" w:name="_11880270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/>
        <w:object w:dxaOrig="13845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4pt;height:134.1pt" filled="f" o:ole="">
            <v:imagedata r:id="rId3" o:title=""/>
          </v:shape>
          <o:OLEObject Type="Embed" ProgID="" ShapeID="ole_rId2" DrawAspect="Content" ObjectID="_747534784" r:id="rId2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360" w:after="0"/>
        <w:ind w:left="284" w:hanging="284"/>
        <w:rPr/>
      </w:pPr>
      <w:r>
        <w:rPr/>
        <w:t>Cemento armato</w:t>
      </w:r>
    </w:p>
    <w:p>
      <w:pPr>
        <w:pStyle w:val="Normal"/>
        <w:spacing w:before="120" w:after="0"/>
        <w:ind w:left="709" w:hanging="425"/>
        <w:rPr/>
      </w:pPr>
      <w:r>
        <w:rPr/>
        <w:t>a)</w:t>
        <w:tab/>
        <w:t>Determina il valore dei carichi permanenti e variabili che agiscono sulla trave per verifiche allo stato limite ultimo.</w:t>
      </w:r>
    </w:p>
    <w:p>
      <w:pPr>
        <w:pStyle w:val="Normal"/>
        <w:spacing w:before="120" w:after="0"/>
        <w:ind w:left="709" w:hanging="425"/>
        <w:rPr/>
      </w:pPr>
      <w:r>
        <w:rPr/>
        <w:t>c)</w:t>
        <w:tab/>
        <w:t>Dimensiona la sezione della trave e determina le armature necessarie per portare il momento flettente ed il taglio.</w:t>
      </w:r>
    </w:p>
    <w:p>
      <w:pPr>
        <w:pStyle w:val="Normal"/>
        <w:spacing w:before="120" w:after="0"/>
        <w:ind w:left="709" w:hanging="425"/>
        <w:rPr/>
      </w:pPr>
      <w:r>
        <w:rPr/>
        <w:t>d)</w:t>
        <w:tab/>
        <w:t>Progetta la sezione e l’armatura del pilastro, spiegando chiaramente come operi; poi verificala allo SLU in maniera sufficientemente rigorosa.</w:t>
      </w:r>
    </w:p>
    <w:p>
      <w:pPr>
        <w:pStyle w:val="Normal"/>
        <w:spacing w:before="120" w:after="0"/>
        <w:ind w:left="709" w:hanging="425"/>
        <w:rPr/>
      </w:pPr>
      <w:r>
        <w:rPr/>
        <w:t>d)</w:t>
        <w:tab/>
        <w:t>Fai uno schizzo della distinta delle armature da disporre nella trave e nel pilast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360" w:after="0"/>
        <w:ind w:left="284" w:hanging="284"/>
        <w:rPr/>
      </w:pPr>
      <w:r>
        <w:rPr/>
        <w:t>Acciaio.</w:t>
      </w:r>
    </w:p>
    <w:p>
      <w:pPr>
        <w:pStyle w:val="Normal"/>
        <w:spacing w:before="120" w:after="0"/>
        <w:rPr/>
      </w:pPr>
      <w:r>
        <w:rPr/>
        <w:t>Nel caso della struttura in acciaio assumi che la trave  e la colonna del generico elemento resistente siano realizzate mediante due profilati a doppio T (uguali) con l’anima nel piano verticale e che il nodo B (vedi vista laterale) sia impedito a traslare lungo la direzione orizzontale.</w:t>
      </w:r>
    </w:p>
    <w:p>
      <w:pPr>
        <w:pStyle w:val="Normal"/>
        <w:spacing w:before="120" w:after="0"/>
        <w:ind w:left="709" w:hanging="425"/>
        <w:rPr/>
      </w:pPr>
      <w:r>
        <w:rPr/>
        <w:t>a)</w:t>
        <w:tab/>
        <w:t>Determina il valore dei carichi permanenti e variabili che agiscono sulla trave per verifiche allo stato limite ultimo e di servizio.</w:t>
      </w:r>
    </w:p>
    <w:p>
      <w:pPr>
        <w:pStyle w:val="Normal"/>
        <w:spacing w:before="120" w:after="0"/>
        <w:ind w:left="709" w:hanging="425"/>
        <w:rPr/>
      </w:pPr>
      <w:r>
        <w:rPr/>
        <w:t>b)</w:t>
        <w:tab/>
        <w:t>Dimensiona la colonna allo stato limite ultimo, spiegando che importanza dai alle diverse caratteristiche di sollecitazione e poi verificala in maniera sufficientemente rigorosa.</w:t>
      </w:r>
    </w:p>
    <w:p>
      <w:pPr>
        <w:pStyle w:val="Normal"/>
        <w:spacing w:before="120" w:after="0"/>
        <w:ind w:left="709" w:hanging="425"/>
        <w:rPr/>
      </w:pPr>
      <w:r>
        <w:rPr/>
        <w:t>c)</w:t>
        <w:tab/>
        <w:t>Determina il profilato (uguale per trave e colonna) che ti consente di superare la verifica allo stato limite di servizio.</w:t>
      </w:r>
    </w:p>
    <w:p>
      <w:pPr>
        <w:pStyle w:val="Normal"/>
        <w:spacing w:before="120" w:after="0"/>
        <w:ind w:left="709" w:hanging="425"/>
        <w:rPr/>
      </w:pPr>
      <w:r>
        <w:rPr/>
        <w:t>d)</w:t>
        <w:tab/>
        <w:t xml:space="preserve">Il collegamento trave-colonna è realizzato mediante una flangia saldata all’estremità della colonna e bullonata all’ala inferiore della trave.  Disegna il </w:t>
      </w:r>
      <w:r>
        <w:rPr>
          <w:spacing w:val="-2"/>
        </w:rPr>
        <w:t>collegamento, descrivine il funzionamento e progettalo.</w:t>
      </w:r>
    </w:p>
    <w:sectPr>
      <w:headerReference w:type="default" r:id="rId4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5/02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14:00Z</dcterms:created>
  <dc:creator>Aurelio Ghersi</dc:creator>
  <dc:description/>
  <dc:language>en-US</dc:language>
  <cp:lastModifiedBy>Aurelio Ghersi</cp:lastModifiedBy>
  <cp:lastPrinted>2005-02-21T17:57:00Z</cp:lastPrinted>
  <dcterms:modified xsi:type="dcterms:W3CDTF">2011-02-14T18:14:00Z</dcterms:modified>
  <cp:revision>2</cp:revision>
  <dc:subject/>
  <dc:title>Compito del 15/2/06</dc:title>
</cp:coreProperties>
</file>