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er dotare di un balcone praticabile il primo piano di un edificio esistente (ubicato in zona non sismica e circondato da altri edifici, e quindi protetto dal vento) si è deciso di realizzare una struttura in cemento armato indipendente dall’edificio, come mostrato nella pianta architettonica qui sotto.</w:t>
      </w:r>
    </w:p>
    <w:p>
      <w:pPr>
        <w:pStyle w:val="Normal"/>
        <w:rPr/>
      </w:pPr>
      <w:r>
        <w:rPr/>
        <w:t>Si noti che sui lati corti e sul lato lungo del balcone è disposta una ringhiera; inoltre sul lato lungo, poggiata sul balcone ma esterna alla ringhiera, vi è una fioriera larga 30 cm ed alta 50 cm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4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.3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3.5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o balcone è necessario disporre un unico pilastro, nello spigolo, ed un’unica trave, nel lato adiacente all’edificio esistente, come mostrato nella carpenteria qui sotto.</w:t>
      </w:r>
    </w:p>
    <w:p>
      <w:pPr>
        <w:pStyle w:val="Normal"/>
        <w:rPr/>
      </w:pPr>
      <w:r>
        <w:rPr/>
        <w:drawing>
          <wp:inline distT="0" distB="0" distL="0" distR="0">
            <wp:extent cx="4140200" cy="225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Si richiede: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Una sintetica relazione generale ed una dettagliata relazione di calcolo che giustifichi le sezioni e le armature adottate e la rispondenza del progetto alla normativa, sia per quanto riguarda lo SLU che lo SL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Lo schizzo delle seguenti tavole: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sezione ed armatura della trave</w:t>
      </w:r>
    </w:p>
    <w:p>
      <w:pPr>
        <w:pStyle w:val="Normal"/>
        <w:spacing w:before="60" w:after="0"/>
        <w:ind w:left="568" w:hanging="284"/>
        <w:rPr/>
      </w:pPr>
      <w:r>
        <w:rPr/>
        <w:t>b)</w:t>
        <w:tab/>
        <w:t>sezione ed armatura del pilastro</w:t>
      </w:r>
    </w:p>
    <w:p>
      <w:pPr>
        <w:pStyle w:val="Normal"/>
        <w:spacing w:before="60" w:after="0"/>
        <w:ind w:left="568" w:hanging="284"/>
        <w:rPr/>
      </w:pPr>
      <w:r>
        <w:rPr/>
        <w:t>c)</w:t>
        <w:tab/>
        <w:t>pianta delle fondazioni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er dotare di un balcone praticabile il primo piano di un edificio esistente (ubicato in zona non sismica e circondato da altri edifici, e quindi protetto dal vento) si è deciso di realizzare una struttura in cemento armato indipendente dall’edificio, come mostrato nella pianta architettonica qui sotto.</w:t>
      </w:r>
    </w:p>
    <w:p>
      <w:pPr>
        <w:pStyle w:val="Normal"/>
        <w:rPr/>
      </w:pPr>
      <w:r>
        <w:rPr/>
        <w:t>Si noti che sui lati corti e sul lato lungo del balcone è disposta una ringhiera; inoltre sul lato lungo, poggiata sul balcone ma esterna alla ringhiera, vi è una fioriera larga 30 cm ed alta 50 cm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49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.6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3.0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o balcone è necessario disporre un unico pilastro, nello spigolo, ed un’unica trave, nel lato adiacente all’edificio esistente, come mostrato nella carpenteria qui sotto.</w:t>
      </w:r>
    </w:p>
    <w:p>
      <w:pPr>
        <w:pStyle w:val="Normal"/>
        <w:rPr/>
      </w:pPr>
      <w:r>
        <w:rPr/>
        <w:drawing>
          <wp:inline distT="0" distB="0" distL="0" distR="0">
            <wp:extent cx="4140200" cy="225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Si richiede: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Una sintetica relazione generale ed una dettagliata relazione di calcolo che giustifichi le sezioni e le armature adottate e la rispondenza del progetto alla normativa, sia per quanto riguarda lo SLU che lo SL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Lo schizzo delle seguenti tavole: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sezione ed armatura della trave</w:t>
      </w:r>
    </w:p>
    <w:p>
      <w:pPr>
        <w:pStyle w:val="Normal"/>
        <w:spacing w:before="60" w:after="0"/>
        <w:ind w:left="568" w:hanging="284"/>
        <w:rPr/>
      </w:pPr>
      <w:r>
        <w:rPr/>
        <w:t>b)</w:t>
        <w:tab/>
        <w:t>sezione ed armatura del pilastro</w:t>
      </w:r>
    </w:p>
    <w:p>
      <w:pPr>
        <w:pStyle w:val="Normal"/>
        <w:spacing w:before="60" w:after="0"/>
        <w:ind w:left="568" w:hanging="284"/>
        <w:rPr/>
      </w:pPr>
      <w:r>
        <w:rPr/>
        <w:t>c)</w:t>
        <w:tab/>
        <w:t>pianta delle fondazioni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er dotare di un balcone praticabile il primo piano di un edificio esistente (ubicato in zona non sismica e circondato da altri edifici, e quindi protetto dal vento) si è deciso di realizzare una struttura in cemento armato indipendente dall’edificio, come mostrato nella pianta architettonica qui sotto.</w:t>
      </w:r>
    </w:p>
    <w:p>
      <w:pPr>
        <w:pStyle w:val="Normal"/>
        <w:rPr/>
      </w:pPr>
      <w:r>
        <w:rPr/>
        <w:t>Si noti che sui lati corti e sul lato lungo del balcone è disposta una ringhiera; inoltre sul lato lungo, poggiata sul balcone ma esterna alla ringhiera, vi è una fioriera larga 30 cm ed alta 50 cm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49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.1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4.2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o balcone è necessario disporre un unico pilastro, nello spigolo, ed un’unica trave, nel lato adiacente all’edificio esistente, come mostrato nella carpenteria qui sotto.</w:t>
      </w:r>
    </w:p>
    <w:p>
      <w:pPr>
        <w:pStyle w:val="Normal"/>
        <w:rPr/>
      </w:pPr>
      <w:r>
        <w:rPr/>
        <w:drawing>
          <wp:inline distT="0" distB="0" distL="0" distR="0">
            <wp:extent cx="4140200" cy="225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Si richiede: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Una sintetica relazione generale ed una dettagliata relazione di calcolo che giustifichi le sezioni e le armature adottate e la rispondenza del progetto alla normativa, sia per quanto riguarda lo SLU che lo SL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Lo schizzo delle seguenti tavole: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sezione ed armatura della trave</w:t>
      </w:r>
    </w:p>
    <w:p>
      <w:pPr>
        <w:pStyle w:val="Normal"/>
        <w:spacing w:before="60" w:after="0"/>
        <w:ind w:left="568" w:hanging="284"/>
        <w:rPr/>
      </w:pPr>
      <w:r>
        <w:rPr/>
        <w:t>b)</w:t>
        <w:tab/>
        <w:t>sezione ed armatura del pilastro</w:t>
      </w:r>
    </w:p>
    <w:p>
      <w:pPr>
        <w:pStyle w:val="Normal"/>
        <w:spacing w:before="60" w:after="0"/>
        <w:ind w:left="568" w:hanging="284"/>
        <w:rPr/>
      </w:pPr>
      <w:r>
        <w:rPr/>
        <w:t>c)</w:t>
        <w:tab/>
        <w:t>pianta delle fondazioni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  <w:r>
        <w:br w:type="page"/>
      </w:r>
    </w:p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Per dotare di un balcone praticabile il primo piano di un edificio esistente (ubicato in zona non sismica e circondato da altri edifici, e quindi protetto dal vento) si è deciso di realizzare una struttura in cemento armato indipendente dall’edificio, come mostrato nella pianta architettonica qui sotto.</w:t>
      </w:r>
    </w:p>
    <w:p>
      <w:pPr>
        <w:pStyle w:val="Normal"/>
        <w:rPr/>
      </w:pPr>
      <w:r>
        <w:rPr/>
        <w:t>Si noti che sui lati corti e sul lato lungo del balcone è disposta una ringhiera; inoltre sul lato lungo, poggiata sul balcone ma esterna alla ringhiera, vi è una fioriera larga 30 cm ed alta 50 cm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132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6945" cy="2049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pacing w:before="0" w:after="120"/>
              <w:ind w:left="407" w:hanging="0"/>
              <w:rPr/>
            </w:pPr>
            <w:r>
              <w:rPr/>
              <w:t>Dati: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.00 m</w:t>
            </w:r>
          </w:p>
          <w:p>
            <w:pPr>
              <w:pStyle w:val="Normal"/>
              <w:ind w:left="407" w:hanging="0"/>
              <w:rPr/>
            </w:pPr>
            <w:r>
              <w:rPr>
                <w:rFonts w:cs="ScriptS" w:ascii="ScriptS" w:hAnsi="Script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4.80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Dal punto di vista strutturale, per sostenere questo balcone è necessario disporre un unico pilastro, nello spigolo, ed un’unica trave, nel lato adiacente all’edificio esistente, come mostrato nella carpenteria qui sotto.</w:t>
      </w:r>
    </w:p>
    <w:p>
      <w:pPr>
        <w:pStyle w:val="Normal"/>
        <w:rPr/>
      </w:pPr>
      <w:r>
        <w:rPr/>
        <w:drawing>
          <wp:inline distT="0" distB="0" distL="0" distR="0">
            <wp:extent cx="4140200" cy="2252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Si richiede: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Una sintetica relazione generale ed una dettagliata relazione di calcolo che giustifichi le sezioni e le armature adottate e la rispondenza del progetto alla normativa, sia per quanto riguarda lo SLU che lo SLE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Lo schizzo delle seguenti tavole: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sezione ed armatura della trave</w:t>
      </w:r>
    </w:p>
    <w:p>
      <w:pPr>
        <w:pStyle w:val="Normal"/>
        <w:spacing w:before="60" w:after="0"/>
        <w:ind w:left="568" w:hanging="284"/>
        <w:rPr/>
      </w:pPr>
      <w:r>
        <w:rPr/>
        <w:t>b)</w:t>
        <w:tab/>
        <w:t>sezione ed armatura del pilastro</w:t>
      </w:r>
    </w:p>
    <w:p>
      <w:pPr>
        <w:pStyle w:val="Normal"/>
        <w:spacing w:before="60" w:after="0"/>
        <w:ind w:left="568" w:hanging="284"/>
        <w:rPr/>
      </w:pPr>
      <w:r>
        <w:rPr/>
        <w:t>c)</w:t>
        <w:tab/>
        <w:t>pianta delle fondazioni</w:t>
      </w:r>
    </w:p>
    <w:p>
      <w:pPr>
        <w:pStyle w:val="Normal"/>
        <w:spacing w:before="240" w:after="0"/>
        <w:rPr/>
      </w:pPr>
      <w:r>
        <w:rPr/>
        <w:t>Nota: eventuali dati che si ritiene necessari e non sono definiti possono essere assegnati dallo studente a suo piacere, purché con valori plausibili.</w:t>
      </w:r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6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9-06-01T11:23:00Z</cp:lastPrinted>
  <dcterms:modified xsi:type="dcterms:W3CDTF">2009-06-01T09:31:00Z</dcterms:modified>
  <cp:revision>51</cp:revision>
  <dc:subject/>
  <dc:title>Compito del 3/6/09</dc:title>
</cp:coreProperties>
</file>