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jc w:val="both"/>
        <w:rPr/>
      </w:pPr>
      <w:r>
        <w:rPr/>
        <w:t xml:space="preserve">In una zona non sismica e protetta dal vento deve essere realizzata la pensilina sotto disegnata. Il solaio esce a sbalzo da una trave a spessore, collegata da un lato ad un pilastro in c.a. e dall’altro ad un’asta in acciaio. Quest’ultima è costituita da due profili a C, collegati alla trave ed alla fondazione mediante piatti verticali e bulloni. Il solaio è soggetto ad un carico variabil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1.0 kN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>
          <w:spacing w:val="-2"/>
          <w:sz w:val="22"/>
          <w:szCs w:val="22"/>
        </w:rPr>
      </w:pPr>
      <w:r>
        <w:rPr/>
        <w:t>Determina i carichi agenti sulla trave che sostiene il solaio</w:t>
      </w:r>
      <w:r>
        <w:rPr>
          <w:spacing w:val="-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Determina le caratteristiche di sollecitazione nella trave e nel pilastro in c.a. (vedi nel retro del foglio per possibili aiut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Verifica se la sezione degli elementi strutturali (trave e pilastro) indicata in figura è accettabile e, se non lo è, ridimensiona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Calcola le armature longitudinali e trasversali necessarie nella trave e nel pilastro e fai uno schizzo di tali armature.</w:t>
      </w:r>
    </w:p>
    <w:p>
      <w:pPr>
        <w:pStyle w:val="Normal"/>
        <w:spacing w:before="240" w:after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94910" cy="3728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3728160"/>
                          <a:chOff x="0" y="0"/>
                          <a:chExt cx="4995000" cy="37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5000" cy="37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2200" y="1440"/>
                            <a:ext cx="720" cy="1084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013400"/>
                            <a:ext cx="144720" cy="7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8920" y="83232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1013400"/>
                            <a:ext cx="26424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72360"/>
                            <a:ext cx="720" cy="941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2360"/>
                            <a:ext cx="26424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72360"/>
                            <a:ext cx="720" cy="941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963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8280" y="840240"/>
                            <a:ext cx="114840" cy="1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640"/>
                              <a:ext cx="114840" cy="57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40560" y="796320"/>
                            <a:ext cx="144720" cy="7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72360"/>
                            <a:ext cx="144720" cy="7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8920" y="36180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1230120"/>
                            <a:ext cx="2787120" cy="1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812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1581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1581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11581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81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920" y="1158120"/>
                            <a:ext cx="288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130320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30320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1628640"/>
                            <a:ext cx="951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Carpente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108720"/>
                            <a:ext cx="14472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08720"/>
                            <a:ext cx="1447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7800" y="336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720" y="336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080" y="2026800"/>
                            <a:ext cx="26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135520"/>
                            <a:ext cx="253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6520" y="336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3120" y="3331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9000" y="3331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9480" y="20268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1718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33000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06040" y="336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70120" y="2135520"/>
                            <a:ext cx="18936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280" y="0"/>
                              <a:ext cx="367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08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360" y="72360"/>
                              <a:ext cx="28440" cy="6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440" cy="2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0" cy="28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400"/>
                                <a:ext cx="28440" cy="2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0" cy="28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7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8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70120" y="3221280"/>
                            <a:ext cx="18936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280" y="0"/>
                              <a:ext cx="3672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080" y="363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360" y="2520"/>
                              <a:ext cx="28440" cy="6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400"/>
                                <a:ext cx="28440" cy="28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040" y="0"/>
                                  <a:ext cx="0" cy="28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440" cy="28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040" y="0"/>
                                  <a:ext cx="0" cy="28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6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72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63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1640" y="3438360"/>
                            <a:ext cx="951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Vista front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8400" y="3066480"/>
                            <a:ext cx="502920" cy="18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cciaio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1954440"/>
                            <a:ext cx="720" cy="148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026800"/>
                            <a:ext cx="144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13480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36600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92520" y="336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3440" y="336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1800" y="202680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2135520"/>
                            <a:ext cx="94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213552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2026800"/>
                            <a:ext cx="7239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20631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9240" y="2056680"/>
                            <a:ext cx="687600" cy="7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7600" y="25560"/>
                              <a:ext cx="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6280"/>
                              <a:ext cx="325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28160" y="3438360"/>
                            <a:ext cx="11581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Sezione trasvers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2244240"/>
                            <a:ext cx="864720" cy="18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a spessore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199080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27147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89960" y="1737360"/>
                            <a:ext cx="864720" cy="18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a spessore</w:t>
                              </w:r>
                            </w:p>
                          </w:txbxContent>
                        </wps:txbx>
                        <wps:bodyPr lIns="0" rIns="0" tIns="3636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360800"/>
                            <a:ext cx="864720" cy="18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a spessore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21280" y="1303200"/>
                            <a:ext cx="502920" cy="18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cciaio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293.55pt" coordorigin="0,0" coordsize="7866,5871">
                <v:rect id="shape_0" stroked="f" o:allowincell="f" style="position:absolute;left:0;top:0;width:7865;height:5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901,2" to="4901,1709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line id="shape_0" from="4788,1596" to="5015,1596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9;top:1311;width:36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,1596" to="4502,1596" stroked="t" o:allowincell="f" style="position:absolute;mso-position-horizontal-relative:char">
                  <v:stroke color="black" weight="9360" joinstyle="miter" endcap="round"/>
                  <v:fill o:detectmouseclick="t" on="false"/>
                  <w10:wrap type="none"/>
                </v:line>
                <v:line id="shape_0" from="342,114" to="342,1595" stroked="t" o:allowincell="f" style="position:absolute;flip:y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342,114" to="4502,114" stroked="t" o:allowincell="f" style="position:absolute;mso-position-horizontal-relative:char">
                  <v:stroke color="black" weight="9360" joinstyle="miter" endcap="round"/>
                  <v:fill o:detectmouseclick="t" on="false"/>
                  <w10:wrap type="none"/>
                </v:line>
                <v:line id="shape_0" from="4503,114" to="4503,1595" stroked="t" o:allowincell="f" style="position:absolute;flip:y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342;top:1254;width:170;height:341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4265;top:1323;width:180;height:202">
                  <v:group id="shape_0" style="position:absolute;left:4265;top:1323;width:180;height:89">
                    <v:line id="shape_0" from="4265,1323" to="4265,141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5,1413" to="4445,141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6,1323" to="4446,141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65;top:1436;width:180;height:89">
                    <v:line id="shape_0" from="4265,1436" to="4265,1525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5,1436" to="4445,143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6,1436" to="4446,1525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4788,1254" to="5015,1254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line id="shape_0" from="4788,114" to="5015,114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stroked="f" o:allowincell="f" style="position:absolute;left:4959;top:570;width:36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,1937" to="4616,1939" stroked="t" o:allowincell="f" style="position:absolute;flip:y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line id="shape_0" from="342,1824" to="342,20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03,1824" to="4503,20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13,1824" to="513,20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355,1824" to="4355,20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2,1824" to="342,20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195;top:1824;width:453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8;top:2052;width:36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2052;width:36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2;top:2565;width:1498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Carpente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6;top:171;width:227;height:10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6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1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6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1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6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1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6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21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06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1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76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1;top:171;width:22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3;top:5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;top:530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342,3192" to="4502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,3363" to="4502,3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4;top:5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6;top:5246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266;top:5246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4503,3192" to="4503,3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5,3420" to="4445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5,5244" to="4445,5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04;top:530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4205;top:3363;width:297;height:227">
                  <v:group id="shape_0" style="position:absolute;left:4445;top:3363;width:57;height:227">
                    <v:line id="shape_0" from="4503,3363" to="4503,353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5,3534" to="4501,359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33;top:3477;width:44;height:109">
                    <v:group id="shape_0" style="position:absolute;left:4333;top:3477;width:44;height:44">
                      <v:line id="shape_0" from="4355,3477" to="4355,352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3,3499" to="4377,3499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33;top:3542;width:44;height:44">
                      <v:line id="shape_0" from="4355,3542" to="4355,3586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3,3564" to="4377,356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205;top:3363;width:57;height:227">
                    <v:line id="shape_0" from="4205,3363" to="4205,353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6,3534" to="4262,359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05;top:5073;width:297;height:227">
                  <v:group id="shape_0" style="position:absolute;left:4445;top:5073;width:57;height:227">
                    <v:line id="shape_0" from="4503,5130" to="4503,530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5,5073" to="4501,512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33;top:5077;width:44;height:109">
                    <v:group id="shape_0" style="position:absolute;left:4333;top:5142;width:44;height:44">
                      <v:line id="shape_0" from="4355,5142" to="4355,51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3,5165" to="4377,516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33;top:5077;width:44;height:44">
                      <v:line id="shape_0" from="4355,5077" to="4355,5121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3,5100" to="4377,5100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205;top:5073;width:57;height:227">
                    <v:line id="shape_0" from="4205,5130" to="4205,530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6,5073" to="4262,512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672;top:5415;width:1498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Vista front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084;top:4829;width:791;height:293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cciai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902,3078" to="4902,541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88,3192" to="5015,31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88,3362" to="5015,336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88,5301" to="5015,530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5815;top:5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43;top:530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5814,3192" to="6155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14,3363" to="7295,3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6,3363" to="6156,5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6,3192" to="7295,3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6,3249" to="7296,3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56;top:3239;width:1082;height:124">
                  <v:line id="shape_0" from="7239,3279" to="7239,336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26,3280" to="7238,328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156,3239" to="6156,33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156,3239" to="6725,323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26,3239" to="6726,327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71;top:5415;width:182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Sezione trasvers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39;top:3534;width:1361;height:293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a spessor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4959;top:3135;width:36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4275;width:36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41;top:2736;width:1361;height:293;flip:xy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a spessor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109;top:2143;width:1361;height:293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a spessor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073;top:2052;width:791;height:293;flip:x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cciai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  <w:t>Per chi deve sostenere anche la prova sull’acciaio:</w:t>
      </w:r>
    </w:p>
    <w:p>
      <w:pPr>
        <w:pStyle w:val="Normal"/>
        <w:jc w:val="both"/>
        <w:rPr/>
      </w:pPr>
      <w:r>
        <w:rPr/>
        <w:t>Facendo riferimento alla struttura sopra indic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/>
      </w:pPr>
      <w:r>
        <w:rPr/>
        <w:t>Progetta il profilato da adottare per l’asta verticale (che, come già detto, è costituita da una coppia di profili a C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/>
      </w:pPr>
      <w:r>
        <w:rPr/>
        <w:t>Progetta il collegamento tra queste aste e la trave in c.a.</w:t>
      </w:r>
      <w:r>
        <w:br w:type="page"/>
      </w:r>
    </w:p>
    <w:p>
      <w:pPr>
        <w:pStyle w:val="Normal"/>
        <w:spacing w:before="0" w:after="720"/>
        <w:jc w:val="both"/>
        <w:rPr/>
      </w:pPr>
      <w:r>
        <w:rPr/>
        <w:t>Se ti può essere utile per risolvere lo schema strutturale soggetto a carichi verticali, tieni presente gli spostamenti e le rotazioni di alcuni schemi base, sotto riportat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03015" cy="38925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3040" cy="3892680"/>
                          <a:chOff x="0" y="0"/>
                          <a:chExt cx="3803040" cy="389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03040" cy="38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735480"/>
                            <a:ext cx="14846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08360"/>
                              <a:ext cx="137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72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180720"/>
                              <a:ext cx="540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000" y="735480"/>
                            <a:ext cx="151200" cy="32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5120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35" h="21600">
                                  <a:moveTo>
                                    <a:pt x="10800" y="0"/>
                                  </a:moveTo>
                                  <a:arcTo wR="10800" hR="10800" stAng="-5400000" swAng="109068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35" h="21600">
                                  <a:moveTo>
                                    <a:pt x="10800" y="0"/>
                                  </a:moveTo>
                                  <a:arcTo wR="10800" hR="10800" stAng="-5400000" swAng="10906803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21708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8944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45360" y="7354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228600"/>
                            <a:ext cx="15202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520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5600" y="19224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95256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95256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00" y="1965960"/>
                            <a:ext cx="14846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08720"/>
                              <a:ext cx="137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72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181080"/>
                              <a:ext cx="540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280" y="167652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2183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2183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00" y="3196440"/>
                            <a:ext cx="14846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08720"/>
                              <a:ext cx="137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72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508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181080"/>
                              <a:ext cx="540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0" y="34138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4138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1676520"/>
                            <a:ext cx="72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979360"/>
                            <a:ext cx="13755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080" y="2979360"/>
                            <a:ext cx="11588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280" y="294336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518040"/>
                            <a:ext cx="130320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712520"/>
                            <a:ext cx="130320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2943360"/>
                            <a:ext cx="130320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9.45pt;height:306.5pt" coordorigin="0,0" coordsize="5989,6130">
                <v:rect id="shape_0" stroked="f" o:allowincell="f" style="position:absolute;left:0;top:0;width:5988;height:6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158;width:2337;height:341">
                  <v:line id="shape_0" from="342,1158" to="342,14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1329" to="2507,13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1158" to="340,127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1215" to="340,132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1272" to="340,138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1329" to="340,144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1386" to="340,149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6,1443" to="340,149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22;top:1158;width:238;height:512">
                  <v:rect id="shape_0" coordsize="11135,21600" path="l0,21600xee" stroked="t" o:allowincell="f" style="position:absolute;left:2622;top:1158;width:237;height:455;flip:y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2632,1500" to="2745,16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32,1614" to="2802,1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6;top:1158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;top:360;width:2393;height:227">
                  <v:line id="shape_0" from="228,474" to="2621,47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2,360" to="342,58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508,360" to="2508,58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253;top:303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0;top:1500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00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;top:3096;width:2337;height:341">
                  <v:line id="shape_0" from="342,3096" to="342,34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3267" to="2507,32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3096" to="340,320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3153" to="340,326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3210" to="340,33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3267" to="340,338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3324" to="340,343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6,3381" to="340,34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64;top:2640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3438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3438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;top:5034;width:2337;height:341">
                  <v:line id="shape_0" from="342,5034" to="342,53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5205" to="2507,52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5034" to="340,514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5091" to="340,520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5148" to="340,5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5205" to="340,53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5262" to="340,537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6,5319" to="340,537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0;top:5376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5376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8,2640" to="2508,315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2;top:4692;width:2165;height:227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group id="shape_0" style="position:absolute;left:512;top:4692;width:1824;height:227">
                  <v:line id="shape_0" from="512,4692" to="512,4919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40,4692" to="740,4919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68,4692" to="968,4919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96,4692" to="1196,4919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424,4692" to="1424,4919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52,4692" to="1652,4919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80,4692" to="1880,4919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08,4692" to="2108,4919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36,4692" to="2336,4919" stroked="t" o:allowincell="f" style="position:absolute;mso-position-horizontal-relative:char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64;top:4635;width:3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816;width:2051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2697;width:2051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4635;width:2051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Compito scritto, 8/9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4:02:00Z</dcterms:created>
  <dc:creator>Aurelio Ghersi</dc:creator>
  <dc:description/>
  <cp:keywords/>
  <dc:language>en-US</dc:language>
  <cp:lastModifiedBy>Aurelio Ghersi</cp:lastModifiedBy>
  <cp:lastPrinted>2010-07-14T08:15:00Z</cp:lastPrinted>
  <dcterms:modified xsi:type="dcterms:W3CDTF">2010-09-07T13:47:00Z</dcterms:modified>
  <cp:revision>17</cp:revision>
  <dc:subject/>
  <dc:title>Compito del 8/9/2010</dc:title>
</cp:coreProperties>
</file>