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0" w:after="720"/>
        <w:rPr/>
      </w:pPr>
      <w:r>
        <w:rPr/>
        <w:t>Cognome</w:t>
        <w:tab/>
        <w:t>Nome</w:t>
        <w:tab/>
        <w:t>Matricola</w:t>
      </w:r>
    </w:p>
    <w:p>
      <w:pPr>
        <w:pStyle w:val="Normal"/>
        <w:jc w:val="both"/>
        <w:rPr/>
      </w:pPr>
      <w:r>
        <w:rPr/>
        <w:t>In una zona non sismica e protetta dal vento deve essere realizzato il solaio in cemento armato di cui sotto è disegnata la carpenteria. Il solaio è sostenuto dalle travi indicate in figura, le quali a loro volta sono sostenute da quattro pilastri, alti 4.50 m. La superficie così realizzata, completamente aperta, deve essere considerata come ambiente suscettibile di affollamento (categoria C delle NTC</w:t>
      </w:r>
      <w:r>
        <w:rPr>
          <w:vertAlign w:val="subscript"/>
        </w:rPr>
        <w:t> </w:t>
      </w:r>
      <w:r>
        <w:rPr/>
        <w:t xml:space="preserve">08) e soggetto ad un carico variabile </w:t>
      </w:r>
      <w:r>
        <w:rPr>
          <w:i/>
        </w:rPr>
        <w:t>q</w:t>
      </w:r>
      <w:r>
        <w:rPr>
          <w:i/>
          <w:vertAlign w:val="subscript"/>
        </w:rPr>
        <w:t>k</w:t>
      </w:r>
      <w:r>
        <w:rPr/>
        <w:t xml:space="preserve"> = 4.00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/>
        <w:t>Assegna un valore plausibile allo spessore al solaio e alle dimensioni di travi e pilastri, in modo da poterne definire i carichi unitar</w:t>
      </w:r>
      <w:r>
        <w:rPr>
          <w:spacing w:val="-2"/>
        </w:rPr>
        <w:t>i. Riepiloga i valori caratteristici e di calcolo dei carichi unitari.</w:t>
      </w:r>
    </w:p>
    <w:p>
      <w:pPr>
        <w:pStyle w:val="Normal"/>
        <w:ind w:left="284" w:hanging="0"/>
        <w:jc w:val="both"/>
        <w:rPr/>
      </w:pPr>
      <w:r>
        <w:rPr>
          <w:i/>
          <w:spacing w:val="-2"/>
          <w:sz w:val="22"/>
          <w:szCs w:val="22"/>
        </w:rPr>
        <w:t>Nota: non effettuare alcun calcolo per il solaio. Tutto il progetto deve essere riferito solo a travi e pilastr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/>
        <w:t>Valuta i carichi agenti sulle trav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/>
        <w:t>Indica chiaramente lo schema geometrico di calcolo e le combinazioni di carico che ritieni necessario risolve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/>
        <w:t>Determina le caratteristiche di sollecitaz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/>
        <w:t>Verifica ed eventualmente progetta nuovamente le sezioni degli elementi strutturali (travi e pilastr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/>
        <w:t>Calcola le armature longitudinali e trasversali necessarie in travi e pilastri e fai uno schizzo di tali armature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3860800" cy="393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240" w:after="240"/>
        <w:rPr/>
      </w:pPr>
      <w:r>
        <w:rPr/>
        <w:t>Per chi deve sostenere anche la prova sull’acciaio:</w:t>
      </w:r>
    </w:p>
    <w:p>
      <w:pPr>
        <w:pStyle w:val="Normal"/>
        <w:jc w:val="both"/>
        <w:rPr/>
      </w:pPr>
      <w:r>
        <w:rPr/>
        <w:t>Immagina che la carpenteria sia organizzata come qui sotto indicato, senza cambiare i carichi relativi al solaio. Immagina inoltre che tra trave e colonna il collegamento sia tale da non trasmettere momento flette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42" w:hanging="342"/>
        <w:jc w:val="both"/>
        <w:rPr/>
      </w:pPr>
      <w:r>
        <w:rPr/>
        <w:t>Valuta i carichi sulle travi ed i conseguenti valori massimi delle caratteristiche di sollecitazio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42" w:hanging="342"/>
        <w:jc w:val="both"/>
        <w:rPr/>
      </w:pPr>
      <w:r>
        <w:rPr/>
        <w:t>Progetta la trave, tenendo conto di stato limite ultimo e stati limite di eserciz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42" w:hanging="342"/>
        <w:jc w:val="both"/>
        <w:rPr/>
      </w:pPr>
      <w:r>
        <w:rPr/>
        <w:t>Progetta la colonn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42" w:hanging="342"/>
        <w:jc w:val="both"/>
        <w:rPr/>
      </w:pPr>
      <w:r>
        <w:rPr/>
        <w:t>Poiché la lunghezza della trave non consente di realizzarla in un unico pezzo, definisci in che sezione disporre un collegamento bullonato, progettalo e disegnalo.</w:t>
      </w:r>
    </w:p>
    <w:p>
      <w:pPr>
        <w:pStyle w:val="Normal"/>
        <w:spacing w:before="240" w:after="0"/>
        <w:jc w:val="center"/>
        <w:rPr/>
      </w:pPr>
      <w:r>
        <w:rPr/>
        <w:drawing>
          <wp:inline distT="0" distB="0" distL="0" distR="0">
            <wp:extent cx="2056130" cy="2099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145</wp:posOffset>
                </wp:positionH>
                <wp:positionV relativeFrom="paragraph">
                  <wp:posOffset>180975</wp:posOffset>
                </wp:positionV>
                <wp:extent cx="5139055" cy="5247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9000" cy="5247720"/>
                          <a:chOff x="0" y="0"/>
                          <a:chExt cx="5139000" cy="5247720"/>
                        </a:xfrm>
                      </wpg:grpSpPr>
                      <wpg:grpSp>
                        <wpg:cNvGrpSpPr/>
                        <wpg:grpSpPr>
                          <a:xfrm>
                            <a:off x="0" y="5067360"/>
                            <a:ext cx="46328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4632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344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048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16440" y="5066640"/>
                            <a:ext cx="398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7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2160" y="5066640"/>
                            <a:ext cx="398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.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5066640"/>
                            <a:ext cx="398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.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50280" y="0"/>
                            <a:ext cx="144720" cy="49950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4995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2640"/>
                              <a:ext cx="14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14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14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14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40840" y="4342680"/>
                            <a:ext cx="398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.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0840" y="433800"/>
                            <a:ext cx="398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.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0840" y="2388240"/>
                            <a:ext cx="398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8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0520" y="361800"/>
                            <a:ext cx="1447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434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36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289800"/>
                              <a:ext cx="7236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72360"/>
                            <a:ext cx="4488120" cy="242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44240" cy="242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400" y="0"/>
                                <a:ext cx="0" cy="9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400" y="977400"/>
                                <a:ext cx="126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42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80" y="97740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400" y="1085760"/>
                                <a:ext cx="126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740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576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44240" y="0"/>
                              <a:ext cx="2244240" cy="2424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266840" y="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840" y="0"/>
                                <a:ext cx="0" cy="9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77400"/>
                                <a:ext cx="126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3880" y="0"/>
                                <a:ext cx="0" cy="242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6840" y="97740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85760"/>
                                <a:ext cx="126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5200" y="97740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5200" y="108576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017600" y="361800"/>
                            <a:ext cx="1447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434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36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289800"/>
                              <a:ext cx="7236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2496960"/>
                            <a:ext cx="4488120" cy="242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44240" cy="242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496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7400" y="1447560"/>
                                <a:ext cx="0" cy="9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400" y="1447560"/>
                                <a:ext cx="126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42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8680" y="133920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400" y="1339200"/>
                                <a:ext cx="126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56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920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44240" y="0"/>
                              <a:ext cx="2244240" cy="2424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266840" y="242496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6840" y="1447560"/>
                                <a:ext cx="0" cy="9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560"/>
                                <a:ext cx="126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43880" y="0"/>
                                <a:ext cx="0" cy="242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66840" y="133920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39200"/>
                                <a:ext cx="126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5200" y="144756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5200" y="133920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0520" y="4198680"/>
                            <a:ext cx="1447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434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36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289440"/>
                              <a:ext cx="7236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7600" y="4198680"/>
                            <a:ext cx="1447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434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36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289440"/>
                              <a:ext cx="7236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0520" y="2280240"/>
                            <a:ext cx="1447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434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36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289440"/>
                              <a:ext cx="7236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7600" y="2280240"/>
                            <a:ext cx="1447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434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36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289440"/>
                              <a:ext cx="7236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4240" y="2280240"/>
                            <a:ext cx="1447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434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36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289440"/>
                              <a:ext cx="7236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14.25pt;width:404.65pt;height:413.2pt" coordorigin="627,285" coordsize="8093,8264">
                <v:group id="shape_0" style="position:absolute;left:627;top:8265;width:7295;height:227">
                  <v:line id="shape_0" from="627,8379" to="7922,83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1,8265" to="741,84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80,8265" to="2280,84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70,8265" to="6270,84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809,8265" to="7809,84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60;top:8264;width:6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7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5;top:8264;width:6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.7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96;top:8264;width:6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.7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265;top:285;width:227;height:7865">
                  <v:line id="shape_0" from="8379,285" to="8379,81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265,8037" to="8492,80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265,6498" to="8492,64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265,1938" to="8492,19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265,399" to="8492,39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8093;top:7124;width:6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.7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3;top:968;width:6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.7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3;top:4046;width:6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8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368;top:855;width:227;height:684">
                  <v:line id="shape_0" from="1482,855" to="1482,15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68,855" to="1481,108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482,1311" to="1595,153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41;top:399;width:7067;height:3818">
                  <v:group id="shape_0" style="position:absolute;left:741;top:399;width:3533;height:3818">
                    <v:line id="shape_0" from="741,399" to="2279,3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0,399" to="2280,19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0,1938" to="4274,19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1,399" to="741,42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109;top:1938;width:170;height:17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2280,2109" to="4274,21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1,1938" to="2108,19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1,2109" to="2108,21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75;top:399;width:3533;height:3818">
                    <v:line id="shape_0" from="6270,399" to="7808,3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70,399" to="6270,19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5,1938" to="6269,19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9,399" to="7809,42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270;top:1938;width:170;height:170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4275,2109" to="6269,21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1,1938" to="7808,19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1,2109" to="7808,21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54;top:855;width:227;height:684">
                  <v:line id="shape_0" from="7068,855" to="7068,15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54,855" to="7067,108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68,1311" to="7181,153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41;top:4217;width:7067;height:3818">
                  <v:group id="shape_0" style="position:absolute;left:741;top:4217;width:3533;height:3818">
                    <v:line id="shape_0" from="741,8036" to="2279,8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0,6497" to="2280,80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0,6497" to="4274,64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1,4217" to="741,80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109;top:6326;width:170;height:170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2280,6326" to="4274,63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1,6497" to="2108,64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1,6326" to="2108,63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75;top:4217;width:3533;height:3818">
                    <v:line id="shape_0" from="6270,8036" to="7808,80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70,6497" to="6270,80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5,6497" to="6269,64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9,4217" to="7809,80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270;top:6326;width:170;height:170;flip:x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4275,6326" to="6269,63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1,6497" to="7808,64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1,6326" to="7808,63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368;top:6897;width:227;height:683">
                  <v:line id="shape_0" from="1482,6897" to="1482,758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68,6897" to="1481,712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482,7353" to="1595,758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954;top:6897;width:227;height:683">
                  <v:line id="shape_0" from="7068,6897" to="7068,758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54,6897" to="7067,712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68,7353" to="7181,758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368;top:3876;width:227;height:683">
                  <v:line id="shape_0" from="1482,3876" to="1482,45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68,3876" to="1481,410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482,4332" to="1595,455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954;top:3876;width:227;height:683">
                  <v:line id="shape_0" from="7068,3876" to="7068,45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54,3876" to="7067,410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68,4332" to="7181,455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161;top:3876;width:227;height:683">
                  <v:line id="shape_0" from="4275,3876" to="4275,45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61,3876" to="4274,410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275,4332" to="4388,455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Compito scritto, 28/6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14:02:00Z</dcterms:created>
  <dc:creator>Aurelio Ghersi</dc:creator>
  <dc:description/>
  <cp:keywords/>
  <dc:language>en-US</dc:language>
  <cp:lastModifiedBy>Aurelio Ghersi</cp:lastModifiedBy>
  <dcterms:modified xsi:type="dcterms:W3CDTF">2010-06-28T12:39:00Z</dcterms:modified>
  <cp:revision>6</cp:revision>
  <dc:subject/>
  <dc:title/>
</cp:coreProperties>
</file>