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spacing w:before="360" w:after="0"/>
        <w:rPr/>
      </w:pPr>
      <w:r>
        <w:rPr/>
        <w:t xml:space="preserve">Devi progettare la struttura della pensilina mostrata in figura, ubicata ad una quota inferiore ai 1000 m s.l.m. e riparata dal vento. La copertura della pensilina è sostenuta da un telaio con due tronchi di trave che escono a sbalzo su entrambi i lati. Considera agente sulla copertura il peso proprio </w:t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5.0 kN/m</w:t>
      </w:r>
      <w:r>
        <w:rPr>
          <w:vertAlign w:val="superscript"/>
        </w:rPr>
        <w:t>2</w:t>
      </w:r>
      <w:r>
        <w:rPr/>
        <w:t xml:space="preserve">, il carico neve </w:t>
      </w:r>
      <w:r>
        <w:rPr>
          <w:i/>
          <w:iCs/>
        </w:rPr>
        <w:t>q</w:t>
      </w:r>
      <w:r>
        <w:rPr>
          <w:i/>
          <w:iCs/>
          <w:vertAlign w:val="subscript"/>
        </w:rPr>
        <w:t>sk</w:t>
      </w:r>
      <w:r>
        <w:rPr/>
        <w:t xml:space="preserve"> = 1. 5 kN/m</w:t>
      </w:r>
      <w:r>
        <w:rPr>
          <w:vertAlign w:val="superscript"/>
        </w:rPr>
        <w:t>2</w:t>
      </w:r>
      <w:r>
        <w:rPr/>
        <w:t xml:space="preserve"> ed un carico per manutenzione </w:t>
      </w:r>
      <w:r>
        <w:rPr>
          <w:i/>
          <w:iCs/>
        </w:rPr>
        <w:t>q</w:t>
      </w:r>
      <w:r>
        <w:rPr>
          <w:i/>
          <w:iCs/>
          <w:vertAlign w:val="subscript"/>
        </w:rPr>
        <w:t>mk</w:t>
      </w:r>
      <w:r>
        <w:rPr/>
        <w:t> = 0.5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center"/>
        <w:rPr/>
      </w:pPr>
      <w:bookmarkStart w:id="0" w:name="_1391234400"/>
      <w:bookmarkStart w:id="1" w:name="_1391234394"/>
      <w:bookmarkStart w:id="2" w:name="_1391234246"/>
      <w:bookmarkStart w:id="3" w:name="_1359209529"/>
      <w:bookmarkStart w:id="4" w:name="_1359208765"/>
      <w:bookmarkStart w:id="5" w:name="_1359205516"/>
      <w:bookmarkStart w:id="6" w:name="_1359204617"/>
      <w:bookmarkStart w:id="7" w:name="_1359203526"/>
      <w:bookmarkStart w:id="8" w:name="_1201441699"/>
      <w:bookmarkStart w:id="9" w:name="_1201441694"/>
      <w:bookmarkStart w:id="10" w:name="_1201441662"/>
      <w:bookmarkStart w:id="11" w:name="_1201428358"/>
      <w:bookmarkStart w:id="12" w:name="_1201428341"/>
      <w:bookmarkStart w:id="13" w:name="_1201427711"/>
      <w:bookmarkStart w:id="14" w:name="_1201427677"/>
      <w:bookmarkStart w:id="15" w:name="_1201426897"/>
      <w:bookmarkStart w:id="16" w:name="_1188890070"/>
      <w:bookmarkStart w:id="17" w:name="_1188888506"/>
      <w:bookmarkStart w:id="18" w:name="_1188888254"/>
      <w:bookmarkStart w:id="19" w:name="_1188887575"/>
      <w:bookmarkStart w:id="20" w:name="_1188886422"/>
      <w:bookmarkStart w:id="21" w:name="_1188048101"/>
      <w:bookmarkStart w:id="22" w:name="_1188047913"/>
      <w:bookmarkStart w:id="23" w:name="_1188028860"/>
      <w:bookmarkStart w:id="24" w:name="_1188028501"/>
      <w:bookmarkStart w:id="25" w:name="_1188027911"/>
      <w:bookmarkStart w:id="26" w:name="_11880270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 w:dxaOrig="11805" w:dyaOrig="3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130.35pt" filled="f" o:ole="">
            <v:imagedata r:id="rId3" o:title=""/>
          </v:shape>
          <o:OLEObject Type="Embed" ProgID="" ShapeID="ole_rId2" DrawAspect="Content" ObjectID="_164115119" r:id="rId2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360" w:after="0"/>
        <w:ind w:left="284" w:hanging="284"/>
        <w:rPr/>
      </w:pPr>
      <w:r>
        <w:rPr/>
        <w:t>Carichi e caratteristiche della sollecitazione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rPr/>
      </w:pPr>
      <w:r>
        <w:rPr/>
        <w:t>Determina il valore dei carichi permanenti e variabili che agiscono sulla trave per le verifiche allo stato limite ultimo e di servizio, ipotizzando un peso proprio plausibile per la trave.</w:t>
      </w:r>
    </w:p>
    <w:p>
      <w:pPr>
        <w:pStyle w:val="Normal"/>
        <w:spacing w:before="40" w:after="0"/>
        <w:ind w:left="709" w:hanging="0"/>
        <w:rPr>
          <w:sz w:val="20"/>
        </w:rPr>
      </w:pPr>
      <w:r>
        <w:rPr>
          <w:sz w:val="20"/>
        </w:rPr>
        <w:t>Nota: se devi risolvere sia la struttura in cemento armato che quella in acciaio fai riferimento al peso proprio della trave in c.a.; se devi risolvere solo la struttura in acciaio fai riferimento al peso proprio della trave in acciaio.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rPr/>
      </w:pPr>
      <w:r>
        <w:rPr/>
        <w:t>Definisci lo schema geometrico di calcolo e le combinazioni di carico che massimizzano le sollecitazioni per il progetto della trave e dei pilastri</w:t>
      </w:r>
    </w:p>
    <w:p>
      <w:pPr>
        <w:pStyle w:val="Normal"/>
        <w:spacing w:before="40" w:after="0"/>
        <w:ind w:left="709" w:hanging="0"/>
        <w:rPr>
          <w:sz w:val="20"/>
        </w:rPr>
      </w:pPr>
      <w:r>
        <w:rPr>
          <w:sz w:val="20"/>
        </w:rPr>
        <w:t>Nota: se devi risolvere la struttura in acciaio ipotizza che il collegamento tra trave e pilastro impedisca rotazioni relative, come avviene per la struttura in cemento armato.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rPr/>
      </w:pPr>
      <w:r>
        <w:rPr/>
        <w:t>Risolvi gli schemi e traccia i digrammi delle caratteristiche della sollecitazione, indicandone i valori massimi.</w:t>
      </w:r>
    </w:p>
    <w:p>
      <w:pPr>
        <w:pStyle w:val="Normal"/>
        <w:spacing w:before="40" w:after="0"/>
        <w:ind w:left="709" w:hanging="0"/>
        <w:rPr>
          <w:sz w:val="20"/>
        </w:rPr>
      </w:pPr>
      <w:r>
        <w:rPr>
          <w:sz w:val="20"/>
        </w:rPr>
        <w:t>Nota: utilizza i valori così calcolati sia per la struttura in cemento armato che per quella in acciaio, se devi analizzarle entramb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360" w:after="0"/>
        <w:ind w:left="284" w:hanging="284"/>
        <w:rPr/>
      </w:pPr>
      <w:r>
        <w:rPr/>
        <w:t>Cemento armato</w:t>
      </w:r>
    </w:p>
    <w:p>
      <w:pPr>
        <w:pStyle w:val="Normal"/>
        <w:numPr>
          <w:ilvl w:val="0"/>
          <w:numId w:val="5"/>
        </w:numPr>
        <w:spacing w:before="120" w:after="0"/>
        <w:ind w:left="709" w:hanging="425"/>
        <w:rPr/>
      </w:pPr>
      <w:r>
        <w:rPr/>
        <w:t>Dimensiona la sezione della trave e progetta le armature necessarie.</w:t>
      </w:r>
    </w:p>
    <w:p>
      <w:pPr>
        <w:pStyle w:val="Normal"/>
        <w:numPr>
          <w:ilvl w:val="0"/>
          <w:numId w:val="5"/>
        </w:numPr>
        <w:spacing w:before="120" w:after="0"/>
        <w:ind w:left="709" w:hanging="425"/>
        <w:rPr/>
      </w:pPr>
      <w:r>
        <w:rPr/>
        <w:t>Progetta la sezione e l’armatura del pilastro e poi verificalo allo SLU in maniera sufficientemente rigorosa.</w:t>
      </w:r>
    </w:p>
    <w:p>
      <w:pPr>
        <w:pStyle w:val="Normal"/>
        <w:numPr>
          <w:ilvl w:val="0"/>
          <w:numId w:val="5"/>
        </w:numPr>
        <w:spacing w:before="120" w:after="0"/>
        <w:ind w:left="709" w:hanging="425"/>
        <w:rPr/>
      </w:pPr>
      <w:r>
        <w:rPr/>
        <w:t>Fai uno schizzo della distinta delle armature da disporre nella trave e nel pilast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360" w:after="0"/>
        <w:ind w:left="284" w:hanging="284"/>
        <w:rPr/>
      </w:pPr>
      <w:r>
        <w:rPr/>
        <w:t>Acciaio</w:t>
      </w:r>
    </w:p>
    <w:p>
      <w:pPr>
        <w:pStyle w:val="Normal"/>
        <w:spacing w:before="120" w:after="0"/>
        <w:rPr/>
      </w:pPr>
      <w:r>
        <w:rPr/>
        <w:t>La trave e la colonna del telaio devono essere realizzate mediante due profilati scatolari quadrati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Progetta la trave e la colonna allo stato limite ultimo; dopo aver scelto i profilati, se hai utilizzato criteri di dimensionamento approssimati, verificali in maniera rigorosa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Esegui la verifica allo stato limite di servizio e, qualora non sia soddisfatta, spiega (senza fare i calcoli) come è opportuno modificare la struttura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 xml:space="preserve">Proponi un collegamento trave-colonna, </w:t>
      </w:r>
      <w:r>
        <w:rPr>
          <w:spacing w:val="-2"/>
        </w:rPr>
        <w:t>descrivine il funzionamento e progettalo.</w:t>
      </w:r>
    </w:p>
    <w:sectPr>
      <w:headerReference w:type="default" r:id="rId4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6/06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32:00Z</dcterms:created>
  <dc:creator>Aurelio Ghersi</dc:creator>
  <dc:description/>
  <cp:keywords/>
  <dc:language>en-US</dc:language>
  <cp:lastModifiedBy>Aurelio</cp:lastModifiedBy>
  <cp:lastPrinted>2011-02-15T09:30:00Z</cp:lastPrinted>
  <dcterms:modified xsi:type="dcterms:W3CDTF">2012-06-25T07:44:00Z</dcterms:modified>
  <cp:revision>15</cp:revision>
  <dc:subject/>
  <dc:title>Compito del 15/2/06</dc:title>
</cp:coreProperties>
</file>