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La copertura sotto mostrata poggia su travi sostenute da 7 pilastri (non da 9, come sarebbe stato più logico; mancano pilastri nei punti indicati con A e B). La struttura andrà analizzata sia pensandola realizzata in cemento armato che pensandola realizzata in acciaio. Nel primo caso le travi possono essere considerate molto più rigide (flessionalmente) rispetto ai pilastri; nel secondo caso si può ipotizzare che le travi siano continue (cioè costituite da un unico pezzo lungo 8 m) e collegate ai pilastri con un vincolo che non trasmette momento flettente.</w:t>
      </w:r>
    </w:p>
    <w:p>
      <w:pPr>
        <w:pStyle w:val="Normal"/>
        <w:rPr/>
      </w:pPr>
      <w:r>
        <w:rPr/>
        <w:t xml:space="preserve">La copertura – indipendentemente dal materiale di cui è costituita la struttura – è soggetta ai seguenti carichi (indicati come valori caratteristici): peso proprio ed altri carichi permanenti (tutti compiutamente definiti)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3.2 kN/m</w:t>
      </w:r>
      <w:r>
        <w:rPr>
          <w:vertAlign w:val="superscript"/>
        </w:rPr>
        <w:t>2</w:t>
      </w:r>
      <w:r>
        <w:rPr/>
        <w:t xml:space="preserve">; carichi variabili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1.2 kN/m</w:t>
      </w:r>
      <w:r>
        <w:rPr>
          <w:vertAlign w:val="superscript"/>
        </w:rPr>
        <w:t>2</w:t>
      </w:r>
      <w:r>
        <w:rPr/>
        <w:t>. Non è richiesto di considerare altre azioni (verticali o orizzontali) a parte il peso proprio degli elementi strutturali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Determina il valore del carico che agisce sulle travi per la verifica allo stato limite ultimo e quello che agisce per la verifica allo stato limite di esercizio, combinazione rara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Ipotizzando che il carico variabile sia presente ovunque, determina le caratteristiche di sollecitazione (per verifica allo SLU) nella trave A-1-2 e nella trave 6-3-A e traccia i relativi diagrammi; indica poi, qualitativamente, cosa cambia se il carico variabile è posto solo in una campata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Struttura in c.a.</w:t>
      </w:r>
    </w:p>
    <w:p>
      <w:pPr>
        <w:pStyle w:val="Normal"/>
        <w:ind w:left="567" w:hanging="284"/>
        <w:rPr/>
      </w:pPr>
      <w:r>
        <w:rPr/>
        <w:t>a.</w:t>
        <w:tab/>
        <w:t>dimensiona le travi (tutte uguali tra loro), progetta le armature longitudinali e trasversali nella trave A-1-2 e fanne uno schizzo;</w:t>
      </w:r>
    </w:p>
    <w:p>
      <w:pPr>
        <w:pStyle w:val="Normal"/>
        <w:ind w:left="567" w:hanging="284"/>
        <w:rPr/>
      </w:pPr>
      <w:r>
        <w:rPr/>
        <w:t>b.</w:t>
        <w:tab/>
        <w:t>verifica a fessurazione per lo stato limite di esercizio, combinazione rara, la sezione sull’ap</w:t>
        <w:softHyphen/>
        <w:t>poggio 1, determinando l’ampiezza delle fessure.</w:t>
      </w:r>
    </w:p>
    <w:p>
      <w:pPr>
        <w:pStyle w:val="Normal"/>
        <w:spacing w:before="120" w:after="0"/>
        <w:ind w:left="284" w:hanging="284"/>
        <w:rPr/>
      </w:pPr>
      <w:r>
        <w:rPr/>
        <w:t>4.</w:t>
        <w:tab/>
        <w:t>Struttura in acciaio</w:t>
      </w:r>
    </w:p>
    <w:p>
      <w:pPr>
        <w:pStyle w:val="Normal"/>
        <w:ind w:left="567" w:hanging="284"/>
        <w:rPr/>
      </w:pPr>
      <w:r>
        <w:rPr/>
        <w:t>a.</w:t>
        <w:tab/>
        <w:t>dimensiona le travi (tutte uguali tra loro), tenendo anche conto del seguente limite: abbassamento del punto A (per lo stato limite di esercizio, combinazione rara) non superiore a 4 mm;</w:t>
      </w:r>
    </w:p>
    <w:p>
      <w:pPr>
        <w:pStyle w:val="Normal"/>
        <w:ind w:left="567" w:hanging="284"/>
        <w:rPr/>
      </w:pPr>
      <w:r>
        <w:rPr>
          <w:spacing w:val="-4"/>
        </w:rPr>
        <w:t>b.</w:t>
        <w:tab/>
        <w:t>progetta il collegamento tra la trave A-1-2 e la trave 6-3-A nel punto A e fanne anche uno schizzo.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3465195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799" r="-10" b="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rPr/>
      </w:pPr>
      <w:r>
        <w:rPr/>
        <w:t>Per agevolare la risoluzione dello schema strutturale (punto 2) riporto spostamenti e rotazioni che si hanno per alcuni schemi strutturali (attenzione: non è detto che tutto vi serva)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  <w:gridCol w:w="1807"/>
        <w:gridCol w:w="1807"/>
      </w:tblGrid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drawing>
                <wp:inline distT="0" distB="0" distL="0" distR="0">
                  <wp:extent cx="2428875" cy="761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drawing>
                <wp:inline distT="0" distB="0" distL="0" distR="0">
                  <wp:extent cx="2428875" cy="761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drawing>
                <wp:inline distT="0" distB="0" distL="0" distR="0">
                  <wp:extent cx="2428875" cy="761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drawing>
                <wp:inline distT="0" distB="0" distL="0" distR="0">
                  <wp:extent cx="4446905" cy="761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drawing>
                <wp:inline distT="0" distB="0" distL="0" distR="0">
                  <wp:extent cx="3432175" cy="761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7" r="228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1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drawing>
                <wp:inline distT="0" distB="0" distL="0" distR="0">
                  <wp:extent cx="3467735" cy="761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7" r="2200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73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0" w:after="600"/>
        <w:jc w:val="left"/>
        <w:rPr/>
      </w:pPr>
      <w:r>
        <w:rPr/>
      </w:r>
      <w:r>
        <w:br w:type="page"/>
      </w:r>
    </w:p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5695" cy="40900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4089960"/>
                          <a:chOff x="0" y="0"/>
                          <a:chExt cx="3655800" cy="408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5800" cy="408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5000" y="217080"/>
                            <a:ext cx="15562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170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170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665000"/>
                            <a:ext cx="30042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6650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6650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112920"/>
                            <a:ext cx="15562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1129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1129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6650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17080"/>
                            <a:ext cx="720" cy="30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5800"/>
                            <a:ext cx="720" cy="27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170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58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325800"/>
                            <a:ext cx="720" cy="27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17080"/>
                            <a:ext cx="720" cy="30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22128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112920"/>
                            <a:ext cx="133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5040" y="651600"/>
                            <a:ext cx="1628640" cy="68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7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687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54288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3920" y="0"/>
                              <a:ext cx="1447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687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54288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5040" y="2099160"/>
                            <a:ext cx="1628640" cy="68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7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687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54324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3920" y="0"/>
                              <a:ext cx="1447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687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54324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8360" y="181080"/>
                            <a:ext cx="144720" cy="3076560"/>
                          </a:xfrm>
                        </wpg:grpSpPr>
                        <wps:wsp>
                          <wps:cNvSpPr/>
                          <wps:spPr>
                            <a:xfrm>
                              <a:off x="72720" y="0"/>
                              <a:ext cx="720" cy="307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620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92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3402360"/>
                            <a:ext cx="3076560" cy="14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1640"/>
                              <a:ext cx="3076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620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92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0320" y="340236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340236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37096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92268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728160"/>
                            <a:ext cx="2678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PENTE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34308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34308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79064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79064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294912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79064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94912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34308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94912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85pt;height:322.05pt" coordorigin="0,0" coordsize="5757,6441">
                <v:rect id="shape_0" stroked="f" o:allowincell="f" style="position:absolute;left:0;top:0;width:5756;height:64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622;top:342;width:245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2;top:342;width:170;height:170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4902;top:342;width:170;height:170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2;top:2622;width:473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2;top:2622;width:170;height:170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4902;top:2622;width:170;height:170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2;top:4902;width:245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2;top:4902;width:170;height:170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2;top:4902;width:170;height:170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2;top:2622;width:170;height:170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42,342" to="342,5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,513" to="513,4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,342" to="2621,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,513" to="2621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513" to="4902,4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3,342" to="5073,5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5073" to="5072,50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4902" to="4901,49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25;top:1026;width:2564;height:1082">
                  <v:group id="shape_0" style="position:absolute;left:1425;top:1026;width:227;height:1082">
                    <v:line id="shape_0" from="1539,1026" to="1539,210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25,1026" to="1538,1253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39,1881" to="1652,2108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62;top:1026;width:227;height:1082">
                    <v:line id="shape_0" from="3876,1026" to="3876,210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762,1026" to="3875,1253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76,1881" to="3989,2108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25;top:3306;width:2564;height:1082">
                  <v:group id="shape_0" style="position:absolute;left:1425;top:3306;width:227;height:1082">
                    <v:line id="shape_0" from="1539,3306" to="1539,438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25,3306" to="1538,3533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39,4161" to="1652,4388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62;top:3306;width:227;height:1082">
                    <v:line id="shape_0" from="3876,3306" to="3876,438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762,3306" to="3875,3533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76,4161" to="3989,4388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415;top:285;width:227;height:4844">
                  <v:line id="shape_0" from="5529,285" to="5529,512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15,4988" to="5642,498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15,2707" to="5642,270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15,427" to="5642,42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5;top:5358;width:4844;height:227">
                  <v:line id="shape_0" from="285,5471" to="5129,5471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988,5358" to="4988,558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707,5358" to="2707,558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7,5358" to="427,558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5358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0;top:5358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1;top:3734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1;top:1453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5871;width:421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PENTER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51;top:540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540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2820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2820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4644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2820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4644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540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4644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25065" cy="7600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759960"/>
                          <a:chOff x="0" y="0"/>
                          <a:chExt cx="2424960" cy="75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24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53440"/>
                            <a:ext cx="7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25344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28944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2580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6180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9816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43452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72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77080"/>
                            <a:ext cx="1592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320" y="50688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63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361800"/>
                            <a:ext cx="235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95pt;height:59.85pt" coordorigin="0,0" coordsize="3819,1197">
                <v:rect id="shape_0" stroked="f" o:allowincell="f" style="position:absolute;left:0;top:0;width:3818;height:1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0,570" to="2849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,399" to="570,7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6,399" to="569,45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456" to="569,512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513" to="569,56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570" to="569,62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627" to="569,683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684" to="569,740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50,114" to="2850,4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,909" to="2963,9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50,798" to="285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798" to="57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9;top:798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36;top:57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570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25065" cy="7600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759960"/>
                          <a:chOff x="0" y="0"/>
                          <a:chExt cx="2424960" cy="75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24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53440"/>
                            <a:ext cx="7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25344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28944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2580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6180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9816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43452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77080"/>
                            <a:ext cx="1592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320" y="50688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723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2360"/>
                            <a:ext cx="14479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361800"/>
                            <a:ext cx="235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95pt;height:59.85pt" coordorigin="0,0" coordsize="3819,1197">
                <v:rect id="shape_0" stroked="f" o:allowincell="f" style="position:absolute;left:0;top:0;width:3818;height:1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0,570" to="2849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,399" to="570,7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6,399" to="569,45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456" to="569,512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513" to="569,56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570" to="569,62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627" to="569,683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684" to="569,740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6,909" to="2963,9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50,798" to="285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798" to="57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9;top:798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36;top:114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0;top:114;width:2279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7,114" to="797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5,114" to="1025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53,114" to="1253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114" to="1481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09,114" to="1709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37,114" to="1937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65,114" to="2165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93,114" to="2393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1,114" to="2621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35;top:570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25065" cy="7600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759960"/>
                          <a:chOff x="0" y="0"/>
                          <a:chExt cx="2424960" cy="75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424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77080"/>
                            <a:ext cx="1592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320" y="50688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723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2360"/>
                            <a:ext cx="14479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1800"/>
                            <a:ext cx="14472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1800"/>
                            <a:ext cx="14472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32580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95pt;height:59.85pt" coordorigin="0,0" coordsize="3819,1197">
                <v:rect id="shape_0" stroked="f" o:allowincell="f" style="position:absolute;left:0;top:0;width:3818;height:1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0,570" to="2849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,909" to="2963,9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50,798" to="285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798" to="57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9;top:798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36;top:114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0;top:114;width:2279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7,114" to="797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5,114" to="1025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53,114" to="1253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114" to="1481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09,114" to="1709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37,114" to="1937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65,114" to="2165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93,114" to="2393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1,114" to="2621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56;top:570;width:227;height:11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570;width:227;height:11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963;top:513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7600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759960"/>
                          <a:chOff x="0" y="0"/>
                          <a:chExt cx="4452120" cy="759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45212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9720" y="361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77080"/>
                            <a:ext cx="1592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320" y="50688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361800"/>
                            <a:ext cx="14472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1800"/>
                            <a:ext cx="14472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77080"/>
                            <a:ext cx="1592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72360"/>
                            <a:ext cx="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280" y="363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50688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361800"/>
                            <a:ext cx="235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59.85pt" coordorigin="0,0" coordsize="7011,1197">
                <v:rect id="shape_0" stroked="f" o:allowincell="f" style="position:absolute;left:0;top:0;width:7010;height:1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50,570" to="5129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,909" to="2963,9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50,798" to="285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798" to="57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9;top:798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6;top:570;width:227;height:11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570;width:227;height:11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6,909" to="5243,9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30,798" to="513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570" to="2849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0,114" to="5130,4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16;top:57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75;top:798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958;top:570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7600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759960"/>
                          <a:chOff x="0" y="0"/>
                          <a:chExt cx="4452120" cy="759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45212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9720" y="361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77080"/>
                            <a:ext cx="1592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320" y="50688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723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361800"/>
                            <a:ext cx="14472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1800"/>
                            <a:ext cx="14472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77080"/>
                            <a:ext cx="1592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72360"/>
                            <a:ext cx="14479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50688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361800"/>
                            <a:ext cx="235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59.85pt" coordorigin="0,0" coordsize="7011,1197">
                <v:rect id="shape_0" stroked="f" o:allowincell="f" style="position:absolute;left:0;top:0;width:7010;height:1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50,570" to="5129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,909" to="2963,9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50,798" to="285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798" to="57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9;top:798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16;top:114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6;top:570;width:227;height:11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570;width:227;height:11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6,909" to="5243,9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30,798" to="513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570" to="2849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50;top:114;width:2279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8,114" to="3078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06,114" to="3306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34,114" to="3534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62,114" to="3762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90,114" to="3990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18,114" to="4218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46,114" to="4446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74,114" to="4674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02,114" to="4902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5;top:798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929;top:570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7600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759960"/>
                          <a:chOff x="0" y="0"/>
                          <a:chExt cx="4452120" cy="759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45212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9720" y="361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77080"/>
                            <a:ext cx="1592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320" y="50688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7236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2360"/>
                            <a:ext cx="14479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1800"/>
                            <a:ext cx="14472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1800"/>
                            <a:ext cx="14472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77080"/>
                            <a:ext cx="1592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5068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72360"/>
                            <a:ext cx="14479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7236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6960" y="506880"/>
                            <a:ext cx="235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361800"/>
                            <a:ext cx="235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59.85pt" coordorigin="0,0" coordsize="7011,1197">
                <v:rect id="shape_0" stroked="f" o:allowincell="f" style="position:absolute;left:0;top:0;width:7010;height:1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50,570" to="5129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,909" to="2963,9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50,798" to="285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798" to="57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9;top:798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16;top:114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0;top:114;width:2279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7,114" to="797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5,114" to="1025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53,114" to="1253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1,114" to="1481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09,114" to="1709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37,114" to="1937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65,114" to="2165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93,114" to="2393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1,114" to="2621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;top:570;width:227;height:11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570;width:227;height:11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6,909" to="5243,90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30,798" to="5130,102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0,570" to="2849,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50;top:114;width:2279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8,114" to="3078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06,114" to="3306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34,114" to="3534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62,114" to="3762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90,114" to="3990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18,114" to="4218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46,114" to="4446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74,114" to="4674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02,114" to="4902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50,114" to="2850,34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32;top:798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958;top:570;width:370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0"/>
        <w:jc w:val="left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continu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3/9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3:59:00Z</dcterms:created>
  <dc:creator>Aurelio Ghersi</dc:creator>
  <dc:description/>
  <cp:keywords/>
  <dc:language>en-US</dc:language>
  <cp:lastModifiedBy>Aurelio Ghersi</cp:lastModifiedBy>
  <cp:lastPrinted>2008-09-02T18:25:00Z</cp:lastPrinted>
  <dcterms:modified xsi:type="dcterms:W3CDTF">2008-09-03T11:03:00Z</dcterms:modified>
  <cp:revision>32</cp:revision>
  <dc:subject/>
  <dc:title>Compito del 3/9/08</dc:title>
</cp:coreProperties>
</file>