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 xml:space="preserve">Tra due corpi di fabbrica esistenti (indicati come corpo A e B) è stato realizzato un ulteriore corpo ad un solo piano, che ha dimensioni in pianta 10.00 m </w:t>
      </w:r>
      <w:r>
        <w:rPr>
          <w:rFonts w:eastAsia="Symbol" w:cs="Symbol" w:ascii="Symbol" w:hAnsi="Symbol"/>
        </w:rPr>
        <w:t></w:t>
      </w:r>
      <w:r>
        <w:rPr/>
        <w:t xml:space="preserve"> 8.60 m (Figura 1, nel retro del foglio). La struttura consiste in due telai con campata unica di 8.00 m, con trave 30</w:t>
      </w:r>
      <w:r>
        <w:rPr>
          <w:rFonts w:eastAsia="Symbol" w:cs="Symbol" w:ascii="Symbol" w:hAnsi="Symbol"/>
        </w:rPr>
        <w:t></w:t>
      </w:r>
      <w:r>
        <w:rPr/>
        <w:t>60 e pilastri della stessa sezione, che sostengono un solaio con campata di 6.00</w:t>
      </w:r>
      <w:r>
        <w:rPr>
          <w:vertAlign w:val="subscript"/>
        </w:rPr>
        <w:t> </w:t>
      </w:r>
      <w:r>
        <w:rPr/>
        <w:t>m e sbalzi di 2.00</w:t>
      </w:r>
      <w:r>
        <w:rPr>
          <w:vertAlign w:val="subscript"/>
        </w:rPr>
        <w:t> </w:t>
      </w:r>
      <w:r>
        <w:rPr/>
        <w:t xml:space="preserve">m. I valori caratteristici dei carichi sono così definiti: peso proprio del solaio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2.4 kN/m</w:t>
      </w:r>
      <w:r>
        <w:rPr>
          <w:vertAlign w:val="superscript"/>
        </w:rPr>
        <w:t>2</w:t>
      </w:r>
      <w:r>
        <w:rPr/>
        <w:t xml:space="preserve">; massetto, intonaco, ecc. del solaio, definiti in dettaglio, per un valore totale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.8 kN/m</w:t>
      </w:r>
      <w:r>
        <w:rPr>
          <w:vertAlign w:val="superscript"/>
        </w:rPr>
        <w:t>2</w:t>
      </w:r>
      <w:r>
        <w:rPr/>
        <w:t xml:space="preserve">; peso proprio della trave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3.8 kN/m; pressione del vento (risultante del lato sottovento e sopravvento) </w:t>
      </w:r>
      <w:r>
        <w:rPr>
          <w:i/>
        </w:rPr>
        <w:t>p</w:t>
      </w:r>
      <w:r>
        <w:rPr>
          <w:i/>
          <w:vertAlign w:val="subscript"/>
        </w:rPr>
        <w:t>k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.1 kN/m</w:t>
      </w:r>
      <w:r>
        <w:rPr>
          <w:vertAlign w:val="superscript"/>
        </w:rPr>
        <w:t>2</w:t>
      </w:r>
      <w:r>
        <w:rPr/>
        <w:t xml:space="preserve">. La struttura è stata progettata pensando che la copertura non fosse praticabile (e quindi con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0.5 kN/m</w:t>
      </w:r>
      <w:r>
        <w:rPr>
          <w:vertAlign w:val="superscript"/>
        </w:rPr>
        <w:t>2</w:t>
      </w:r>
      <w:r>
        <w:rPr/>
        <w:t xml:space="preserve">), con un calcestruzzo C25/30 e acciaio B450C, e sono state disposte le armature indicate in Figura 2. Dopo la realizzazione è stato richiesto che solaio e sbalzi portassero un carico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4.0 kN/m</w:t>
      </w:r>
      <w:r>
        <w:rPr>
          <w:vertAlign w:val="superscript"/>
        </w:rPr>
        <w:t>2</w:t>
      </w:r>
      <w:r>
        <w:rPr/>
        <w:t>. Il solaio è stato verificato e fortunatamente le armature disposte sono risultate idonee a portare i nuovi carichi. Con riferimento a questo nuovo valore del carico variabile: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Determina il carico verticale che agisce sulla trave e le azioni totali da vento e stima, in maniera rigorosa oppure approssimata (purché ben motivata), le caratteristiche della sollecitazione nella trave e nei pilastri (valori per la verifica allo stato limite ultimo)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Verifica, anche sommariamente, la struttura, individuando quali verifiche non risultano soddisfatte.</w:t>
      </w:r>
    </w:p>
    <w:p>
      <w:pPr>
        <w:pStyle w:val="Normal"/>
        <w:spacing w:before="120" w:after="0"/>
        <w:ind w:left="284" w:hanging="284"/>
        <w:rPr/>
      </w:pPr>
      <w:r>
        <w:rPr/>
        <w:t>3.</w:t>
        <w:tab/>
        <w:t>Per consentire alla struttura di portare i nuovi carichi, è possibile inserire una colonna in acciaio in corrispondenza della mezzeria della trave (come indicato in Figura 2).</w:t>
      </w:r>
    </w:p>
    <w:p>
      <w:pPr>
        <w:pStyle w:val="Normal"/>
        <w:ind w:left="567" w:hanging="284"/>
        <w:rPr/>
      </w:pPr>
      <w:r>
        <w:rPr/>
        <w:t>a.</w:t>
        <w:tab/>
        <w:t>Definisci il tipo di collegamento tra colonna in acciaio e trave in c.a. (e tra colonna e fondazione) e progetta la sezione del profilato.</w:t>
      </w:r>
    </w:p>
    <w:p>
      <w:pPr>
        <w:pStyle w:val="Normal"/>
        <w:ind w:left="567" w:hanging="284"/>
        <w:rPr/>
      </w:pPr>
      <w:r>
        <w:rPr/>
        <w:t>b.</w:t>
        <w:tab/>
        <w:t>Fai uno schizzo del collegamento e dimensionalo, anche sommariamente.</w:t>
      </w:r>
    </w:p>
    <w:p>
      <w:pPr>
        <w:pStyle w:val="Normal"/>
        <w:spacing w:before="120" w:after="0"/>
        <w:ind w:left="284" w:hanging="284"/>
        <w:rPr/>
      </w:pPr>
      <w:r>
        <w:rPr/>
        <w:t>4.</w:t>
        <w:tab/>
        <w:t>Controlla la capacità portante della struttura in c.a. dopo l’aggiunta dell’asta in acciaio.</w:t>
      </w:r>
    </w:p>
    <w:p>
      <w:pPr>
        <w:pStyle w:val="Normal"/>
        <w:ind w:left="567" w:hanging="284"/>
        <w:rPr/>
      </w:pPr>
      <w:r>
        <w:rPr/>
        <w:t>a.</w:t>
        <w:tab/>
        <w:t>Determina le caratteristiche di sollecitazione, tenendo conto che l’asta in acciaio è aggiunta quando nella struttura agiscono già i pesi propri degli elementi strutturali, solaio e travi (solo quelli, col loro valore caratteristico).</w:t>
      </w:r>
    </w:p>
    <w:p>
      <w:pPr>
        <w:pStyle w:val="Normal"/>
        <w:ind w:left="567" w:hanging="284"/>
        <w:rPr>
          <w:spacing w:val="-4"/>
        </w:rPr>
      </w:pPr>
      <w:r>
        <w:rPr>
          <w:spacing w:val="-4"/>
        </w:rPr>
        <w:t>b.</w:t>
        <w:tab/>
        <w:t>Verifica la resistenza di travi e pilastri.</w:t>
      </w:r>
    </w:p>
    <w:p>
      <w:pPr>
        <w:pStyle w:val="Normal"/>
        <w:keepNext w:val="true"/>
        <w:spacing w:before="360" w:after="0"/>
        <w:jc w:val="center"/>
        <w:rPr/>
      </w:pPr>
      <w:r>
        <w:rPr/>
        <w:t>Fig.</w:t>
      </w:r>
      <w:r>
        <w:rPr>
          <w:vertAlign w:val="subscript"/>
        </w:rPr>
        <w:t> </w:t>
      </w:r>
      <w:r>
        <w:rPr/>
        <w:t>1 – Carpenteria</w:t>
      </w:r>
    </w:p>
    <w:p>
      <w:pPr>
        <w:pStyle w:val="Domanda2"/>
        <w:tabs>
          <w:tab w:val="clear" w:pos="709"/>
          <w:tab w:val="left" w:pos="6804" w:leader="none"/>
        </w:tabs>
        <w:spacing w:before="240" w:after="0"/>
        <w:ind w:left="42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2315" cy="35579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2280" cy="3557880"/>
                          <a:chOff x="0" y="0"/>
                          <a:chExt cx="5822280" cy="35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2280" cy="35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5040" y="7236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81080"/>
                            <a:ext cx="720" cy="133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1080"/>
                            <a:ext cx="720" cy="133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52028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737360"/>
                            <a:ext cx="720" cy="133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737360"/>
                            <a:ext cx="720" cy="133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72360"/>
                            <a:ext cx="79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181080"/>
                            <a:ext cx="79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307656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3076560"/>
                            <a:ext cx="79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3185280"/>
                            <a:ext cx="79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1628640"/>
                            <a:ext cx="3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88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8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7236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7760" y="181080"/>
                            <a:ext cx="720" cy="133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6480" y="181080"/>
                            <a:ext cx="720" cy="133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8480" y="152028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7760" y="1737360"/>
                            <a:ext cx="720" cy="133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6480" y="1737360"/>
                            <a:ext cx="720" cy="133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72360"/>
                            <a:ext cx="79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181080"/>
                            <a:ext cx="79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307656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3076560"/>
                            <a:ext cx="79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3185280"/>
                            <a:ext cx="79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1628640"/>
                            <a:ext cx="3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1628640"/>
                            <a:ext cx="3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440" y="86868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434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22442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434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7360" y="86868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434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7360" y="22442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434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080" y="2677680"/>
                            <a:ext cx="651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rpo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2677680"/>
                            <a:ext cx="651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rpo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678400"/>
                            <a:ext cx="756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uovo cor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3402360"/>
                            <a:ext cx="3619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333000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333000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5680" y="332928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2080" y="333000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333000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332928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332928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72360"/>
                            <a:ext cx="3474720" cy="311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72360"/>
                            <a:ext cx="2136240" cy="31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080" cy="311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5480"/>
                                <a:ext cx="108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217080"/>
                                <a:ext cx="720" cy="2678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720" cy="2678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6800" y="0"/>
                              <a:ext cx="109080" cy="311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5480"/>
                                <a:ext cx="108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217080"/>
                                <a:ext cx="720" cy="2678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720" cy="2678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79840" y="155628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434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960" y="155628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434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840" y="155628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434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45pt;height:280.15pt" coordorigin="0,0" coordsize="9169,5603">
                <v:rect id="shape_0" stroked="f" o:allowincell="f" style="position:absolute;left:0;top:0;width:9168;height:56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25;top:114;width:341;height:170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767,285" to="1767,239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596,285" to="1596,239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96;top:2394;width:170;height:341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767,2736" to="1767,484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596,2736" to="1596,484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1,114" to="1424,11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1,285" to="1424,28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25;top:4845;width:341;height:170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71,4845" to="1424,484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1,5016" to="1424,501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481,2565" to="1537,256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367,2565" to="1423,256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253,2565" to="1309,256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39,2565" to="1195,256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025,2565" to="1081,256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11,2565" to="967,256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97,2565" to="853,256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83,2565" to="739,256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69,2565" to="625,256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5,2565" to="511,256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41,2565" to="397,256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27,2565" to="283,256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53;top:114;width:341;height:170;flip:x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7351,285" to="7351,2393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522,285" to="7522,2393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52;top:2394;width:170;height:341;flip:x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7351,2736" to="7351,484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522,2736" to="7522,484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695,114" to="8948,11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695,285" to="8948,28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53;top:4845;width:341;height:170;flip:x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7695,4845" to="8948,484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695,5016" to="8948,50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581,2565" to="7637,256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695,2565" to="7751,256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809,2565" to="7865,256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923,2565" to="7979,256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037,2565" to="8093,256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151,2565" to="8207,256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265,2565" to="8321,256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379,2565" to="8435,256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493,2565" to="8549,256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607,2565" to="8663,256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721,2565" to="8777,256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835,2565" to="8891,256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56;top:1368;width:683;height:227">
                  <v:line id="shape_0" from="456,1482" to="1139,148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969,1368" to="1139,148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56,1482" to="626,159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56;top:3534;width:683;height:227">
                  <v:line id="shape_0" from="456,3648" to="1139,364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969,3534" to="1139,364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56,3648" to="626,376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980;top:1368;width:683;height:227">
                  <v:line id="shape_0" from="7980,1482" to="8663,148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493,1368" to="8663,148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980,1482" to="8150,159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980;top:3534;width:683;height:227">
                  <v:line id="shape_0" from="7980,3648" to="8663,364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493,3534" to="8663,364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980,3648" to="8150,376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;top:4217;width:102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rpo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4217;width:102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rpo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218;width:1190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uovo cor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0,5358" to="7409,535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24,5244" to="1824,547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296,5244" to="7296,547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45;top:5243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64,5244" to="2964,547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156,5244" to="6156,547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51;top:5243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0;top:5243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824;top:114;width:5471;height:49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80;top:114;width:3363;height:4902">
                  <v:group id="shape_0" style="position:absolute;left:2880;top:114;width:171;height:4902">
                    <v:rect id="shape_0" fillcolor="white" stroked="t" o:allowincell="f" style="position:absolute;left:2880;top:114;width:170;height:341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2880;top:4674;width:170;height:341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3051,456" to="3051,467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80,456" to="2880,467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72;top:114;width:171;height:4902">
                    <v:rect id="shape_0" fillcolor="white" stroked="t" o:allowincell="f" style="position:absolute;left:6072;top:114;width:170;height:341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6072;top:4674;width:170;height:341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6243,456" to="6243,467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72,456" to="6072,467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20;top:2451;width:683;height:227">
                  <v:line id="shape_0" from="4220,2565" to="4903,256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733,2451" to="4903,256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20,2565" to="4390,267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441;top:2451;width:683;height:227">
                  <v:line id="shape_0" from="6441,2565" to="7124,256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954,2451" to="7124,256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41,2565" to="6611,267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995;top:2451;width:683;height:227">
                  <v:line id="shape_0" from="1995,2565" to="2678,256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508,2451" to="2678,256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995,2565" to="2165,267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600" w:after="0"/>
        <w:jc w:val="center"/>
        <w:rPr/>
      </w:pPr>
      <w:r>
        <w:rPr/>
        <w:t>Fig.</w:t>
      </w:r>
      <w:r>
        <w:rPr>
          <w:vertAlign w:val="subscript"/>
        </w:rPr>
        <w:t> </w:t>
      </w:r>
      <w:r>
        <w:rPr/>
        <w:t>2 – Vista laterale e armature</w:t>
      </w:r>
    </w:p>
    <w:p>
      <w:pPr>
        <w:pStyle w:val="Domanda2"/>
        <w:tabs>
          <w:tab w:val="clear" w:pos="709"/>
          <w:tab w:val="left" w:pos="6804" w:leader="none"/>
        </w:tabs>
        <w:spacing w:before="240" w:after="0"/>
        <w:ind w:left="42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79595" cy="25342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760" cy="2534400"/>
                          <a:chOff x="0" y="0"/>
                          <a:chExt cx="4379760" cy="2534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379760" cy="253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869400"/>
                            <a:ext cx="6116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truttura in c.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81600" y="615240"/>
                            <a:ext cx="720" cy="148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202680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79600"/>
                            <a:ext cx="31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797040"/>
                            <a:ext cx="267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796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797040"/>
                            <a:ext cx="72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796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797040"/>
                            <a:ext cx="72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27520"/>
                            <a:ext cx="5068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027520"/>
                            <a:ext cx="5068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280960"/>
                            <a:ext cx="3040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20860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20860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9000" y="220788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9240" y="68760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3800" y="126684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2027520"/>
                            <a:ext cx="5068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797040"/>
                            <a:ext cx="72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797040"/>
                            <a:ext cx="72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720" y="1484640"/>
                            <a:ext cx="81360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il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 acciaio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a aggiung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080" y="72360"/>
                            <a:ext cx="309564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398880"/>
                              <a:ext cx="30956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0" cy="108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640" y="290160"/>
                              <a:ext cx="0" cy="108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720"/>
                              <a:ext cx="0" cy="108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440"/>
                              <a:ext cx="30956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640" y="145440"/>
                              <a:ext cx="0" cy="108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52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720"/>
                              <a:ext cx="5752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640" y="720"/>
                              <a:ext cx="0" cy="108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5560" y="325800"/>
                            <a:ext cx="108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20 +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72360"/>
                            <a:ext cx="108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0"/>
                            <a:ext cx="470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0"/>
                            <a:ext cx="470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615240"/>
                            <a:ext cx="615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st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8/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615240"/>
                            <a:ext cx="615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st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8/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81080"/>
                            <a:ext cx="470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37592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600" y="1122120"/>
                            <a:ext cx="470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las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6280" y="1386720"/>
                            <a:ext cx="172080" cy="8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2080" cy="8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20" cy="1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20"/>
                                <a:ext cx="11520" cy="1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0"/>
                                <a:ext cx="11520" cy="1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74520"/>
                                <a:ext cx="11520" cy="1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880" y="0"/>
                              <a:ext cx="56520" cy="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880" y="80640"/>
                              <a:ext cx="56520" cy="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0"/>
                                <a:ext cx="5040" cy="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23960" y="1557000"/>
                            <a:ext cx="7963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20 +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it-IT" w:bidi="ar-SA"/>
                                </w:rPr>
                                <w:t xml:space="preserve">st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8/10-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85pt;height:199.55pt" coordorigin="0,0" coordsize="6897,3991">
                <v:rect id="shape_0" stroked="f" o:allowincell="f" style="position:absolute;left:0;top:1;width:6896;height:3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046;top:1369;width:962;height:5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truttura in c.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0,969" to="6270,330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156,3192" to="6383,31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0,913" to="5471,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2,1255" to="5129,1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,913" to="570,3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2,1255" to="912,3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913" to="5472,3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0,1255" to="5130,3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,3193" to="1139,3193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4902,3193" to="5699,3193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627,3592" to="5414,359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41,3478" to="741,370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301,3478" to="5301,370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7;top:3477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56,1083" to="6383,108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27;top:1995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22,3193" to="3419,3193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2907,1255" to="2907,31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1,1255" to="3021,31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0;top:2338;width:1280;height:8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ila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 acciaio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a aggiung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3;top:114;width:4874;height:628">
                  <v:line id="shape_0" from="583,742" to="5457,742" stroked="t" o:allowincell="f" style="position:absolute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583,571" to="583,741" stroked="t" o:allowincell="f" style="position:absolute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5458,571" to="5458,741" stroked="t" o:allowincell="f" style="position:absolute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583,342" to="583,512" stroked="t" o:allowincell="f" style="position:absolute;flip: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583,343" to="5457,343" stroked="t" o:allowincell="f" style="position:absolute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5458,343" to="5458,513" stroked="t" o:allowincell="f" style="position:absolute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583,114" to="583,284" stroked="t" o:allowincell="f" style="position:absolute;flip: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583,115" to="1488,115" stroked="t" o:allowincell="f" style="position:absolute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4551,115" to="5456,115" stroked="t" o:allowincell="f" style="position:absolute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5458,115" to="5458,285" stroked="t" o:allowincell="f" style="position:absolute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66;top:513;width:17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20 +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6;top:114;width:17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2;top:0;width:74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7;top:0;width:74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969;width:968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st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8/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0;top:969;width:968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st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8/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285;width:74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40;top:2167;width:341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96;top:1767;width:74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las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75;top:2184;width:271;height:135">
                  <v:group id="shape_0" style="position:absolute;left:1175;top:2184;width:271;height:135">
                    <v:oval id="shape_0" fillcolor="black" stroked="t" o:allowincell="f" style="position:absolute;left:1175;top:2184;width:17;height:1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175;top:2301;width:17;height:1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28;top:2184;width:17;height:1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28;top:2301;width:17;height:1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265;top:2184;width:89;height:8">
                    <v:oval id="shape_0" fillcolor="black" stroked="t" o:allowincell="f" style="position:absolute;left:1265;top:2184;width:7;height: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346;top:2184;width:7;height: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265;top:2311;width:89;height:8">
                    <v:oval id="shape_0" fillcolor="black" stroked="t" o:allowincell="f" style="position:absolute;left:1265;top:2311;width:7;height: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346;top:2311;width:7;height: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stroked="f" o:allowincell="f" style="position:absolute;left:1140;top:2452;width:1253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20 + 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it-IT" w:bidi="ar-SA"/>
                          </w:rPr>
                          <w:t xml:space="preserve">st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8/10-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4/12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omanda2">
    <w:name w:val="Domanda_2"/>
    <w:basedOn w:val="Normal"/>
    <w:qFormat/>
    <w:pPr>
      <w:ind w:left="425" w:firstLine="1"/>
    </w:pPr>
    <w:rPr>
      <w:szCs w:val="24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4:59:00Z</dcterms:created>
  <dc:creator>Aurelio Ghersi</dc:creator>
  <dc:description/>
  <cp:keywords/>
  <dc:language>en-US</dc:language>
  <cp:lastModifiedBy>Aurelio Ghersi</cp:lastModifiedBy>
  <cp:lastPrinted>2008-12-02T16:08:00Z</cp:lastPrinted>
  <dcterms:modified xsi:type="dcterms:W3CDTF">2008-12-04T07:15:00Z</dcterms:modified>
  <cp:revision>42</cp:revision>
  <dc:subject/>
  <dc:title>Compito del 4/12/08</dc:title>
</cp:coreProperties>
</file>