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vantieri sera, alla festa di laurea di una mia tesista, vostra ex-collega, ero in cerca di ispirazione per il compito. Lei, che evidentemente non vi vuol bene, festeggiava in un posto in cui c’erano solo coperture tutte curve e storte. Ma io ho preferito ripiegare su una struttura più semplice, che in qualche modo ricorda l’iniziale del suo nome. State però attenti: la struttura è semplice ma dovete visualizzarla bene, nella sua spazialità.</w:t>
      </w:r>
    </w:p>
    <w:p>
      <w:pPr>
        <w:pStyle w:val="Normal"/>
        <w:rPr/>
      </w:pPr>
      <w:r>
        <w:rPr/>
        <w:t>La struttura in cemento armato, che è mostrata nella figura sottostante, è costituita da un’asta inclinata a 45° (C-D), incastrata al piede, che sostiene due tratti orizzontali (A-C’ e C’-B) mediante un tratto verticale di raccordo (C-C’) di dimensioni modeste. Nella figura è anche riportata, con linea tratteggiata, la linea d’asse delle aste.</w:t>
      </w:r>
    </w:p>
    <w:p>
      <w:pPr>
        <w:pStyle w:val="Normal"/>
        <w:rPr/>
      </w:pPr>
      <w:r>
        <w:rPr/>
        <w:t>L’asta C-D ha sezione 30</w:t>
      </w:r>
      <w:r>
        <w:rPr>
          <w:rFonts w:eastAsia="Symbol" w:cs="Symbol" w:ascii="Symbol" w:hAnsi="Symbol"/>
        </w:rPr>
        <w:t></w:t>
      </w:r>
      <w:r>
        <w:rPr/>
        <w:t>70, dove 70 cm è la dimensione nel piano della vista laterale mentre 30 cm è la dimensione che appare nella vista frontale. Le travi A-C’ e C’-B hanno sezione 70</w:t>
      </w:r>
      <w:r>
        <w:rPr>
          <w:rFonts w:eastAsia="Symbol" w:cs="Symbol" w:ascii="Symbol" w:hAnsi="Symbol"/>
        </w:rPr>
        <w:t></w:t>
      </w:r>
      <w:r>
        <w:rPr/>
        <w:t>30 (30 cm è la dimensione verticale).</w:t>
      </w:r>
    </w:p>
    <w:p>
      <w:pPr>
        <w:pStyle w:val="Normal"/>
        <w:rPr/>
      </w:pPr>
      <w:r>
        <w:rPr/>
        <w:t xml:space="preserve">Oltre al peso proprio delle aste, che potrete calcolare facilmente voi stessi, agiscono sulla struttura le forze </w:t>
      </w:r>
      <w:r>
        <w:rPr>
          <w:i/>
        </w:rPr>
        <w:t>F</w:t>
      </w:r>
      <w:r>
        <w:rPr>
          <w:vertAlign w:val="subscript"/>
        </w:rPr>
        <w:t>A</w:t>
      </w:r>
      <w:r>
        <w:rPr/>
        <w:t xml:space="preserve"> ed </w:t>
      </w:r>
      <w:r>
        <w:rPr>
          <w:i/>
        </w:rPr>
        <w:t>F</w:t>
      </w:r>
      <w:r>
        <w:rPr>
          <w:vertAlign w:val="subscript"/>
        </w:rPr>
        <w:t>B</w:t>
      </w:r>
      <w:r>
        <w:rPr/>
        <w:t xml:space="preserve"> (rispettivamente nel punto A e B). Ciascuna di queste forze è costituita da un’aliquota permanente compiutamente definita, il cui valore caratteristico è </w:t>
      </w:r>
      <w:r>
        <w:rPr>
          <w:i/>
        </w:rPr>
        <w:t>F</w:t>
      </w:r>
      <w:r>
        <w:rPr>
          <w:i/>
          <w:vertAlign w:val="subscript"/>
        </w:rPr>
        <w:t>g,k</w:t>
      </w:r>
      <w:r>
        <w:rPr/>
        <w:t xml:space="preserve"> = 48 kN, ed una aliquota variabile, il cui valore caratteristico è </w:t>
      </w:r>
      <w:r>
        <w:rPr>
          <w:i/>
        </w:rPr>
        <w:t>F</w:t>
      </w:r>
      <w:r>
        <w:rPr>
          <w:i/>
          <w:vertAlign w:val="subscript"/>
        </w:rPr>
        <w:t>q,k</w:t>
      </w:r>
      <w:r>
        <w:rPr/>
        <w:t xml:space="preserve"> = 24 kN.</w:t>
      </w:r>
    </w:p>
    <w:p>
      <w:pPr>
        <w:pStyle w:val="Normal"/>
        <w:rPr/>
      </w:pPr>
      <w:r>
        <w:rPr/>
        <w:t>La struttura è stata già progettata e in figura sono riportate tutte le armature.</w:t>
      </w:r>
    </w:p>
    <w:p>
      <w:pPr>
        <w:pStyle w:val="Normal"/>
        <w:spacing w:before="240" w:after="0"/>
        <w:jc w:val="center"/>
        <w:rPr/>
      </w:pPr>
      <w:r>
        <w:rPr/>
        <w:drawing>
          <wp:inline distT="0" distB="0" distL="0" distR="0">
            <wp:extent cx="4921885" cy="515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515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Nel progettare la struttura si è fatto riferimento alle NTC 2008 ed all’Eurocodice 2 (versione 2005). Come materiali si sono utilizzati un calcestruzzo di classe C25/30 ed un acciaio B450C.</w:t>
      </w:r>
    </w:p>
    <w:p>
      <w:pPr>
        <w:pStyle w:val="Normal"/>
        <w:spacing w:before="120" w:after="0"/>
        <w:ind w:left="284" w:hanging="284"/>
        <w:rPr/>
      </w:pPr>
      <w:r>
        <w:rPr/>
        <w:t>1.</w:t>
        <w:tab/>
        <w:t>Considerando una o più condizioni di carico, secondo quanto ritieni opportuno, determina le caratteristiche della sollecitazione lungo tutte le aste della struttura (tracciane il diagramma e indica i valori più significativi).</w:t>
      </w:r>
    </w:p>
    <w:p>
      <w:pPr>
        <w:pStyle w:val="Normal"/>
        <w:spacing w:before="120" w:after="0"/>
        <w:ind w:left="284" w:hanging="284"/>
        <w:rPr/>
      </w:pPr>
      <w:r>
        <w:rPr/>
        <w:t>2.</w:t>
        <w:tab/>
        <w:t>Verifica le sezioni e le armature disposte. Se le armature sono abbondanti indica di quanto ridurle. Se sono insufficienti indica di quanto aumentarle e cerca di capire come mai sono state messe meno barre del necessario.</w:t>
      </w:r>
      <w:r>
        <w:br w:type="page"/>
      </w:r>
    </w:p>
    <w:p>
      <w:pPr>
        <w:pStyle w:val="Normal"/>
        <w:spacing w:before="0" w:after="60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53150" cy="64427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120" cy="6442560"/>
                          <a:chOff x="0" y="0"/>
                          <a:chExt cx="6153120" cy="64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3120" cy="64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1280" y="4478760"/>
                            <a:ext cx="73332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it-IT" w:bidi="ar-SA"/>
                                </w:rPr>
                                <w:t>aggiuntiv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2750760"/>
                            <a:ext cx="2678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ISTA LATER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1600" y="2497320"/>
                            <a:ext cx="15926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7963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72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72360"/>
                              <a:ext cx="7963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0"/>
                              <a:ext cx="72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723960"/>
                            <a:ext cx="144720" cy="159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720" cy="79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14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5600"/>
                              <a:ext cx="1447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96320"/>
                              <a:ext cx="720" cy="79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560"/>
                              <a:ext cx="1447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7400" y="687600"/>
                            <a:ext cx="1556280" cy="155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905040"/>
                            <a:ext cx="1339200" cy="13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434520"/>
                            <a:ext cx="5068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4338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43380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4345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244240"/>
                            <a:ext cx="101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5000" y="2244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2244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9160" y="2244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244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4240" y="2244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6600" y="2244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9720" y="2244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2080" y="2244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440" y="2244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0" y="2244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8960" y="2244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1320" y="2244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2244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6040" y="2244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723960"/>
                            <a:ext cx="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796320"/>
                            <a:ext cx="723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941040"/>
                            <a:ext cx="723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085760"/>
                            <a:ext cx="723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230480"/>
                            <a:ext cx="723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375560"/>
                            <a:ext cx="723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520280"/>
                            <a:ext cx="723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665000"/>
                            <a:ext cx="723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9720"/>
                            <a:ext cx="723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954440"/>
                            <a:ext cx="723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2099160"/>
                            <a:ext cx="723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615240"/>
                            <a:ext cx="72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506880"/>
                            <a:ext cx="72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144792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249732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40560" y="2497320"/>
                            <a:ext cx="15926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7963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0"/>
                              <a:ext cx="72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72360"/>
                              <a:ext cx="7963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920" y="0"/>
                              <a:ext cx="72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55800" y="249732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88120" y="2497320"/>
                            <a:ext cx="15926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7963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72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72360"/>
                              <a:ext cx="7963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0"/>
                              <a:ext cx="72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39720" y="249732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2920" y="434520"/>
                            <a:ext cx="28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4345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651600"/>
                            <a:ext cx="133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651600"/>
                            <a:ext cx="133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651600"/>
                            <a:ext cx="0" cy="15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651600"/>
                            <a:ext cx="0" cy="15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2244240"/>
                            <a:ext cx="723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8120" y="2244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0480" y="2244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2244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0" y="2244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8680" y="2244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1040" y="2244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244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5760" y="2244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7920" y="2244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0280" y="2244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9050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1280" y="2750760"/>
                            <a:ext cx="2678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ISTA FRONT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07680" y="434520"/>
                            <a:ext cx="7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4200" y="72396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2920" y="723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0" y="72360"/>
                            <a:ext cx="7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5280" y="10800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8960" y="100440"/>
                            <a:ext cx="21708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72360"/>
                            <a:ext cx="7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6320" y="108000"/>
                            <a:ext cx="506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, 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0" y="72396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2120" y="231660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231660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0480" y="796320"/>
                            <a:ext cx="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941040"/>
                            <a:ext cx="72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1085760"/>
                            <a:ext cx="72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1230480"/>
                            <a:ext cx="72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1375560"/>
                            <a:ext cx="72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1520280"/>
                            <a:ext cx="72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1665000"/>
                            <a:ext cx="72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1809720"/>
                            <a:ext cx="72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1954440"/>
                            <a:ext cx="72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2099160"/>
                            <a:ext cx="72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4480" y="72396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4480" y="796320"/>
                            <a:ext cx="7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96320"/>
                            <a:ext cx="72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723960"/>
                            <a:ext cx="72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398160"/>
                            <a:ext cx="72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542880"/>
                            <a:ext cx="72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615240"/>
                            <a:ext cx="72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506880"/>
                            <a:ext cx="72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398160"/>
                            <a:ext cx="72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542880"/>
                            <a:ext cx="72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542880"/>
                            <a:ext cx="72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542880"/>
                            <a:ext cx="72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542880"/>
                            <a:ext cx="72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542880"/>
                            <a:ext cx="72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542880"/>
                            <a:ext cx="72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542880"/>
                            <a:ext cx="72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542880"/>
                            <a:ext cx="72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2600" y="542880"/>
                            <a:ext cx="72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7320" y="542880"/>
                            <a:ext cx="72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040" y="542880"/>
                            <a:ext cx="72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542880"/>
                            <a:ext cx="72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542880"/>
                            <a:ext cx="72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542880"/>
                            <a:ext cx="72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542880"/>
                            <a:ext cx="72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542880"/>
                            <a:ext cx="72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542880"/>
                            <a:ext cx="72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542880"/>
                            <a:ext cx="72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542880"/>
                            <a:ext cx="72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542880"/>
                            <a:ext cx="72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542880"/>
                            <a:ext cx="72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4480" y="47052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2120" y="21708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3680" y="72396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400" y="3800520"/>
                            <a:ext cx="1556280" cy="155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4017600"/>
                            <a:ext cx="1339200" cy="13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3546360"/>
                            <a:ext cx="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3546360"/>
                            <a:ext cx="7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3547080"/>
                            <a:ext cx="50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5356800"/>
                            <a:ext cx="1013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5000" y="53568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53568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9160" y="53568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3568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4240" y="53568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6600" y="53568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9720" y="53568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2080" y="53568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440" y="53568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0" y="53568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8960" y="53568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1320" y="53568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53568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6040" y="53568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3547080"/>
                            <a:ext cx="289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3547080"/>
                            <a:ext cx="7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3764160"/>
                            <a:ext cx="133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3764160"/>
                            <a:ext cx="133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3764160"/>
                            <a:ext cx="72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3764160"/>
                            <a:ext cx="72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4017600"/>
                            <a:ext cx="21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7680" y="3547080"/>
                            <a:ext cx="7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720" y="4506480"/>
                            <a:ext cx="542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8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31280" y="3581280"/>
                            <a:ext cx="285948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161280"/>
                              <a:ext cx="285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6360" cy="161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120" y="0"/>
                              <a:ext cx="36360" cy="161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1280" y="3564720"/>
                            <a:ext cx="285948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60" cy="161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36360" cy="161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1280" y="5267160"/>
                            <a:ext cx="285948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161280"/>
                              <a:ext cx="285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6360" cy="161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120" y="0"/>
                              <a:ext cx="36360" cy="161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1280" y="4707720"/>
                            <a:ext cx="285948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60" cy="161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36360" cy="161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720" y="5230440"/>
                            <a:ext cx="542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8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1280" y="3655800"/>
                            <a:ext cx="28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720" y="4994280"/>
                            <a:ext cx="542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1+1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76560" y="4053960"/>
                            <a:ext cx="1411560" cy="28908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1411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0" y="0"/>
                              <a:ext cx="7236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36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9960" y="0"/>
                              <a:ext cx="7236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5600" y="10800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Symbol" w:hAnsi="Symbol" w:eastAsia="Symbol" w:cs="Symbol"/>
                                    <w:color w:val="auto"/>
                                    <w:lang w:val="it-IT" w:bidi="ar-SA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Symbol" w:cs="Symbol" w:ascii="Times New Roman" w:hAnsi="Times New Roman"/>
                                    <w:color w:val="auto"/>
                                    <w:lang w:val="it-IT" w:bidi="ar-SA"/>
                                  </w:rPr>
                                  <w:t>8/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10800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Symbol" w:hAnsi="Symbol" w:eastAsia="Symbol" w:cs="Symbol"/>
                                    <w:color w:val="auto"/>
                                    <w:lang w:val="it-IT" w:bidi="ar-SA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Symbol" w:cs="Symbol" w:ascii="Times New Roman" w:hAnsi="Times New Roman"/>
                                    <w:color w:val="auto"/>
                                    <w:lang w:val="it-IT" w:bidi="ar-SA"/>
                                  </w:rPr>
                                  <w:t>8/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32840" y="4126320"/>
                            <a:ext cx="1411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2040" y="4053960"/>
                            <a:ext cx="7236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4053960"/>
                            <a:ext cx="7236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2080" y="4053960"/>
                            <a:ext cx="7236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4840" y="4161960"/>
                            <a:ext cx="542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8/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440" y="4161960"/>
                            <a:ext cx="542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8/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48920" y="3564720"/>
                            <a:ext cx="126756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126684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48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40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68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05200" y="3564720"/>
                            <a:ext cx="1267560" cy="18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2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08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44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80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16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52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60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96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268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140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976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684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8480" y="0"/>
                              <a:ext cx="72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360" y="3566880"/>
                            <a:ext cx="1350720" cy="1789920"/>
                          </a:xfrm>
                        </wpg:grpSpPr>
                        <wps:wsp>
                          <wps:cNvSpPr/>
                          <wps:spPr>
                            <a:xfrm>
                              <a:off x="0" y="439200"/>
                              <a:ext cx="1350720" cy="135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1080"/>
                              <a:ext cx="720" cy="434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0"/>
                              <a:ext cx="171360" cy="1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3566160"/>
                            <a:ext cx="1790640" cy="179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0640" cy="179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80" y="9000"/>
                              <a:ext cx="720" cy="63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160" y="2520"/>
                              <a:ext cx="163800" cy="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2960" y="3619440"/>
                            <a:ext cx="1737360" cy="173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800520"/>
                            <a:ext cx="1556280" cy="1556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4362480"/>
                            <a:ext cx="994320" cy="99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4605120"/>
                            <a:ext cx="751680" cy="75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2520" y="3547080"/>
                            <a:ext cx="72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880" y="3547080"/>
                            <a:ext cx="720" cy="64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2080" y="3882960"/>
                            <a:ext cx="542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0160" y="4266720"/>
                            <a:ext cx="728280" cy="257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4471200"/>
                            <a:ext cx="5040" cy="85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4410000"/>
                            <a:ext cx="5040" cy="85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5600" y="4197240"/>
                            <a:ext cx="542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2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4847760"/>
                            <a:ext cx="542880" cy="5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taff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8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ymbol" w:cs="Symbol"/>
                                  <w:color w:val="auto"/>
                                  <w:lang w:val="it-IT" w:bidi="ar-SA"/>
                                </w:rPr>
                                <w:t>ovunq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0160" y="5500440"/>
                            <a:ext cx="511920" cy="511920"/>
                          </a:xfrm>
                        </wpg:grpSpPr>
                        <wps:wsp>
                          <wps:cNvSpPr/>
                          <wps:spPr>
                            <a:xfrm rot="18900000">
                              <a:off x="2160" y="147240"/>
                              <a:ext cx="5068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520" y="250200"/>
                              <a:ext cx="241920" cy="241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8280"/>
                                <a:ext cx="143640" cy="142920"/>
                              </a:xfrm>
                            </wpg:grpSpPr>
                            <wps:wsp>
                              <wps:cNvSpPr/>
                              <wps:spPr>
                                <a:xfrm rot="18900000">
                                  <a:off x="2880" y="2880"/>
                                  <a:ext cx="14760" cy="1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900000">
                                  <a:off x="125280" y="125640"/>
                                  <a:ext cx="14760" cy="1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8900000">
                                <a:off x="63000" y="161640"/>
                                <a:ext cx="14760" cy="1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160" y="128160"/>
                                <a:ext cx="84600" cy="83160"/>
                              </a:xfrm>
                            </wpg:grpSpPr>
                            <wps:wsp>
                              <wps:cNvSpPr/>
                              <wps:spPr>
                                <a:xfrm rot="18900000">
                                  <a:off x="2880" y="2880"/>
                                  <a:ext cx="14760" cy="1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900000">
                                  <a:off x="66240" y="65880"/>
                                  <a:ext cx="14760" cy="1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680" y="75600"/>
                                <a:ext cx="143640" cy="142920"/>
                              </a:xfrm>
                            </wpg:grpSpPr>
                            <wps:wsp>
                              <wps:cNvSpPr/>
                              <wps:spPr>
                                <a:xfrm rot="18900000">
                                  <a:off x="2880" y="2880"/>
                                  <a:ext cx="14760" cy="1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900000">
                                  <a:off x="125640" y="125280"/>
                                  <a:ext cx="14760" cy="1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280" y="0"/>
                                <a:ext cx="143640" cy="142920"/>
                              </a:xfrm>
                            </wpg:grpSpPr>
                            <wps:wsp>
                              <wps:cNvSpPr/>
                              <wps:spPr>
                                <a:xfrm rot="18900000">
                                  <a:off x="2880" y="2880"/>
                                  <a:ext cx="14760" cy="1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900000">
                                  <a:off x="125640" y="125280"/>
                                  <a:ext cx="14760" cy="1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49120" y="20880"/>
                              <a:ext cx="241920" cy="241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8280" y="0"/>
                                <a:ext cx="143640" cy="142920"/>
                              </a:xfrm>
                            </wpg:grpSpPr>
                            <wps:wsp>
                              <wps:cNvSpPr/>
                              <wps:spPr>
                                <a:xfrm flipH="1" rot="18900000">
                                  <a:off x="2880" y="2880"/>
                                  <a:ext cx="14760" cy="1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8900000">
                                  <a:off x="125640" y="125280"/>
                                  <a:ext cx="14760" cy="1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8900000">
                                <a:off x="162000" y="63720"/>
                                <a:ext cx="14760" cy="1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8160" y="29880"/>
                                <a:ext cx="84600" cy="83880"/>
                              </a:xfrm>
                            </wpg:grpSpPr>
                            <wps:wsp>
                              <wps:cNvSpPr/>
                              <wps:spPr>
                                <a:xfrm flipH="1" rot="18900000">
                                  <a:off x="2880" y="2880"/>
                                  <a:ext cx="14760" cy="1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8900000">
                                  <a:off x="66240" y="66240"/>
                                  <a:ext cx="14760" cy="1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600" y="23400"/>
                                <a:ext cx="143640" cy="142920"/>
                              </a:xfrm>
                            </wpg:grpSpPr>
                            <wps:wsp>
                              <wps:cNvSpPr/>
                              <wps:spPr>
                                <a:xfrm flipH="1" rot="18900000">
                                  <a:off x="2880" y="2880"/>
                                  <a:ext cx="14760" cy="1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8900000">
                                  <a:off x="125280" y="125640"/>
                                  <a:ext cx="14760" cy="1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8280"/>
                                <a:ext cx="143640" cy="142920"/>
                              </a:xfrm>
                            </wpg:grpSpPr>
                            <wps:wsp>
                              <wps:cNvSpPr/>
                              <wps:spPr>
                                <a:xfrm flipH="1" rot="18900000">
                                  <a:off x="2880" y="2880"/>
                                  <a:ext cx="14760" cy="1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8900000">
                                  <a:off x="125280" y="125640"/>
                                  <a:ext cx="14760" cy="1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V="1">
                            <a:off x="1038240" y="5460480"/>
                            <a:ext cx="83880" cy="4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9080" y="5513760"/>
                            <a:ext cx="83880" cy="4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5576400"/>
                            <a:ext cx="83880" cy="4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5460480"/>
                            <a:ext cx="209520" cy="1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9960" y="5582160"/>
                            <a:ext cx="542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2800" y="5906160"/>
                            <a:ext cx="60840" cy="13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880" y="5972760"/>
                            <a:ext cx="41760" cy="79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5784120"/>
                            <a:ext cx="64800" cy="26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5991840"/>
                            <a:ext cx="23040" cy="74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0" y="6035040"/>
                            <a:ext cx="73332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it-IT" w:bidi="ar-SA"/>
                                </w:rPr>
                                <w:t>aggiuntiv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5906160"/>
                            <a:ext cx="141120" cy="55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5774760"/>
                            <a:ext cx="141120" cy="55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0920" y="5818680"/>
                            <a:ext cx="542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2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8640" y="5779800"/>
                            <a:ext cx="60840" cy="261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30560" y="4958640"/>
                            <a:ext cx="2859480" cy="21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2312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23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2400" y="0"/>
                                <a:ext cx="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360" y="72360"/>
                              <a:ext cx="2823120" cy="144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44360"/>
                                <a:ext cx="2823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22400" y="0"/>
                                <a:ext cx="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.5pt;height:507.3pt" coordorigin="0,0" coordsize="9690,10146">
                <v:rect id="shape_0" stroked="f" o:allowincell="f" style="position:absolute;left:0;top:0;width:9689;height:101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47;top:7053;width:1154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hanging="284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it-IT" w:bidi="ar-SA"/>
                          </w:rPr>
                          <w:t>aggiuntiv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0;top:4332;width:4217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ISTA LATER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26;top:3933;width:2507;height:227">
                  <v:line id="shape_0" from="1026,4047" to="2279,404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140,3933" to="1140,416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280,3933" to="2280,416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280,4047" to="3533,404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420,3933" to="3420,416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28;top:1140;width:227;height:2507">
                  <v:line id="shape_0" from="342,1140" to="342,239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28,1254" to="455,125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28,2393" to="455,239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42,2394" to="342,364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28,3533" to="455,353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1539,1083" to="3989,35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1,1425" to="2849,35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41;top:684;width:797;height:3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39,683" to="1539,10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1,683" to="741,14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1,684" to="1538,6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2,3534" to="4217,353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622,3534" to="2735,36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6,3534" to="2849,36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6,3534" to="3419,36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3534" to="3533,36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4,3534" to="3647,36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8,3534" to="3761,36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0,3534" to="2963,36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64,3534" to="3077,36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8,3534" to="3191,36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92,3534" to="3305,36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2,3534" to="3875,36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76,3534" to="3989,36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90,3534" to="4103,36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04,3534" to="4217,36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0,1140" to="1140,125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140,1254" to="1253,136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368,1482" to="1481,159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596,1710" to="1709,182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824,1938" to="1937,205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052,2166" to="2165,227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280,2394" to="2393,250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508,2622" to="2621,273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736,2850" to="2849,296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964,3078" to="3077,319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192,3306" to="3305,341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140,969" to="1140,108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140,798" to="1140,91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4;top:2280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2;top:3933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788;top:3933;width:2507;height:227">
                  <v:line id="shape_0" from="4788,4047" to="6041,404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902,3933" to="4902,416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042,3933" to="6042,416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042,4047" to="7295,404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182,3933" to="7182,416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757;top:3933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068;top:3933;width:2507;height:227">
                  <v:line id="shape_0" from="7068,4047" to="8321,404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182,3933" to="7182,416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322,3933" to="8322,416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322,4047" to="9575,404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9462,3933" to="9462,416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8094;top:3933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02,684" to="9461,6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02,684" to="4902,10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02,1026" to="7010,1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53,1026" to="9461,1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1,1026" to="7011,35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53,1026" to="7353,35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12,3534" to="7751,353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068,3534" to="7181,36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2,3534" to="7295,36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96,3534" to="7409,36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10,3534" to="7523,36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12,3534" to="6725,36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26,3534" to="6839,36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534" to="6953,36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54,3534" to="7067,36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24,3534" to="7637,36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38,3534" to="7751,36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1,1425" to="7352,14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73;top:4332;width:4217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ISTA FRONT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461,684" to="9461,10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31;top:1140;width:341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02,114" to="4902,5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62,114" to="9462,5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16;top:170;width:341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6;top:158;width:341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40,114" to="1140,5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4;top:170;width:797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, F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10;top:1140;width:341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1;top:3648;width:341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9;top:3648;width:341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82,1254" to="7182,136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182,1482" to="7182,159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182,1710" to="7182,182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182,1938" to="7182,205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182,2166" to="7182,227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182,2394" to="7182,250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182,2622" to="7182,273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182,2850" to="7182,296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182,3078" to="7182,319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182,3306" to="7182,341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81;top:1140;width:341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25,1254" to="7238,125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083,1254" to="1196,125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182,1140" to="7182,125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140,627" to="1140,74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083,855" to="1196,8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182,969" to="7182,108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182,798" to="7182,91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182,627" to="7182,74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125,855" to="7238,8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353,855" to="7466,8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581,855" to="7694,8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809,855" to="7922,8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037,855" to="8150,8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265,855" to="8378,8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493,855" to="8606,8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721,855" to="8834,8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949,855" to="9062,8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9177,855" to="9290,8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9405,855" to="9518,8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845,855" to="4958,8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073,855" to="5186,8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301,855" to="5414,8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529,855" to="5642,8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757,855" to="5870,8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85,855" to="6098,8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213,855" to="6326,8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441,855" to="6554,8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669,855" to="6782,8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897,855" to="7010,8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81;top:741;width:341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1;top:342;width:341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34;top:1140;width:341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39,5985" to="3989,84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1,6327" to="2849,84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39,5585" to="1539,59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1,5585" to="741,63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1,5586" to="1538,5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2,8436" to="4217,843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622,8436" to="2735,85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6,8436" to="2849,85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6,8436" to="3419,85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8436" to="3533,85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4,8436" to="3647,85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8,8436" to="3761,85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0,8436" to="2963,85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64,8436" to="3077,85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8,8436" to="3191,85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92,8436" to="3305,85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2,8436" to="3875,85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76,8436" to="3989,85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90,8436" to="4103,85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04,8436" to="4217,85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02,5586" to="9461,5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02,5586" to="4902,59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02,5928" to="7010,59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53,5928" to="9461,59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1,5928" to="7011,67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53,5928" to="7353,67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1,6327" to="7352,63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61,5586" to="9461,59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99;top:7097;width:85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8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931;top:5640;width:4502;height:253">
                  <v:line id="shape_0" from="4931,5894" to="9433,589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931,5640" to="4987,589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377,5640" to="9433,589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931;top:5614;width:4502;height:253">
                  <v:line id="shape_0" from="4931,5614" to="9433,561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931,5614" to="4987,586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377,5614" to="9433,5867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931;top:8295;width:4502;height:253">
                  <v:line id="shape_0" from="4931,8549" to="9433,854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931,8295" to="4987,8548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377,8295" to="9433,854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931;top:7414;width:4502;height:253">
                  <v:line id="shape_0" from="4931,7414" to="9433,741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931,7414" to="4987,766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377,7414" to="9433,7667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699;top:8237;width:85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8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31,5757" to="9433,57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99;top:7865;width:85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1+1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845;top:6384;width:2222;height:455">
                  <v:line id="shape_0" from="4845,6498" to="7067,6498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954,6384" to="7067,6611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845,6384" to="4958,6611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042,6384" to="6155,6611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098;top:6554;width:854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Symbol" w:hAnsi="Symbol" w:eastAsia="Symbol" w:cs="Symbol"/>
                              <w:color w:val="auto"/>
                              <w:lang w:val="it-IT" w:bidi="ar-SA"/>
                            </w:rPr>
                            <w:t>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Symbol" w:cs="Symbol" w:ascii="Times New Roman" w:hAnsi="Times New Roman"/>
                              <w:color w:val="auto"/>
                              <w:lang w:val="it-IT" w:bidi="ar-SA"/>
                            </w:rPr>
                            <w:t>8/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72;top:6554;width:854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Symbol" w:hAnsi="Symbol" w:eastAsia="Symbol" w:cs="Symbol"/>
                              <w:color w:val="auto"/>
                              <w:lang w:val="it-IT" w:bidi="ar-SA"/>
                            </w:rPr>
                            <w:t>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Symbol" w:cs="Symbol" w:ascii="Times New Roman" w:hAnsi="Times New Roman"/>
                              <w:color w:val="auto"/>
                              <w:lang w:val="it-IT" w:bidi="ar-SA"/>
                            </w:rPr>
                            <w:t>8/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7296,6498" to="9518,649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9405,6384" to="9518,6611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296,6384" to="7409,6611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208,6384" to="8321,6611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09;top:6554;width:85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8/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92;top:6554;width:85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8/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959;top:5614;width:1995;height:284">
                  <v:line id="shape_0" from="6954,5614" to="6954,589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840,5614" to="6840,589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726,5614" to="6726,589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612,5614" to="6612,589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498,5614" to="6498,589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384,5614" to="6384,589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270,5614" to="6270,589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156,5614" to="6156,589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985,5614" to="5985,589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814,5614" to="5814,589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643,5614" to="5643,589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472,5614" to="5472,589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301,5614" to="5301,589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959,5614" to="4959,589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130,5614" to="5130,589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7410;top:5614;width:1995;height:284">
                  <v:line id="shape_0" from="7410,5614" to="7410,5898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7524,5614" to="7524,5898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7638,5614" to="7638,5898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7752,5614" to="7752,5898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7866,5614" to="7866,5898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7980,5614" to="7980,5898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8094,5614" to="8094,5898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8208,5614" to="8208,5898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8379,5614" to="8379,5898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8550,5614" to="8550,5898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8721,5614" to="8721,5898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8892,5614" to="8892,5898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9063,5614" to="9063,5898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9405,5614" to="9405,5898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9234,5614" to="9234,5898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780;top:5617;width:2126;height:2818">
                  <v:line id="shape_0" from="780,6309" to="2906,843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82,5619" to="782,6302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86,5617" to="1055,563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119;top:5616;width:2819;height:2819">
                  <v:line id="shape_0" from="1119,5616" to="3938,843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495,5630" to="1495,6634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236,5620" to="1493,5643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71,5700" to="3606,84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05,5985" to="3255,84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296,6870" to="3861,84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808,7252" to="2991,84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96,5586" to="996,64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6,5586" to="1266,66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72;top:6115;width:85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74,6719" to="3020,7123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925,7041" to="1932,717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189,6945" to="2196,707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70;top:6610;width:85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2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4;top:7634;width:854;height:8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taff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8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ymbol" w:cs="Symbol"/>
                            <w:color w:val="auto"/>
                            <w:lang w:val="it-IT" w:bidi="ar-SA"/>
                          </w:rPr>
                          <w:t>ovun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28;top:8700;width:798;height:731">
                  <v:rect id="shape_0" fillcolor="white" stroked="t" o:allowincell="f" style="position:absolute;left:1028;top:8894;width:797;height:341;mso-wrap-style:none;v-text-anchor:middle;rotation:315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061;top:9060;width:371;height:371">
                    <v:group id="shape_0" style="position:absolute;left:1061;top:9215;width:216;height:216">
                      <v:oval id="shape_0" fillcolor="black" stroked="t" o:allowincell="f" style="position:absolute;left:1060;top:9215;width:22;height:22;mso-wrap-style:none;v-text-anchor:middle;rotation:315;mso-position-horizontal-relative:char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1253;top:9408;width:22;height:22;mso-wrap-style:none;v-text-anchor:middle;rotation:315;mso-position-horizontal-relative:char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</v:group>
                    <v:oval id="shape_0" fillcolor="black" stroked="t" o:allowincell="f" style="position:absolute;left:1155;top:9310;width:22;height:22;mso-wrap-style:none;v-text-anchor:middle;rotation:315;mso-position-horizontal-relative:char">
                      <v:fill o:detectmouseclick="t" type="solid" color2="white"/>
                      <v:stroke color="black" weight="3240" joinstyle="miter" endcap="flat"/>
                      <w10:wrap type="none"/>
                    </v:oval>
                    <v:group id="shape_0" style="position:absolute;left:1107;top:9262;width:123;height:122">
                      <v:oval id="shape_0" fillcolor="black" stroked="t" o:allowincell="f" style="position:absolute;left:1106;top:9262;width:22;height:22;mso-wrap-style:none;v-text-anchor:middle;rotation:315;mso-position-horizontal-relative:char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1206;top:9361;width:22;height:22;mso-wrap-style:none;v-text-anchor:middle;rotation:315;mso-position-horizontal-relative:char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1097;top:9179;width:216;height:216">
                      <v:oval id="shape_0" fillcolor="black" stroked="t" o:allowincell="f" style="position:absolute;left:1096;top:9179;width:22;height:22;mso-wrap-style:none;v-text-anchor:middle;rotation:315;mso-position-horizontal-relative:char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1289;top:9372;width:22;height:22;mso-wrap-style:none;v-text-anchor:middle;rotation:315;mso-position-horizontal-relative:char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1216;top:9060;width:216;height:216">
                      <v:oval id="shape_0" fillcolor="black" stroked="t" o:allowincell="f" style="position:absolute;left:1215;top:9060;width:22;height:22;mso-wrap-style:none;v-text-anchor:middle;rotation:315;mso-position-horizontal-relative:char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1408;top:9253;width:22;height:22;mso-wrap-style:none;v-text-anchor:middle;rotation:315;mso-position-horizontal-relative:char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</v:group>
                  </v:group>
                  <v:group id="shape_0" style="position:absolute;left:1420;top:8700;width:371;height:371">
                    <v:group id="shape_0" style="position:absolute;left:1575;top:8700;width:216;height:216">
                      <v:oval id="shape_0" fillcolor="black" stroked="t" o:allowincell="f" style="position:absolute;left:1575;top:8699;width:22;height:22;flip:x;mso-wrap-style:none;v-text-anchor:middle;rotation:45;mso-position-horizontal-relative:char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1768;top:8892;width:22;height:22;flip:x;mso-wrap-style:none;v-text-anchor:middle;rotation:45;mso-position-horizontal-relative:char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</v:group>
                    <v:oval id="shape_0" fillcolor="black" stroked="t" o:allowincell="f" style="position:absolute;left:1671;top:8795;width:22;height:22;flip:x;mso-wrap-style:none;v-text-anchor:middle;rotation:45;mso-position-horizontal-relative:char">
                      <v:fill o:detectmouseclick="t" type="solid" color2="white"/>
                      <v:stroke color="black" weight="3240" joinstyle="miter" endcap="flat"/>
                      <w10:wrap type="none"/>
                    </v:oval>
                    <v:group id="shape_0" style="position:absolute;left:1622;top:8747;width:123;height:123">
                      <v:oval id="shape_0" fillcolor="black" stroked="t" o:allowincell="f" style="position:absolute;left:1622;top:8746;width:22;height:22;flip:x;mso-wrap-style:none;v-text-anchor:middle;rotation:45;mso-position-horizontal-relative:char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1722;top:8846;width:22;height:22;flip:x;mso-wrap-style:none;v-text-anchor:middle;rotation:45;mso-position-horizontal-relative:char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1539;top:8737;width:216;height:216">
                      <v:oval id="shape_0" fillcolor="black" stroked="t" o:allowincell="f" style="position:absolute;left:1539;top:8736;width:22;height:22;flip:x;mso-wrap-style:none;v-text-anchor:middle;rotation:45;mso-position-horizontal-relative:char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1732;top:8929;width:22;height:22;flip:x;mso-wrap-style:none;v-text-anchor:middle;rotation:45;mso-position-horizontal-relative:char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1420;top:8855;width:216;height:216">
                      <v:oval id="shape_0" fillcolor="black" stroked="t" o:allowincell="f" style="position:absolute;left:1420;top:8854;width:22;height:22;flip:x;mso-wrap-style:none;v-text-anchor:middle;rotation:45;mso-position-horizontal-relative:char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1613;top:9047;width:22;height:22;flip:x;mso-wrap-style:none;v-text-anchor:middle;rotation:45;mso-position-horizontal-relative:char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</v:group>
                  </v:group>
                </v:group>
                <v:line id="shape_0" from="1635,8599" to="1766,8670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731,8683" to="1862,8754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824,8782" to="1955,8853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767,8599" to="2096,890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47;top:8791;width:85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81,9301" to="1076,9516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110,9406" to="1175,9531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951,9109" to="1052,915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332,9436" to="1367,955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8;top:9504;width:1154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hanging="284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it-IT" w:bidi="ar-SA"/>
                          </w:rPr>
                          <w:t>aggiuntiv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67,9301" to="1688,938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674,9094" to="1895,918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71;top:9163;width:85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2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64,9102" to="959,9512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4930;top:7809;width:4502;height:341">
                  <v:group id="shape_0" style="position:absolute;left:4930;top:7809;width:4445;height:227">
                    <v:line id="shape_0" from="4930,7809" to="9375,780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0,7809" to="4930,803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75,7809" to="9375,803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87;top:7923;width:4445;height:227">
                    <v:line id="shape_0" from="4987,8150" to="9432,815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87,7923" to="4987,815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2,7923" to="9432,815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before="480" w:after="600"/>
        <w:jc w:val="center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  <w:t>continu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16/7/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120" w:after="0"/>
      <w:ind w:left="1134" w:hanging="85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3:59:00Z</dcterms:created>
  <dc:creator>Aurelio Ghersi</dc:creator>
  <dc:description/>
  <cp:keywords/>
  <dc:language>en-US</dc:language>
  <cp:lastModifiedBy>Aurelio Ghersi</cp:lastModifiedBy>
  <cp:lastPrinted>2008-07-16T07:45:00Z</cp:lastPrinted>
  <dcterms:modified xsi:type="dcterms:W3CDTF">2008-07-16T05:46:00Z</dcterms:modified>
  <cp:revision>26</cp:revision>
  <dc:subject/>
  <dc:title>Compito del 16/7/08</dc:title>
</cp:coreProperties>
</file>