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Per dotare di un balcone praticabile il primo piano di un edificio esistente (ubicato in zona non sismica e circondato da altri edifici, e quindi protetto dal vento) si è deciso di realizzare una struttura indipendente dall’edificio, come mostrato nella pianta architettonica qui sotto.</w:t>
      </w:r>
    </w:p>
    <w:p>
      <w:pPr>
        <w:pStyle w:val="Normal"/>
        <w:rPr/>
      </w:pPr>
      <w:r>
        <w:rPr/>
        <w:t>Si noti che sui lati corti e sul lato lungo del balcone è disposta una ringhiera; inoltre sul lato lungo, poggiata sul balcone ma esterna alla ringhiera, vi è una fioriera larga 30 cm ed alta 50 cm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49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.6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4.8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o balcone è necessario disporre due pilastri, negli spigoli adiacenti al fabbricato, con le relative travi, come mostrato nella carpenteria qui sotto.</w:t>
      </w:r>
    </w:p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3933190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seconda della prova da sostenere (acciaio, cemento armato o entrambe), lo studente deve fare quanto segue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Acciai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finire i carichi unitari e i carichi agenti sulla trave per SLU e S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mensionare la trave e la colon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are il collegamento trave-colonna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Cemento arma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finire i carichi unitari e i carichi agenti sulla trave per SLU e S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are sezione ed armatura della trave e del pilast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Verificare la sezione di base del pilastro per lo stato limite di tensioni in esercizio.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7/7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59:00Z</dcterms:created>
  <dc:creator>Aurelio Ghersi</dc:creator>
  <dc:description/>
  <cp:keywords/>
  <dc:language>en-US</dc:language>
  <cp:lastModifiedBy>Aurelio Ghersi</cp:lastModifiedBy>
  <cp:lastPrinted>2009-06-01T11:23:00Z</cp:lastPrinted>
  <dcterms:modified xsi:type="dcterms:W3CDTF">2009-07-04T13:34:00Z</dcterms:modified>
  <cp:revision>54</cp:revision>
  <dc:subject/>
  <dc:title>Compito del 7/7/09</dc:title>
</cp:coreProperties>
</file>