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rPr/>
      </w:pPr>
      <w:r>
        <w:rPr/>
        <w:t>All’interno di un cortile (e quindi al riparo dal vento) e in zona a sismicità trascurabile deve essere realizzata una scala a tre piani in cemento armato, mostrata qui sotto, di servizio a un edificio esistente. La struttura, indipendente da quella dell’edificio, è costituita da due pilastri di sezione 30</w:t>
      </w:r>
      <w:r>
        <w:rPr>
          <w:rFonts w:eastAsia="Symbol" w:cs="Symbol" w:ascii="Symbol" w:hAnsi="Symbol"/>
        </w:rPr>
        <w:t></w:t>
      </w:r>
      <w:r>
        <w:rPr/>
        <w:t>50 che sostengono travi a spessore (tratteggiate in figura), le quali a loro volta sostengono rampa e pianerottoli realizzati mediante una soletta rampante.</w:t>
      </w:r>
    </w:p>
    <w:p>
      <w:pPr>
        <w:pStyle w:val="Normal"/>
        <w:spacing w:before="120" w:after="0"/>
        <w:ind w:left="284" w:hanging="284"/>
        <w:jc w:val="center"/>
        <w:rPr/>
      </w:pPr>
      <w:r>
        <w:rPr/>
        <w:drawing>
          <wp:inline distT="0" distB="0" distL="0" distR="0">
            <wp:extent cx="3662680" cy="216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284" w:hanging="284"/>
        <w:rPr/>
      </w:pPr>
      <w:r>
        <w:rPr/>
        <w:t>a)</w:t>
        <w:tab/>
        <w:t>Progetta lo spessore del pianerottolo (che è l’altezza della trave a spessore) e le armature longitudinali e trasversali della trave a spessore. Fai un chiaro schizzo delle armature.</w:t>
      </w:r>
    </w:p>
    <w:p>
      <w:pPr>
        <w:pStyle w:val="Normal"/>
        <w:ind w:left="284" w:hanging="284"/>
        <w:rPr/>
      </w:pPr>
      <w:r>
        <w:rPr/>
        <w:t>b)</w:t>
        <w:tab/>
        <w:t>Progetta l’armatura del pilastro, tenendo presente le distribuzioni del carico variabile che massimizzano le caratteristiche di sollecitazione.</w:t>
      </w:r>
    </w:p>
    <w:p>
      <w:pPr>
        <w:pStyle w:val="Normal"/>
        <w:ind w:left="284" w:hanging="284"/>
        <w:rPr/>
      </w:pPr>
      <w:r>
        <w:rPr/>
        <w:t>c) Effettua le seguenti verifiche agli stati limite di esercizio:</w:t>
      </w:r>
    </w:p>
    <w:p>
      <w:pPr>
        <w:pStyle w:val="Normal"/>
        <w:ind w:left="284" w:hanging="284"/>
        <w:rPr/>
      </w:pPr>
      <w:r>
        <w:rPr/>
        <w:tab/>
        <w:t>verifica di deformazione per la trave a spessore;</w:t>
      </w:r>
    </w:p>
    <w:p>
      <w:pPr>
        <w:pStyle w:val="Normal"/>
        <w:ind w:left="284" w:hanging="284"/>
        <w:rPr/>
      </w:pPr>
      <w:r>
        <w:rPr/>
        <w:tab/>
        <w:t>verifica delle tensioni in esercizio per la sezione al piede del pilastro.</w:t>
      </w:r>
    </w:p>
    <w:p>
      <w:pPr>
        <w:pStyle w:val="Normal"/>
        <w:spacing w:before="240" w:after="0"/>
        <w:rPr/>
      </w:pPr>
      <w:r>
        <w:rPr/>
        <w:t>Nota: eventuali dati che si ritiene necessari e non sono definiti possono essere assegnati dallo studente a suo piacere, purché con valori plausibili.</w:t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Per chi deve fare anche il compito sull’acciaio, dopo aver sviluppato quello sul cemento armato si consideri anche quanto segue.</w:t>
      </w:r>
    </w:p>
    <w:p>
      <w:pPr>
        <w:pStyle w:val="Normal"/>
        <w:spacing w:before="240" w:after="0"/>
        <w:rPr/>
      </w:pPr>
      <w:r>
        <w:rPr/>
        <w:t xml:space="preserve">In alternativa, la stessa scala può essere realizzata con struttura in acciaio, mostrata nella figura qui sotto (nella quale per chiarezza non sono riportati i gradini). Gradini e pianerottoli di ciascuna rampa sono sostenuti da due travi a ginocchio UPN 160, che poggiano su travi, sostenute a loro volta da colonne realizzate con profili HEB 160. </w:t>
      </w:r>
    </w:p>
    <w:p>
      <w:pPr>
        <w:pStyle w:val="Normal"/>
        <w:spacing w:before="120" w:after="0"/>
        <w:ind w:left="284" w:hanging="284"/>
        <w:jc w:val="center"/>
        <w:rPr/>
      </w:pPr>
      <w:r>
        <w:rPr/>
        <w:drawing>
          <wp:inline distT="0" distB="0" distL="0" distR="0">
            <wp:extent cx="3662680" cy="2509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284" w:hanging="284"/>
        <w:rPr/>
      </w:pPr>
      <w:r>
        <w:rPr/>
        <w:t>a)</w:t>
        <w:tab/>
        <w:t>Progetta la trave che sostiene le travi a ginocchio, tenendo conto sia dello SLU che dello SLE.</w:t>
      </w:r>
    </w:p>
    <w:p>
      <w:pPr>
        <w:pStyle w:val="Normal"/>
        <w:ind w:left="284" w:hanging="284"/>
        <w:rPr/>
      </w:pPr>
      <w:r>
        <w:rPr/>
        <w:t>b)</w:t>
        <w:tab/>
        <w:t>Progetta il collegamento tra questa trave e la colonna, disegnandolo chiaramente con tutti i dettagli.</w:t>
      </w:r>
    </w:p>
    <w:p>
      <w:pPr>
        <w:sectPr>
          <w:headerReference w:type="default" r:id="rId5"/>
          <w:type w:val="nextPage"/>
          <w:pgSz w:w="11906" w:h="16838"/>
          <w:pgMar w:left="1134" w:right="1134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/>
      </w:pPr>
      <w:r>
        <w:rPr/>
      </w:r>
    </w:p>
    <w:p>
      <w:pPr>
        <w:pStyle w:val="Normal"/>
        <w:spacing w:before="120" w:after="0"/>
        <w:ind w:left="284" w:hanging="284"/>
        <w:rPr/>
      </w:pPr>
      <w:r>
        <w:rPr/>
      </w:r>
    </w:p>
    <w:p>
      <w:pPr>
        <w:pStyle w:val="Normal"/>
        <w:spacing w:before="120" w:after="0"/>
        <w:ind w:left="284" w:hanging="28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29940" cy="19716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0000" cy="1971720"/>
                          <a:chOff x="0" y="0"/>
                          <a:chExt cx="3330000" cy="1971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30000" cy="197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04200" y="144720"/>
                            <a:ext cx="720" cy="1339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217080"/>
                            <a:ext cx="144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1411560"/>
                            <a:ext cx="144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701000"/>
                            <a:ext cx="25696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62864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162864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361800"/>
                            <a:ext cx="21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120" y="217080"/>
                            <a:ext cx="72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217080"/>
                            <a:ext cx="72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217080"/>
                            <a:ext cx="72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217080"/>
                            <a:ext cx="72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217080"/>
                            <a:ext cx="72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217080"/>
                            <a:ext cx="72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217080"/>
                            <a:ext cx="72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217080"/>
                            <a:ext cx="72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217080"/>
                            <a:ext cx="72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759960"/>
                            <a:ext cx="181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759960"/>
                            <a:ext cx="181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868680"/>
                            <a:ext cx="72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868680"/>
                            <a:ext cx="72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868680"/>
                            <a:ext cx="72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868680"/>
                            <a:ext cx="72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868680"/>
                            <a:ext cx="72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868680"/>
                            <a:ext cx="72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868680"/>
                            <a:ext cx="72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868680"/>
                            <a:ext cx="72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868680"/>
                            <a:ext cx="72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868680"/>
                            <a:ext cx="72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759960"/>
                            <a:ext cx="97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868680"/>
                            <a:ext cx="97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17080"/>
                            <a:ext cx="1440" cy="11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217080"/>
                            <a:ext cx="1440" cy="11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17080"/>
                            <a:ext cx="242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11560"/>
                            <a:ext cx="242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17080"/>
                            <a:ext cx="72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80800" y="235080"/>
                            <a:ext cx="720" cy="115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0" cy="50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360"/>
                                <a:ext cx="7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7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5800"/>
                                <a:ext cx="7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4160"/>
                                <a:ext cx="7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51240"/>
                              <a:ext cx="720" cy="50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"/>
                                <a:ext cx="7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440"/>
                                <a:ext cx="7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5800"/>
                                <a:ext cx="7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4520"/>
                                <a:ext cx="7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22680" y="235080"/>
                            <a:ext cx="720" cy="115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0" cy="50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360"/>
                                <a:ext cx="7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7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5800"/>
                                <a:ext cx="7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4160"/>
                                <a:ext cx="7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51240"/>
                              <a:ext cx="720" cy="50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"/>
                                <a:ext cx="7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440"/>
                                <a:ext cx="7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5800"/>
                                <a:ext cx="7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4520"/>
                                <a:ext cx="7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931840" y="759960"/>
                            <a:ext cx="144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868680"/>
                            <a:ext cx="144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62864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62864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162864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62864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1049760"/>
                            <a:ext cx="21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560" y="723960"/>
                            <a:ext cx="21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1773720"/>
                            <a:ext cx="21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320" y="1773720"/>
                            <a:ext cx="21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1773720"/>
                            <a:ext cx="21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440" y="1773720"/>
                            <a:ext cx="21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1773720"/>
                            <a:ext cx="21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840" y="217080"/>
                            <a:ext cx="506880" cy="542880"/>
                          </a:xfrm>
                          <a:prstGeom prst="parallelogram">
                            <a:avLst>
                              <a:gd name="adj" fmla="val 91602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2.2pt;height:155.25pt" coordorigin="0,0" coordsize="5244,3105">
                <v:rect id="shape_0" stroked="f" o:allowincell="f" style="position:absolute;left:0;top:0;width:5243;height:31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31,228" to="4731,233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617,342" to="4844,34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617,2223" to="4844,222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42,2679" to="4388,267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56,2565" to="456,279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275,2565" to="4275,279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788;top:570;width:341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67,342" to="1767,11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8,342" to="1938,11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09,342" to="2109,11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80,342" to="2280,11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1,342" to="2451,11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22,342" to="2622,11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93,342" to="2793,11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64,342" to="2964,11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5,342" to="3135,11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11;top:1197;width:284;height:170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135;top:1197;width:284;height:170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596,1368" to="1596,22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67,1368" to="1767,22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8,1368" to="1938,22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09,1368" to="2109,22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80,1368" to="2280,22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1,1368" to="2451,22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22,1368" to="2622,22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93,1368" to="2793,22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64,1368" to="2964,22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5,1368" to="3135,22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96,1197" to="3134,11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96,1368" to="3134,13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6,342" to="457,22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75,342" to="4276,22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6,342" to="4274,3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6,2223" to="4274,22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96,342" to="1596,11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77;top:370;width:0;height:1823">
                  <v:group id="shape_0" style="position:absolute;left:3277;top:370;width:0;height:797">
                    <v:line id="shape_0" from="3277,370" to="3277,48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7,541" to="3277,65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7,712" to="3277,82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7,883" to="3277,99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7,1054" to="3277,116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77;top:1396;width:0;height:797">
                    <v:line id="shape_0" from="3277,1396" to="3277,150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7,1567" to="3277,168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7,1738" to="3277,185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7,1909" to="3277,202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7,2080" to="3277,219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453;top:370;width:0;height:1823">
                  <v:group id="shape_0" style="position:absolute;left:1453;top:370;width:0;height:797">
                    <v:line id="shape_0" from="1453,370" to="1453,48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53,541" to="1453,65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53,712" to="1453,82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53,883" to="1453,99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53,1054" to="1453,116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453;top:1396;width:0;height:797">
                    <v:line id="shape_0" from="1453,1396" to="1453,150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53,1567" to="1453,168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53,1738" to="1453,185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53,1909" to="1453,202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53,2080" to="1453,219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4617,1197" to="4844,119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617,1368" to="4844,136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311,2565" to="1311,279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595,2565" to="1595,279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134,2565" to="3134,279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420,2565" to="3420,279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88;top:1653;width:341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88;top:1140;width:341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7;top:2793;width:341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4;top:2793;width:341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23;top:2793;width:341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7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78;top:2793;width:341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05;top:2793;width:341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1995;top:342;width:797;height:854;mso-wrap-style:none;v-text-anchor:middle;mso-position-horizontal-relative:char" type="_x0000_t7"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ind w:left="284" w:hanging="28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29940" cy="22802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0000" cy="2280240"/>
                          <a:chOff x="0" y="0"/>
                          <a:chExt cx="3330000" cy="2280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30000" cy="22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04200" y="72360"/>
                            <a:ext cx="720" cy="1483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217080"/>
                            <a:ext cx="144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1411560"/>
                            <a:ext cx="144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701000"/>
                            <a:ext cx="25696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62864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162864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361800"/>
                            <a:ext cx="21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217080"/>
                            <a:ext cx="242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11560"/>
                            <a:ext cx="242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759960"/>
                            <a:ext cx="144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868680"/>
                            <a:ext cx="144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62864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62864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162864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62864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1049760"/>
                            <a:ext cx="21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560" y="723960"/>
                            <a:ext cx="21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1773720"/>
                            <a:ext cx="21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320" y="1773720"/>
                            <a:ext cx="21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1773720"/>
                            <a:ext cx="21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440" y="1773720"/>
                            <a:ext cx="21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1773720"/>
                            <a:ext cx="21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9240" y="72360"/>
                            <a:ext cx="73080" cy="148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64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11560"/>
                              <a:ext cx="7164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72360"/>
                              <a:ext cx="720" cy="133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360"/>
                              <a:ext cx="720" cy="133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2600" y="72360"/>
                            <a:ext cx="73080" cy="148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64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11560"/>
                              <a:ext cx="7164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72360"/>
                              <a:ext cx="720" cy="133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360"/>
                              <a:ext cx="720" cy="133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9440" y="868680"/>
                            <a:ext cx="242496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375560"/>
                            <a:ext cx="242496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723960"/>
                            <a:ext cx="242496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17080"/>
                            <a:ext cx="242496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3400" y="217080"/>
                            <a:ext cx="9777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977400" y="0"/>
                              <a:ext cx="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3400" y="723960"/>
                            <a:ext cx="9777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977400" y="0"/>
                              <a:ext cx="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3400" y="868680"/>
                            <a:ext cx="9777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977400" y="0"/>
                              <a:ext cx="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3400" y="1375560"/>
                            <a:ext cx="9777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977400" y="0"/>
                              <a:ext cx="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31840" y="144720"/>
                            <a:ext cx="144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1483920"/>
                            <a:ext cx="144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108720"/>
                            <a:ext cx="21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560" y="1375560"/>
                            <a:ext cx="21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080" y="2026800"/>
                            <a:ext cx="470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95444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95444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00" y="2026800"/>
                            <a:ext cx="217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6600" y="2026800"/>
                            <a:ext cx="470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195444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195444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4960" y="2026800"/>
                            <a:ext cx="217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5600" y="219240"/>
                            <a:ext cx="71640" cy="36360"/>
                          </a:xfrm>
                          <a:prstGeom prst="parallelogram">
                            <a:avLst>
                              <a:gd name="adj" fmla="val 9067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722160"/>
                            <a:ext cx="71640" cy="36360"/>
                          </a:xfrm>
                          <a:prstGeom prst="parallelogram">
                            <a:avLst>
                              <a:gd name="adj" fmla="val 9067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2.2pt;height:179.55pt" coordorigin="0,0" coordsize="5244,3591">
                <v:rect id="shape_0" stroked="f" o:allowincell="f" style="position:absolute;left:0;top:0;width:5243;height:35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31,114" to="4731,245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617,342" to="4844,34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617,2223" to="4844,222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42,2679" to="4388,267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56,2565" to="456,279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275,2565" to="4275,279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88;top:570;width:341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6,342" to="4274,3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6,2223" to="4274,22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17,1197" to="4844,119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617,1368" to="4844,136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311,2565" to="1311,279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595,2565" to="1595,279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134,2565" to="3134,279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420,2565" to="3420,279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88;top:1653;width:341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88;top:1140;width:341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7;top:2793;width:341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4;top:2793;width:341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23;top:2793;width:341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7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78;top:2793;width:341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05;top:2793;width:341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12;top:114;width:114;height:2335">
                  <v:group id="shape_0" style="position:absolute;left:912;top:114;width:112;height:112">
                    <v:line id="shape_0" from="912,114" to="1024,114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12,227" to="1024,22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68,114" to="968,22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912;top:2337;width:112;height:112">
                    <v:line id="shape_0" from="912,2337" to="1024,233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12,2450" to="1024,245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68,2337" to="968,2449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912,228" to="912,23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26,228" to="1026,23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05;top:114;width:114;height:2335">
                  <v:group id="shape_0" style="position:absolute;left:3705;top:114;width:112;height:112">
                    <v:line id="shape_0" from="3705,114" to="3817,114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05,227" to="3817,22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61,114" to="3761,22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05;top:2337;width:112;height:112">
                    <v:line id="shape_0" from="3705,2337" to="3817,233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05,2450" to="3817,245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61,2337" to="3761,2449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705,228" to="3705,23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819,228" to="3819,23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56;top:1368;width:3818;height: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6;top:2166;width:3818;height: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6;top:1140;width:3818;height: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6;top:342;width:3818;height: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596;top:342;width:1539;height:56">
                  <v:line id="shape_0" from="3135,342" to="3135,3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96,342" to="1596,3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96;top:1140;width:1539;height:56">
                  <v:line id="shape_0" from="3135,1140" to="3135,11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96,1140" to="1596,11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96;top:1368;width:1539;height:56">
                  <v:line id="shape_0" from="3135,1368" to="3135,14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96,1368" to="1596,14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96;top:2166;width:1539;height:56">
                  <v:line id="shape_0" from="3135,2166" to="3135,22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96,2166" to="1596,22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617,228" to="4844,22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617,2337" to="4844,233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88;top:171;width:341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88;top:2166;width:341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,3192" to="1082,319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56,3078" to="456,330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969,3078" to="969,330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13;top:3192;width:341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48,3192" to="4388,319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762,3078" to="3762,330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275,3078" to="4275,330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19;top:3192;width:341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670;top:345;width:112;height:56;mso-wrap-style:none;v-text-anchor:middle;mso-position-horizontal-relative:char" type="_x0000_t7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998;top:1137;width:112;height:56;mso-wrap-style:none;v-text-anchor:middle;mso-position-horizontal-relative:char" type="_x0000_t7"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40" w:after="0"/>
        <w:rPr/>
      </w:pPr>
      <w:r>
        <w:rPr/>
      </w:r>
    </w:p>
    <w:sectPr>
      <w:headerReference w:type="default" r:id="rId6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8/9/09</w:t>
      <w:tab/>
      <w:tab/>
      <w:t>Cemento armat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8/9/09</w:t>
      <w:tab/>
      <w:tab/>
      <w:t>Acciai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8/9/09</w:t>
      <w:tab/>
      <w:tab/>
      <w:t>Figu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gura">
    <w:name w:val="Figura"/>
    <w:basedOn w:val="Normal"/>
    <w:qFormat/>
    <w:pPr>
      <w:spacing w:before="240" w:after="120"/>
      <w:jc w:val="center"/>
    </w:pPr>
    <w:rPr/>
  </w:style>
  <w:style w:type="paragraph" w:styleId="Didascaliafigura">
    <w:name w:val="Didascalia figura"/>
    <w:basedOn w:val="Figura"/>
    <w:qFormat/>
    <w:pPr>
      <w:spacing w:before="0" w:after="240"/>
    </w:pPr>
    <w:rPr>
      <w:sz w:val="22"/>
    </w:rPr>
  </w:style>
  <w:style w:type="paragraph" w:styleId="Elenco1">
    <w:name w:val="Elenco 1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120" w:after="0"/>
      <w:ind w:left="1134" w:hanging="85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omanda2">
    <w:name w:val="Domanda_2"/>
    <w:basedOn w:val="Normal"/>
    <w:qFormat/>
    <w:pPr>
      <w:ind w:left="425" w:firstLine="1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2.wmf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6:23:00Z</dcterms:created>
  <dc:creator>Aurelio Ghersi</dc:creator>
  <dc:description/>
  <cp:keywords/>
  <dc:language>en-US</dc:language>
  <cp:lastModifiedBy>Aurelio Ghersi</cp:lastModifiedBy>
  <cp:lastPrinted>2009-09-07T10:28:00Z</cp:lastPrinted>
  <dcterms:modified xsi:type="dcterms:W3CDTF">2009-09-07T08:40:00Z</dcterms:modified>
  <cp:revision>9</cp:revision>
  <dc:subject/>
  <dc:title>Compito del 22/7/09</dc:title>
</cp:coreProperties>
</file>