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rPr/>
      </w:pPr>
      <w:r>
        <w:rPr/>
        <w:t>Devi progettare una scala esterna a tre piani, indipendente dall’edificio per cui viene utilizzata (vedi figura in pianta qui sotto). La scala è sostenuta da due pilastri in cemento armato dai quali escono travi in c.a. a sbalzo. Ciascuna trave sostiene una coppia di profilati in acciaio che a loro volta sostengono i gradini e il pianerottolo.</w:t>
      </w:r>
    </w:p>
    <w:p>
      <w:pPr>
        <w:pStyle w:val="Normal"/>
        <w:spacing w:before="120" w:after="0"/>
        <w:ind w:left="284" w:hanging="284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36540" cy="2708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6640" cy="2708280"/>
                          <a:chOff x="0" y="0"/>
                          <a:chExt cx="5336640" cy="270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36640" cy="270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5000" y="414720"/>
                            <a:ext cx="3507840" cy="2004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241884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8">
                                <a:moveTo>
                                  <a:pt x="18" y="0"/>
                                </a:moveTo>
                                <a:lnTo>
                                  <a:pt x="36" y="0"/>
                                </a:lnTo>
                                <a:lnTo>
                                  <a:pt x="35" y="7"/>
                                </a:lnTo>
                                <a:lnTo>
                                  <a:pt x="31" y="12"/>
                                </a:lnTo>
                                <a:lnTo>
                                  <a:pt x="25" y="17"/>
                                </a:lnTo>
                                <a:lnTo>
                                  <a:pt x="18" y="18"/>
                                </a:lnTo>
                                <a:lnTo>
                                  <a:pt x="11" y="17"/>
                                </a:lnTo>
                                <a:lnTo>
                                  <a:pt x="5" y="12"/>
                                </a:lnTo>
                                <a:lnTo>
                                  <a:pt x="1" y="7"/>
                                </a:lnTo>
                                <a:lnTo>
                                  <a:pt x="0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241884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8">
                                <a:moveTo>
                                  <a:pt x="36" y="0"/>
                                </a:moveTo>
                                <a:lnTo>
                                  <a:pt x="35" y="7"/>
                                </a:lnTo>
                                <a:lnTo>
                                  <a:pt x="31" y="12"/>
                                </a:lnTo>
                                <a:lnTo>
                                  <a:pt x="25" y="17"/>
                                </a:lnTo>
                                <a:lnTo>
                                  <a:pt x="18" y="18"/>
                                </a:lnTo>
                                <a:lnTo>
                                  <a:pt x="11" y="17"/>
                                </a:lnTo>
                                <a:lnTo>
                                  <a:pt x="5" y="12"/>
                                </a:lnTo>
                                <a:lnTo>
                                  <a:pt x="1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414720"/>
                            <a:ext cx="396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8932">
                                <a:moveTo>
                                  <a:pt x="0" y="18932"/>
                                </a:moveTo>
                                <a:lnTo>
                                  <a:pt x="18" y="18932"/>
                                </a:lnTo>
                                <a:lnTo>
                                  <a:pt x="36" y="18932"/>
                                </a:lnTo>
                                <a:lnTo>
                                  <a:pt x="36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414720"/>
                            <a:ext cx="396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8932">
                                <a:moveTo>
                                  <a:pt x="0" y="18932"/>
                                </a:moveTo>
                                <a:lnTo>
                                  <a:pt x="18" y="18932"/>
                                </a:lnTo>
                                <a:lnTo>
                                  <a:pt x="36" y="18932"/>
                                </a:lnTo>
                                <a:lnTo>
                                  <a:pt x="36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41292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8">
                                <a:moveTo>
                                  <a:pt x="18" y="18"/>
                                </a:moveTo>
                                <a:lnTo>
                                  <a:pt x="0" y="18"/>
                                </a:lnTo>
                                <a:lnTo>
                                  <a:pt x="1" y="11"/>
                                </a:lnTo>
                                <a:lnTo>
                                  <a:pt x="5" y="6"/>
                                </a:lnTo>
                                <a:lnTo>
                                  <a:pt x="11" y="1"/>
                                </a:lnTo>
                                <a:lnTo>
                                  <a:pt x="18" y="0"/>
                                </a:lnTo>
                                <a:lnTo>
                                  <a:pt x="25" y="1"/>
                                </a:lnTo>
                                <a:lnTo>
                                  <a:pt x="31" y="6"/>
                                </a:lnTo>
                                <a:lnTo>
                                  <a:pt x="35" y="11"/>
                                </a:lnTo>
                                <a:lnTo>
                                  <a:pt x="36" y="18"/>
                                </a:lnTo>
                                <a:lnTo>
                                  <a:pt x="1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41292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8">
                                <a:moveTo>
                                  <a:pt x="0" y="18"/>
                                </a:moveTo>
                                <a:lnTo>
                                  <a:pt x="1" y="11"/>
                                </a:lnTo>
                                <a:lnTo>
                                  <a:pt x="5" y="6"/>
                                </a:lnTo>
                                <a:lnTo>
                                  <a:pt x="11" y="1"/>
                                </a:lnTo>
                                <a:lnTo>
                                  <a:pt x="18" y="0"/>
                                </a:lnTo>
                                <a:lnTo>
                                  <a:pt x="25" y="1"/>
                                </a:lnTo>
                                <a:lnTo>
                                  <a:pt x="31" y="6"/>
                                </a:lnTo>
                                <a:lnTo>
                                  <a:pt x="35" y="11"/>
                                </a:lnTo>
                                <a:lnTo>
                                  <a:pt x="36" y="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200" y="241884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8">
                                <a:moveTo>
                                  <a:pt x="18" y="0"/>
                                </a:moveTo>
                                <a:lnTo>
                                  <a:pt x="35" y="0"/>
                                </a:lnTo>
                                <a:lnTo>
                                  <a:pt x="34" y="7"/>
                                </a:lnTo>
                                <a:lnTo>
                                  <a:pt x="30" y="12"/>
                                </a:lnTo>
                                <a:lnTo>
                                  <a:pt x="25" y="17"/>
                                </a:lnTo>
                                <a:lnTo>
                                  <a:pt x="18" y="18"/>
                                </a:lnTo>
                                <a:lnTo>
                                  <a:pt x="10" y="17"/>
                                </a:lnTo>
                                <a:lnTo>
                                  <a:pt x="5" y="12"/>
                                </a:lnTo>
                                <a:lnTo>
                                  <a:pt x="1" y="7"/>
                                </a:lnTo>
                                <a:lnTo>
                                  <a:pt x="0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200" y="241884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8">
                                <a:moveTo>
                                  <a:pt x="35" y="0"/>
                                </a:moveTo>
                                <a:lnTo>
                                  <a:pt x="34" y="7"/>
                                </a:lnTo>
                                <a:lnTo>
                                  <a:pt x="30" y="12"/>
                                </a:lnTo>
                                <a:lnTo>
                                  <a:pt x="25" y="17"/>
                                </a:lnTo>
                                <a:lnTo>
                                  <a:pt x="18" y="18"/>
                                </a:lnTo>
                                <a:lnTo>
                                  <a:pt x="10" y="17"/>
                                </a:lnTo>
                                <a:lnTo>
                                  <a:pt x="5" y="12"/>
                                </a:lnTo>
                                <a:lnTo>
                                  <a:pt x="1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200" y="414720"/>
                            <a:ext cx="396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8932">
                                <a:moveTo>
                                  <a:pt x="0" y="18932"/>
                                </a:moveTo>
                                <a:lnTo>
                                  <a:pt x="18" y="18932"/>
                                </a:lnTo>
                                <a:lnTo>
                                  <a:pt x="35" y="18932"/>
                                </a:lnTo>
                                <a:lnTo>
                                  <a:pt x="35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200" y="420840"/>
                            <a:ext cx="72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8932">
                                <a:moveTo>
                                  <a:pt x="0" y="18932"/>
                                </a:moveTo>
                                <a:lnTo>
                                  <a:pt x="18" y="18932"/>
                                </a:lnTo>
                                <a:lnTo>
                                  <a:pt x="35" y="18932"/>
                                </a:lnTo>
                                <a:lnTo>
                                  <a:pt x="35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200" y="41292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8">
                                <a:moveTo>
                                  <a:pt x="18" y="18"/>
                                </a:moveTo>
                                <a:lnTo>
                                  <a:pt x="0" y="18"/>
                                </a:lnTo>
                                <a:lnTo>
                                  <a:pt x="1" y="11"/>
                                </a:lnTo>
                                <a:lnTo>
                                  <a:pt x="5" y="6"/>
                                </a:lnTo>
                                <a:lnTo>
                                  <a:pt x="10" y="1"/>
                                </a:lnTo>
                                <a:lnTo>
                                  <a:pt x="18" y="0"/>
                                </a:lnTo>
                                <a:lnTo>
                                  <a:pt x="25" y="1"/>
                                </a:lnTo>
                                <a:lnTo>
                                  <a:pt x="30" y="6"/>
                                </a:lnTo>
                                <a:lnTo>
                                  <a:pt x="34" y="11"/>
                                </a:lnTo>
                                <a:lnTo>
                                  <a:pt x="35" y="18"/>
                                </a:lnTo>
                                <a:lnTo>
                                  <a:pt x="1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200" y="41292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8">
                                <a:moveTo>
                                  <a:pt x="0" y="18"/>
                                </a:moveTo>
                                <a:lnTo>
                                  <a:pt x="1" y="11"/>
                                </a:lnTo>
                                <a:lnTo>
                                  <a:pt x="5" y="6"/>
                                </a:lnTo>
                                <a:lnTo>
                                  <a:pt x="10" y="1"/>
                                </a:lnTo>
                                <a:lnTo>
                                  <a:pt x="18" y="0"/>
                                </a:lnTo>
                                <a:lnTo>
                                  <a:pt x="25" y="1"/>
                                </a:lnTo>
                                <a:lnTo>
                                  <a:pt x="30" y="6"/>
                                </a:lnTo>
                                <a:lnTo>
                                  <a:pt x="34" y="11"/>
                                </a:lnTo>
                                <a:lnTo>
                                  <a:pt x="35" y="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341720"/>
                            <a:ext cx="150480" cy="149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0" y="1341720"/>
                            <a:ext cx="150480" cy="149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2368440"/>
                            <a:ext cx="320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517040"/>
                            <a:ext cx="320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567080"/>
                            <a:ext cx="320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316520"/>
                            <a:ext cx="320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266120"/>
                            <a:ext cx="320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464760"/>
                            <a:ext cx="320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2453040"/>
                            <a:ext cx="907560" cy="219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ravi in acciaio</w:t>
                              </w:r>
                            </w:p>
                          </w:txbxContent>
                        </wps:txbx>
                        <wps:bodyPr lIns="0" rIns="0" tIns="255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4680" y="1620360"/>
                            <a:ext cx="907560" cy="219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ravi in acciaio</w:t>
                              </w:r>
                            </w:p>
                          </w:txbxContent>
                        </wps:txbx>
                        <wps:bodyPr lIns="0" rIns="0" tIns="255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520" y="1532160"/>
                            <a:ext cx="907560" cy="403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ilastro in cemento armato</w:t>
                              </w:r>
                            </w:p>
                          </w:txbxContent>
                        </wps:txbx>
                        <wps:bodyPr lIns="0" rIns="0" tIns="255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520" y="2153160"/>
                            <a:ext cx="907560" cy="403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rave in cemento armato</w:t>
                              </w:r>
                            </w:p>
                          </w:txbxContent>
                        </wps:txbx>
                        <wps:bodyPr lIns="0" rIns="0" tIns="2556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3640" y="341640"/>
                            <a:ext cx="144000" cy="21495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720" cy="214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932">
                                  <a:moveTo>
                                    <a:pt x="0" y="18932"/>
                                  </a:moveTo>
                                  <a:lnTo>
                                    <a:pt x="18" y="18932"/>
                                  </a:lnTo>
                                  <a:lnTo>
                                    <a:pt x="36" y="18932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6480"/>
                              <a:ext cx="1440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71640"/>
                            <a:ext cx="365076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72000"/>
                              <a:ext cx="3650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0"/>
                              <a:ext cx="720" cy="143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0920" y="0"/>
                              <a:ext cx="720" cy="143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00600" y="48240"/>
                            <a:ext cx="47124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7.00</w:t>
                              </w:r>
                            </w:p>
                          </w:txbxContent>
                        </wps:txbx>
                        <wps:bodyPr wrap="square" lIns="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1399680"/>
                            <a:ext cx="34812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.00</w:t>
                              </w:r>
                            </w:p>
                          </w:txbxContent>
                        </wps:txbx>
                        <wps:bodyPr wrap="square" lIns="0" rIns="17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8320" y="341640"/>
                            <a:ext cx="144000" cy="104400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720" cy="10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932">
                                  <a:moveTo>
                                    <a:pt x="0" y="18932"/>
                                  </a:moveTo>
                                  <a:lnTo>
                                    <a:pt x="18" y="18932"/>
                                  </a:lnTo>
                                  <a:lnTo>
                                    <a:pt x="36" y="18932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4880"/>
                              <a:ext cx="144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0400" y="785520"/>
                            <a:ext cx="34812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.80</w:t>
                              </w:r>
                            </w:p>
                          </w:txbxContent>
                        </wps:txbx>
                        <wps:bodyPr wrap="square" lIns="0" rIns="17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75200" y="655920"/>
                            <a:ext cx="125640" cy="437040"/>
                          </a:xfrm>
                        </wpg:grpSpPr>
                        <wps:wsp>
                          <wps:cNvSpPr/>
                          <wps:spPr>
                            <a:xfrm>
                              <a:off x="63360" y="0"/>
                              <a:ext cx="0" cy="43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300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00" y="327600"/>
                              <a:ext cx="6300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5200" y="1782360"/>
                            <a:ext cx="125640" cy="437040"/>
                          </a:xfrm>
                        </wpg:grpSpPr>
                        <wps:wsp>
                          <wps:cNvSpPr/>
                          <wps:spPr>
                            <a:xfrm>
                              <a:off x="63360" y="0"/>
                              <a:ext cx="0" cy="43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300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00" y="327600"/>
                              <a:ext cx="6300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87520" y="738000"/>
                            <a:ext cx="107820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orditura gradini</w:t>
                              </w:r>
                            </w:p>
                          </w:txbxContent>
                        </wps:txbx>
                        <wps:bodyPr wrap="square" lIns="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0.2pt;height:213.25pt" coordorigin="0,0" coordsize="8404,4265">
                <v:rect id="shape_0" stroked="f" o:allowincell="f" style="position:absolute;left:0;top:0;width:8403;height:42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921;top:653;width:5523;height:315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coordsize="36,18" path="m18,0l36,0l35,7l31,12l25,17l18,18l11,17l5,12l1,7l0,0l18,0xe" fillcolor="black" stroked="f" o:allowincell="f" style="position:absolute;left:1155;top:3809;width:5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18" path="m36,0l35,7l31,12l25,17l18,18l11,17l5,12l1,7l0,0e" stroked="t" o:allowincell="f" style="position:absolute;left:1155;top:3809;width:5;height: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6,18932" path="m0,18932l18,18932l36,18932l36,0l18,0l0,0l0,18932xe" fillcolor="black" stroked="f" o:allowincell="f" style="position:absolute;left:1155;top:653;width:5;height:31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18932" path="m0,18932l18,18932l36,18932l36,0l18,0l0,0l0,18932xe" stroked="t" o:allowincell="f" style="position:absolute;left:1155;top:653;width:5;height:315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6,18" path="m18,18l0,18l1,11l5,6l11,1l18,0l25,1l31,6l35,11l36,18l18,18xe" fillcolor="black" stroked="f" o:allowincell="f" style="position:absolute;left:1155;top:650;width:5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18" path="m0,18l1,11l5,6l11,1l18,0l25,1l31,6l35,11l36,18e" stroked="t" o:allowincell="f" style="position:absolute;left:1155;top:650;width:5;height: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5,18" path="m18,0l35,0l34,7l30,12l25,17l18,18l10,17l5,12l1,7l0,0l18,0xe" fillcolor="black" stroked="f" o:allowincell="f" style="position:absolute;left:6205;top:3809;width:5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18" path="m35,0l34,7l30,12l25,17l18,18l10,17l5,12l1,7l0,0e" stroked="t" o:allowincell="f" style="position:absolute;left:6205;top:3809;width:5;height: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5,18932" path="m0,18932l18,18932l35,18932l35,0l18,0l0,0l0,18932xe" fillcolor="black" stroked="f" o:allowincell="f" style="position:absolute;left:6205;top:653;width:5;height:31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18932" path="m0,18932l18,18932l35,18932l35,0l18,0l0,0l0,18932xe" stroked="t" o:allowincell="f" style="position:absolute;left:6205;top:663;width:0;height:315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5,18" path="m18,18l0,18l1,11l5,6l10,1l18,0l25,1l30,6l34,11l35,18l18,18xe" fillcolor="black" stroked="f" o:allowincell="f" style="position:absolute;left:6205;top:650;width:5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18" path="m0,18l1,11l5,6l10,1l18,0l25,1l30,6l34,11l35,18e" stroked="t" o:allowincell="f" style="position:absolute;left:6205;top:650;width:5;height: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rect id="shape_0" stroked="t" o:allowincell="f" style="position:absolute;left:921;top:2113;width:236;height:235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6208;top:2113;width:236;height:235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line id="shape_0" from="1158,3730" to="6207,37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8,2389" to="6207,23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8,2468" to="6207,246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8,2073" to="6207,207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8,1994" to="6207,19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8,732" to="6207,7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2984;top:3863;width:1428;height:345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ravi in acciai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84;top:2552;width:1428;height:345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ravi in acciai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49;top:2413;width:1428;height:635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ilastro in cemento armat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49;top:3391;width:1428;height:635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rave in cemento armat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226;top:538;width:226;height:3385">
                  <v:shape id="shape_0" coordsize="36,18932" path="m0,18932l18,18932l36,18932l36,0l18,0l0,0l0,18932xe" stroked="t" o:allowincell="f" style="position:absolute;left:340;top:538;width:0;height:3384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  <v:line id="shape_0" from="226,3808" to="452,3808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26,653" to="452,65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805;top:113;width:5748;height:225">
                  <v:line id="shape_0" from="805,226" to="6553,22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921,113" to="921,338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444,113" to="6444,338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308;top:76;width:741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7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5;top:2204;width:547;height: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17;top:538;width:226;height:1644">
                  <v:shape id="shape_0" coordsize="36,18932" path="m0,18932l18,18932l36,18932l36,0l18,0l0,0l0,18932xe" stroked="t" o:allowincell="f" style="position:absolute;left:631;top:538;width:0;height:1643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  <v:line id="shape_0" from="517,653" to="743,65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17,2073" to="743,207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63;top:1237;width:547;height: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.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583;top:1033;width:197;height:687">
                  <v:line id="shape_0" from="3683,1033" to="3683,17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83,1033" to="3681,120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82,1549" to="3780,172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83;top:2807;width:197;height:687">
                  <v:line id="shape_0" from="3683,2807" to="3683,349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83,2807" to="3681,297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82,3323" to="3780,349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760;top:1162;width:1697;height: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orditura gradin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ind w:left="284" w:hanging="284"/>
        <w:rPr/>
      </w:pPr>
      <w:r>
        <w:rPr/>
        <w:t>a)</w:t>
        <w:tab/>
        <w:t>Definito il tipo di collegamento tra trave in acciaio e trave in c.a., e quindi lo schema statico da utilizzare per la trave in acciaio, progetta la sezione di questa.</w:t>
      </w:r>
    </w:p>
    <w:p>
      <w:pPr>
        <w:pStyle w:val="Normal"/>
        <w:ind w:left="284" w:hanging="284"/>
        <w:rPr/>
      </w:pPr>
      <w:r>
        <w:rPr/>
        <w:t>b)</w:t>
        <w:tab/>
        <w:t>Progetta il collegamento tra trave in acciaio e trave in cemento armato.</w:t>
      </w:r>
    </w:p>
    <w:p>
      <w:pPr>
        <w:pStyle w:val="Normal"/>
        <w:ind w:left="284" w:hanging="284"/>
        <w:rPr/>
      </w:pPr>
      <w:r>
        <w:rPr/>
        <w:t>c)</w:t>
        <w:tab/>
        <w:t>Dimensiona la trave in cemento armato e calcola le armature longitudinali e a taglio necessarie. Fai uno schizzo delle armature.</w:t>
      </w:r>
    </w:p>
    <w:p>
      <w:pPr>
        <w:pStyle w:val="Normal"/>
        <w:ind w:left="284" w:hanging="284"/>
        <w:rPr/>
      </w:pPr>
      <w:r>
        <w:rPr/>
        <w:t>d)</w:t>
        <w:tab/>
        <w:t>Dimensiona il pilastro in cemento armato, non dimenticando che la scala è a tre piani, e definiscine le armature (usa sezione e armature uguali per tutti i piani).</w:t>
      </w:r>
    </w:p>
    <w:p>
      <w:pPr>
        <w:pStyle w:val="Normal"/>
        <w:spacing w:before="240" w:after="0"/>
        <w:rPr/>
      </w:pPr>
      <w:r>
        <w:rPr/>
        <w:t>Nota: eventuali dati che si ritiene necessari e non sono definiti possono essere assegnati dallo studente a suo piacere, purché con valori plausibili.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3/12/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gura">
    <w:name w:val="Figura"/>
    <w:basedOn w:val="Normal"/>
    <w:qFormat/>
    <w:pPr>
      <w:spacing w:before="240" w:after="120"/>
      <w:jc w:val="center"/>
    </w:pPr>
    <w:rPr/>
  </w:style>
  <w:style w:type="paragraph" w:styleId="Didascaliafigura">
    <w:name w:val="Didascalia figura"/>
    <w:basedOn w:val="Figura"/>
    <w:qFormat/>
    <w:pPr>
      <w:spacing w:before="0" w:after="240"/>
    </w:pPr>
    <w:rPr>
      <w:sz w:val="22"/>
    </w:rPr>
  </w:style>
  <w:style w:type="paragraph" w:styleId="Elenco1">
    <w:name w:val="Elenco 1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120" w:after="0"/>
      <w:ind w:left="1134" w:hanging="85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omanda2">
    <w:name w:val="Domanda_2"/>
    <w:basedOn w:val="Normal"/>
    <w:qFormat/>
    <w:pPr>
      <w:ind w:left="425" w:firstLine="1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2:29:00Z</dcterms:created>
  <dc:creator>Aurelio Ghersi</dc:creator>
  <dc:description/>
  <cp:keywords/>
  <dc:language>en-US</dc:language>
  <cp:lastModifiedBy>Aurelio Ghersi</cp:lastModifiedBy>
  <cp:lastPrinted>2009-09-07T10:28:00Z</cp:lastPrinted>
  <dcterms:modified xsi:type="dcterms:W3CDTF">2009-12-03T12:37:00Z</dcterms:modified>
  <cp:revision>3</cp:revision>
  <dc:subject/>
  <dc:title>Compito del 3/12/09</dc:title>
</cp:coreProperties>
</file>