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 xml:space="preserve">Nel retro del foglio è mostrata la pianta architettonica e la carpenteria di un piccolo edificio, costituito da un piano terra e tre piani in elevazione, con altezza di interpiano pari a 3.10 m (l’estradosso </w:t>
      </w:r>
      <w:r>
        <w:rPr>
          <w:spacing w:val="-2"/>
          <w:szCs w:val="24"/>
        </w:rPr>
        <w:t>della fondazione è a 0.70 m al di sotto del livello del terreno, quindi il primo interpiano è di 3.80 m).</w:t>
      </w:r>
    </w:p>
    <w:p>
      <w:pPr>
        <w:pStyle w:val="Normal"/>
        <w:rPr/>
      </w:pPr>
      <w:r>
        <w:rPr/>
        <w:t>I pilastri hanno sezione 30</w:t>
      </w:r>
      <w:r>
        <w:rPr>
          <w:rFonts w:eastAsia="Symbol" w:cs="Symbol" w:ascii="Symbol" w:hAnsi="Symbol"/>
        </w:rPr>
        <w:t></w:t>
      </w:r>
      <w:r>
        <w:rPr/>
        <w:t>60. Le travi hanno sezione 30</w:t>
      </w:r>
      <w:r>
        <w:rPr>
          <w:rFonts w:eastAsia="Symbol" w:cs="Symbol" w:ascii="Symbol" w:hAnsi="Symbol"/>
        </w:rPr>
        <w:t></w:t>
      </w:r>
      <w:r>
        <w:rPr/>
        <w:t>70.</w:t>
      </w:r>
    </w:p>
    <w:p>
      <w:pPr>
        <w:pStyle w:val="Normal"/>
        <w:rPr/>
      </w:pPr>
      <w:r>
        <w:rPr/>
        <w:t>Sono assegnati i carichi unitari, di seguito riportat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laio: peso proprio ed altri carichi permanenti compiutamente definiti </w:t>
      </w:r>
      <w:r>
        <w:rPr>
          <w:i/>
        </w:rPr>
        <w:t>g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> = 4.3 kN/m</w:t>
      </w:r>
      <w:r>
        <w:rPr>
          <w:vertAlign w:val="superscript"/>
        </w:rPr>
        <w:t>2</w:t>
      </w:r>
      <w:r>
        <w:rPr/>
        <w:t xml:space="preserve">; incidenza tramezzi </w:t>
      </w:r>
      <w:r>
        <w:rPr>
          <w:i/>
        </w:rPr>
        <w:t>g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> = 1.2 kN/m</w:t>
      </w:r>
      <w:r>
        <w:rPr>
          <w:vertAlign w:val="superscript"/>
        </w:rPr>
        <w:t>2</w:t>
      </w:r>
      <w:r>
        <w:rPr/>
        <w:t xml:space="preserve">; carico variabil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> = 3.0 kN/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alconi: peso proprio ed altri carichi permanenti compiutamente definiti </w:t>
      </w:r>
      <w:r>
        <w:rPr>
          <w:i/>
        </w:rPr>
        <w:t>g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> = 4.5 kN/m</w:t>
      </w:r>
      <w:r>
        <w:rPr>
          <w:vertAlign w:val="superscript"/>
        </w:rPr>
        <w:t>2</w:t>
      </w:r>
      <w:r>
        <w:rPr/>
        <w:t xml:space="preserve">; carico variabil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> = 4.0 kN/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zione orizzontale da vento sulle pareti di tamponamento: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> = 1.6 kN/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eti di tamponamento: peso proprio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> = 7.8 kN/m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vi: maggior peso rispetto al solaio;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> = 4.5 kN/m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ilastri: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> = 13.5 kN.</w:t>
      </w:r>
    </w:p>
    <w:p>
      <w:pPr>
        <w:pStyle w:val="Normal"/>
        <w:spacing w:before="120" w:after="0"/>
        <w:ind w:left="284" w:hanging="284"/>
        <w:rPr/>
      </w:pPr>
      <w:r>
        <w:rPr/>
        <w:t>1.</w:t>
        <w:tab/>
        <w:t>Indica la normativa di riferimento e le caratteristiche dei materiali (calcestruzzo ed acciaio).</w:t>
      </w:r>
    </w:p>
    <w:p>
      <w:pPr>
        <w:pStyle w:val="Normal"/>
        <w:spacing w:before="120" w:after="0"/>
        <w:ind w:left="284" w:hanging="284"/>
        <w:rPr/>
      </w:pPr>
      <w:r>
        <w:rPr/>
        <w:t>2.</w:t>
        <w:tab/>
        <w:t>Carichi verticali.</w:t>
      </w:r>
    </w:p>
    <w:p>
      <w:pPr>
        <w:pStyle w:val="Normal"/>
        <w:ind w:left="567" w:hanging="284"/>
        <w:rPr/>
      </w:pPr>
      <w:r>
        <w:rPr/>
        <w:t>a)</w:t>
        <w:tab/>
        <w:t>Determina i valori di calcolo dei carichi verticali agenti sulle travi (sia la 1-2 con i relativi sbalzi che la 1-3; le altre hanno carico uguale a queste). Se lo ritieni opportuno, differenzia i valori ai diversi piani.</w:t>
      </w:r>
    </w:p>
    <w:p>
      <w:pPr>
        <w:pStyle w:val="Normal"/>
        <w:ind w:left="567" w:hanging="284"/>
        <w:rPr/>
      </w:pPr>
      <w:r>
        <w:rPr/>
        <w:t>b)</w:t>
        <w:tab/>
        <w:t>Valuta le caratteristiche di sollecitazione indotte dai carichi verticali (presi col valore di calcolo) sui telai 1-2 (con i relativi sbalzi) e 1-3. Suggerisco di utilizzare schemi più semplici di quello a telaio, purché opportunamente motivati.</w:t>
      </w:r>
    </w:p>
    <w:p>
      <w:pPr>
        <w:pStyle w:val="Normal"/>
        <w:spacing w:before="120" w:after="0"/>
        <w:ind w:left="284" w:hanging="284"/>
        <w:rPr/>
      </w:pPr>
      <w:r>
        <w:rPr/>
        <w:t>3.</w:t>
        <w:tab/>
        <w:t>Azioni orizzontali.</w:t>
      </w:r>
    </w:p>
    <w:p>
      <w:pPr>
        <w:pStyle w:val="Normal"/>
        <w:ind w:left="567" w:hanging="284"/>
        <w:rPr/>
      </w:pPr>
      <w:r>
        <w:rPr/>
        <w:t>a)</w:t>
        <w:tab/>
        <w:t>Determina i valori di calcolo delle forze orizzontali da vento che agiscono ai diversi piani del telaio 1-2 e del telaio 1-3 (tenendo conto che l’azione totale dipende dalla diversa forma dell’area chiusa da tamponature e si ripartisce tra i telai in base alla simmetria dello schema).</w:t>
      </w:r>
    </w:p>
    <w:p>
      <w:pPr>
        <w:pStyle w:val="Normal"/>
        <w:ind w:left="567" w:hanging="284"/>
        <w:rPr/>
      </w:pPr>
      <w:r>
        <w:rPr/>
        <w:t>b)</w:t>
        <w:tab/>
        <w:t>Valuta le caratteristiche di sollecitazione indotte dalle azioni orizzontali (prese col valore di calcolo) sui telai 1-2 e 1-3. Suggerisco di stimarle in maniera approssimata, tenendo conto dell’esperienza che hai maturato nel progetto d’anno (che hai svolto con riferimento proprio alle azioni del vento oppure a quelle del sisma).</w:t>
      </w:r>
    </w:p>
    <w:p>
      <w:pPr>
        <w:pStyle w:val="Normal"/>
        <w:spacing w:before="120" w:after="0"/>
        <w:ind w:left="284" w:hanging="284"/>
        <w:rPr/>
      </w:pPr>
      <w:r>
        <w:rPr/>
        <w:t>4.</w:t>
        <w:tab/>
        <w:t>Trave.</w:t>
      </w:r>
    </w:p>
    <w:p>
      <w:pPr>
        <w:pStyle w:val="Normal"/>
        <w:ind w:left="567" w:hanging="284"/>
        <w:rPr/>
      </w:pPr>
      <w:r>
        <w:rPr/>
        <w:t>a)</w:t>
        <w:tab/>
        <w:t>Determina, combinando opportunamente i valori calcolati ai punti 2 e 3, il massimo taglio nella campata 1-2, al piano in cui è più sollecitata.</w:t>
      </w:r>
    </w:p>
    <w:p>
      <w:pPr>
        <w:pStyle w:val="Normal"/>
        <w:ind w:left="567" w:hanging="284"/>
        <w:rPr/>
      </w:pPr>
      <w:r>
        <w:rPr/>
        <w:t>b)</w:t>
        <w:tab/>
        <w:t>Calcola e disegna l’armatura a taglio nella campata 1-2.</w:t>
      </w:r>
    </w:p>
    <w:p>
      <w:pPr>
        <w:pStyle w:val="Normal"/>
        <w:spacing w:before="120" w:after="0"/>
        <w:ind w:left="284" w:hanging="284"/>
        <w:rPr/>
      </w:pPr>
      <w:r>
        <w:rPr/>
        <w:t>5.</w:t>
        <w:tab/>
        <w:t>Pilastro.</w:t>
      </w:r>
    </w:p>
    <w:p>
      <w:pPr>
        <w:pStyle w:val="Normal"/>
        <w:ind w:left="567" w:right="2977" w:hanging="28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48225</wp:posOffset>
            </wp:positionH>
            <wp:positionV relativeFrom="paragraph">
              <wp:posOffset>30480</wp:posOffset>
            </wp:positionV>
            <wp:extent cx="977265" cy="1235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</w:t>
        <w:tab/>
        <w:t xml:space="preserve">Combinando opportunamente i valori calcolati ai punti 2 e 3, determina al piede del pilastro 1 il massimo momento flettente </w:t>
      </w:r>
      <w:r>
        <w:rPr>
          <w:i/>
        </w:rPr>
        <w:t>M</w:t>
      </w:r>
      <w:r>
        <w:rPr>
          <w:i/>
          <w:vertAlign w:val="subscript"/>
        </w:rPr>
        <w:t>x</w:t>
      </w:r>
      <w:r>
        <w:rPr/>
        <w:t xml:space="preserve"> ed i corrispondenti valori di </w:t>
      </w:r>
      <w:r>
        <w:rPr>
          <w:i/>
        </w:rPr>
        <w:t>M</w:t>
      </w:r>
      <w:r>
        <w:rPr>
          <w:i/>
          <w:vertAlign w:val="subscript"/>
        </w:rPr>
        <w:t>y</w:t>
      </w:r>
      <w:r>
        <w:rPr/>
        <w:t xml:space="preserve"> ed </w:t>
      </w:r>
      <w:r>
        <w:rPr>
          <w:i/>
        </w:rPr>
        <w:t>N</w:t>
      </w:r>
      <w:r>
        <w:rPr/>
        <w:t xml:space="preserve">, nonché il massimo momento flettente </w:t>
      </w:r>
      <w:r>
        <w:rPr>
          <w:i/>
        </w:rPr>
        <w:t>M</w:t>
      </w:r>
      <w:r>
        <w:rPr>
          <w:i/>
          <w:vertAlign w:val="subscript"/>
        </w:rPr>
        <w:t>y</w:t>
      </w:r>
      <w:r>
        <w:rPr/>
        <w:t xml:space="preserve"> ed i corrispondenti valori di </w:t>
      </w:r>
      <w:r>
        <w:rPr>
          <w:i/>
        </w:rPr>
        <w:t>M</w:t>
      </w:r>
      <w:r>
        <w:rPr>
          <w:i/>
          <w:vertAlign w:val="subscript"/>
        </w:rPr>
        <w:t>x</w:t>
      </w:r>
      <w:r>
        <w:rPr/>
        <w:t xml:space="preserve"> ed </w:t>
      </w:r>
      <w:r>
        <w:rPr>
          <w:i/>
        </w:rPr>
        <w:t>N</w:t>
      </w:r>
      <w:r>
        <w:rPr/>
        <w:t xml:space="preserve"> (vedi figura a fianco per la definizione di </w:t>
      </w:r>
      <w:r>
        <w:rPr>
          <w:i/>
        </w:rPr>
        <w:t>M</w:t>
      </w:r>
      <w:r>
        <w:rPr>
          <w:i/>
          <w:vertAlign w:val="subscript"/>
        </w:rPr>
        <w:t>x</w:t>
      </w:r>
      <w:r>
        <w:rPr/>
        <w:t xml:space="preserve"> ed </w:t>
      </w:r>
      <w:r>
        <w:rPr>
          <w:i/>
        </w:rPr>
        <w:t>M</w:t>
      </w:r>
      <w:r>
        <w:rPr>
          <w:i/>
          <w:vertAlign w:val="subscript"/>
        </w:rPr>
        <w:t>y</w:t>
      </w:r>
      <w:r>
        <w:rPr/>
        <w:t>).</w:t>
      </w:r>
    </w:p>
    <w:p>
      <w:pPr>
        <w:pStyle w:val="Normal"/>
        <w:ind w:left="567" w:hanging="284"/>
        <w:rPr/>
      </w:pPr>
      <w:r>
        <w:rPr/>
        <w:t>b)</w:t>
        <w:tab/>
        <w:t>Progetta l’armatura necessaria in quella sezione del pilastro.</w:t>
      </w:r>
      <w:r>
        <w:br w:type="page"/>
      </w:r>
    </w:p>
    <w:p>
      <w:pPr>
        <w:pStyle w:val="Normal"/>
        <w:spacing w:before="0" w:after="6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69840" cy="40538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4053960"/>
                          <a:chOff x="0" y="0"/>
                          <a:chExt cx="5069880" cy="405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9880" cy="40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5040" y="3836520"/>
                            <a:ext cx="2678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NTA ARCHITETTON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144720"/>
                            <a:ext cx="3619440" cy="311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759960"/>
                            <a:ext cx="3619440" cy="188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868680"/>
                            <a:ext cx="3402360" cy="166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75996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75996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42496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42496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72360"/>
                            <a:ext cx="720" cy="325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44720"/>
                            <a:ext cx="18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759960"/>
                            <a:ext cx="18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642400"/>
                            <a:ext cx="18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3257640"/>
                            <a:ext cx="18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8120" y="39816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289548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166500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3619440"/>
                            <a:ext cx="3764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5470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5470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35470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35470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4160" y="354708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354708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354708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9960" y="940320"/>
                            <a:ext cx="123048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687960" y="37080"/>
                              <a:ext cx="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8320"/>
                              <a:ext cx="68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960" y="47124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18180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47124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47124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5076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50760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5436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5436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468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507600"/>
                              <a:ext cx="108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50760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54360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543600"/>
                              <a:ext cx="0" cy="10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543600"/>
                              <a:ext cx="720" cy="10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54360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50760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73280" y="97740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000" y="162864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74000" y="1411560"/>
                            <a:ext cx="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8000" y="1122120"/>
                            <a:ext cx="3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8000" y="94032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8000" y="1411560"/>
                            <a:ext cx="3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8000" y="141156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9280" y="144792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9280" y="144792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9280" y="148392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8000" y="148392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8360" y="1665000"/>
                            <a:ext cx="72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520" y="1447920"/>
                            <a:ext cx="75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9840" y="144792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3480" y="1483920"/>
                            <a:ext cx="3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3480" y="1483920"/>
                            <a:ext cx="72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760" y="1483920"/>
                            <a:ext cx="72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520" y="148392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160" y="144792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2533680"/>
                            <a:ext cx="28944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000"/>
                              <a:ext cx="289440" cy="1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63160" y="2533680"/>
                            <a:ext cx="28944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000"/>
                              <a:ext cx="289440" cy="1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9680" y="2533680"/>
                            <a:ext cx="28944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000"/>
                              <a:ext cx="289440" cy="1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4160" y="2533680"/>
                            <a:ext cx="28944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000"/>
                              <a:ext cx="289440" cy="1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28640" y="759960"/>
                            <a:ext cx="28944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360"/>
                              <a:ext cx="289440" cy="1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04200" y="759960"/>
                            <a:ext cx="28944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360"/>
                              <a:ext cx="289440" cy="1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50880" y="1013400"/>
                            <a:ext cx="10872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98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280" y="0"/>
                              <a:ext cx="190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20" y="0"/>
                                <a:ext cx="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61960" y="1013400"/>
                            <a:ext cx="10872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98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280" y="0"/>
                              <a:ext cx="190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" y="0"/>
                                <a:ext cx="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9.2pt;height:319.2pt" coordorigin="0,0" coordsize="7984,6384">
                <v:rect id="shape_0" stroked="f" o:allowincell="f" style="position:absolute;left:0;top:0;width:7983;height:63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25;top:6042;width:4217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NTA ARCHITETTONIC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26;top:228;width:5699;height:49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6;top:1197;width:5699;height:29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97;top:1368;width:5357;height:262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6;top:1197;width:170;height:3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5;top:1197;width:170;height:3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6;top:3819;width:170;height:3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5;top:3819;width:170;height:3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96,114" to="7296,524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228" to="7466,2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1197" to="7466,119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4161" to="7466,416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5130" to="7466,513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68;top:627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4560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2622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2,5700" to="6839,570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026,5586" to="1026,581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66,5586" to="2166,581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586,5586" to="5586,581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726,5586" to="6726,581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28;top:5586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8;top:5586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8;top:5586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97;top:1481;width:1937;height:2508">
                  <v:line id="shape_0" from="2280,1539" to="2280,17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,2565" to="2279,25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2223" to="2280,25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1767" to="2336,17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1481" to="2337,176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2223" to="2336,22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2223" to="2337,22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2280" to="2507,22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2280" to="2508,23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2337" to="2507,23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2337" to="2337,26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,2622" to="2336,26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2280" to="3134,22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2280" to="2964,23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2337" to="3020,23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2337" to="3021,39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78,2337" to="3078,39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78,2337" to="3134,23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35,2280" to="3135,23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70,1539" to="5470,17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1,2565" to="6553,25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1,2223" to="5471,256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4,1767" to="5470,17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4,1481" to="5414,176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4,2223" to="5470,22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4,2223" to="5414,22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3,2280" to="5413,2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3,2280" to="5243,2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3,2337" to="5413,2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4,2337" to="5414,26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5,2622" to="6554,26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0,2280" to="4786,2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7,2280" to="4787,2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0,2337" to="4786,2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0,2337" to="4730,39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2,2337" to="4672,39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0,2337" to="4672,2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9,2280" to="3589,2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68;top:3990;width:455;height:170">
                  <v:line id="shape_0" from="1368,3990" to="1368,4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24,3990" to="1824,4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8;top:4061;width:455;height:29">
                    <v:line id="shape_0" from="1368,4091" to="1823,409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4061" to="1823,40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249;top:3990;width:455;height:170">
                  <v:line id="shape_0" from="3249,3990" to="3249,4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3990" to="3705,4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249;top:4061;width:455;height:29">
                    <v:line id="shape_0" from="3249,4091" to="3704,409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9,4061" to="3704,40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047;top:3990;width:455;height:170">
                  <v:line id="shape_0" from="4047,3990" to="4047,4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3,3990" to="4503,4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47;top:4061;width:455;height:29">
                    <v:line id="shape_0" from="4047,4091" to="4502,409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7,4061" to="4502,40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928;top:3990;width:455;height:170">
                  <v:line id="shape_0" from="5928,3990" to="5928,4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84,3990" to="6384,4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28;top:4061;width:455;height:29">
                    <v:line id="shape_0" from="5928,4091" to="6383,409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8,4061" to="6383,40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565;top:1197;width:455;height:170">
                  <v:line id="shape_0" from="2565,1197" to="2565,13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197" to="3021,13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65;top:1268;width:455;height:29">
                    <v:line id="shape_0" from="2565,1298" to="3020,12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5,1268" to="3020,126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31;top:1197;width:455;height:170">
                  <v:line id="shape_0" from="4731,1197" to="4731,13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87,1197" to="5187,13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731;top:1268;width:455;height:29">
                    <v:line id="shape_0" from="4731,1298" to="5186,12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1,1268" to="5186,126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25;top:1596;width:170;height:455">
                  <v:line id="shape_0" from="1025,1596" to="1195,15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25,2052" to="1195,20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95;top:1596;width:29;height:455">
                    <v:line id="shape_0" from="1095,1596" to="1095,20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4,1596" to="1124,205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554;top:1596;width:170;height:455">
                  <v:line id="shape_0" from="6554,1596" to="6724,15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54,2052" to="6724,20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624;top:1596;width:29;height:455">
                    <v:line id="shape_0" from="6624,1596" to="6624,20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3,1596" to="6653,205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before="480" w:after="6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69840" cy="40538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4053960"/>
                          <a:chOff x="0" y="0"/>
                          <a:chExt cx="5069880" cy="405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69880" cy="40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5040" y="3836520"/>
                            <a:ext cx="2678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RPENTE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144720"/>
                            <a:ext cx="3619440" cy="311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759960"/>
                            <a:ext cx="3619440" cy="188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868680"/>
                            <a:ext cx="1954440" cy="166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75996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75996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42496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42496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72360"/>
                            <a:ext cx="720" cy="325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44720"/>
                            <a:ext cx="18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759960"/>
                            <a:ext cx="18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642400"/>
                            <a:ext cx="18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3257640"/>
                            <a:ext cx="18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8120" y="39816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289548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166500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3619440"/>
                            <a:ext cx="3764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5470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5470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35470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354708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4160" y="354708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354708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354708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1600" y="25336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868680"/>
                            <a:ext cx="72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7080" y="2533680"/>
                            <a:ext cx="72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7080" y="868680"/>
                            <a:ext cx="72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9774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9774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8960" y="1411560"/>
                            <a:ext cx="14472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4345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6520" y="1411560"/>
                            <a:ext cx="14472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72720" y="0"/>
                              <a:ext cx="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" y="4345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1040" y="1411560"/>
                            <a:ext cx="14472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4345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1040" y="217080"/>
                            <a:ext cx="30405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1520280" y="0"/>
                              <a:ext cx="72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92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25344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200" y="0"/>
                              <a:ext cx="72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548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8200" y="25344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5344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1040" y="2787120"/>
                            <a:ext cx="30405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1520280" y="0"/>
                              <a:ext cx="72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92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25344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200" y="0"/>
                              <a:ext cx="72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548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8200" y="25344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5344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1560" y="86868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6868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35260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235260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9.2pt;height:319.2pt" coordorigin="0,0" coordsize="7984,6384">
                <v:rect id="shape_0" stroked="f" o:allowincell="f" style="position:absolute;left:0;top:0;width:7983;height:63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425;top:6042;width:4217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ARPENTER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26;top:228;width:5699;height:49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6;top:1197;width:5699;height:29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37;top:1368;width:3077;height:262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6;top:1197;width:170;height:3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5;top:1197;width:170;height:3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6;top:3819;width:170;height:3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5;top:3819;width:170;height:3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96,114" to="7296,524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228" to="7466,2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1197" to="7466,119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4161" to="7466,416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182,5130" to="7466,513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68;top:627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4560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2622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2,5700" to="6839,570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026,5586" to="1026,581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66,5586" to="2166,581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586,5586" to="5586,581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726,5586" to="6726,581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28;top:5586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8;top:5586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8;top:5586;width:4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6,3990" to="2165,39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,1368" to="2165,13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6,3990" to="6725,39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6,1368" to="6725,13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6,1539" to="2166,3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6,1539" to="5586,3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62;top:2223;width:227;height:911">
                  <v:line id="shape_0" from="3876,2223" to="3876,3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62,2223" to="3875,24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2907" to="3989,31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42;top:2223;width:227;height:911">
                  <v:line id="shape_0" from="6156,2223" to="6156,3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42,2223" to="6155,24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56,2907" to="6269,31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82;top:2223;width:227;height:911">
                  <v:line id="shape_0" from="1596,2223" to="1596,3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2223" to="1595,24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2907" to="1709,31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82;top:342;width:4787;height:626">
                  <v:line id="shape_0" from="3876,342" to="3876,9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62,342" to="3875,56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741" to="3989,9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56,342" to="6156,9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42,342" to="6155,56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56,741" to="6269,9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342" to="1596,9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342" to="1595,56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741" to="1709,9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82;top:4389;width:4787;height:626">
                  <v:line id="shape_0" from="3876,4389" to="3876,50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62,4389" to="3875,461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4788" to="3989,501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56,4389" to="6156,50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42,4389" to="6155,461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56,4788" to="6269,501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4389" to="1596,50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4389" to="1595,461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4788" to="1709,501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23;top:1368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1368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3705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3705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/7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3:59:00Z</dcterms:created>
  <dc:creator>Aurelio Ghersi</dc:creator>
  <dc:description/>
  <cp:keywords/>
  <dc:language>en-US</dc:language>
  <cp:lastModifiedBy>Aurelio Ghersi</cp:lastModifiedBy>
  <cp:lastPrinted>2008-01-29T20:48:00Z</cp:lastPrinted>
  <dcterms:modified xsi:type="dcterms:W3CDTF">2008-07-01T15:54:00Z</dcterms:modified>
  <cp:revision>19</cp:revision>
  <dc:subject/>
  <dc:title>Compito del 2/7/08</dc:title>
</cp:coreProperties>
</file>