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rPr/>
      </w:pPr>
      <w:r>
        <w:rPr/>
        <w:t>Un edificio per uffici è stato realizzato con una struttura in cemento armato (travi, pilastri ed anche alcune pareti in c.a.). Il progetto prevedeva in una zona travi che uscivano a sbalzo dalle pareti in c.a. per sostenere un balcone (Fig.</w:t>
      </w:r>
      <w:r>
        <w:rPr>
          <w:vertAlign w:val="subscript"/>
        </w:rPr>
        <w:t> </w:t>
      </w:r>
      <w:r>
        <w:rPr/>
        <w:t>1). Queste travi non sono state realizzate, ma è stata lasciata un’armatura d’attesa (4</w:t>
      </w:r>
      <w:r>
        <w:rPr>
          <w:rFonts w:eastAsia="Symbol" w:cs="Symbol" w:ascii="Symbol" w:hAnsi="Symbol"/>
        </w:rPr>
        <w:t></w:t>
      </w:r>
      <w:r>
        <w:rPr/>
        <w:t>14 superiormente e 4</w:t>
      </w:r>
      <w:r>
        <w:rPr>
          <w:rFonts w:eastAsia="Symbol" w:cs="Symbol" w:ascii="Symbol" w:hAnsi="Symbol"/>
        </w:rPr>
        <w:t></w:t>
      </w:r>
      <w:r>
        <w:rPr/>
        <w:t>14 inferiormente di acciaio B450C, per una trave di sezione 30</w:t>
      </w:r>
      <w:r>
        <w:rPr>
          <w:rFonts w:eastAsia="Symbol" w:cs="Symbol" w:ascii="Symbol" w:hAnsi="Symbol"/>
        </w:rPr>
        <w:t></w:t>
      </w:r>
      <w:r>
        <w:rPr/>
        <w:t>50). Al posto del balcone si è deciso di realizzare due stanze, con una trave molto più lunga (Fig.</w:t>
      </w:r>
      <w:r>
        <w:rPr>
          <w:vertAlign w:val="subscript"/>
        </w:rPr>
        <w:t> </w:t>
      </w:r>
      <w:r>
        <w:rPr/>
        <w:t>2). Per sostenerla si è prevista l’aggiunta di un’asta inclinata in acciaio.</w:t>
      </w:r>
    </w:p>
    <w:p>
      <w:pPr>
        <w:pStyle w:val="Normal"/>
        <w:spacing w:before="120" w:after="0"/>
        <w:ind w:left="284" w:hanging="284"/>
        <w:rPr/>
      </w:pPr>
      <w:r>
        <w:rPr/>
        <w:t>1.</w:t>
        <w:tab/>
        <w:t>Definisci i carichi unitari e determina il valore del carico che agisce sulla trave per la verifica allo stato limite ultimo.</w:t>
      </w:r>
    </w:p>
    <w:p>
      <w:pPr>
        <w:pStyle w:val="Normal"/>
        <w:spacing w:before="120" w:after="0"/>
        <w:ind w:left="284" w:hanging="284"/>
        <w:rPr/>
      </w:pPr>
      <w:r>
        <w:rPr/>
        <w:t>2.</w:t>
        <w:tab/>
        <w:t>Definisci lo schema geometrico e determina le caratteristiche di sollecitazione nella trave e nell’asta in acciaio, tenendo conto se necessario delle possibili disposizioni del carico variabile.</w:t>
      </w:r>
    </w:p>
    <w:p>
      <w:pPr>
        <w:pStyle w:val="Normal"/>
        <w:spacing w:before="120" w:after="0"/>
        <w:ind w:left="284" w:hanging="284"/>
        <w:rPr/>
      </w:pPr>
      <w:r>
        <w:rPr/>
        <w:t>3.</w:t>
        <w:tab/>
        <w:t>Struttura in c.a.</w:t>
      </w:r>
    </w:p>
    <w:p>
      <w:pPr>
        <w:pStyle w:val="Normal"/>
        <w:ind w:left="567" w:hanging="284"/>
        <w:rPr/>
      </w:pPr>
      <w:r>
        <w:rPr/>
        <w:t>a.</w:t>
        <w:tab/>
        <w:t>verifica se l’armatura di attesa disposta nella sezione di attacco tra trave e parete è adeguata;</w:t>
      </w:r>
    </w:p>
    <w:p>
      <w:pPr>
        <w:pStyle w:val="Normal"/>
        <w:ind w:left="567" w:hanging="284"/>
        <w:rPr/>
      </w:pPr>
      <w:r>
        <w:rPr/>
        <w:t>b.</w:t>
        <w:tab/>
        <w:t>progetta l’armatura longitudinale e trasversale nella trave e fanne uno schizzo.</w:t>
      </w:r>
    </w:p>
    <w:p>
      <w:pPr>
        <w:pStyle w:val="Normal"/>
        <w:spacing w:before="120" w:after="0"/>
        <w:ind w:left="284" w:hanging="284"/>
        <w:rPr/>
      </w:pPr>
      <w:r>
        <w:rPr/>
        <w:t>4.</w:t>
        <w:tab/>
        <w:t>Struttura in acciaio</w:t>
      </w:r>
    </w:p>
    <w:p>
      <w:pPr>
        <w:pStyle w:val="Normal"/>
        <w:ind w:left="567" w:hanging="284"/>
        <w:rPr/>
      </w:pPr>
      <w:r>
        <w:rPr/>
        <w:t>a.</w:t>
        <w:tab/>
        <w:t>dimensiona l’asta inclinata in acciaio;</w:t>
      </w:r>
    </w:p>
    <w:p>
      <w:pPr>
        <w:pStyle w:val="Normal"/>
        <w:ind w:left="567" w:hanging="284"/>
        <w:rPr/>
      </w:pPr>
      <w:r>
        <w:rPr>
          <w:spacing w:val="-4"/>
        </w:rPr>
        <w:t>b.</w:t>
        <w:tab/>
        <w:t>progetta il collegamento tra trave in c.a. e asta in acciaio e fanne anche uno schizzo.</w:t>
      </w:r>
    </w:p>
    <w:p>
      <w:pPr>
        <w:pStyle w:val="Normal"/>
        <w:spacing w:before="360" w:after="0"/>
        <w:jc w:val="center"/>
        <w:rPr/>
      </w:pPr>
      <w:r>
        <w:rPr/>
        <w:t>Fig.</w:t>
      </w:r>
      <w:r>
        <w:rPr>
          <w:vertAlign w:val="subscript"/>
        </w:rPr>
        <w:t> </w:t>
      </w:r>
      <w:r>
        <w:rPr/>
        <w:t>1 - Progetto originale</w:t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drawing>
                <wp:inline distT="0" distB="0" distL="0" distR="0">
                  <wp:extent cx="2585085" cy="1412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6395" r="50042" b="36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5085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0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drawing>
                <wp:inline distT="0" distB="0" distL="0" distR="0">
                  <wp:extent cx="2488565" cy="141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9936" t="6395" r="2004" b="36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8565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360" w:after="0"/>
        <w:jc w:val="center"/>
        <w:rPr/>
      </w:pPr>
      <w:r>
        <w:rPr/>
        <w:t>Fig.</w:t>
      </w:r>
      <w:r>
        <w:rPr>
          <w:vertAlign w:val="subscript"/>
        </w:rPr>
        <w:t> </w:t>
      </w:r>
      <w:r>
        <w:rPr/>
        <w:t>2 - Progetto modificato</w:t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drawing>
                <wp:inline distT="0" distB="0" distL="0" distR="0">
                  <wp:extent cx="2585085" cy="25882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3060" r="49986" b="5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5085" cy="258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0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drawing>
                <wp:inline distT="0" distB="0" distL="0" distR="0">
                  <wp:extent cx="2456180" cy="25882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9986" t="3060" r="2507" b="5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6180" cy="258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60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42710" cy="19589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2560" cy="1959120"/>
                          <a:chOff x="0" y="0"/>
                          <a:chExt cx="6442560" cy="195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42560" cy="195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66840" y="941040"/>
                            <a:ext cx="68760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687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144720" cy="72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144720" cy="72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51600"/>
                            <a:ext cx="322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651600"/>
                            <a:ext cx="10872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651600"/>
                            <a:ext cx="10872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375560"/>
                            <a:ext cx="242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440" y="144720"/>
                            <a:ext cx="10908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0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720" cy="50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10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3120" y="144720"/>
                            <a:ext cx="10908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0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720" cy="50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10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3800" y="1696680"/>
                            <a:ext cx="2642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ARPENTER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8240" y="72360"/>
                            <a:ext cx="720" cy="15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94280" y="579240"/>
                            <a:ext cx="687600" cy="18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1600" y="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240" y="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160" y="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800" y="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1600" y="18072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240" y="18072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18072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160" y="18072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800" y="18072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18072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18072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18072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8072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72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37880" y="597600"/>
                            <a:ext cx="3618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61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51400" y="1696680"/>
                            <a:ext cx="1846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ISTA LATER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7320" y="904320"/>
                            <a:ext cx="4345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are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in c.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640" y="174600"/>
                            <a:ext cx="901080" cy="222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arete in c.a.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600" y="651600"/>
                            <a:ext cx="1158120" cy="434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rave inizialmente prevista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5240" y="361800"/>
                            <a:ext cx="1158120" cy="434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rave inizialmente prevista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2320" y="759960"/>
                            <a:ext cx="1158120" cy="18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exact" w:line="2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rmatura d’attesa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080" y="1483920"/>
                            <a:ext cx="27871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70560"/>
                              <a:ext cx="2787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0040" y="0"/>
                              <a:ext cx="72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60" y="0"/>
                              <a:ext cx="72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65560" y="1483920"/>
                            <a:ext cx="289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7.3pt;height:154.25pt" coordorigin="0,0" coordsize="10146,3085">
                <v:rect id="shape_0" stroked="f" o:allowincell="f" style="position:absolute;left:0;top:0;width:10145;height:30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995;top:1482;width:1082;height:227">
                  <v:line id="shape_0" from="1995,1596" to="3077,159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995,1596" to="2222,1709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850,1482" to="3077,159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0,1026" to="5072,10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6;top:1026;width:170;height:11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6;top:1026;width:170;height:11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7,2166" to="4445,21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6;top:228;width:171;height:797">
                  <v:line id="shape_0" from="456,228" to="456,102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27,228" to="627,102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56,1026" to="626,102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446;top:228;width:171;height:797">
                  <v:line id="shape_0" from="4446,228" to="4446,102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617,228" to="4617,102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446,1026" to="4616,102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83;top:2672;width:416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ARPENTER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5,114" to="9005,26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865;top:912;width:1082;height:285">
                  <v:line id="shape_0" from="8891,912" to="8947,91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777,912" to="8833,91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663,912" to="8719,91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549,912" to="8605,91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435,912" to="8491,91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321,912" to="8377,91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207,912" to="8263,91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093,912" to="8149,91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79,912" to="8035,91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865,912" to="7921,91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891,1197" to="8947,119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777,1197" to="8833,119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663,1197" to="8719,119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549,1197" to="8605,119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435,1197" to="8491,119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321,1197" to="8377,119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207,1197" to="8263,119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093,1197" to="8149,119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79,1197" to="8035,119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865,1197" to="7921,119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865,912" to="7865,9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865,1026" to="7865,10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865,1140" to="7865,11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721;top:941;width:569;height:228">
                  <v:line id="shape_0" from="8721,941" to="9290,94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8721,1169" to="9290,116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010;top:2672;width:2906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ISTA LATER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177;top:1424;width:683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aret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in c.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1020;top:275;width:1418;height:350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arete in c.a.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1026;top:1026;width:1823;height:683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rave inizialmente prevista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6213;top:570;width:1823;height:683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rave inizialmente prevista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6555;top:1197;width:1823;height:284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 w:lineRule="exact" w:line="20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rmatura d’attesa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group id="shape_0" style="position:absolute;left:342;top:2337;width:4388;height:227">
                  <v:line id="shape_0" from="342,2448" to="4730,2448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2337" to="4531,2564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41,2337" to="541,2564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308;top:2337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7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42710" cy="35179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2560" cy="3517920"/>
                          <a:chOff x="0" y="0"/>
                          <a:chExt cx="6442560" cy="3517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42560" cy="351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66840" y="1665000"/>
                            <a:ext cx="68760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687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144720" cy="72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144720" cy="72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51600"/>
                            <a:ext cx="322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651600"/>
                            <a:ext cx="10872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651600"/>
                            <a:ext cx="10872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823120"/>
                            <a:ext cx="242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440" y="144720"/>
                            <a:ext cx="10908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0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720" cy="50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10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3120" y="144720"/>
                            <a:ext cx="10908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0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720" cy="50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10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3166200"/>
                            <a:ext cx="2642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ARPENTER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8240" y="759960"/>
                            <a:ext cx="720" cy="133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37880" y="597600"/>
                            <a:ext cx="3618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61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51400" y="2678400"/>
                            <a:ext cx="1846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ISTA LATER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7320" y="904320"/>
                            <a:ext cx="4345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are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in c.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640" y="174600"/>
                            <a:ext cx="901080" cy="222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arete in c.a.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600" y="1375560"/>
                            <a:ext cx="941040" cy="434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rave, nuovo progetto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8160" y="182160"/>
                            <a:ext cx="1375560" cy="217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rave, nuovo progetto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080" y="2953440"/>
                            <a:ext cx="27871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70560"/>
                              <a:ext cx="27871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0040" y="0"/>
                              <a:ext cx="72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60" y="0"/>
                              <a:ext cx="72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65560" y="2953440"/>
                            <a:ext cx="289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7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0480" y="206316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206316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7080" y="57924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57924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7080" y="75996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960" y="72360"/>
                            <a:ext cx="72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06680" y="759960"/>
                            <a:ext cx="141156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4320" y="759600"/>
                            <a:ext cx="1483920" cy="76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1230480"/>
                            <a:ext cx="1049760" cy="217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exact" w:line="2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sta in acciaio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2206800"/>
                            <a:ext cx="2316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8960" y="213552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7800" y="213552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4160" y="2135520"/>
                            <a:ext cx="289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71040" y="213552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3920" y="2135520"/>
                            <a:ext cx="289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30000" y="687600"/>
                            <a:ext cx="14472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868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1447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1447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57640" y="1013400"/>
                            <a:ext cx="289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2207880"/>
                            <a:ext cx="1049760" cy="217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exact" w:line="2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sta in acciaio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7.3pt;height:277pt" coordorigin="0,0" coordsize="10146,5540">
                <v:rect id="shape_0" stroked="f" o:allowincell="f" style="position:absolute;left:0;top:0;width:10145;height:5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995;top:2622;width:1082;height:227">
                  <v:line id="shape_0" from="1995,2736" to="3077,273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995,2736" to="2222,2849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850,2622" to="3077,273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0,1026" to="5072,10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6;top:1026;width:170;height:34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6;top:1026;width:170;height:34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7,4446" to="4445,44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6;top:228;width:171;height:797">
                  <v:line id="shape_0" from="456,228" to="456,102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27,228" to="627,102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56,1026" to="626,102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446;top:228;width:171;height:797">
                  <v:line id="shape_0" from="4446,228" to="4446,102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617,228" to="4617,102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446,1026" to="4616,102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55;top:4986;width:416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ARPENTER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5,1197" to="9005,33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721;top:941;width:569;height:228">
                  <v:line id="shape_0" from="8721,941" to="9290,94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8721,1169" to="9290,116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010;top:4218;width:2906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ISTA LATER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177;top:1424;width:683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aret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in c.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20;top:275;width:1418;height:350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arete in c.a.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1026;top:2166;width:1481;height:683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rave, nuovo progetto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5871;top:287;width:2165;height:341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rave, nuovo progetto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group id="shape_0" style="position:absolute;left:342;top:4651;width:4388;height:227">
                  <v:line id="shape_0" from="342,4762" to="4730,4762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4651" to="4531,4878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41,4651" to="541,4878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308;top:4651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7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489;top:3249;width:84;height:84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99;top:3249;width:84;height:84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5586,912" to="9005,91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6,912" to="5586,11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6,1197" to="9005,11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6,114" to="9006,9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82,1197" to="9004,233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8,1196" to="9004,239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757;top:1938;width:1652;height:341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 w:lineRule="exact" w:line="20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sta in acciaio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line id="shape_0" from="5472,3475" to="9119,347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9006,3363" to="9006,3590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587,3363" to="5587,3590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28;top:3363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26,3363" to="6726,3590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81;top:3363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244;top:1083;width:227;height:1367">
                  <v:line id="shape_0" from="5358,1083" to="5358,245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244,1197" to="5471,119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244,2337" to="5471,233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130;top:1596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280;top:3477;width:1652;height:341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 w:lineRule="exact" w:line="20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sta in acciaio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even" r:id="rId6"/>
      <w:headerReference w:type="default" r:id="rId7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24/9/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120" w:after="0"/>
      <w:ind w:left="1134" w:hanging="85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3:59:00Z</dcterms:created>
  <dc:creator>Aurelio Ghersi</dc:creator>
  <dc:description/>
  <cp:keywords/>
  <dc:language>en-US</dc:language>
  <cp:lastModifiedBy>Aurelio Ghersi</cp:lastModifiedBy>
  <cp:lastPrinted>2008-09-22T00:16:00Z</cp:lastPrinted>
  <dcterms:modified xsi:type="dcterms:W3CDTF">2008-09-21T22:18:00Z</dcterms:modified>
  <cp:revision>37</cp:revision>
  <dc:subject/>
  <dc:title>Compito del 24/9/08</dc:title>
</cp:coreProperties>
</file>