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 xml:space="preserve">In una zona non sismica ma situata in aperta campagna deve essere realizzata una tettoia per coprire una superficie di 8 m </w:t>
      </w:r>
      <w:r>
        <w:rPr>
          <w:rFonts w:eastAsia="Symbol" w:cs="Symbol" w:ascii="Symbol" w:hAnsi="Symbol"/>
        </w:rPr>
        <w:t></w:t>
      </w:r>
      <w:r>
        <w:rPr/>
        <w:t xml:space="preserve"> 8m. Si è deciso di realizzare due portali, come mostrato in figura, sagomati in modo da realizzare le due falde del tetto con le travi e disporre quindi travetti in orizzontale, sostenuti dalle travi. Il carico permanente (includendo sia il peso strutturale che i carichi permanenti compitamente definiti) ha un valore caratteristic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4.80 kN/m</w:t>
      </w:r>
      <w:r>
        <w:rPr>
          <w:vertAlign w:val="superscript"/>
        </w:rPr>
        <w:t>2</w:t>
      </w:r>
      <w:r>
        <w:rPr/>
        <w:t>. Come carico variabile sulla copertura devi prevedere: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Carico da manutenzione; questo carico ha valore caratteristico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0.50 kN/m</w:t>
      </w:r>
      <w:r>
        <w:rPr>
          <w:vertAlign w:val="superscript"/>
        </w:rPr>
        <w:t>2</w:t>
      </w:r>
      <w:r>
        <w:rPr/>
        <w:t>, agisce in direzione verticale ed il valore è riferito a metro quadro di proiezione in pianta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Azione del vento, che tenendo conto della zona in cui è ubicata la copertura e dell’inclinazione delle falde (includendo quindi tutti i coefficienti indicati dalla norma) è sempre di depressione (cioè verso l’alto) ed ha valore caratteristico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0.80 kN/m</w:t>
      </w:r>
      <w:r>
        <w:rPr>
          <w:vertAlign w:val="superscript"/>
        </w:rPr>
        <w:t>2</w:t>
      </w:r>
      <w:r>
        <w:rPr/>
        <w:t xml:space="preserve"> in una falda e</w:t>
      </w:r>
      <w:r>
        <w:rPr>
          <w:i/>
        </w:rPr>
        <w:t xml:space="preserve"> q</w:t>
      </w:r>
      <w:r>
        <w:rPr>
          <w:i/>
          <w:vertAlign w:val="subscript"/>
        </w:rPr>
        <w:t>k</w:t>
      </w:r>
      <w:r>
        <w:rPr/>
        <w:t xml:space="preserve"> = 0.20 kN/m</w:t>
      </w:r>
      <w:r>
        <w:rPr>
          <w:vertAlign w:val="superscript"/>
        </w:rPr>
        <w:t>2</w:t>
      </w:r>
      <w:r>
        <w:rPr/>
        <w:t xml:space="preserve"> nell’altra; questo carico agisce perpendicolarmente alla superficie ed il valore è riferito a metro quadro di sviluppo della superficie secondo la direzione inclinata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Carico da neve, che tenendo conto della zona in cui è ubicata la copertura e dell’inclinazione delle falde (includendo quindi tutti i coefficienti indicati dalla norma) ha valore caratteristico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 = 1.40 kN/m</w:t>
      </w:r>
      <w:r>
        <w:rPr>
          <w:vertAlign w:val="superscript"/>
        </w:rPr>
        <w:t>2</w:t>
      </w:r>
      <w:r>
        <w:rPr/>
        <w:t>; questo carico agisce in direzione verticale ed il valore è riferito a metro quadro di proiezione in pianta.</w:t>
      </w:r>
    </w:p>
    <w:p>
      <w:pPr>
        <w:pStyle w:val="Normal"/>
        <w:spacing w:before="120" w:after="120"/>
        <w:jc w:val="both"/>
        <w:rPr/>
      </w:pPr>
      <w:r>
        <w:rPr/>
        <w:t>Ricordo che la normativa prevede i seguenti valori dei coefficienti di combinazion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0362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" t="-115" r="-4" b="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0"/>
        <w:jc w:val="both"/>
        <w:rPr/>
      </w:pPr>
      <w:r>
        <w:rPr/>
        <w:drawing>
          <wp:inline distT="0" distB="0" distL="0" distR="0">
            <wp:extent cx="6119495" cy="63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315</wp:posOffset>
                </wp:positionH>
                <wp:positionV relativeFrom="paragraph">
                  <wp:posOffset>53975</wp:posOffset>
                </wp:positionV>
                <wp:extent cx="1644650" cy="22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carico da manutenzion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.5pt;mso-wrap-distance-left:9.05pt;mso-wrap-distance-right:9.05pt;mso-wrap-distance-top:0pt;mso-wrap-distance-bottom:0pt;margin-top:4.25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carico da manutenzi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828" w:leader="none"/>
              </w:tabs>
              <w:spacing w:before="0" w:after="120"/>
              <w:rPr/>
            </w:pPr>
            <w:r>
              <w:rPr/>
              <w:tab/>
              <w:t>Carpenteri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2632075" cy="23609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2624455" cy="2002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Vista laterale del portale</w:t>
            </w:r>
          </w:p>
        </w:tc>
      </w:tr>
    </w:tbl>
    <w:p>
      <w:pPr>
        <w:pStyle w:val="Normal"/>
        <w:spacing w:before="2400" w:after="120"/>
        <w:jc w:val="both"/>
        <w:rPr/>
      </w:pPr>
      <w:r>
        <w:rPr/>
        <w:t>Prima parte (per tut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I carichi variabili sono tanti e considerarli in maniera rigorosa darebbe luogo a molte (e complicate) combinazioni di carico, con una fatica per il progettista sproporzionata all’entità del loro effetto. Senza scoraggiarti, ragiona sulla loro entità e spiega in che modo li combineresti per ottenere le massime sollecitazioni, tenendo conto anche dei coefficienti di combinazione. Cerca di ottenere alla fine solo uno o due schemi di carico (tenendo conto anche della simmetria) da usare nella risoluzione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ta: se ti può essere d’aiuto, più avanti è riportato l’effetto di un carico unitario, sia verticale che perpendicolare alla superfi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Sulla base delle considerazioni fatte al punto 1, determina i valori di calcolo (allo SLU) dei carichi agenti sul portale per lo schema (o gli schemi) di carico considerati, utilizzando come peso proprio della trave un valore stim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 xml:space="preserve">Utilizzando i valori forniti più avanti, che mostrano le caratteristiche di sollecitazione prodotte da un carico unitario, sia verticale che perpendicolare alla superficie, determina i diagrammi di </w:t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Ed</w: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Ed</w:t>
      </w:r>
      <w:r>
        <w:rPr/>
        <w:t xml:space="preserve"> nel portale. Se ritieni opportuno, considera ulteriori valori stimati al fine di tener conto delle combinazioni di carico che hai tralasciato.</w:t>
      </w:r>
    </w:p>
    <w:p>
      <w:pPr>
        <w:pStyle w:val="Normal"/>
        <w:spacing w:before="240" w:after="120"/>
        <w:jc w:val="both"/>
        <w:rPr/>
      </w:pPr>
      <w:r>
        <w:rPr/>
        <w:t>Seconda parte (per chi deve svolgere un compito sul c.a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In base alle caratteristiche di sollecitazione ricavate nella prima parte, progetta la sezione della trave e del pilastro (i due elementi devono avere la stessa sezio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Calcola l’area di armatura necessaria per la trave, sia come armatura longitudinale che armatura trasvers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Definisci le barre d’armatura della trave ed il passo delle staffe, disegnando (con schizzi a mano libera ma abbastanza proporzionati) la tavola esecutiva della trave che manderesti in cantie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Calcola l’area di armatura necessaria per il pilastro; disegna una sezione del pilastro con l’arma</w:t>
        <w:softHyphen/>
        <w:t>tura disposta e indica le staffe previste.</w:t>
      </w:r>
    </w:p>
    <w:p>
      <w:pPr>
        <w:pStyle w:val="Normal"/>
        <w:spacing w:before="240" w:after="120"/>
        <w:jc w:val="both"/>
        <w:rPr/>
      </w:pPr>
      <w:r>
        <w:rPr/>
        <w:t>Terza parte (per chi deve svolgere un compito sull’acciai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n base alle caratteristiche di sollecitazione ricavate nella prima parte (trascurando le possibili differenze nei pesi propri dovuti all’uso di acciaio anziché c.a.) progetta la sezione della trave e del pilastro (i due elementi devono avere la stessa sezion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enendo presente che il portale non può essere realizzato tutto di un pezzo in officina, perché deve essere trasportato, individua quali sono i pezzi da assemblare in officina e quali i collegamenti da effettuare in cantiere mediante bullonatura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ogetta uno di questi collegamenti, svolgendo i calcoli necessari e disegnando (con schizzi a mano libera ma abbastanza proporzionati) la tavola esecutiva che manderesti in cant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4375" cy="62718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4400" cy="6271920"/>
                          <a:chOff x="0" y="0"/>
                          <a:chExt cx="3254400" cy="627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7000" y="4192200"/>
                            <a:ext cx="2891880" cy="20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54400" cy="43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25pt;height:493.85pt" coordorigin="0,0" coordsize="5125,98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4;top:6602;width:4553;height:327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5124;height:680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4715" cy="62903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760" cy="6290280"/>
                          <a:chOff x="0" y="0"/>
                          <a:chExt cx="3434760" cy="629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434760" cy="42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6400" y="4248000"/>
                            <a:ext cx="2844000" cy="20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45pt;height:495.3pt" coordorigin="0,0" coordsize="5409,9906">
                <v:shape id="shape_0" stroked="f" o:allowincell="f" style="position:absolute;left:0;top:0;width:5408;height:668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61;top:6690;width:4478;height:321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1785</wp:posOffset>
                </wp:positionH>
                <wp:positionV relativeFrom="paragraph">
                  <wp:posOffset>138430</wp:posOffset>
                </wp:positionV>
                <wp:extent cx="538480" cy="25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9.95pt;mso-wrap-distance-left:9.05pt;mso-wrap-distance-right:9.05pt;mso-wrap-distance-top:0pt;mso-wrap-distance-bottom:0pt;margin-top:10.9pt;mso-position-vertical-relative:text;margin-left:1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4890</wp:posOffset>
                </wp:positionH>
                <wp:positionV relativeFrom="paragraph">
                  <wp:posOffset>72390</wp:posOffset>
                </wp:positionV>
                <wp:extent cx="538480" cy="253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9.95pt;mso-wrap-distance-left:9.05pt;mso-wrap-distance-right:9.05pt;mso-wrap-distance-top:0pt;mso-wrap-distance-bottom:0pt;margin-top:5.7pt;mso-position-vertical-relative:text;margin-left:4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Effetto di un carico unitario (per unità di lunghezza in pianta) – vale per manutenzione e neve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273"/>
      </w:tblGrid>
      <w:tr>
        <w:trPr/>
        <w:tc>
          <w:tcPr>
            <w:tcW w:w="5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ico su una sola falda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ico su entrambe le fald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61105" cy="67589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6759000"/>
                          <a:chOff x="0" y="0"/>
                          <a:chExt cx="3761280" cy="6759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6520" y="0"/>
                            <a:ext cx="3614400" cy="46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540320"/>
                            <a:ext cx="321696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15pt;height:532.2pt" coordorigin="0,0" coordsize="5923,10644">
                <v:shape id="shape_0" stroked="f" o:allowincell="f" style="position:absolute;left:231;top:0;width:5691;height:732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0;top:7150;width:5065;height:349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Effetto di un carico da vento unitario (per unità di lunghezza secondo lo sviluppo dell’ast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3240</wp:posOffset>
                </wp:positionH>
                <wp:positionV relativeFrom="paragraph">
                  <wp:posOffset>-6514465</wp:posOffset>
                </wp:positionV>
                <wp:extent cx="538480" cy="253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9.95pt;mso-wrap-distance-left:9.05pt;mso-wrap-distance-right:9.05pt;mso-wrap-distance-top:0pt;mso-wrap-distance-bottom:0pt;margin-top:-512.95pt;mso-position-vertical-relative:text;margin-left:1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9190</wp:posOffset>
                </wp:positionH>
                <wp:positionV relativeFrom="paragraph">
                  <wp:posOffset>-6489700</wp:posOffset>
                </wp:positionV>
                <wp:extent cx="717550" cy="253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25 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9.95pt;mso-wrap-distance-left:9.05pt;mso-wrap-distance-right:9.05pt;mso-wrap-distance-top:0pt;mso-wrap-distance-bottom:0pt;margin-top:-511pt;mso-position-vertical-relative:text;margin-left:2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.25 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Come indicato nel testo, per l’inclinazione delle falde il carico è diretto verso l’alto </w:t>
        <w:br/>
        <w:t>e su una falda è pari al 25% di quello che si ha nell’alt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130" cy="82892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289360"/>
                          <a:chOff x="0" y="0"/>
                          <a:chExt cx="6120000" cy="828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20000" cy="82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3440" y="5741640"/>
                            <a:ext cx="1628640" cy="240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95508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86400"/>
                              <a:ext cx="144792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918360"/>
                              <a:ext cx="72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986760"/>
                              <a:ext cx="720" cy="14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1539720" cy="9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173880"/>
                              <a:ext cx="135648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300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800" y="5741640"/>
                            <a:ext cx="1628640" cy="240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7920" y="95508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6400"/>
                              <a:ext cx="144792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9720" y="918360"/>
                              <a:ext cx="72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480" y="986760"/>
                              <a:ext cx="720" cy="14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39720" cy="9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3880"/>
                              <a:ext cx="135648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240300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5683320"/>
                            <a:ext cx="144720" cy="25336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47800" y="611748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800" y="716724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5466240"/>
                            <a:ext cx="3185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53935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39352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5393520"/>
                            <a:ext cx="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535752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535752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82240" y="477900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2207880"/>
                            <a:ext cx="3553920" cy="29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2600" y="1411560"/>
                              <a:ext cx="36720" cy="361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7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00" y="36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640"/>
                              <a:ext cx="3083040" cy="144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30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108360"/>
                                <a:ext cx="30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2320" y="72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7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7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880" y="72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83200"/>
                              <a:ext cx="3083040" cy="144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7920"/>
                                <a:ext cx="30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339560"/>
                                <a:ext cx="30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82320" y="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680" y="13399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9440" y="13399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1880" y="0"/>
                                <a:ext cx="72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1080" y="1411560"/>
                              <a:ext cx="36720" cy="361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7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360" y="36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9200" y="0"/>
                              <a:ext cx="144720" cy="29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720" cy="2931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784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19440" y="372816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.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652.7pt" coordorigin="0,0" coordsize="9638,13054">
                <v:rect id="shape_0" stroked="f" o:allowincell="f" style="position:absolute;left:0;top:0;width:9637;height:13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99;top:9042;width:2564;height:3783">
                  <v:line id="shape_0" from="684,10546" to="684,12825" stroked="t" o:allowincell="f" style="position:absolute;flip:y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84,9178" to="2963,10544" stroked="t" o:allowincell="f" style="position:absolute;flip:y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38,10488" to="538,128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7,10596" to="827,128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9042" to="2963,104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9316" to="2963,105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9,12826" to="968,128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65;top:9042;width:2564;height:3783">
                  <v:line id="shape_0" from="5245,10546" to="5245,12825" stroked="t" o:allowincell="f" style="position:absolute;flip:y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965,9178" to="5244,10544" stroked="t" o:allowincell="f" style="position:absolute;flip:xy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390,10488" to="5390,1282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10596" to="5101,1282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9042" to="5389,1049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9316" to="5100,1059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60,12826" to="5529,1282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14;top:8950;width:227;height:3989">
                  <v:line id="shape_0" from="5928,8950" to="5928,129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4,12826" to="6041,1282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4,10546" to="6041,105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814,9042" to="6041,904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7;top:9634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7;top:11287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6,8608" to="5471,86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3,8494" to="683,872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64,8494" to="2964,872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244,8494" to="5244,872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2;top:8437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8437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31,7526" to="7531,76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9;top:3477;width:5596;height:4616">
                  <v:group id="shape_0" style="position:absolute;left:1996;top:5700;width:58;height:57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054;top:570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96;top:587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53;top:627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59;top:3533;width:4854;height:2280">
                    <v:line id="shape_0" from="561,3533" to="5412,353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704" to="5412,370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,3534" to="559,581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3534" to="5413,581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,3534" to="850,37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5,3534" to="5125,37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3534" to="2987,581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9;top:5813;width:4854;height:2280">
                    <v:line id="shape_0" from="561,8093" to="5412,80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7922" to="5412,79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,5813" to="559,809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5813" to="5413,809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,7923" to="850,80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5,7923" to="5125,80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5813" to="2987,809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4;top:5700;width:58;height:570">
                    <v:shape id="shape_0" stroked="t" o:allowincell="f" style="position:absolute;left:4162;top:570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04;top:587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61;top:627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928;top:3477;width:227;height:4616">
                    <v:line id="shape_0" from="6042,3477" to="6042,809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28,3621" to="6155,362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28,8009" to="6155,800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700;top:5871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.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9"/>
      <w:type w:val="nextPage"/>
      <w:pgSz w:w="11906" w:h="16838"/>
      <w:pgMar w:left="680" w:right="680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pito scritto, 28/6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pito scritto, 28/6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14:00Z</dcterms:created>
  <dc:creator>Aurelio Ghersi</dc:creator>
  <dc:description/>
  <cp:keywords/>
  <dc:language>en-US</dc:language>
  <cp:lastModifiedBy>Aurelio Ghersi</cp:lastModifiedBy>
  <cp:lastPrinted>2011-06-28T12:19:00Z</cp:lastPrinted>
  <dcterms:modified xsi:type="dcterms:W3CDTF">2011-06-28T10:31:00Z</dcterms:modified>
  <cp:revision>10</cp:revision>
  <dc:subject/>
  <dc:title>Cognome</dc:title>
</cp:coreProperties>
</file>