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720"/>
        <w:rPr/>
      </w:pPr>
      <w:r>
        <w:rPr/>
        <w:t>Cognome</w:t>
        <w:tab/>
        <w:t>Nome</w:t>
        <w:tab/>
        <w:t>Matricola</w:t>
      </w:r>
    </w:p>
    <w:p>
      <w:pPr>
        <w:pStyle w:val="Normal"/>
        <w:jc w:val="both"/>
        <w:rPr/>
      </w:pPr>
      <w:r>
        <w:rPr/>
        <w:t>Quando vivevo a Napoli mi colpiva sempre, passandoci davanti, l’ingresso dell’Accademia Aeronautica di Pozzuoli: è una pensilina molto particolare, che mi fa venire in mente le ali di un uccello.</w:t>
      </w:r>
    </w:p>
    <w:p>
      <w:pPr>
        <w:pStyle w:val="Normal"/>
        <w:jc w:val="both"/>
        <w:rPr/>
      </w:pPr>
      <w:r>
        <w:rPr/>
        <w:t>Ne mostro una foto e poi la disegno, in pianta e prospetto.</w:t>
      </w:r>
    </w:p>
    <w:p>
      <w:pPr>
        <w:pStyle w:val="Normal"/>
        <w:spacing w:before="40" w:after="0"/>
        <w:jc w:val="both"/>
        <w:rPr/>
      </w:pPr>
      <w:r>
        <w:rPr>
          <w:sz w:val="20"/>
          <w:szCs w:val="20"/>
        </w:rPr>
        <w:t>Nota: ovviamente la mia è una “interpretazione”, non so se il mio disegno e le dimensioni che ho assegnato siano conformi alla realtà.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6115050" cy="253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13284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130" cy="3672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3672360"/>
                          <a:chOff x="0" y="0"/>
                          <a:chExt cx="6120000" cy="367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36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3840" y="2352600"/>
                            <a:ext cx="5210640" cy="75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05320" cy="75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9400" cy="759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0"/>
                                <a:ext cx="1664280" cy="759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325800"/>
                                <a:ext cx="166428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05680" y="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05680" y="76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720" y="379080"/>
                                <a:ext cx="724680" cy="1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000" y="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9440" y="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800" y="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8032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468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8160" y="542880"/>
                                <a:ext cx="36360" cy="14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36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8160" y="144720"/>
                                <a:ext cx="36360" cy="14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36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65720" y="542880"/>
                                <a:ext cx="36360" cy="14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36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65720" y="144720"/>
                                <a:ext cx="36360" cy="14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36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6040" y="0"/>
                              <a:ext cx="2604600" cy="759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35560" y="0"/>
                                <a:ext cx="869400" cy="759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0"/>
                                <a:ext cx="1664280" cy="759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325800"/>
                                <a:ext cx="166428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6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44280" y="379080"/>
                                <a:ext cx="724680" cy="1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000" y="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9440" y="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800" y="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8032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4320" y="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35160" y="542880"/>
                                <a:ext cx="36360" cy="14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0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0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35160" y="144720"/>
                                <a:ext cx="36360" cy="14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0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0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7600" y="542880"/>
                                <a:ext cx="36360" cy="14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0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0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7600" y="144720"/>
                                <a:ext cx="36360" cy="144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0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00" y="14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9360" y="217080"/>
                            <a:ext cx="5272920" cy="144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30160" cy="1447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938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58160" y="289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93880" y="72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58160" y="362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60680" y="1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5920"/>
                                <a:ext cx="3960" cy="5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561400" y="1447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30160" y="1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68720" y="1447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2760" y="0"/>
                              <a:ext cx="2630160" cy="1447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942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58520" y="289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94240" y="72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58520" y="362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61040" y="1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5920"/>
                                <a:ext cx="3960" cy="5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96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561400" y="1447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30160" y="1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68720" y="1447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705760" y="290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716440" y="17373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8080" y="2178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8080" y="5792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8080" y="16650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98640" y="289080"/>
                            <a:ext cx="433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8640" y="1049040"/>
                            <a:ext cx="433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98640" y="18828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0600" y="1954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8760" y="1954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26640" y="1954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1480" y="177300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3760" y="1773000"/>
                            <a:ext cx="360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080" y="615240"/>
                            <a:ext cx="541800" cy="223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olett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1773000"/>
                            <a:ext cx="1120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sta lateral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3256920"/>
                            <a:ext cx="1120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rpenteri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4400" y="1339200"/>
                            <a:ext cx="1012320" cy="223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lastr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3215160"/>
                            <a:ext cx="1012320" cy="223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lastr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9080" y="3148920"/>
                            <a:ext cx="1012320" cy="223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 emergent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1480" y="578520"/>
                            <a:ext cx="1012320" cy="223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 emergent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9840" y="3148920"/>
                            <a:ext cx="574560" cy="36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trave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pessor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716800" y="31845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8080" y="31122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8080" y="23540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98640" y="2641680"/>
                            <a:ext cx="433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289.15pt" coordorigin="0,0" coordsize="9638,5783">
                <v:rect id="shape_0" stroked="f" o:allowincell="f" style="position:absolute;left:0;top:0;width:9637;height:57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37;top:3705;width:8205;height:1197">
                  <v:group id="shape_0" style="position:absolute;left:337;top:3705;width:4103;height:1197">
                    <v:rect id="shape_0" stroked="t" o:allowincell="f" style="position:absolute;left:337;top:3705;width:1368;height:119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06;top:3705;width:2620;height:119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06;top:4218;width:2620;height:17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440;top:370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40;top:490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508;top:4302;width:1141;height:3">
                      <v:shape id="shape_0" stroked="t" o:allowincell="f" style="position:absolute;left:508;top:4302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35;top:4303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964;top:430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191;top:430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422;top:4305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649;top:4305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964;top:4560;width:57;height:228">
                      <v:shape id="shape_0" stroked="t" o:allowincell="f" style="position:absolute;left:1021;top:4788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964;top:4560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1;top:4788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964;top:3933;width:57;height:228">
                      <v:shape id="shape_0" stroked="t" o:allowincell="f" style="position:absolute;left:1021;top:4161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964;top:3933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1;top:4161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2960;top:4560;width:57;height:228">
                      <v:shape id="shape_0" stroked="t" o:allowincell="f" style="position:absolute;left:3017;top:4788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60;top:4560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017;top:4788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2960;top:3933;width:57;height:228">
                      <v:shape id="shape_0" stroked="t" o:allowincell="f" style="position:absolute;left:3017;top:4161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60;top:3933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017;top:4161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441;top:3705;width:4101;height:1197">
                    <v:rect id="shape_0" stroked="t" o:allowincell="f" style="position:absolute;left:7174;top:3705;width:1368;height:1196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553;top:3705;width:2620;height:1196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553;top:4218;width:2620;height:170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t" o:allowincell="f" style="position:absolute;left:4441;top:370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41;top:490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7345;top:4302;width:1141;height:3">
                      <v:shape id="shape_0" stroked="t" o:allowincell="f" style="position:absolute;left:7345;top:4302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572;top:4303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801;top:430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028;top:430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259;top:4305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486;top:4305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7803;top:4560;width:57;height:228">
                      <v:shape id="shape_0" stroked="t" o:allowincell="f" style="position:absolute;left:7860;top:4788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803;top:4560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860;top:4788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7803;top:3933;width:57;height:228">
                      <v:shape id="shape_0" stroked="t" o:allowincell="f" style="position:absolute;left:7860;top:4161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803;top:3933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860;top:4161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5807;top:4560;width:57;height:228">
                      <v:shape id="shape_0" stroked="t" o:allowincell="f" style="position:absolute;left:5864;top:4788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807;top:4560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864;top:4788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5807;top:3933;width:57;height:228">
                      <v:shape id="shape_0" stroked="t" o:allowincell="f" style="position:absolute;left:5864;top:4161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807;top:3933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864;top:4161;width:0;height:0;mso-position-horizontal-relative:char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group id="shape_0" style="position:absolute;left:298;top:342;width:8304;height:2280">
                  <v:group id="shape_0" style="position:absolute;left:298;top:342;width:4142;height:2280">
                    <v:shape id="shape_0" stroked="t" o:allowincell="f" style="position:absolute;left:1706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327;top: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06;top:45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327;top:91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331;top:513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298;top:808;width:6;height:8">
                      <v:shape id="shape_0" stroked="t" o:allowincell="f" style="position:absolute;left:304;top:816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98;top:80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4332;top:262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40;top:513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71;top:2622;width:0;height: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group id="shape_0" style="position:absolute;left:4460;top:342;width:4142;height:2280">
                    <v:shape id="shape_0" stroked="t" o:allowincell="f" style="position:absolute;left:5868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489;top: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868;top:45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489;top:91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493;top:513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4460;top:808;width:6;height:8">
                      <v:shape id="shape_0" stroked="t" o:allowincell="f" style="position:absolute;left:4466;top:816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60;top:80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494;top:262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602;top:513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33;top:2622;width:0;height: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4559;top:79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9002;top:2736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9115;top:34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9115;top:912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9115;top:2622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659;top:455;width:68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59;top:1652;width:68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659;top:296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4442;top:3078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7195;top:3078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8546;top:3078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467;top:2792;width:56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1;top:2792;width:567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249;top:969;width:852;height:35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oletta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f" o:allowincell="f" style="position:absolute;left:1421;top:2792;width:17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sta later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1;top:5129;width:17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arpenter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25;top:2109;width:1593;height:35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lastr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070;top:5063;width:1593;height:35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lastr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50;top:4959;width:1593;height:35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 emergent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467;top:911;width:1593;height:35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 emergent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614;top:4959;width:904;height:569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trave a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pessor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9003;top:501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9115;top:4901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9115;top:3707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659;top:4160;width:68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Come si vede, la pensilina è sostenuta da un unico pilastro di sezione molto grande (la dimensione maggiore è 240 cm, quella minore deve essere definita in fase di progetto). Dal pilastro esce (da ciascun lato) una trave che è per un primo tratto emergente, estradossata (cioè sporgente al di sopra della pensilina) e a sezione variabile. La sua sezione si riduce fino a diventare pari allo spessore della soletta della pensilina (nel punto in cui la copertura si piega) e poi prosegue come trave a spessore. Lo spessore della soletta e l’altezza massima della trave emergente devono essere definiti in fase di progetto.</w:t>
      </w:r>
    </w:p>
    <w:p>
      <w:pPr>
        <w:pStyle w:val="Normal"/>
        <w:jc w:val="both"/>
        <w:rPr/>
      </w:pPr>
      <w:r>
        <w:rPr/>
        <w:t>Come carichi variabili si può considerare: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  <w:t>carico di manutenzione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 = 0.5 kN/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  <w:t>carico da neve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0.8 kN/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  <w:t>carico da vento (verso l’alto)</w:t>
        <w:tab/>
      </w:r>
      <w:r>
        <w:rPr>
          <w:i/>
        </w:rPr>
        <w:t>q</w:t>
      </w:r>
      <w:r>
        <w:rPr>
          <w:vertAlign w:val="subscript"/>
        </w:rPr>
        <w:t>3</w:t>
      </w:r>
      <w:r>
        <w:rPr>
          <w:i/>
          <w:vertAlign w:val="subscript"/>
        </w:rPr>
        <w:t>k</w:t>
      </w:r>
      <w:r>
        <w:rPr/>
        <w:t xml:space="preserve"> = 1.0 kN/m</w:t>
      </w:r>
      <w:r>
        <w:rPr>
          <w:vertAlign w:val="superscript"/>
        </w:rPr>
        <w:t>2</w:t>
      </w:r>
    </w:p>
    <w:p>
      <w:pPr>
        <w:pStyle w:val="Normal"/>
        <w:spacing w:before="420" w:after="120"/>
        <w:jc w:val="both"/>
        <w:rPr/>
      </w:pPr>
      <w:r>
        <w:rPr/>
        <w:t>Prima parte (per tut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Assegna dei valori plausibili per lo spessore della soletta e per i carichi permanenti; riepiloga chiaramente i valori di tutti i carichi unitari, sia caratteristici che di calcol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 xml:space="preserve">Determina il massimo carico verticale che agisce sulla trave (fai riferimento al valore da utilizzare per verifiche allo SLU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Se ritieni che la presenza/assenza dei carichi variabili possa dare sollecitazioni particolari, indica quale altra disposizione di carico (oltre al massimo carico verticale, già valutato), deve essere presa in consideraz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/>
        <w:t>Valuta le massime caratteristiche di sollecitazione nel pilastro, spiegando in particolare se vi può essere oltre allo sforzo normale un momento flettente e quanto questo possa valere.</w:t>
      </w:r>
    </w:p>
    <w:p>
      <w:pPr>
        <w:pStyle w:val="Normal"/>
        <w:spacing w:before="480" w:after="120"/>
        <w:jc w:val="both"/>
        <w:rPr/>
      </w:pPr>
      <w:r>
        <w:rPr/>
        <w:t>Seconda parte (per chi deve svolgere un compito sul c.a.)</w:t>
      </w:r>
    </w:p>
    <w:p>
      <w:pPr>
        <w:pStyle w:val="Normal"/>
        <w:spacing w:before="0" w:after="120"/>
        <w:jc w:val="both"/>
        <w:rPr/>
      </w:pPr>
      <w:r>
        <w:rPr/>
        <w:t>Usa un calcestruzzo C25/30 e acciaio B450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95"/>
        <w:jc w:val="both"/>
        <w:rPr/>
      </w:pPr>
      <w:r>
        <w:rPr/>
        <w:t>Determina le massime caratteristiche di sollecitazione sulla trave, tenendo conto dei carichi indicati al precedente punto 2 e di quanto eventualmente indicato al precedente punto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95"/>
        <w:jc w:val="both"/>
        <w:rPr/>
      </w:pPr>
      <w:r>
        <w:rPr/>
        <w:t>In base alle caratteristiche di sollecitazione ricavate, decidi la sezione della trave (altezza massima del tratto emergente, larghezza del tratto a spessor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95"/>
        <w:jc w:val="both"/>
        <w:rPr/>
      </w:pPr>
      <w:r>
        <w:rPr/>
        <w:t>Calcola l’area di armatura necessaria per la trave, sia come armatura longitudinale che armatura trasversa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95"/>
        <w:jc w:val="both"/>
        <w:rPr/>
      </w:pPr>
      <w:r>
        <w:rPr/>
        <w:t>Definisci le barre d’armatura della trave ed il passo delle staffe, disegnando (con schizzi a mano libera ma abbastanza proporzionati) la tavola esecutiva della trave che manderesti in cantie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95"/>
        <w:jc w:val="both"/>
        <w:rPr/>
      </w:pPr>
      <w:r>
        <w:rPr/>
        <w:t>Progetta la sezione e l’armatura del pilastro e disegna una sezione in cui mostri la posizione delle armature e le staff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95"/>
        <w:jc w:val="both"/>
        <w:rPr/>
      </w:pPr>
      <w:r>
        <w:rPr/>
        <w:t>Determina l’ampiezza delle fessure che si avranno nella combinazione di carico quasi permanente nella sezione di maggior altezza della trave emergente.</w:t>
      </w:r>
      <w:r>
        <w:br w:type="page"/>
      </w:r>
    </w:p>
    <w:p>
      <w:pPr>
        <w:pStyle w:val="Normal"/>
        <w:jc w:val="both"/>
        <w:rPr/>
      </w:pPr>
      <w:r>
        <w:rPr/>
        <w:t>Come carichi variabili si può considerare: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  <w:t>carico di manutenzione</w:t>
        <w:tab/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k</w:t>
      </w:r>
      <w:r>
        <w:rPr/>
        <w:t xml:space="preserve"> = 0.5 kN/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  <w:t>carico da neve</w:t>
        <w:tab/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  <w:vertAlign w:val="subscript"/>
        </w:rPr>
        <w:t>k</w:t>
      </w:r>
      <w:r>
        <w:rPr/>
        <w:t xml:space="preserve"> = 0.8 kN/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  <w:t>carico da vento (verso l’alto)</w:t>
        <w:tab/>
      </w:r>
      <w:r>
        <w:rPr>
          <w:i/>
        </w:rPr>
        <w:t>q</w:t>
      </w:r>
      <w:r>
        <w:rPr>
          <w:vertAlign w:val="subscript"/>
        </w:rPr>
        <w:t>3</w:t>
      </w:r>
      <w:r>
        <w:rPr>
          <w:i/>
          <w:vertAlign w:val="subscript"/>
        </w:rPr>
        <w:t>k</w:t>
      </w:r>
      <w:r>
        <w:rPr/>
        <w:t xml:space="preserve"> = 1.0 kN/m</w:t>
      </w:r>
      <w:r>
        <w:rPr>
          <w:vertAlign w:val="superscript"/>
        </w:rPr>
        <w:t>2</w:t>
      </w:r>
    </w:p>
    <w:p>
      <w:pPr>
        <w:pStyle w:val="Normal"/>
        <w:spacing w:before="420" w:after="120"/>
        <w:jc w:val="both"/>
        <w:rPr/>
      </w:pPr>
      <w:r>
        <w:rPr/>
        <w:t>Prima parte (per tutt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5" w:hanging="285"/>
        <w:jc w:val="both"/>
        <w:rPr/>
      </w:pPr>
      <w:r>
        <w:rPr/>
        <w:t>Assegna dei valori plausibili per lo spessore della soletta e per i carichi permanenti; riepiloga chiaramente i valori di tutti i carichi unitari, sia caratteristici che di calco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5" w:hanging="285"/>
        <w:jc w:val="both"/>
        <w:rPr/>
      </w:pPr>
      <w:r>
        <w:rPr/>
        <w:t xml:space="preserve">Determina il massimo carico verticale che agisce sulla trave (fai riferimento al valore da utilizzare per verifiche allo SLU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5" w:hanging="285"/>
        <w:jc w:val="both"/>
        <w:rPr/>
      </w:pPr>
      <w:r>
        <w:rPr/>
        <w:t>Se ritieni che la presenza/assenza dei carichi variabili possa dare sollecitazioni particolari, indica quale altra disposizione di carico (oltre al massimo carico verticale, già valutato), deve essere presa in consideraz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5" w:hanging="285"/>
        <w:jc w:val="both"/>
        <w:rPr/>
      </w:pPr>
      <w:r>
        <w:rPr/>
        <w:t>Valuta le massime caratteristiche di sollecitazione nel pilastro, spiegando in particolare se vi può essere oltre allo sforzo normale un momento flettente e quanto questo possa valere.</w:t>
      </w:r>
    </w:p>
    <w:p>
      <w:pPr>
        <w:pStyle w:val="Normal"/>
        <w:spacing w:before="480" w:after="120"/>
        <w:jc w:val="both"/>
        <w:rPr/>
      </w:pPr>
      <w:r>
        <w:rPr/>
        <w:t>Seconda parte (per chi deve svolgere un compito sull’acciaio)</w:t>
      </w:r>
    </w:p>
    <w:p>
      <w:pPr>
        <w:pStyle w:val="Normal"/>
        <w:spacing w:before="0" w:after="120"/>
        <w:jc w:val="both"/>
        <w:rPr/>
      </w:pPr>
      <w:r>
        <w:rPr/>
        <w:t>Usa un acciaio S275.</w:t>
      </w:r>
    </w:p>
    <w:p>
      <w:pPr>
        <w:pStyle w:val="Normal"/>
        <w:jc w:val="both"/>
        <w:rPr/>
      </w:pPr>
      <w:r>
        <w:rPr/>
        <w:t xml:space="preserve">Immagina che la struttura portante sia invece realizzata in acciaio, con una trave scatolare costituita da due parti unite tra loro mediante un collegamento flangiato e collegata al pilastro mediante un altro collegamento flangiato. La trave è sorretta anche da un tirante orizzontale che va dal pilastro al punto di piega della trave. </w:t>
      </w:r>
    </w:p>
    <w:p>
      <w:pPr>
        <w:pStyle w:val="Normal"/>
        <w:jc w:val="both"/>
        <w:rPr/>
      </w:pPr>
      <w:r>
        <w:rPr/>
        <w:t>Anche se la trave è ora diversa, utilizza i valori dei carichi sulla trave determinati in precedenza.</w:t>
      </w:r>
    </w:p>
    <w:p>
      <w:pPr>
        <w:pStyle w:val="Normal"/>
        <w:spacing w:before="40" w:after="0"/>
        <w:jc w:val="both"/>
        <w:rPr/>
      </w:pPr>
      <w:r>
        <w:rPr>
          <w:sz w:val="20"/>
          <w:szCs w:val="20"/>
        </w:rPr>
        <w:t>Nota: se nella prima parte avevi rilevato la presenza di carico torcente fai finta in questo caso che non vi sia.</w:t>
      </w:r>
    </w:p>
    <w:p>
      <w:pPr>
        <w:pStyle w:val="Normal"/>
        <w:spacing w:before="120" w:after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7750" cy="20218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2021760"/>
                          <a:chOff x="0" y="0"/>
                          <a:chExt cx="6127920" cy="2021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27920" cy="20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2560" y="144720"/>
                            <a:ext cx="1800" cy="15937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0920" y="216360"/>
                            <a:ext cx="1458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0920" y="577800"/>
                            <a:ext cx="1458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0920" y="1663560"/>
                            <a:ext cx="1458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6200" y="289080"/>
                            <a:ext cx="433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200" y="1049040"/>
                            <a:ext cx="433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57960" y="1881360"/>
                            <a:ext cx="274896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7080" y="1809720"/>
                            <a:ext cx="1440" cy="145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5240" y="1809720"/>
                            <a:ext cx="1440" cy="145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33120" y="1809720"/>
                            <a:ext cx="1440" cy="145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9040" y="1773000"/>
                            <a:ext cx="361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1320" y="1773000"/>
                            <a:ext cx="360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5400" y="374760"/>
                            <a:ext cx="541800" cy="223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irant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1773000"/>
                            <a:ext cx="1120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ista lateral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1960" y="1339200"/>
                            <a:ext cx="1012320" cy="223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lastro in c.a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3920" y="631080"/>
                            <a:ext cx="1012320" cy="37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ve scatol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 acciai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200" y="163080"/>
                            <a:ext cx="2634120" cy="15022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4840" y="54000"/>
                              <a:ext cx="870120" cy="29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94240" y="54000"/>
                              <a:ext cx="1665360" cy="29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840" y="126360"/>
                              <a:ext cx="870120" cy="29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94240" y="126360"/>
                              <a:ext cx="1665360" cy="29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94600" y="53280"/>
                              <a:ext cx="1739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43800"/>
                              <a:ext cx="25920" cy="7236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3240" y="10800"/>
                                <a:ext cx="21960" cy="6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0"/>
                                <a:ext cx="26280" cy="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561760" y="54000"/>
                              <a:ext cx="1440" cy="1448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268360" y="1501200"/>
                              <a:ext cx="362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94240" y="0"/>
                              <a:ext cx="1440" cy="18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1320" y="287640"/>
                              <a:ext cx="1800" cy="18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800" y="163080"/>
                            <a:ext cx="2634120" cy="150228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1739160" y="54000"/>
                              <a:ext cx="870120" cy="29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4880" y="54000"/>
                              <a:ext cx="1665360" cy="29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739160" y="126360"/>
                              <a:ext cx="870120" cy="29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4880" y="126360"/>
                              <a:ext cx="1665360" cy="29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3280"/>
                              <a:ext cx="1739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607840" y="343800"/>
                              <a:ext cx="25920" cy="7236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080" y="10800"/>
                                <a:ext cx="21960" cy="6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26280" cy="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70920" y="54000"/>
                              <a:ext cx="1800" cy="1448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0" y="1501200"/>
                              <a:ext cx="3625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738440" y="0"/>
                              <a:ext cx="1800" cy="18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1000" y="287640"/>
                              <a:ext cx="1800" cy="18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680760"/>
                            <a:ext cx="792000" cy="368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llegamento flangiato (A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0280" y="912600"/>
                            <a:ext cx="792000" cy="368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llegamento flangiato (B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82.55pt;height:159.2pt" coordorigin="-1,0" coordsize="9651,3184">
                <v:rect id="shape_0" stroked="f" o:allowincell="f" style="position:absolute;left:0;top:0;width:9649;height:3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9012;top:228;width:2;height:2509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8899;top:341;width:229;height:2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8899;top:910;width:229;height:2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8899;top:2620;width:229;height:2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671;top:455;width:68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71;top:1652;width:68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343;top:2963;width:4328;height:2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4452;top:2850;width:1;height:229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7205;top:2850;width:1;height:229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8556;top:2850;width:1;height:229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479;top:2792;width:56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3;top:2792;width:567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245;top:590;width:852;height:35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irante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f" o:allowincell="f" style="position:absolute;left:1433;top:2792;width:17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ista later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37;top:2109;width:1593;height:35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lastro in c.a.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597;top:994;width:1593;height:592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ve scatol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 acciaio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309;top:257;width:4148;height:2366">
                  <v:shape id="shape_0" stroked="t" o:allowincell="f" style="position:absolute;left:348;top:342;width:1369;height:455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17;top:342;width:2622;height:45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8;top:456;width:1369;height:455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17;top:456;width:2622;height:45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18;top:341;width:273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09;top:798;width:41;height:114">
                    <v:shape id="shape_0" stroked="t" o:allowincell="f" style="position:absolute;left:314;top:815;width:32;height:95;flip:xy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9;top:798;width:39;height:9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4343;top:342;width:1;height:228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81;top:2621;width:568;height:2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717;top:257;width:1;height:28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27;top:710;width:2;height:28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453;top:257;width:4148;height:2366">
                  <v:shape id="shape_0" stroked="t" o:allowincell="f" style="position:absolute;left:7192;top:342;width:1368;height:455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71;top:342;width:2620;height:456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192;top:456;width:1368;height:455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71;top:456;width:2620;height:456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53;top:341;width:2737;height:2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8560;top:798;width:41;height:114">
                    <v:shape id="shape_0" stroked="t" o:allowincell="f" style="position:absolute;left:8562;top:815;width:34;height:95;flip:y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560;top:798;width:40;height:9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4565;top:342;width:1;height:228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59;top:2621;width:570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191;top:257;width:1;height:284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81;top:710;width:1;height:284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0;top:1072;width:1246;height:579;flip:x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llegamento flangiato (A)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536;top:1437;width:1246;height:579;flip:x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llegamento flangiato (B)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ecisa se ritieni necessario che il collegamento flangiato A e quello B siano in grado di trasmettere momento flettente (la situazione può essere uguale oppure diversa per i due collegamenti). Scegli quindi uno schema che non sia labile ma sia isostatico o il meno iperstatico possibi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etermina le caratteristiche di sollecitazione nello sche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ogetta la sezione della trave. Se non hai a disposizione un sagomario per profili scatolari, immagina che il profilo sia ottenuto saldando piatti di spessore costa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ogetta il collegamento flangiato 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isegna (con schizzi a mano libera ma abbastanza proporzionati) la tavola esecutiva della trave e del collegamento che manderesti in cantiere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Continua nella pagina segu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scritto, 3/7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scritto, 3/7/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ito scritto, 3/7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1:41:00Z</dcterms:created>
  <dc:creator>Aurelio Ghersi</dc:creator>
  <dc:description/>
  <dc:language>en-US</dc:language>
  <cp:lastModifiedBy>Aurelio</cp:lastModifiedBy>
  <cp:lastPrinted>2012-07-11T08:36:00Z</cp:lastPrinted>
  <dcterms:modified xsi:type="dcterms:W3CDTF">2013-06-29T22:00:00Z</dcterms:modified>
  <cp:revision>3</cp:revision>
  <dc:subject/>
  <dc:title>Cognome</dc:title>
</cp:coreProperties>
</file>