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686" w:leader="none"/>
          <w:tab w:val="left" w:pos="6804" w:leader="none"/>
        </w:tabs>
        <w:spacing w:before="0" w:after="600"/>
        <w:rPr/>
      </w:pPr>
      <w:r>
        <w:rPr/>
        <w:t>Cognome</w:t>
        <w:tab/>
        <w:t>Nome</w:t>
        <w:tab/>
        <w:t xml:space="preserve">Matricola </w:t>
      </w:r>
    </w:p>
    <w:p>
      <w:pPr>
        <w:pStyle w:val="Normal"/>
        <w:spacing w:before="120" w:after="0"/>
        <w:rPr/>
      </w:pPr>
      <w:r>
        <w:rPr/>
        <w:t>La struttura che devi progettare è costituita da due pilastri in c.a., ciascuno dei quali sostiene travi anch’esse in c.a.; queste a loro volta sostengono travi in acciaio che portano un solaio praticabile in lamiera grecata e calcestruzzo. Per tutte le misure fai riferimento alla carpenteria e alla vista laterale (sono espresse in metri).</w:t>
      </w:r>
    </w:p>
    <w:p>
      <w:pPr>
        <w:pStyle w:val="Normal"/>
        <w:spacing w:before="120" w:after="0"/>
        <w:rPr/>
      </w:pPr>
      <w:r>
        <w:rPr/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4781"/>
      </w:tblGrid>
      <w:tr>
        <w:trPr>
          <w:trHeight w:val="3855" w:hRule="exact"/>
        </w:trPr>
        <w:tc>
          <w:tcPr>
            <w:tcW w:w="5075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714625" cy="238696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14760" cy="2386800"/>
                                <a:chOff x="0" y="0"/>
                                <a:chExt cx="2714760" cy="23868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714760" cy="2386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2360" y="1339200"/>
                                  <a:ext cx="532080" cy="28944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/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trave in acciaio</w:t>
                                    </w:r>
                                  </w:p>
                                </w:txbxContent>
                              </wps:txbx>
                              <wps:bodyPr lIns="36360" rIns="36360" tIns="0" bIns="0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2643480" y="19188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97600" y="19908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552040" y="19908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93200" y="1846080"/>
                                  <a:ext cx="361800" cy="144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7.2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290160" y="1773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68120" y="2207880"/>
                                  <a:ext cx="1013400" cy="144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CARPENTERI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496960" y="74160"/>
                                  <a:ext cx="0" cy="3492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0" y="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0" y="349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42880" y="73080"/>
                                  <a:ext cx="108720" cy="1627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832320"/>
                                  <a:ext cx="108720" cy="108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496960" y="471240"/>
                                  <a:ext cx="0" cy="3492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0" y="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0" y="349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96960" y="1266840"/>
                                  <a:ext cx="0" cy="3492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0" y="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0" y="349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96960" y="1665000"/>
                                  <a:ext cx="0" cy="3492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0" y="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0" y="349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96960" y="868680"/>
                                  <a:ext cx="0" cy="3492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0" y="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0" y="349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497320" y="73080"/>
                                  <a:ext cx="108720" cy="1627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7320" y="832320"/>
                                  <a:ext cx="108720" cy="108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08720" y="90000"/>
                                  <a:ext cx="361800" cy="159264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253080" y="11944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53080" y="1592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53080" y="795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53080" y="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289080"/>
                                    <a:ext cx="361800" cy="144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Arial" w:hAnsi="Arial" w:eastAsia="Times New Roman" w:cs="Arial"/>
                                          <w:color w:val="auto"/>
                                          <w:lang w:val="it-IT" w:bidi="ar-SA"/>
                                        </w:rPr>
                                        <w:t>4.2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904320"/>
                                    <a:ext cx="361800" cy="144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Arial" w:hAnsi="Arial" w:eastAsia="Times New Roman" w:cs="Arial"/>
                                          <w:color w:val="auto"/>
                                          <w:lang w:val="it-IT" w:bidi="ar-SA"/>
                                        </w:rPr>
                                        <w:t>2.1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302480"/>
                                    <a:ext cx="361800" cy="144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Arial" w:hAnsi="Arial" w:eastAsia="Times New Roman" w:cs="Arial"/>
                                          <w:color w:val="auto"/>
                                          <w:lang w:val="it-IT" w:bidi="ar-SA"/>
                                        </w:rPr>
                                        <w:t>2.1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158120" y="542880"/>
                                  <a:ext cx="398160" cy="28944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/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pilastro in c.a.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58120" y="941040"/>
                                  <a:ext cx="579240" cy="28944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/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 xml:space="preserve">trave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in c.a.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13.75pt;height:187.95pt" coordorigin="0,0" coordsize="4275,3759">
                      <v:rect id="shape_0" stroked="f" o:allowincell="t" style="position:absolute;left:0;top:0;width:4274;height:375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42" coordsize="21600,21600" o:spt="42" adj="-10080,24300,-3600,4050,-1800,4050" path="m,l21600,l21600,21600l,21600xnsem@1@0l@3@2l@5@4nfe">
                        <v:stroke joinstyle="miter"/>
                        <v:formulas>
                          <v:f eqn="val #5"/>
                          <v:f eqn="val #4"/>
                          <v:f eqn="val #3"/>
                          <v:f eqn="val #2"/>
                          <v:f eqn="val #1"/>
                          <v:f eqn="val #0"/>
                        </v:formulas>
                        <v:path gradientshapeok="t" o:connecttype="rect" textboxrect="0,0,21600,21600"/>
                        <v:handles>
                          <v:h position="@1,@0"/>
                          <v:h position="@3,@2"/>
                          <v:h position="@5,@4"/>
                        </v:handles>
                      </v:shapetype>
                      <v:shape id="shape_0" fillcolor="white" stroked="t" o:allowincell="t" style="position:absolute;left:2240;top:2109;width:837;height:455;mso-wrap-style:square;v-text-anchor:top;mso-position-horizontal-relative:char" type="_x0000_t4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trave in acciai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240" joinstyle="miter" endcap="flat"/>
                        <w10:wrap type="none"/>
                      </v:shap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4163;top:3022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41;top:3135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19;top:3135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2194;top:2907;width:569;height:22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7.2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t" o:allowincell="t" style="position:absolute;left:457;top:2793;width:0;height:0;mso-position-horizontal-relative:char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fillcolor="white" stroked="f" o:allowincell="t" style="position:absolute;left:1682;top:3477;width:1595;height:22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CARPENTERI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3932;top:117;width:0;height:55">
                        <v:shape id="shape_0" stroked="t" o:allowincell="t" style="position:absolute;left:3932;top:117;width:0;height:0;mso-position-horizontal-relative:char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3932;top:172;width:0;height:0;mso-position-horizontal-relative:char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</v:group>
                      <v:rect id="shape_0" fillcolor="white" stroked="t" o:allowincell="t" style="position:absolute;left:855;top:115;width:170;height:2562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855;top:1311;width:170;height:170;mso-wrap-style:none;v-text-anchor:middle;mso-position-horizontal-relative:char">
                        <v:fill o:detectmouseclick="t" type="solid" color2="black"/>
                        <v:stroke color="black" weight="12600" joinstyle="miter" endcap="flat"/>
                        <w10:wrap type="none"/>
                      </v:rect>
                      <v:group id="shape_0" style="position:absolute;left:3932;top:742;width:0;height:55">
                        <v:shape id="shape_0" stroked="t" o:allowincell="t" style="position:absolute;left:3932;top:742;width:0;height:0;mso-position-horizontal-relative:char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3932;top:797;width:0;height:0;mso-position-horizontal-relative:char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</v:group>
                      <v:group id="shape_0" style="position:absolute;left:3932;top:1995;width:0;height:55">
                        <v:shape id="shape_0" stroked="t" o:allowincell="t" style="position:absolute;left:3932;top:1995;width:0;height:0;mso-position-horizontal-relative:char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3932;top:2050;width:0;height:0;mso-position-horizontal-relative:char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</v:group>
                      <v:group id="shape_0" style="position:absolute;left:3932;top:2622;width:0;height:55">
                        <v:shape id="shape_0" stroked="t" o:allowincell="t" style="position:absolute;left:3932;top:2622;width:0;height:0;mso-position-horizontal-relative:char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3932;top:2677;width:0;height:0;mso-position-horizontal-relative:char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</v:group>
                      <v:group id="shape_0" style="position:absolute;left:3932;top:1368;width:0;height:55">
                        <v:shape id="shape_0" stroked="t" o:allowincell="t" style="position:absolute;left:3932;top:1368;width:0;height:0;mso-position-horizontal-relative:char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3932;top:1423;width:0;height:0;mso-position-horizontal-relative:char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</v:group>
                      <v:rect id="shape_0" fillcolor="white" stroked="t" o:allowincell="t" style="position:absolute;left:3933;top:115;width:170;height:2562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3933;top:1311;width:170;height:170;mso-wrap-style:none;v-text-anchor:middle;mso-position-horizontal-relative:char">
                        <v:fill o:detectmouseclick="t" type="solid" color2="black"/>
                        <v:stroke color="black" weight="12600" joinstyle="miter" endcap="flat"/>
                        <w10:wrap type="none"/>
                      </v:rect>
                      <v:group id="shape_0" style="position:absolute;left:171;top:142;width:570;height:2508">
                        <v:shape id="shape_0" stroked="t" o:allowincell="t" style="position:absolute;left:570;top:2023;width:0;height:0;mso-position-horizontal-relative:char" type="_x0000_t32">
                          <v:stroke color="black" weight="324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570;top:2650;width:0;height:0;mso-position-horizontal-relative:char" type="_x0000_t32">
                          <v:stroke color="black" weight="324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570;top:1395;width:0;height:0;mso-position-horizontal-relative:char" type="_x0000_t32">
                          <v:stroke color="black" weight="324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570;top:142;width:0;height:0;mso-position-horizontal-relative:char" type="_x0000_t32">
                          <v:stroke color="black" weight="3240" joinstyle="miter" endcap="flat"/>
                          <v:fill o:detectmouseclick="t" on="false"/>
                          <w10:wrap type="none"/>
                        </v:shape>
                        <v:shape id="shape_0" fillcolor="white" stroked="f" o:allowincell="t" style="position:absolute;left:171;top:597;width:569;height:227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4.2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171;top:1566;width:569;height:227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2.1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171;top:2193;width:569;height:227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2.1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shape id="shape_0" fillcolor="white" stroked="t" o:allowincell="t" style="position:absolute;left:1824;top:855;width:626;height:455;mso-wrap-style:square;v-text-anchor:top;mso-position-horizontal-relative:char" type="_x0000_t4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pilastro in c.a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240" joinstyle="miter" endcap="flat"/>
                        <w10:wrap type="none"/>
                      </v:shape>
                      <v:shape id="shape_0" fillcolor="white" stroked="t" o:allowincell="t" style="position:absolute;left:1824;top:1482;width:911;height:455;mso-wrap-style:square;v-text-anchor:top;mso-position-horizontal-relative:char" type="_x0000_t4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 xml:space="preserve">trav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in c.a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24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78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895600" cy="231648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95480" cy="2316600"/>
                                <a:chOff x="0" y="0"/>
                                <a:chExt cx="2895480" cy="23166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895480" cy="2316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7080" y="371520"/>
                                  <a:ext cx="720" cy="15836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4720" y="469800"/>
                                  <a:ext cx="14472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93760" y="1881360"/>
                                  <a:ext cx="363600" cy="2880"/>
                                </a:xfrm>
                                <a:prstGeom prst="straightConnector1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8440" y="1483920"/>
                                  <a:ext cx="398160" cy="28944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/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pilastro in c.a.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990800" y="1122120"/>
                                  <a:ext cx="539640" cy="28944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/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 xml:space="preserve">trave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in c.a.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207880" y="796320"/>
                                  <a:ext cx="468000" cy="28944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/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 xml:space="preserve">trave in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acciaio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144720" y="1881360"/>
                                  <a:ext cx="14472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360" y="1122120"/>
                                  <a:ext cx="361800" cy="144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6.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flipV="1">
                                  <a:off x="625320" y="252720"/>
                                  <a:ext cx="151200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2280" y="180360"/>
                                  <a:ext cx="720" cy="1440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3920" y="180360"/>
                                  <a:ext cx="720" cy="1440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5560" y="180360"/>
                                  <a:ext cx="720" cy="1440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9920" y="180360"/>
                                  <a:ext cx="720" cy="1440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51600" y="72360"/>
                                  <a:ext cx="361800" cy="144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2.1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13400" y="72360"/>
                                  <a:ext cx="361800" cy="144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2.1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flipV="1">
                                  <a:off x="1122120" y="252720"/>
                                  <a:ext cx="101340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41040" y="2099160"/>
                                  <a:ext cx="1013400" cy="144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VISTA LATERAL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0000" y="661680"/>
                                  <a:ext cx="143640" cy="144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FF0000"/>
                                        <w:lang w:val="it-IT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662400" y="481320"/>
                                  <a:ext cx="59040" cy="900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0" y="0"/>
                                    <a:ext cx="59400" cy="1800"/>
                                  </a:xfrm>
                                  <a:prstGeom prst="bentConnector2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0" y="88920"/>
                                    <a:ext cx="59400" cy="180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7720" y="720"/>
                                    <a:ext cx="2520" cy="9000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CnPr/>
                              <wps:spPr>
                                <a:xfrm flipH="1" flipV="1">
                                  <a:off x="1293480" y="650880"/>
                                  <a:ext cx="9360" cy="12315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651600" y="650880"/>
                                  <a:ext cx="64800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650880" y="469800"/>
                                  <a:ext cx="1800" cy="1821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650880" y="469800"/>
                                  <a:ext cx="144828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004040" y="481320"/>
                                  <a:ext cx="59040" cy="900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0" y="0"/>
                                    <a:ext cx="59400" cy="1800"/>
                                  </a:xfrm>
                                  <a:prstGeom prst="bentConnector2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0" y="88920"/>
                                    <a:ext cx="59400" cy="180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7720" y="720"/>
                                    <a:ext cx="2520" cy="9000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30760" y="481320"/>
                                  <a:ext cx="59040" cy="90000"/>
                                </a:xfrm>
                              </wpg:grpSpPr>
                              <wps:wsp>
                                <wps:cNvCnPr/>
                                <wps:spPr>
                                  <a:xfrm flipV="1" rot="10800000">
                                    <a:off x="0" y="0"/>
                                    <a:ext cx="59400" cy="1800"/>
                                  </a:xfrm>
                                  <a:prstGeom prst="bentConnector2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0" y="88920"/>
                                    <a:ext cx="59400" cy="180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29160" y="720"/>
                                    <a:ext cx="2160" cy="9000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CnPr/>
                              <wps:spPr>
                                <a:xfrm flipV="1">
                                  <a:off x="1447200" y="650880"/>
                                  <a:ext cx="9360" cy="12315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1451520" y="650880"/>
                                  <a:ext cx="64800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2097360" y="469800"/>
                                  <a:ext cx="1800" cy="1821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688400" y="481320"/>
                                  <a:ext cx="59040" cy="90000"/>
                                </a:xfrm>
                              </wpg:grpSpPr>
                              <wps:wsp>
                                <wps:cNvCnPr/>
                                <wps:spPr>
                                  <a:xfrm flipV="1" rot="10800000">
                                    <a:off x="0" y="0"/>
                                    <a:ext cx="59400" cy="1800"/>
                                  </a:xfrm>
                                  <a:prstGeom prst="bentConnector2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0" y="88920"/>
                                    <a:ext cx="59400" cy="180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29160" y="720"/>
                                    <a:ext cx="2520" cy="9000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44960" y="481320"/>
                                  <a:ext cx="59040" cy="900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0" y="0"/>
                                    <a:ext cx="59400" cy="1800"/>
                                  </a:xfrm>
                                  <a:prstGeom prst="bentConnector2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0" y="88920"/>
                                    <a:ext cx="59400" cy="180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8080" y="720"/>
                                    <a:ext cx="2160" cy="9000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556280" y="72360"/>
                                  <a:ext cx="361800" cy="144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4.2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74160" y="661680"/>
                                  <a:ext cx="143640" cy="144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FF0000"/>
                                        <w:lang w:val="it-IT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99240" y="661680"/>
                                  <a:ext cx="143640" cy="144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FF0000"/>
                                        <w:lang w:val="it-IT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28pt;height:182.4pt" coordorigin="0,0" coordsize="4560,3648">
                      <v:rect id="shape_0" stroked="f" o:allowincell="t" style="position:absolute;left:0;top:0;width:4559;height:364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342,585" to="342,3078" stroked="t" o:allowincell="t" style="position:absolute;flip:y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28,740" to="455,740" stroked="t" o:allowincell="t" style="position:absolute;flip:y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shape id="shape_0" stroked="t" o:allowincell="t" style="position:absolute;left:1880;top:2963;width:572;height:4;mso-position-horizontal-relative:char" type="_x0000_t32">
                        <v:stroke color="black" weight="19080" joinstyle="miter" endcap="flat"/>
                        <v:fill o:detectmouseclick="t" on="false"/>
                        <w10:wrap type="none"/>
                      </v:shape>
                      <v:shape id="shape_0" fillcolor="white" stroked="t" o:allowincell="t" style="position:absolute;left:3021;top:2337;width:626;height:455;mso-wrap-style:square;v-text-anchor:top;mso-position-horizontal-relative:char" type="_x0000_t4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pilastro in c.a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240" joinstyle="miter" endcap="flat"/>
                        <w10:wrap type="none"/>
                      </v:shape>
                      <v:shape id="shape_0" fillcolor="white" stroked="t" o:allowincell="t" style="position:absolute;left:3135;top:1767;width:849;height:455;mso-wrap-style:square;v-text-anchor:top;mso-position-horizontal-relative:char" type="_x0000_t4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 xml:space="preserve">trav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in c.a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240" joinstyle="miter" endcap="flat"/>
                        <w10:wrap type="none"/>
                      </v:shape>
                      <v:shape id="shape_0" fillcolor="white" stroked="t" o:allowincell="t" style="position:absolute;left:3477;top:1254;width:736;height:455;mso-wrap-style:square;v-text-anchor:top;mso-position-horizontal-relative:char" type="_x0000_t4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 xml:space="preserve">trave i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acciai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240" joinstyle="miter" endcap="flat"/>
                        <w10:wrap type="none"/>
                      </v:shape>
                      <v:line id="shape_0" from="228,2963" to="455,2963" stroked="t" o:allowincell="t" style="position:absolute;flip:y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57;top:1767;width:569;height:22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6.0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985,398" to="3365,398" stroked="t" o:allowincell="t" style="position:absolute;flip:xy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090,284" to="1090,510" stroked="t" o:allowincell="t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628,284" to="1628,510" stroked="t" o:allowincell="t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166,284" to="2166,510" stroked="t" o:allowincell="t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244,284" to="3244,510" stroked="t" o:allowincell="t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1026;top:114;width:569;height:22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2.1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596;top:114;width:569;height:22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2.1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1767,398" to="3362,398" stroked="t" o:allowincell="t" style="position:absolute;flip:xy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1482;top:3306;width:1595;height:22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VISTA LATERAL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992;top:1042;width:225;height:22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0000"/>
                                  <w:lang w:val="it-IT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1043;top:758;width:93;height:142">
                        <v:shapetype id="_x0000_t33" coordsize="21600,21600" o:spt="33" path="m,l21600,l21600,21600nfe">
                          <v:stroke joinstyle="miter"/>
                          <v:path gradientshapeok="t" o:connecttype="rect" textboxrect="0,0,21600,21600"/>
                        </v:shapetype>
                        <v:shape id="shape_0" stroked="t" o:allowincell="t" style="position:absolute;left:1043;top:758;width:93;height:2;mso-position-horizontal-relative:char" type="_x0000_t33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043;top:898;width:93;height:2;mso-position-horizontal-relative:char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087;top:759;width:3;height:141;mso-position-horizontal-relative:char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</v:group>
                      <v:shape id="shape_0" stroked="t" o:allowincell="t" style="position:absolute;left:2037;top:1025;width:13;height:1937;flip:xy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026;top:1025;width:1019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025;top:740;width:2;height:286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025;top:740;width:2280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group id="shape_0" style="position:absolute;left:1581;top:758;width:93;height:142">
                        <v:shape id="shape_0" stroked="t" o:allowincell="t" style="position:absolute;left:1581;top:758;width:93;height:2;mso-position-horizontal-relative:char" type="_x0000_t33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581;top:898;width:93;height:2;mso-position-horizontal-relative:char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625;top:759;width:3;height:141;mso-position-horizontal-relative:char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</v:group>
                      <v:group id="shape_0" style="position:absolute;left:3198;top:758;width:93;height:142">
                        <v:shape id="shape_0" stroked="t" o:allowincell="t" style="position:absolute;left:3200;top:758;width:91;height:2;flip:x;mso-position-horizontal-relative:char" type="_x0000_t33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3198;top:898;width:91;height:2;flip:x;mso-position-horizontal-relative:char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3244;top:759;width:1;height:141;flip:x;mso-position-horizontal-relative:char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</v:group>
                      <v:shape id="shape_0" stroked="t" o:allowincell="t" style="position:absolute;left:2279;top:1025;width:14;height:1937;flip:y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286;top:1025;width:1018;height:2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303;top:740;width:1;height:286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group id="shape_0" style="position:absolute;left:2659;top:758;width:93;height:142">
                        <v:shape id="shape_0" stroked="t" o:allowincell="t" style="position:absolute;left:2661;top:758;width:91;height:2;flip:x;mso-position-horizontal-relative:char" type="_x0000_t33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659;top:898;width:91;height:2;flip:x;mso-position-horizontal-relative:char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705;top:759;width:2;height:141;flip:x;mso-position-horizontal-relative:char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</v:group>
                      <v:group id="shape_0" style="position:absolute;left:2118;top:758;width:93;height:142">
                        <v:shape id="shape_0" stroked="t" o:allowincell="t" style="position:absolute;left:2118;top:758;width:93;height:2;mso-position-horizontal-relative:char" type="_x0000_t33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118;top:898;width:93;height:2;mso-position-horizontal-relative:char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162;top:759;width:2;height:141;mso-position-horizontal-relative:char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</v:group>
                      <v:shape id="shape_0" fillcolor="white" stroked="f" o:allowincell="t" style="position:absolute;left:2451;top:114;width:569;height:22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4.2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1534;top:1042;width:225;height:22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0000"/>
                                  <w:lang w:val="it-IT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46;top:1042;width:225;height:22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0000"/>
                                  <w:lang w:val="it-IT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 xml:space="preserve">Devi progettare gli elementi strutturali in c.a. e in acciaio. Il peso proprio di solaio, massetto e pavimentazione è definito (complessivamente </w:t>
      </w:r>
      <w:r>
        <w:rPr>
          <w:i/>
        </w:rPr>
        <w:t>g</w:t>
      </w:r>
      <w:r>
        <w:rPr>
          <w:i/>
          <w:vertAlign w:val="subscript"/>
        </w:rPr>
        <w:t>k</w:t>
      </w:r>
      <w:r>
        <w:rPr/>
        <w:t xml:space="preserve"> = 3.3 kN/m</w:t>
      </w:r>
      <w:r>
        <w:rPr>
          <w:vertAlign w:val="superscript"/>
        </w:rPr>
        <w:t>2</w:t>
      </w:r>
      <w:r>
        <w:rPr/>
        <w:t xml:space="preserve">). Come carico variabile devi considerare </w:t>
      </w:r>
      <w:r>
        <w:rPr>
          <w:i/>
        </w:rPr>
        <w:t>q</w:t>
      </w:r>
      <w:r>
        <w:rPr>
          <w:i/>
          <w:vertAlign w:val="subscript"/>
        </w:rPr>
        <w:t>k</w:t>
      </w:r>
      <w:r>
        <w:rPr/>
        <w:t xml:space="preserve"> = 5.0 kN/m</w:t>
      </w:r>
      <w:r>
        <w:rPr>
          <w:vertAlign w:val="superscript"/>
        </w:rPr>
        <w:t>2</w:t>
      </w:r>
      <w:r>
        <w:rPr/>
        <w:t>. Non devi considerare altri carichi. Per la carpenteria metallica devi usare un acciaio S275, per il cemento armato un calcestruzzo C25/30 ed un acciaio B450C.</w:t>
      </w:r>
    </w:p>
    <w:p>
      <w:pPr>
        <w:pStyle w:val="Normal"/>
        <w:rPr/>
      </w:pPr>
      <w:r>
        <w:rPr/>
        <w:t>Svolgi il progetto seguendo le indicazioni e riporta negli appositi spazi quanto richiesto. Quello che non verrà riportato qui di seguito non sarà preso in considerazione. Allegherai poi, comunque, tutti i calcoli che hai fatto, il più possibile chiari e ordinati.</w:t>
      </w:r>
    </w:p>
    <w:p>
      <w:pPr>
        <w:pStyle w:val="Normal"/>
        <w:spacing w:before="240" w:after="240"/>
        <w:rPr/>
      </w:pPr>
      <w:r>
        <w:rPr/>
      </w:r>
    </w:p>
    <w:p>
      <w:pPr>
        <w:pStyle w:val="Normal"/>
        <w:keepNext w:val="true"/>
        <w:numPr>
          <w:ilvl w:val="0"/>
          <w:numId w:val="2"/>
        </w:numPr>
        <w:spacing w:before="240" w:after="60"/>
        <w:ind w:left="284" w:hanging="284"/>
        <w:rPr/>
      </w:pPr>
      <w:r>
        <w:rPr>
          <w:b/>
        </w:rPr>
        <w:t>Trave in acciaio – carichi</w:t>
      </w:r>
    </w:p>
    <w:p>
      <w:pPr>
        <w:pStyle w:val="Normal"/>
        <w:rPr/>
      </w:pPr>
      <w:r>
        <w:rPr/>
        <w:t xml:space="preserve">Per il dimensionamento fai riferimento alle travi interne, che portano un carico maggiore rispetto a quelle di bordo. </w:t>
      </w:r>
    </w:p>
    <w:p>
      <w:pPr>
        <w:pStyle w:val="Normal"/>
        <w:rPr/>
      </w:pPr>
      <w:r>
        <w:rPr/>
        <w:t xml:space="preserve">Indica qui il valore del carico permanente </w:t>
      </w:r>
      <w:r>
        <w:rPr>
          <w:i/>
        </w:rPr>
        <w:t>g</w:t>
      </w:r>
      <w:r>
        <w:rPr/>
        <w:t xml:space="preserve"> e del carico variabile </w:t>
      </w:r>
      <w:r>
        <w:rPr>
          <w:i/>
        </w:rPr>
        <w:t>q</w:t>
      </w:r>
      <w:r>
        <w:rPr/>
        <w:t xml:space="preserve"> sulla trave in acciaio, sia per la verifica allo SLE combinazione rara che per quella allo SLU.</w:t>
      </w:r>
    </w:p>
    <w:p>
      <w:pPr>
        <w:pStyle w:val="Normal"/>
        <w:tabs>
          <w:tab w:val="clear" w:pos="709"/>
          <w:tab w:val="left" w:pos="2835" w:leader="none"/>
          <w:tab w:val="left" w:pos="5670" w:leader="none"/>
        </w:tabs>
        <w:spacing w:before="240" w:after="0"/>
        <w:rPr/>
      </w:pPr>
      <w:r>
        <w:rPr/>
        <w:t>SLE combinazione rara</w:t>
        <w:tab/>
      </w:r>
      <w:r>
        <w:rPr>
          <w:i/>
        </w:rPr>
        <w:t>g</w:t>
      </w:r>
      <w:r>
        <w:rPr>
          <w:i/>
          <w:vertAlign w:val="subscript"/>
        </w:rPr>
        <w:t>k</w:t>
      </w:r>
      <w:r>
        <w:rPr/>
        <w:t xml:space="preserve"> =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47700" cy="7239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" cy="72360"/>
                          <a:chOff x="0" y="0"/>
                          <a:chExt cx="647640" cy="72360"/>
                        </a:xfrm>
                      </wpg:grpSpPr>
                      <wps:wsp>
                        <wps:cNvSpPr/>
                        <wps:spPr>
                          <a:xfrm>
                            <a:off x="0" y="71640"/>
                            <a:ext cx="647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6920" y="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.95pt;height:5.65pt" coordorigin="0,0" coordsize="1019,113">
                <v:line id="shape_0" from="0,113" to="1019,11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0" to="0,11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19,0" to="1019,11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kN/m </w:t>
        <w:tab/>
      </w:r>
      <w:r>
        <w:rPr>
          <w:i/>
        </w:rPr>
        <w:t>q</w:t>
      </w:r>
      <w:r>
        <w:rPr>
          <w:i/>
          <w:vertAlign w:val="subscript"/>
        </w:rPr>
        <w:t>k</w:t>
      </w:r>
      <w:r>
        <w:rPr/>
        <w:t xml:space="preserve"> =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47700" cy="7239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" cy="72360"/>
                          <a:chOff x="0" y="0"/>
                          <a:chExt cx="647640" cy="72360"/>
                        </a:xfrm>
                      </wpg:grpSpPr>
                      <wps:wsp>
                        <wps:cNvSpPr/>
                        <wps:spPr>
                          <a:xfrm>
                            <a:off x="0" y="71640"/>
                            <a:ext cx="647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6920" y="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.95pt;height:5.65pt" coordorigin="0,0" coordsize="1019,113">
                <v:line id="shape_0" from="0,113" to="1019,11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0" to="0,11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19,0" to="1019,11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kN/m</w:t>
      </w:r>
    </w:p>
    <w:p>
      <w:pPr>
        <w:pStyle w:val="Normal"/>
        <w:tabs>
          <w:tab w:val="clear" w:pos="709"/>
          <w:tab w:val="left" w:pos="2835" w:leader="none"/>
          <w:tab w:val="left" w:pos="5670" w:leader="none"/>
        </w:tabs>
        <w:spacing w:before="240" w:after="0"/>
        <w:rPr/>
      </w:pPr>
      <w:r>
        <w:rPr>
          <w:lang w:val="en-GB"/>
        </w:rPr>
        <w:t>SLU</w:t>
        <w:tab/>
      </w:r>
      <w:r>
        <w:rPr>
          <w:i/>
          <w:lang w:val="en-GB"/>
        </w:rPr>
        <w:t>g</w:t>
      </w:r>
      <w:r>
        <w:rPr>
          <w:i/>
          <w:vertAlign w:val="subscript"/>
          <w:lang w:val="en-GB"/>
        </w:rPr>
        <w:t>d</w:t>
      </w:r>
      <w:r>
        <w:rPr>
          <w:lang w:val="en-GB"/>
        </w:rPr>
        <w:t xml:space="preserve"> =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47700" cy="7239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" cy="72360"/>
                          <a:chOff x="0" y="0"/>
                          <a:chExt cx="647640" cy="72360"/>
                        </a:xfrm>
                      </wpg:grpSpPr>
                      <wps:wsp>
                        <wps:cNvSpPr/>
                        <wps:spPr>
                          <a:xfrm>
                            <a:off x="0" y="71640"/>
                            <a:ext cx="647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6920" y="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.95pt;height:5.65pt" coordorigin="0,0" coordsize="1019,113">
                <v:line id="shape_0" from="0,113" to="1019,11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0" to="0,11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19,0" to="1019,11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GB"/>
        </w:rPr>
        <w:t xml:space="preserve"> kN/m </w:t>
        <w:tab/>
      </w:r>
      <w:r>
        <w:rPr>
          <w:i/>
          <w:lang w:val="en-GB"/>
        </w:rPr>
        <w:t>q</w:t>
      </w:r>
      <w:r>
        <w:rPr>
          <w:i/>
          <w:vertAlign w:val="subscript"/>
          <w:lang w:val="en-GB"/>
        </w:rPr>
        <w:t>d</w:t>
      </w:r>
      <w:r>
        <w:rPr>
          <w:lang w:val="en-GB"/>
        </w:rPr>
        <w:t xml:space="preserve"> =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47700" cy="7239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" cy="72360"/>
                          <a:chOff x="0" y="0"/>
                          <a:chExt cx="647640" cy="72360"/>
                        </a:xfrm>
                      </wpg:grpSpPr>
                      <wps:wsp>
                        <wps:cNvSpPr/>
                        <wps:spPr>
                          <a:xfrm>
                            <a:off x="0" y="71640"/>
                            <a:ext cx="647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6920" y="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.95pt;height:5.65pt" coordorigin="0,0" coordsize="1019,113">
                <v:line id="shape_0" from="0,113" to="1019,11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0" to="0,11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19,0" to="1019,11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GB"/>
        </w:rPr>
        <w:t xml:space="preserve"> kN/m</w:t>
      </w:r>
    </w:p>
    <w:p>
      <w:pPr>
        <w:pStyle w:val="Normal"/>
        <w:keepNext w:val="true"/>
        <w:numPr>
          <w:ilvl w:val="0"/>
          <w:numId w:val="2"/>
        </w:numPr>
        <w:spacing w:before="240" w:after="60"/>
        <w:ind w:left="284" w:hanging="284"/>
        <w:rPr>
          <w:b/>
          <w:b/>
        </w:rPr>
      </w:pPr>
      <w:r>
        <w:rPr>
          <w:b/>
        </w:rPr>
        <w:t>Trave in acciaio – caratteristiche della sollecitazione per SLU</w:t>
      </w:r>
    </w:p>
    <w:p>
      <w:pPr>
        <w:pStyle w:val="Normal"/>
        <w:rPr/>
      </w:pPr>
      <w:r>
        <w:rPr/>
        <w:t>Determina le caratteristiche della sollecitazione per SLU nella trave principale e indicane i valori massimi (ho previsto lo spazio per tutte le possibili caratteristiche della sollecitazione, tu ovviamente riporta solo quelle che ci sono).</w:t>
      </w:r>
    </w:p>
    <w:p>
      <w:pPr>
        <w:pStyle w:val="Normal"/>
        <w:tabs>
          <w:tab w:val="clear" w:pos="709"/>
          <w:tab w:val="left" w:pos="3402" w:leader="none"/>
          <w:tab w:val="left" w:pos="6804" w:leader="none"/>
        </w:tabs>
        <w:spacing w:before="240" w:after="0"/>
        <w:rPr/>
      </w:pPr>
      <w:r>
        <w:rPr>
          <w:i/>
          <w:lang w:val="en-GB"/>
        </w:rPr>
        <w:t>M</w:t>
      </w:r>
      <w:r>
        <w:rPr>
          <w:i/>
          <w:vertAlign w:val="subscript"/>
          <w:lang w:val="en-GB"/>
        </w:rPr>
        <w:t>Ed</w:t>
      </w:r>
      <w:r>
        <w:rPr>
          <w:lang w:val="en-GB"/>
        </w:rPr>
        <w:t xml:space="preserve"> =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47700" cy="7239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" cy="72360"/>
                          <a:chOff x="0" y="0"/>
                          <a:chExt cx="647640" cy="72360"/>
                        </a:xfrm>
                      </wpg:grpSpPr>
                      <wps:wsp>
                        <wps:cNvSpPr/>
                        <wps:spPr>
                          <a:xfrm>
                            <a:off x="0" y="71640"/>
                            <a:ext cx="647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6920" y="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.95pt;height:5.65pt" coordorigin="0,0" coordsize="1019,113">
                <v:line id="shape_0" from="0,113" to="1019,11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0" to="0,11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19,0" to="1019,11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GB"/>
        </w:rPr>
        <w:t xml:space="preserve"> kNm </w:t>
        <w:tab/>
      </w:r>
      <w:r>
        <w:rPr>
          <w:i/>
          <w:lang w:val="en-GB"/>
        </w:rPr>
        <w:t>V</w:t>
      </w:r>
      <w:r>
        <w:rPr>
          <w:i/>
          <w:vertAlign w:val="subscript"/>
          <w:lang w:val="en-GB"/>
        </w:rPr>
        <w:t>Ed</w:t>
      </w:r>
      <w:r>
        <w:rPr>
          <w:lang w:val="en-GB"/>
        </w:rPr>
        <w:t xml:space="preserve"> =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47700" cy="7239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" cy="72360"/>
                          <a:chOff x="0" y="0"/>
                          <a:chExt cx="647640" cy="72360"/>
                        </a:xfrm>
                      </wpg:grpSpPr>
                      <wps:wsp>
                        <wps:cNvSpPr/>
                        <wps:spPr>
                          <a:xfrm>
                            <a:off x="0" y="71640"/>
                            <a:ext cx="647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6920" y="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.95pt;height:5.65pt" coordorigin="0,0" coordsize="1019,113">
                <v:line id="shape_0" from="0,113" to="1019,11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0" to="0,11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19,0" to="1019,11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GB"/>
        </w:rPr>
        <w:t xml:space="preserve"> kN </w:t>
        <w:tab/>
      </w:r>
      <w:r>
        <w:rPr>
          <w:i/>
          <w:lang w:val="en-GB"/>
        </w:rPr>
        <w:t>N</w:t>
      </w:r>
      <w:r>
        <w:rPr>
          <w:i/>
          <w:vertAlign w:val="subscript"/>
          <w:lang w:val="en-GB"/>
        </w:rPr>
        <w:t>Ed</w:t>
      </w:r>
      <w:r>
        <w:rPr>
          <w:lang w:val="en-GB"/>
        </w:rPr>
        <w:t xml:space="preserve"> =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47700" cy="7239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" cy="72360"/>
                          <a:chOff x="0" y="0"/>
                          <a:chExt cx="647640" cy="72360"/>
                        </a:xfrm>
                      </wpg:grpSpPr>
                      <wps:wsp>
                        <wps:cNvSpPr/>
                        <wps:spPr>
                          <a:xfrm>
                            <a:off x="0" y="71640"/>
                            <a:ext cx="647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6920" y="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.95pt;height:5.65pt" coordorigin="0,0" coordsize="1019,113">
                <v:line id="shape_0" from="0,113" to="1019,11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0" to="0,11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19,0" to="1019,11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GB"/>
        </w:rPr>
        <w:t xml:space="preserve"> kN</w:t>
      </w:r>
    </w:p>
    <w:p>
      <w:pPr>
        <w:pStyle w:val="Normal"/>
        <w:keepNext w:val="true"/>
        <w:numPr>
          <w:ilvl w:val="0"/>
          <w:numId w:val="2"/>
        </w:numPr>
        <w:spacing w:before="240" w:after="60"/>
        <w:ind w:left="284" w:hanging="284"/>
        <w:rPr>
          <w:b/>
          <w:b/>
        </w:rPr>
      </w:pPr>
      <w:r>
        <w:rPr>
          <w:b/>
        </w:rPr>
        <w:t>Trave in acciaio – progetto della sezione</w:t>
      </w:r>
    </w:p>
    <w:p>
      <w:pPr>
        <w:pStyle w:val="Normal"/>
        <w:rPr/>
      </w:pPr>
      <w:r>
        <w:rPr/>
        <w:t>La sezione deve essere dimensionata pensando sia allo SLU che allo SLE.</w:t>
      </w:r>
    </w:p>
    <w:p>
      <w:pPr>
        <w:pStyle w:val="Normal"/>
        <w:rPr/>
      </w:pPr>
      <w:r>
        <w:rPr/>
        <w:t>Indica i valori minimi delle caratteristiche della sezione che hai determinato (ho previsto lo spazio per tutte le possibili caratteristiche, tu ovviamente riporta solo quelle che hai ritenuto possibile o utile calcolare).</w:t>
      </w:r>
    </w:p>
    <w:p>
      <w:pPr>
        <w:pStyle w:val="Normal"/>
        <w:tabs>
          <w:tab w:val="clear" w:pos="709"/>
          <w:tab w:val="left" w:pos="3402" w:leader="none"/>
          <w:tab w:val="left" w:pos="6804" w:leader="none"/>
        </w:tabs>
        <w:spacing w:before="240" w:after="0"/>
        <w:rPr/>
      </w:pPr>
      <w:r>
        <w:rPr>
          <w:i/>
          <w:lang w:val="en-GB"/>
        </w:rPr>
        <w:t>A</w:t>
      </w:r>
      <w:r>
        <w:rPr>
          <w:lang w:val="en-GB"/>
        </w:rPr>
        <w:t xml:space="preserve"> =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47700" cy="7239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" cy="72360"/>
                          <a:chOff x="0" y="0"/>
                          <a:chExt cx="647640" cy="72360"/>
                        </a:xfrm>
                      </wpg:grpSpPr>
                      <wps:wsp>
                        <wps:cNvSpPr/>
                        <wps:spPr>
                          <a:xfrm>
                            <a:off x="0" y="71640"/>
                            <a:ext cx="647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6920" y="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.95pt;height:5.65pt" coordorigin="0,0" coordsize="1019,113">
                <v:line id="shape_0" from="0,113" to="1019,11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0" to="0,11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19,0" to="1019,11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GB"/>
        </w:rPr>
        <w:t xml:space="preserve"> ×10</w:t>
      </w:r>
      <w:r>
        <w:rPr>
          <w:vertAlign w:val="superscript"/>
          <w:lang w:val="en-GB"/>
        </w:rPr>
        <w:t>2</w:t>
      </w:r>
      <w:r>
        <w:rPr>
          <w:lang w:val="en-GB"/>
        </w:rPr>
        <w:t xml:space="preserve"> mm</w:t>
      </w:r>
      <w:r>
        <w:rPr>
          <w:vertAlign w:val="superscript"/>
          <w:lang w:val="en-GB"/>
        </w:rPr>
        <w:t>2</w:t>
      </w:r>
      <w:r>
        <w:rPr>
          <w:lang w:val="en-GB"/>
        </w:rPr>
        <w:t xml:space="preserve"> </w:t>
        <w:tab/>
      </w:r>
      <w:r>
        <w:rPr>
          <w:i/>
          <w:lang w:val="en-GB"/>
        </w:rPr>
        <w:t>A</w:t>
      </w:r>
      <w:r>
        <w:rPr>
          <w:i/>
          <w:vertAlign w:val="subscript"/>
          <w:lang w:val="en-GB"/>
        </w:rPr>
        <w:t>V</w:t>
      </w:r>
      <w:r>
        <w:rPr>
          <w:lang w:val="en-GB"/>
        </w:rPr>
        <w:t xml:space="preserve"> =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47700" cy="7239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" cy="72360"/>
                          <a:chOff x="0" y="0"/>
                          <a:chExt cx="647640" cy="72360"/>
                        </a:xfrm>
                      </wpg:grpSpPr>
                      <wps:wsp>
                        <wps:cNvSpPr/>
                        <wps:spPr>
                          <a:xfrm>
                            <a:off x="0" y="71640"/>
                            <a:ext cx="647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6920" y="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.95pt;height:5.65pt" coordorigin="0,0" coordsize="1019,113">
                <v:line id="shape_0" from="0,113" to="1019,11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0" to="0,11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19,0" to="1019,11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GB"/>
        </w:rPr>
        <w:t xml:space="preserve"> ×10</w:t>
      </w:r>
      <w:r>
        <w:rPr>
          <w:vertAlign w:val="superscript"/>
          <w:lang w:val="en-GB"/>
        </w:rPr>
        <w:t>2</w:t>
      </w:r>
      <w:r>
        <w:rPr>
          <w:lang w:val="en-GB"/>
        </w:rPr>
        <w:t xml:space="preserve"> mm</w:t>
      </w:r>
      <w:r>
        <w:rPr>
          <w:vertAlign w:val="superscript"/>
          <w:lang w:val="en-GB"/>
        </w:rPr>
        <w:t>2</w:t>
      </w:r>
      <w:r>
        <w:rPr>
          <w:lang w:val="en-GB"/>
        </w:rPr>
        <w:t xml:space="preserve"> </w:t>
      </w:r>
    </w:p>
    <w:p>
      <w:pPr>
        <w:pStyle w:val="Normal"/>
        <w:tabs>
          <w:tab w:val="clear" w:pos="709"/>
          <w:tab w:val="left" w:pos="3402" w:leader="none"/>
          <w:tab w:val="left" w:pos="6804" w:leader="none"/>
        </w:tabs>
        <w:spacing w:before="240" w:after="0"/>
        <w:rPr>
          <w:lang w:val="en-GB"/>
        </w:rPr>
      </w:pPr>
      <w:r>
        <w:rPr>
          <w:i/>
          <w:lang w:val="en-GB"/>
        </w:rPr>
        <w:t>W</w:t>
      </w:r>
      <w:r>
        <w:rPr>
          <w:i/>
          <w:vertAlign w:val="subscript"/>
          <w:lang w:val="en-GB"/>
        </w:rPr>
        <w:t>pl</w:t>
      </w:r>
      <w:r>
        <w:rPr>
          <w:lang w:val="en-GB"/>
        </w:rPr>
        <w:t xml:space="preserve"> =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47700" cy="7239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" cy="72360"/>
                          <a:chOff x="0" y="0"/>
                          <a:chExt cx="647640" cy="72360"/>
                        </a:xfrm>
                      </wpg:grpSpPr>
                      <wps:wsp>
                        <wps:cNvSpPr/>
                        <wps:spPr>
                          <a:xfrm>
                            <a:off x="0" y="71640"/>
                            <a:ext cx="647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6920" y="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.95pt;height:5.65pt" coordorigin="0,0" coordsize="1019,113">
                <v:line id="shape_0" from="0,113" to="1019,11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0" to="0,11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19,0" to="1019,11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GB"/>
        </w:rPr>
        <w:t xml:space="preserve"> ×10</w:t>
      </w:r>
      <w:r>
        <w:rPr>
          <w:vertAlign w:val="superscript"/>
          <w:lang w:val="en-GB"/>
        </w:rPr>
        <w:t>3</w:t>
      </w:r>
      <w:r>
        <w:rPr>
          <w:lang w:val="en-GB"/>
        </w:rPr>
        <w:t xml:space="preserve"> mm</w:t>
      </w:r>
      <w:r>
        <w:rPr>
          <w:vertAlign w:val="superscript"/>
          <w:lang w:val="en-GB"/>
        </w:rPr>
        <w:t>3</w:t>
      </w:r>
      <w:r>
        <w:rPr>
          <w:lang w:val="en-GB"/>
        </w:rPr>
        <w:t xml:space="preserve"> </w:t>
        <w:tab/>
      </w:r>
      <w:r>
        <w:rPr>
          <w:i/>
          <w:lang w:val="en-GB"/>
        </w:rPr>
        <w:t>I</w:t>
      </w:r>
      <w:r>
        <w:rPr>
          <w:lang w:val="en-GB"/>
        </w:rPr>
        <w:t xml:space="preserve"> =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47700" cy="7239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" cy="72360"/>
                          <a:chOff x="0" y="0"/>
                          <a:chExt cx="647640" cy="72360"/>
                        </a:xfrm>
                      </wpg:grpSpPr>
                      <wps:wsp>
                        <wps:cNvSpPr/>
                        <wps:spPr>
                          <a:xfrm>
                            <a:off x="0" y="71640"/>
                            <a:ext cx="647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6920" y="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.95pt;height:5.65pt" coordorigin="0,0" coordsize="1019,113">
                <v:line id="shape_0" from="0,113" to="1019,11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0" to="0,11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19,0" to="1019,11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GB"/>
        </w:rPr>
        <w:t xml:space="preserve"> ×10</w:t>
      </w:r>
      <w:r>
        <w:rPr>
          <w:vertAlign w:val="superscript"/>
          <w:lang w:val="en-GB"/>
        </w:rPr>
        <w:t>4</w:t>
      </w:r>
      <w:r>
        <w:rPr>
          <w:lang w:val="en-GB"/>
        </w:rPr>
        <w:t xml:space="preserve"> mm</w:t>
      </w:r>
      <w:r>
        <w:rPr>
          <w:vertAlign w:val="superscript"/>
          <w:lang w:val="en-GB"/>
        </w:rPr>
        <w:t>4</w:t>
      </w:r>
    </w:p>
    <w:p>
      <w:pPr>
        <w:pStyle w:val="Normal"/>
        <w:spacing w:before="240" w:after="0"/>
        <w:rPr/>
      </w:pPr>
      <w:r>
        <w:rPr/>
        <w:t>Indica poi la sezione prescelta (scelta tra quelle riportate nel sagomario allegato)</w:t>
      </w:r>
    </w:p>
    <w:p>
      <w:pPr>
        <w:pStyle w:val="Normal"/>
        <w:tabs>
          <w:tab w:val="clear" w:pos="709"/>
          <w:tab w:val="left" w:pos="3402" w:leader="none"/>
          <w:tab w:val="left" w:pos="6804" w:leader="none"/>
        </w:tabs>
        <w:spacing w:before="240" w:after="0"/>
        <w:ind w:left="1134" w:hanging="0"/>
        <w:rPr/>
      </w:pPr>
      <w:r>
        <w:rPr/>
        <w:t>Sezione prescelta</w:t>
      </w:r>
      <w:r>
        <w:rPr>
          <w:lang w:val="en-GB"/>
        </w:rPr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47700" cy="7239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" cy="72360"/>
                          <a:chOff x="0" y="0"/>
                          <a:chExt cx="647640" cy="72360"/>
                        </a:xfrm>
                      </wpg:grpSpPr>
                      <wps:wsp>
                        <wps:cNvSpPr/>
                        <wps:spPr>
                          <a:xfrm>
                            <a:off x="0" y="71640"/>
                            <a:ext cx="647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6920" y="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.95pt;height:5.65pt" coordorigin="0,0" coordsize="1019,113">
                <v:line id="shape_0" from="0,113" to="1019,11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0" to="0,11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19,0" to="1019,11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GB"/>
        </w:rPr>
        <w:t xml:space="preserve"> </w:t>
      </w:r>
    </w:p>
    <w:p>
      <w:pPr>
        <w:pStyle w:val="Normal"/>
        <w:keepNext w:val="true"/>
        <w:numPr>
          <w:ilvl w:val="0"/>
          <w:numId w:val="2"/>
        </w:numPr>
        <w:spacing w:before="240" w:after="60"/>
        <w:ind w:left="284" w:hanging="284"/>
        <w:rPr>
          <w:b/>
          <w:b/>
        </w:rPr>
      </w:pPr>
      <w:r>
        <w:rPr>
          <w:b/>
        </w:rPr>
        <w:t>Trave in acciaio – collegamento</w:t>
      </w:r>
    </w:p>
    <w:p>
      <w:pPr>
        <w:pStyle w:val="Normal"/>
        <w:rPr/>
      </w:pPr>
      <w:r>
        <w:rPr/>
        <w:t>Immagina che la trave in acciaio che hai progettato debba essere realizzata unendo due pezzi, con un giunto posizionato esattamente a metà della trave. Il collegamento deve essere realizzato con piatti coprigiunto e bulloni. Devi progettare classe, numero e diametro dei bulloni, nonché lo spessore dei piatti coprigiunto.</w:t>
      </w:r>
    </w:p>
    <w:p>
      <w:pPr>
        <w:pStyle w:val="Normal"/>
        <w:spacing w:before="240" w:after="60"/>
        <w:rPr/>
      </w:pPr>
      <w:r>
        <w:rPr/>
        <w:t>Fai qui sotto uno schizzo del collegamento</w:t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4890"/>
      </w:tblGrid>
      <w:tr>
        <w:trPr>
          <w:trHeight w:val="2381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ta laterale (con indicazione bulloni)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inta dei singoli piatti (con quote)</w:t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left" w:pos="6804" w:leader="none"/>
        </w:tabs>
        <w:spacing w:before="240" w:after="0"/>
        <w:rPr/>
      </w:pPr>
      <w:r>
        <w:rPr/>
        <w:t>Spessore dei piatti</w:t>
      </w:r>
      <w:r>
        <w:rPr>
          <w:lang w:val="en-GB"/>
        </w:rPr>
        <w:tab/>
      </w:r>
      <w:r>
        <w:rPr>
          <w:i/>
          <w:lang w:val="en-GB"/>
        </w:rPr>
        <w:t>t</w:t>
      </w:r>
      <w:r>
        <w:rPr>
          <w:lang w:val="en-GB"/>
        </w:rPr>
        <w:t xml:space="preserve"> =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47700" cy="7239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" cy="72360"/>
                          <a:chOff x="0" y="0"/>
                          <a:chExt cx="647640" cy="72360"/>
                        </a:xfrm>
                      </wpg:grpSpPr>
                      <wps:wsp>
                        <wps:cNvSpPr/>
                        <wps:spPr>
                          <a:xfrm>
                            <a:off x="0" y="71640"/>
                            <a:ext cx="647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6920" y="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.95pt;height:5.65pt" coordorigin="0,0" coordsize="1019,113">
                <v:line id="shape_0" from="0,113" to="1019,11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0" to="0,11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19,0" to="1019,11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GB"/>
        </w:rPr>
        <w:t xml:space="preserve">  mm </w:t>
      </w:r>
    </w:p>
    <w:p>
      <w:pPr>
        <w:pStyle w:val="Normal"/>
        <w:spacing w:before="240" w:after="0"/>
        <w:rPr/>
      </w:pPr>
      <w:r>
        <w:rPr/>
        <w:t>Dati relativi ai bulloni che hai progettato:</w:t>
      </w:r>
    </w:p>
    <w:p>
      <w:pPr>
        <w:pStyle w:val="Normal"/>
        <w:tabs>
          <w:tab w:val="clear" w:pos="709"/>
          <w:tab w:val="left" w:pos="3402" w:leader="none"/>
          <w:tab w:val="left" w:pos="6804" w:leader="none"/>
          <w:tab w:val="left" w:pos="7655" w:leader="none"/>
        </w:tabs>
        <w:spacing w:before="240" w:after="0"/>
        <w:rPr/>
      </w:pPr>
      <w:r>
        <w:rPr/>
        <w:t xml:space="preserve">classe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47700" cy="7239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" cy="72360"/>
                          <a:chOff x="0" y="0"/>
                          <a:chExt cx="647640" cy="72360"/>
                        </a:xfrm>
                      </wpg:grpSpPr>
                      <wps:wsp>
                        <wps:cNvSpPr/>
                        <wps:spPr>
                          <a:xfrm>
                            <a:off x="0" y="71640"/>
                            <a:ext cx="647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6920" y="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.95pt;height:5.65pt" coordorigin="0,0" coordsize="1019,113">
                <v:line id="shape_0" from="0,113" to="1019,11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0" to="0,11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19,0" to="1019,11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 xml:space="preserve">denominazione    </w:t>
      </w:r>
      <w:r>
        <w:rPr>
          <w:b/>
        </w:rPr>
        <w:t>M</w:t>
      </w:r>
      <w:r>
        <w:rPr/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52095" cy="7239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000" cy="72360"/>
                          <a:chOff x="0" y="0"/>
                          <a:chExt cx="252000" cy="72360"/>
                        </a:xfrm>
                      </wpg:grpSpPr>
                      <wps:wsp>
                        <wps:cNvSpPr/>
                        <wps:spPr>
                          <a:xfrm>
                            <a:off x="0" y="71640"/>
                            <a:ext cx="25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000" y="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.8pt;height:5.65pt" coordorigin="0,0" coordsize="396,113">
                <v:line id="shape_0" from="0,113" to="396,11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0" to="0,11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7,0" to="397,11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>filettati</w:t>
        <w:tab/>
      </w:r>
      <w:r>
        <w:rPr/>
        <w:object w:dxaOrig="225" w:dyaOrig="2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.25pt;height:13.5pt" filled="f" o:ole="">
            <v:imagedata r:id="rId3" o:title=""/>
          </v:shape>
          <o:OLEObject Type="Embed" ProgID="" ShapeID="ole_rId2" DrawAspect="Content" ObjectID="_1262111248" r:id="rId2"/>
        </w:object>
      </w:r>
      <w:r>
        <w:rPr/>
        <w:t xml:space="preserve"> tutto il gambo</w:t>
      </w:r>
    </w:p>
    <w:p>
      <w:pPr>
        <w:pStyle w:val="Normal"/>
        <w:tabs>
          <w:tab w:val="clear" w:pos="709"/>
          <w:tab w:val="left" w:pos="3402" w:leader="none"/>
          <w:tab w:val="left" w:pos="6804" w:leader="none"/>
          <w:tab w:val="left" w:pos="7655" w:leader="none"/>
        </w:tabs>
        <w:rPr/>
      </w:pPr>
      <w:r>
        <w:rPr/>
        <w:tab/>
        <w:tab/>
        <w:tab/>
      </w:r>
      <w:r>
        <w:rPr/>
        <w:object w:dxaOrig="225" w:dyaOrig="2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.25pt;height:13.5pt" filled="f" o:ole="">
            <v:imagedata r:id="rId5" o:title=""/>
          </v:shape>
          <o:OLEObject Type="Embed" ProgID="" ShapeID="ole_rId4" DrawAspect="Content" ObjectID="_1512582614" r:id="rId4"/>
        </w:object>
      </w:r>
      <w:r>
        <w:rPr/>
        <w:t xml:space="preserve"> solo all’estremo</w:t>
      </w:r>
    </w:p>
    <w:p>
      <w:pPr>
        <w:pStyle w:val="Normal"/>
        <w:tabs>
          <w:tab w:val="clear" w:pos="709"/>
          <w:tab w:val="left" w:pos="3402" w:leader="none"/>
          <w:tab w:val="left" w:pos="6804" w:leader="none"/>
        </w:tabs>
        <w:spacing w:before="240" w:after="0"/>
        <w:rPr/>
      </w:pPr>
      <w:r>
        <w:rPr/>
        <w:t xml:space="preserve">numero totale di bulloni previsti (per l’intero collegamento)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47700" cy="7239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" cy="72360"/>
                          <a:chOff x="0" y="0"/>
                          <a:chExt cx="647640" cy="72360"/>
                        </a:xfrm>
                      </wpg:grpSpPr>
                      <wps:wsp>
                        <wps:cNvSpPr/>
                        <wps:spPr>
                          <a:xfrm>
                            <a:off x="0" y="71640"/>
                            <a:ext cx="647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6920" y="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.95pt;height:5.65pt" coordorigin="0,0" coordsize="1019,113">
                <v:line id="shape_0" from="0,113" to="1019,11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0" to="0,11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19,0" to="1019,11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</w:t>
      </w:r>
    </w:p>
    <w:p>
      <w:pPr>
        <w:pStyle w:val="Normal"/>
        <w:keepNext w:val="true"/>
        <w:numPr>
          <w:ilvl w:val="0"/>
          <w:numId w:val="2"/>
        </w:numPr>
        <w:spacing w:before="240" w:after="60"/>
        <w:ind w:left="284" w:hanging="284"/>
        <w:rPr>
          <w:b/>
          <w:b/>
        </w:rPr>
      </w:pPr>
      <w:r>
        <w:rPr>
          <w:b/>
        </w:rPr>
        <w:t>Trave in c.a. – carichi</w:t>
      </w:r>
    </w:p>
    <w:p>
      <w:pPr>
        <w:pStyle w:val="Normal"/>
        <w:rPr/>
      </w:pPr>
      <w:r>
        <w:rPr/>
        <w:t>La trave in c.a. porta le travi in acciaio, che trasmettono un carico concentrato (diverso tra travi perimetrali e travi interne). Devi inoltre considerare il peso proprio della trave (stimandolo).</w:t>
      </w:r>
    </w:p>
    <w:p>
      <w:pPr>
        <w:pStyle w:val="Normal"/>
        <w:spacing w:before="0" w:after="120"/>
        <w:rPr/>
      </w:pPr>
      <w:r>
        <w:rPr/>
        <w:t>Indica qui sotto il valore dei carichi permanenti (</w:t>
      </w:r>
      <w:r>
        <w:rPr>
          <w:i/>
        </w:rPr>
        <w:t>g</w:t>
      </w:r>
      <w:r>
        <w:rPr/>
        <w:t xml:space="preserve">, </w:t>
      </w:r>
      <w:r>
        <w:rPr>
          <w:i/>
        </w:rPr>
        <w:t>G</w:t>
      </w:r>
      <w:r>
        <w:rPr/>
        <w:t>) e variabili (</w:t>
      </w:r>
      <w:r>
        <w:rPr>
          <w:i/>
        </w:rPr>
        <w:t>q</w:t>
      </w:r>
      <w:r>
        <w:rPr/>
        <w:t xml:space="preserve">, </w:t>
      </w:r>
      <w:r>
        <w:rPr>
          <w:i/>
        </w:rPr>
        <w:t>Q</w:t>
      </w:r>
      <w:r>
        <w:rPr/>
        <w:t xml:space="preserve">), sia per la verifica allo SLE combinazione rara che per quella allo SLU </w:t>
      </w:r>
      <w:r>
        <w:rPr>
          <w:sz w:val="20"/>
        </w:rPr>
        <w:t xml:space="preserve">(usa </w:t>
      </w:r>
      <w:r>
        <w:rPr>
          <w:i/>
          <w:sz w:val="20"/>
        </w:rPr>
        <w:t>g</w:t>
      </w:r>
      <w:r>
        <w:rPr>
          <w:sz w:val="20"/>
        </w:rPr>
        <w:t xml:space="preserve">, </w:t>
      </w:r>
      <w:r>
        <w:rPr>
          <w:i/>
          <w:sz w:val="20"/>
        </w:rPr>
        <w:t>q</w:t>
      </w:r>
      <w:r>
        <w:rPr>
          <w:sz w:val="20"/>
        </w:rPr>
        <w:t xml:space="preserve"> per carichi distribuiti, </w:t>
      </w:r>
      <w:r>
        <w:rPr>
          <w:i/>
          <w:sz w:val="20"/>
        </w:rPr>
        <w:t>G</w:t>
      </w:r>
      <w:r>
        <w:rPr>
          <w:sz w:val="20"/>
        </w:rPr>
        <w:t xml:space="preserve">, </w:t>
      </w:r>
      <w:r>
        <w:rPr>
          <w:i/>
          <w:sz w:val="20"/>
        </w:rPr>
        <w:t>Q</w:t>
      </w:r>
      <w:r>
        <w:rPr>
          <w:sz w:val="20"/>
        </w:rPr>
        <w:t xml:space="preserve"> per carichi concentrati)</w:t>
      </w:r>
      <w:r>
        <w:rPr/>
        <w:t>.</w:t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4890"/>
      </w:tblGrid>
      <w:tr>
        <w:trPr>
          <w:trHeight w:val="2211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E combinazione rara</w:t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5670" w:leader="none"/>
              </w:tabs>
              <w:rPr>
                <w:sz w:val="22"/>
                <w:szCs w:val="22"/>
              </w:rPr>
            </w:pPr>
            <w:r>
              <w:rPr>
                <w:b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967990" cy="115824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67840" cy="1158120"/>
                                <a:chOff x="0" y="0"/>
                                <a:chExt cx="2967840" cy="115812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967840" cy="1158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605320" y="144000"/>
                                  <a:ext cx="1800" cy="9421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24360" y="1012680"/>
                                  <a:ext cx="22813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1440" y="1012680"/>
                                  <a:ext cx="142920" cy="14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FF0000"/>
                                        <w:lang w:val="it-IT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10840" y="1012680"/>
                                  <a:ext cx="143640" cy="14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FF0000"/>
                                        <w:lang w:val="it-IT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32960" y="1012680"/>
                                  <a:ext cx="142920" cy="14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FF0000"/>
                                        <w:lang w:val="it-IT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33.7pt;height:91.2pt" coordorigin="0,0" coordsize="4674,1824">
                      <v:rect id="shape_0" stroked="f" o:allowincell="t" style="position:absolute;left:0;top:0;width:4673;height:1823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t" o:allowincell="t" style="position:absolute;left:4103;top:227;width:2;height:1483;mso-position-horizontal-relative:char" type="_x0000_t32">
                        <v:stroke color="black" weight="93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1;top:1595;width:3592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569;top:1595;width:224;height:22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0000"/>
                                  <w:lang w:val="it-IT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22;top:1595;width:225;height:22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0000"/>
                                  <w:lang w:val="it-IT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989;top:1595;width:224;height:22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0000"/>
                                  <w:lang w:val="it-IT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U</w:t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5670" w:leader="none"/>
              </w:tabs>
              <w:rPr>
                <w:sz w:val="22"/>
                <w:szCs w:val="22"/>
              </w:rPr>
            </w:pPr>
            <w:r>
              <w:rPr>
                <w:b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967990" cy="1158240"/>
                      <wp:effectExtent l="0" t="0" r="0" b="0"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67840" cy="1158120"/>
                                <a:chOff x="0" y="0"/>
                                <a:chExt cx="2967840" cy="115812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967840" cy="1158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605320" y="144000"/>
                                  <a:ext cx="1800" cy="9421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24360" y="1012680"/>
                                  <a:ext cx="22813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1440" y="1012680"/>
                                  <a:ext cx="142920" cy="14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FF0000"/>
                                        <w:lang w:val="it-IT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10840" y="1012680"/>
                                  <a:ext cx="143640" cy="14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FF0000"/>
                                        <w:lang w:val="it-IT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32960" y="1012680"/>
                                  <a:ext cx="142920" cy="14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FF0000"/>
                                        <w:lang w:val="it-IT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33.7pt;height:91.2pt" coordorigin="0,0" coordsize="4674,1824">
                      <v:rect id="shape_0" stroked="f" o:allowincell="t" style="position:absolute;left:0;top:0;width:4673;height:1823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t" o:allowincell="t" style="position:absolute;left:4103;top:227;width:2;height:1483;mso-position-horizontal-relative:char" type="_x0000_t32">
                        <v:stroke color="black" weight="93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1;top:1595;width:3592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569;top:1595;width:224;height:22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0000"/>
                                  <w:lang w:val="it-IT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22;top:1595;width:225;height:22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0000"/>
                                  <w:lang w:val="it-IT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989;top:1595;width:224;height:22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0000"/>
                                  <w:lang w:val="it-IT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keepNext w:val="true"/>
        <w:numPr>
          <w:ilvl w:val="0"/>
          <w:numId w:val="2"/>
        </w:numPr>
        <w:spacing w:before="120" w:after="60"/>
        <w:ind w:left="284" w:hanging="284"/>
        <w:rPr>
          <w:b/>
          <w:b/>
        </w:rPr>
      </w:pPr>
      <w:r>
        <w:rPr>
          <w:b/>
        </w:rPr>
        <w:t>Trave in c.a. – caratteristiche della sollecitazione per SLE combinazione rara e SLU</w:t>
      </w:r>
    </w:p>
    <w:p>
      <w:pPr>
        <w:pStyle w:val="Normal"/>
        <w:rPr/>
      </w:pPr>
      <w:r>
        <w:rPr/>
        <w:t>Determina le massime caratteristiche della sollecitazione per SLE combinazione rara e SLU nella trave in c.a.</w:t>
      </w:r>
    </w:p>
    <w:p>
      <w:pPr>
        <w:pStyle w:val="Normal"/>
        <w:spacing w:before="0" w:after="120"/>
        <w:rPr/>
      </w:pPr>
      <w:r>
        <w:rPr/>
        <w:t>Riporta qui sotto i diagrammi delle caratteristiche della sollecitazione indicandone i valori più rilevanti (ho previsto lo spazio per tutte le possibili caratteristiche della sollecitazione, tu ovviamente riporta solo quelle che ci sono).</w:t>
      </w:r>
    </w:p>
    <w:tbl>
      <w:tblPr>
        <w:tblW w:w="97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5"/>
        <w:gridCol w:w="4895"/>
      </w:tblGrid>
      <w:tr>
        <w:trPr/>
        <w:tc>
          <w:tcPr>
            <w:tcW w:w="4895" w:type="dxa"/>
            <w:tcBorders/>
          </w:tcPr>
          <w:p>
            <w:pPr>
              <w:pStyle w:val="Normal"/>
              <w:rPr/>
            </w:pPr>
            <w:r>
              <w:rPr/>
              <w:t>SLE combinazione rara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g">
                  <w:drawing>
                    <wp:inline distT="0" distB="0" distL="0" distR="0">
                      <wp:extent cx="2967990" cy="1158240"/>
                      <wp:effectExtent l="0" t="0" r="0" b="0"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67840" cy="1158120"/>
                                <a:chOff x="0" y="0"/>
                                <a:chExt cx="2967840" cy="115812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967840" cy="1158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605320" y="144000"/>
                                  <a:ext cx="1800" cy="9421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24360" y="1012680"/>
                                  <a:ext cx="22813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1440" y="1012680"/>
                                  <a:ext cx="142920" cy="14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FF0000"/>
                                        <w:lang w:val="it-IT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10840" y="1012680"/>
                                  <a:ext cx="143640" cy="14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FF0000"/>
                                        <w:lang w:val="it-IT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32960" y="1012680"/>
                                  <a:ext cx="142920" cy="14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FF0000"/>
                                        <w:lang w:val="it-IT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66480"/>
                                  <a:ext cx="217080" cy="217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8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it-IT" w:bidi="ar-SA"/>
                                      </w:rPr>
                                      <w:t>V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33.7pt;height:91.2pt" coordorigin="0,0" coordsize="4674,1824">
                      <v:rect id="shape_0" stroked="f" o:allowincell="t" style="position:absolute;left:0;top:0;width:4673;height:1823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t" o:allowincell="t" style="position:absolute;left:4103;top:227;width:2;height:1483;mso-position-horizontal-relative:char" type="_x0000_t32">
                        <v:stroke color="black" weight="93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1;top:1595;width:3592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569;top:1595;width:224;height:22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0000"/>
                                  <w:lang w:val="it-IT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22;top:1595;width:225;height:22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0000"/>
                                  <w:lang w:val="it-IT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989;top:1595;width:224;height:22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0000"/>
                                  <w:lang w:val="it-IT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0;top:577;width:341;height:34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FF0000"/>
                                  <w:lang w:val="it-IT" w:bidi="ar-SA"/>
                                </w:rPr>
                                <w:t>V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895" w:type="dxa"/>
            <w:tcBorders/>
          </w:tcPr>
          <w:p>
            <w:pPr>
              <w:pStyle w:val="Normal"/>
              <w:rPr/>
            </w:pPr>
            <w:r>
              <w:rPr/>
              <w:t>SLU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g">
                  <w:drawing>
                    <wp:inline distT="0" distB="0" distL="0" distR="0">
                      <wp:extent cx="2967990" cy="1158240"/>
                      <wp:effectExtent l="0" t="0" r="0" b="0"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67840" cy="1158120"/>
                                <a:chOff x="0" y="0"/>
                                <a:chExt cx="2967840" cy="1158120"/>
                              </a:xfrm>
                            </wpg:grpSpPr>
                            <wps:wsp>
                              <wps:cNvSpPr/>
                              <wps:nvSpPr>
                                <wps:cNvPr id="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967840" cy="1158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605320" y="144000"/>
                                  <a:ext cx="1800" cy="9421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24360" y="1012680"/>
                                  <a:ext cx="22813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1440" y="1012680"/>
                                  <a:ext cx="142920" cy="14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FF0000"/>
                                        <w:lang w:val="it-IT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10840" y="1012680"/>
                                  <a:ext cx="143640" cy="14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FF0000"/>
                                        <w:lang w:val="it-IT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32960" y="1012680"/>
                                  <a:ext cx="142920" cy="14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FF0000"/>
                                        <w:lang w:val="it-IT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33.7pt;height:91.2pt" coordorigin="0,0" coordsize="4674,1824">
                      <v:rect id="shape_0" stroked="f" o:allowincell="t" style="position:absolute;left:0;top:0;width:4673;height:1823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t" o:allowincell="t" style="position:absolute;left:4103;top:227;width:2;height:1483;mso-position-horizontal-relative:char" type="_x0000_t32">
                        <v:stroke color="black" weight="93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1;top:1595;width:3592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569;top:1595;width:224;height:22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0000"/>
                                  <w:lang w:val="it-IT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22;top:1595;width:225;height:22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0000"/>
                                  <w:lang w:val="it-IT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989;top:1595;width:224;height:22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0000"/>
                                  <w:lang w:val="it-IT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4895" w:type="dxa"/>
            <w:tcBorders/>
          </w:tcPr>
          <w:p>
            <w:pPr>
              <w:pStyle w:val="Normal"/>
              <w:rPr/>
            </w:pPr>
            <w:r>
              <w:rPr/>
              <mc:AlternateContent>
                <mc:Choice Requires="wpg">
                  <w:drawing>
                    <wp:inline distT="0" distB="0" distL="0" distR="0">
                      <wp:extent cx="2967990" cy="1158240"/>
                      <wp:effectExtent l="0" t="0" r="0" b="0"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67840" cy="1158120"/>
                                <a:chOff x="0" y="0"/>
                                <a:chExt cx="2967840" cy="1158120"/>
                              </a:xfrm>
                            </wpg:grpSpPr>
                            <wps:wsp>
                              <wps:cNvSpPr/>
                              <wps:nvSpPr>
                                <wps:cNvPr id="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967840" cy="1158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605320" y="144000"/>
                                  <a:ext cx="1800" cy="9421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24360" y="1012680"/>
                                  <a:ext cx="22813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1440" y="1012680"/>
                                  <a:ext cx="142920" cy="14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FF0000"/>
                                        <w:lang w:val="it-IT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10840" y="1012680"/>
                                  <a:ext cx="143640" cy="14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FF0000"/>
                                        <w:lang w:val="it-IT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32960" y="1012680"/>
                                  <a:ext cx="142920" cy="14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FF0000"/>
                                        <w:lang w:val="it-IT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69000"/>
                                  <a:ext cx="217080" cy="217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8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it-IT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33.7pt;height:91.2pt" coordorigin="0,0" coordsize="4674,1824">
                      <v:rect id="shape_0" stroked="f" o:allowincell="t" style="position:absolute;left:0;top:0;width:4673;height:1823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t" o:allowincell="t" style="position:absolute;left:4103;top:227;width:2;height:1483;mso-position-horizontal-relative:char" type="_x0000_t32">
                        <v:stroke color="black" weight="93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1;top:1595;width:3592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569;top:1595;width:224;height:22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0000"/>
                                  <w:lang w:val="it-IT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22;top:1595;width:225;height:22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0000"/>
                                  <w:lang w:val="it-IT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989;top:1595;width:224;height:22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0000"/>
                                  <w:lang w:val="it-IT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0;top:581;width:341;height:34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FF0000"/>
                                  <w:lang w:val="it-IT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895" w:type="dxa"/>
            <w:tcBorders/>
          </w:tcPr>
          <w:p>
            <w:pPr>
              <w:pStyle w:val="Normal"/>
              <w:rPr/>
            </w:pPr>
            <w:r>
              <w:rPr/>
              <mc:AlternateContent>
                <mc:Choice Requires="wpg">
                  <w:drawing>
                    <wp:inline distT="0" distB="0" distL="0" distR="0">
                      <wp:extent cx="2967990" cy="1158240"/>
                      <wp:effectExtent l="0" t="0" r="0" b="0"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67840" cy="1158120"/>
                                <a:chOff x="0" y="0"/>
                                <a:chExt cx="2967840" cy="1158120"/>
                              </a:xfrm>
                            </wpg:grpSpPr>
                            <wps:wsp>
                              <wps:cNvSpPr/>
                              <wps:nvSpPr>
                                <wps:cNvPr id="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967840" cy="1158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605320" y="144000"/>
                                  <a:ext cx="1800" cy="9421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24360" y="1012680"/>
                                  <a:ext cx="22813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1440" y="1012680"/>
                                  <a:ext cx="142920" cy="14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FF0000"/>
                                        <w:lang w:val="it-IT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10840" y="1012680"/>
                                  <a:ext cx="143640" cy="14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FF0000"/>
                                        <w:lang w:val="it-IT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32960" y="1012680"/>
                                  <a:ext cx="142920" cy="14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FF0000"/>
                                        <w:lang w:val="it-IT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33.7pt;height:91.2pt" coordorigin="0,0" coordsize="4674,1824">
                      <v:rect id="shape_0" stroked="f" o:allowincell="t" style="position:absolute;left:0;top:0;width:4673;height:1823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t" o:allowincell="t" style="position:absolute;left:4103;top:227;width:2;height:1483;mso-position-horizontal-relative:char" type="_x0000_t32">
                        <v:stroke color="black" weight="93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1;top:1595;width:3592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569;top:1595;width:224;height:22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0000"/>
                                  <w:lang w:val="it-IT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22;top:1595;width:225;height:22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0000"/>
                                  <w:lang w:val="it-IT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989;top:1595;width:224;height:22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0000"/>
                                  <w:lang w:val="it-IT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4895" w:type="dxa"/>
            <w:tcBorders/>
          </w:tcPr>
          <w:p>
            <w:pPr>
              <w:pStyle w:val="Normal"/>
              <w:rPr/>
            </w:pPr>
            <w:r>
              <w:rPr/>
              <mc:AlternateContent>
                <mc:Choice Requires="wpg">
                  <w:drawing>
                    <wp:inline distT="0" distB="0" distL="0" distR="0">
                      <wp:extent cx="2967990" cy="1158240"/>
                      <wp:effectExtent l="0" t="0" r="0" b="0"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67840" cy="1158120"/>
                                <a:chOff x="0" y="0"/>
                                <a:chExt cx="2967840" cy="1158120"/>
                              </a:xfrm>
                            </wpg:grpSpPr>
                            <wps:wsp>
                              <wps:cNvSpPr/>
                              <wps:nvSpPr>
                                <wps:cNvPr id="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967840" cy="1158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605320" y="144000"/>
                                  <a:ext cx="1800" cy="9421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24360" y="1012680"/>
                                  <a:ext cx="22813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1440" y="1012680"/>
                                  <a:ext cx="142920" cy="14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FF0000"/>
                                        <w:lang w:val="it-IT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10840" y="1012680"/>
                                  <a:ext cx="143640" cy="14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FF0000"/>
                                        <w:lang w:val="it-IT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32960" y="1012680"/>
                                  <a:ext cx="142920" cy="14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FF0000"/>
                                        <w:lang w:val="it-IT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69000"/>
                                  <a:ext cx="217080" cy="217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8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it-IT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33.7pt;height:91.2pt" coordorigin="0,0" coordsize="4674,1824">
                      <v:rect id="shape_0" stroked="f" o:allowincell="t" style="position:absolute;left:0;top:0;width:4673;height:1823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t" o:allowincell="t" style="position:absolute;left:4103;top:227;width:2;height:1483;mso-position-horizontal-relative:char" type="_x0000_t32">
                        <v:stroke color="black" weight="93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1;top:1595;width:3592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569;top:1595;width:224;height:22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0000"/>
                                  <w:lang w:val="it-IT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22;top:1595;width:225;height:22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0000"/>
                                  <w:lang w:val="it-IT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989;top:1595;width:224;height:22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0000"/>
                                  <w:lang w:val="it-IT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0;top:581;width:341;height:34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FF0000"/>
                                  <w:lang w:val="it-IT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895" w:type="dxa"/>
            <w:tcBorders/>
          </w:tcPr>
          <w:p>
            <w:pPr>
              <w:pStyle w:val="Normal"/>
              <w:rPr/>
            </w:pPr>
            <w:r>
              <w:rPr/>
              <mc:AlternateContent>
                <mc:Choice Requires="wpg">
                  <w:drawing>
                    <wp:inline distT="0" distB="0" distL="0" distR="0">
                      <wp:extent cx="2967990" cy="1158240"/>
                      <wp:effectExtent l="0" t="0" r="0" b="0"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67840" cy="1158120"/>
                                <a:chOff x="0" y="0"/>
                                <a:chExt cx="2967840" cy="1158120"/>
                              </a:xfrm>
                            </wpg:grpSpPr>
                            <wps:wsp>
                              <wps:cNvSpPr/>
                              <wps:nvSpPr>
                                <wps:cNvPr id="9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967840" cy="1158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605320" y="144000"/>
                                  <a:ext cx="1800" cy="9421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24360" y="1012680"/>
                                  <a:ext cx="22813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1440" y="1012680"/>
                                  <a:ext cx="142920" cy="14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FF0000"/>
                                        <w:lang w:val="it-IT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10840" y="1012680"/>
                                  <a:ext cx="143640" cy="14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FF0000"/>
                                        <w:lang w:val="it-IT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32960" y="1012680"/>
                                  <a:ext cx="142920" cy="14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FF0000"/>
                                        <w:lang w:val="it-IT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33.7pt;height:91.2pt" coordorigin="0,0" coordsize="4674,1824">
                      <v:rect id="shape_0" stroked="f" o:allowincell="t" style="position:absolute;left:0;top:0;width:4673;height:1823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t" o:allowincell="t" style="position:absolute;left:4103;top:227;width:2;height:1483;mso-position-horizontal-relative:char" type="_x0000_t32">
                        <v:stroke color="black" weight="93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1;top:1595;width:3592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569;top:1595;width:224;height:22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0000"/>
                                  <w:lang w:val="it-IT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22;top:1595;width:225;height:22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0000"/>
                                  <w:lang w:val="it-IT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989;top:1595;width:224;height:22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0000"/>
                                  <w:lang w:val="it-IT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4895" w:type="dxa"/>
            <w:tcBorders/>
          </w:tcPr>
          <w:p>
            <w:pPr>
              <w:pStyle w:val="Normal"/>
              <w:rPr/>
            </w:pPr>
            <w:r>
              <w:rPr/>
              <mc:AlternateContent>
                <mc:Choice Requires="wpg">
                  <w:drawing>
                    <wp:inline distT="0" distB="0" distL="0" distR="0">
                      <wp:extent cx="2967990" cy="1158240"/>
                      <wp:effectExtent l="0" t="0" r="0" b="0"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67840" cy="1158120"/>
                                <a:chOff x="0" y="0"/>
                                <a:chExt cx="2967840" cy="1158120"/>
                              </a:xfrm>
                            </wpg:grpSpPr>
                            <wps:wsp>
                              <wps:cNvSpPr/>
                              <wps:nvSpPr>
                                <wps:cNvPr id="1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967840" cy="1158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605320" y="144000"/>
                                  <a:ext cx="1800" cy="9421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24360" y="1012680"/>
                                  <a:ext cx="22813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1440" y="1012680"/>
                                  <a:ext cx="142920" cy="14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FF0000"/>
                                        <w:lang w:val="it-IT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10840" y="1012680"/>
                                  <a:ext cx="143640" cy="14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FF0000"/>
                                        <w:lang w:val="it-IT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32960" y="1012680"/>
                                  <a:ext cx="142920" cy="14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FF0000"/>
                                        <w:lang w:val="it-IT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69000"/>
                                  <a:ext cx="217080" cy="217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8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it-IT" w:bidi="ar-SA"/>
                                      </w:rPr>
                                      <w:t>T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33.7pt;height:91.2pt" coordorigin="0,0" coordsize="4674,1824">
                      <v:rect id="shape_0" stroked="f" o:allowincell="t" style="position:absolute;left:0;top:0;width:4673;height:1823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t" o:allowincell="t" style="position:absolute;left:4103;top:227;width:2;height:1483;mso-position-horizontal-relative:char" type="_x0000_t32">
                        <v:stroke color="black" weight="93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1;top:1595;width:3592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569;top:1595;width:224;height:22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0000"/>
                                  <w:lang w:val="it-IT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22;top:1595;width:225;height:22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0000"/>
                                  <w:lang w:val="it-IT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989;top:1595;width:224;height:22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0000"/>
                                  <w:lang w:val="it-IT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0;top:581;width:341;height:34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FF0000"/>
                                  <w:lang w:val="it-IT" w:bidi="ar-SA"/>
                                </w:rPr>
                                <w:t>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895" w:type="dxa"/>
            <w:tcBorders/>
          </w:tcPr>
          <w:p>
            <w:pPr>
              <w:pStyle w:val="Normal"/>
              <w:rPr/>
            </w:pPr>
            <w:r>
              <w:rPr/>
              <mc:AlternateContent>
                <mc:Choice Requires="wpg">
                  <w:drawing>
                    <wp:inline distT="0" distB="0" distL="0" distR="0">
                      <wp:extent cx="2967990" cy="1158240"/>
                      <wp:effectExtent l="0" t="0" r="0" b="0"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67840" cy="1158120"/>
                                <a:chOff x="0" y="0"/>
                                <a:chExt cx="2967840" cy="1158120"/>
                              </a:xfrm>
                            </wpg:grpSpPr>
                            <wps:wsp>
                              <wps:cNvSpPr/>
                              <wps:nvSpPr>
                                <wps:cNvPr id="1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967840" cy="1158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605320" y="144000"/>
                                  <a:ext cx="1800" cy="9421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24360" y="1012680"/>
                                  <a:ext cx="22813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1440" y="1012680"/>
                                  <a:ext cx="142920" cy="14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FF0000"/>
                                        <w:lang w:val="it-IT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10840" y="1012680"/>
                                  <a:ext cx="143640" cy="14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FF0000"/>
                                        <w:lang w:val="it-IT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32960" y="1012680"/>
                                  <a:ext cx="142920" cy="14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FF0000"/>
                                        <w:lang w:val="it-IT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33.7pt;height:91.2pt" coordorigin="0,0" coordsize="4674,1824">
                      <v:rect id="shape_0" stroked="f" o:allowincell="t" style="position:absolute;left:0;top:0;width:4673;height:1823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t" o:allowincell="t" style="position:absolute;left:4103;top:227;width:2;height:1483;mso-position-horizontal-relative:char" type="_x0000_t32">
                        <v:stroke color="black" weight="93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1;top:1595;width:3592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569;top:1595;width:224;height:22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0000"/>
                                  <w:lang w:val="it-IT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22;top:1595;width:225;height:22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0000"/>
                                  <w:lang w:val="it-IT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989;top:1595;width:224;height:22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0000"/>
                                  <w:lang w:val="it-IT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keepNext w:val="true"/>
        <w:numPr>
          <w:ilvl w:val="0"/>
          <w:numId w:val="2"/>
        </w:numPr>
        <w:spacing w:before="240" w:after="60"/>
        <w:ind w:left="284" w:hanging="284"/>
        <w:rPr>
          <w:b/>
          <w:b/>
        </w:rPr>
      </w:pPr>
      <w:r>
        <w:rPr>
          <w:b/>
        </w:rPr>
        <w:t>Trave in c.a. – progetto della sezione</w:t>
      </w:r>
    </w:p>
    <w:p>
      <w:pPr>
        <w:pStyle w:val="Normal"/>
        <w:rPr/>
      </w:pPr>
      <w:r>
        <w:rPr/>
        <w:t>Sulla base delle caratteristiche di sollecitazione trovate, progetta la sezione.</w:t>
      </w:r>
    </w:p>
    <w:p>
      <w:pPr>
        <w:pStyle w:val="Normal"/>
        <w:tabs>
          <w:tab w:val="clear" w:pos="709"/>
          <w:tab w:val="left" w:pos="5670" w:leader="none"/>
        </w:tabs>
        <w:spacing w:before="240" w:after="0"/>
        <w:rPr/>
      </w:pPr>
      <w:r>
        <w:rPr/>
        <w:t>Sezione che hai deciso di usare, a calcolo fatto:</w:t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91845" cy="7239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2000" cy="72360"/>
                          <a:chOff x="0" y="0"/>
                          <a:chExt cx="792000" cy="72360"/>
                        </a:xfrm>
                      </wpg:grpSpPr>
                      <wps:wsp>
                        <wps:cNvSpPr/>
                        <wps:spPr>
                          <a:xfrm>
                            <a:off x="0" y="71640"/>
                            <a:ext cx="79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1280" y="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2.3pt;height:5.65pt" coordorigin="0,0" coordsize="1246,113">
                <v:line id="shape_0" from="0,113" to="1246,11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0" to="0,11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46,0" to="1246,11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5954" w:leader="none"/>
        </w:tabs>
        <w:spacing w:before="240" w:after="0"/>
        <w:rPr/>
      </w:pPr>
      <w:r>
        <w:rPr/>
        <w:t xml:space="preserve">Nel progettare la sezione hai tenuto conto dello SLE? </w:t>
        <w:tab/>
      </w:r>
      <w:r>
        <w:rPr/>
        <w:object w:dxaOrig="225" w:dyaOrig="2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.25pt;height:13.5pt" filled="f" o:ole="">
            <v:imagedata r:id="rId7" o:title=""/>
          </v:shape>
          <o:OLEObject Type="Embed" ProgID="" ShapeID="ole_rId6" DrawAspect="Content" ObjectID="_589829047" r:id="rId6"/>
        </w:object>
      </w:r>
      <w:r>
        <w:rPr/>
        <w:t xml:space="preserve"> SI</w:t>
        <w:tab/>
      </w:r>
      <w:r>
        <w:rPr/>
        <w:object w:dxaOrig="225" w:dyaOrig="2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.25pt;height:13.5pt" filled="f" o:ole="">
            <v:imagedata r:id="rId9" o:title=""/>
          </v:shape>
          <o:OLEObject Type="Embed" ProgID="" ShapeID="ole_rId8" DrawAspect="Content" ObjectID="_1065565782" r:id="rId8"/>
        </w:object>
      </w:r>
      <w:r>
        <w:rPr/>
        <w:t xml:space="preserve"> NO</w:t>
      </w:r>
    </w:p>
    <w:p>
      <w:pPr>
        <w:pStyle w:val="Normal"/>
        <w:tabs>
          <w:tab w:val="clear" w:pos="709"/>
          <w:tab w:val="left" w:pos="7938" w:leader="none"/>
          <w:tab w:val="left" w:pos="8789" w:leader="none"/>
        </w:tabs>
        <w:spacing w:before="240" w:after="0"/>
        <w:ind w:left="567" w:hanging="0"/>
        <w:rPr/>
      </w:pPr>
      <w:r>
        <w:rPr/>
        <w:t xml:space="preserve">Se hai risposto SI: lo SLE è stato determinante nella scelta della sezione? </w:t>
        <w:tab/>
      </w:r>
      <w:r>
        <w:rPr/>
        <w:object w:dxaOrig="225" w:dyaOrig="2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.25pt;height:13.5pt" filled="f" o:ole="">
            <v:imagedata r:id="rId11" o:title=""/>
          </v:shape>
          <o:OLEObject Type="Embed" ProgID="" ShapeID="ole_rId10" DrawAspect="Content" ObjectID="_864520601" r:id="rId10"/>
        </w:object>
      </w:r>
      <w:r>
        <w:rPr/>
        <w:t xml:space="preserve"> SI</w:t>
        <w:tab/>
      </w:r>
      <w:r>
        <w:rPr/>
        <w:object w:dxaOrig="225" w:dyaOrig="2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.25pt;height:13.5pt" filled="f" o:ole="">
            <v:imagedata r:id="rId13" o:title=""/>
          </v:shape>
          <o:OLEObject Type="Embed" ProgID="" ShapeID="ole_rId12" DrawAspect="Content" ObjectID="_1154003413" r:id="rId12"/>
        </w:object>
      </w:r>
      <w:r>
        <w:rPr/>
        <w:t xml:space="preserve"> NO</w:t>
      </w:r>
    </w:p>
    <w:p>
      <w:pPr>
        <w:pStyle w:val="Normal"/>
        <w:tabs>
          <w:tab w:val="clear" w:pos="709"/>
          <w:tab w:val="left" w:pos="7938" w:leader="none"/>
          <w:tab w:val="left" w:pos="8789" w:leader="none"/>
        </w:tabs>
        <w:spacing w:before="240" w:after="0"/>
        <w:ind w:left="567" w:hanging="0"/>
        <w:rPr/>
      </w:pPr>
      <w:r>
        <w:rPr/>
        <w:t>Se hai risposto NO: spiega perché non lo hai fatto (scrivi dentro il riquadro)</w:t>
      </w:r>
    </w:p>
    <w:p>
      <w:pPr>
        <w:pStyle w:val="Normal"/>
        <w:tabs>
          <w:tab w:val="clear" w:pos="709"/>
          <w:tab w:val="left" w:pos="7938" w:leader="none"/>
          <w:tab w:val="left" w:pos="8789" w:leader="none"/>
        </w:tabs>
        <w:spacing w:before="120" w:after="0"/>
        <w:ind w:left="56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55005" cy="128524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4960" cy="1285200"/>
                          <a:chOff x="0" y="0"/>
                          <a:chExt cx="5754960" cy="1285200"/>
                        </a:xfrm>
                      </wpg:grpSpPr>
                      <wps:wsp>
                        <wps:cNvSpPr/>
                        <wps:spPr>
                          <a:xfrm flipV="1">
                            <a:off x="5749200" y="0"/>
                            <a:ext cx="5040" cy="128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73680"/>
                            <a:ext cx="5754960" cy="1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5040" cy="128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54960" cy="1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.1pt;height:101.15pt" coordorigin="0,0" coordsize="9062,2023">
                <v:line id="shape_0" from="9054,0" to="9061,202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2006" to="9062,202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0" to="7,202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0" to="9062,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keepNext w:val="true"/>
        <w:numPr>
          <w:ilvl w:val="0"/>
          <w:numId w:val="2"/>
        </w:numPr>
        <w:spacing w:before="240" w:after="60"/>
        <w:ind w:left="284" w:hanging="284"/>
        <w:rPr>
          <w:b/>
          <w:b/>
        </w:rPr>
      </w:pPr>
      <w:r>
        <w:rPr>
          <w:b/>
        </w:rPr>
        <w:t>Trave in c.a. – armature</w:t>
      </w:r>
    </w:p>
    <w:p>
      <w:pPr>
        <w:pStyle w:val="Normal"/>
        <w:spacing w:before="0" w:after="120"/>
        <w:rPr/>
      </w:pPr>
      <w:r>
        <w:rPr/>
        <w:t>Riporta qui sotto la sezione longitudinale della trave con barre longitudinali e staffe, la distinta delle armature e la sezione trasversale a filo pilastro (C).</w:t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>
          <w:trHeight w:val="4309" w:hRule="atLeast"/>
        </w:trPr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true"/>
        <w:numPr>
          <w:ilvl w:val="0"/>
          <w:numId w:val="2"/>
        </w:numPr>
        <w:spacing w:before="240" w:after="60"/>
        <w:ind w:left="284" w:hanging="284"/>
        <w:rPr>
          <w:b/>
          <w:b/>
        </w:rPr>
      </w:pPr>
      <w:r>
        <w:rPr>
          <w:b/>
        </w:rPr>
        <w:t>Trave in c.a. – fessurazione</w:t>
      </w:r>
    </w:p>
    <w:p>
      <w:pPr>
        <w:pStyle w:val="Normal"/>
        <w:tabs>
          <w:tab w:val="clear" w:pos="709"/>
          <w:tab w:val="left" w:pos="1701" w:leader="none"/>
          <w:tab w:val="left" w:pos="2835" w:leader="none"/>
          <w:tab w:val="left" w:pos="3969" w:leader="none"/>
          <w:tab w:val="left" w:pos="5103" w:leader="none"/>
          <w:tab w:val="left" w:pos="6237" w:leader="none"/>
        </w:tabs>
        <w:rPr/>
      </w:pPr>
      <w:r>
        <w:rPr/>
        <w:t>Determina l’ampiezza delle fessure nella trave, in prossimità del filo pilastro, con riferimento allo SLE combinazione rara.</w:t>
      </w:r>
    </w:p>
    <w:p>
      <w:pPr>
        <w:pStyle w:val="Normal"/>
        <w:tabs>
          <w:tab w:val="clear" w:pos="709"/>
          <w:tab w:val="left" w:pos="6804" w:leader="none"/>
        </w:tabs>
        <w:spacing w:before="240" w:after="0"/>
        <w:rPr/>
      </w:pPr>
      <w:r>
        <w:rPr/>
        <w:t>Valore del momento flettente usato per il calcolo delle fessure</w:t>
        <w:tab/>
      </w:r>
      <w:r>
        <w:rPr>
          <w:i/>
        </w:rPr>
        <w:t>M</w:t>
      </w:r>
      <w:r>
        <w:rPr/>
        <w:t xml:space="preserve"> =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91845" cy="7239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2000" cy="72360"/>
                          <a:chOff x="0" y="0"/>
                          <a:chExt cx="792000" cy="72360"/>
                        </a:xfrm>
                      </wpg:grpSpPr>
                      <wps:wsp>
                        <wps:cNvSpPr/>
                        <wps:spPr>
                          <a:xfrm>
                            <a:off x="0" y="71640"/>
                            <a:ext cx="79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1280" y="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2.3pt;height:5.65pt" coordorigin="0,0" coordsize="1246,113">
                <v:line id="shape_0" from="0,113" to="1246,11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0" to="0,11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46,0" to="1246,11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kNm</w:t>
      </w:r>
    </w:p>
    <w:p>
      <w:pPr>
        <w:pStyle w:val="Normal"/>
        <w:tabs>
          <w:tab w:val="clear" w:pos="709"/>
          <w:tab w:val="left" w:pos="6804" w:leader="none"/>
        </w:tabs>
        <w:spacing w:before="240" w:after="0"/>
        <w:rPr/>
      </w:pPr>
      <w:r>
        <w:rPr/>
        <w:t>Distanza massima tra le fessure</w:t>
        <w:tab/>
      </w:r>
      <w:r>
        <w:rPr>
          <w:i/>
        </w:rPr>
        <w:t>s</w:t>
      </w:r>
      <w:r>
        <w:rPr>
          <w:i/>
          <w:vertAlign w:val="subscript"/>
        </w:rPr>
        <w:t>r</w:t>
      </w:r>
      <w:r>
        <w:rPr>
          <w:vertAlign w:val="subscript"/>
        </w:rPr>
        <w:t>,max</w:t>
      </w:r>
      <w:r>
        <w:rPr/>
        <w:t xml:space="preserve"> =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91845" cy="7239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2000" cy="72360"/>
                          <a:chOff x="0" y="0"/>
                          <a:chExt cx="792000" cy="72360"/>
                        </a:xfrm>
                      </wpg:grpSpPr>
                      <wps:wsp>
                        <wps:cNvSpPr/>
                        <wps:spPr>
                          <a:xfrm>
                            <a:off x="0" y="71640"/>
                            <a:ext cx="79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1280" y="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2.3pt;height:5.65pt" coordorigin="0,0" coordsize="1246,113">
                <v:line id="shape_0" from="0,113" to="1246,11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0" to="0,11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46,0" to="1246,11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mm</w:t>
      </w:r>
    </w:p>
    <w:p>
      <w:pPr>
        <w:pStyle w:val="Normal"/>
        <w:tabs>
          <w:tab w:val="clear" w:pos="709"/>
          <w:tab w:val="left" w:pos="6804" w:leader="none"/>
        </w:tabs>
        <w:spacing w:before="240" w:after="0"/>
        <w:rPr/>
      </w:pPr>
      <w:r>
        <w:rPr/>
        <w:t>Ampiezza delle fessure</w:t>
        <w:tab/>
      </w:r>
      <w:r>
        <w:rPr>
          <w:i/>
        </w:rPr>
        <w:t>w</w:t>
      </w:r>
      <w:r>
        <w:rPr>
          <w:i/>
          <w:vertAlign w:val="subscript"/>
        </w:rPr>
        <w:t>k</w:t>
      </w:r>
      <w:r>
        <w:rPr/>
        <w:t xml:space="preserve"> =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91845" cy="7239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2000" cy="72360"/>
                          <a:chOff x="0" y="0"/>
                          <a:chExt cx="792000" cy="72360"/>
                        </a:xfrm>
                      </wpg:grpSpPr>
                      <wps:wsp>
                        <wps:cNvSpPr/>
                        <wps:spPr>
                          <a:xfrm>
                            <a:off x="0" y="71640"/>
                            <a:ext cx="79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1280" y="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2.3pt;height:5.65pt" coordorigin="0,0" coordsize="1246,113">
                <v:line id="shape_0" from="0,113" to="1246,11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0" to="0,11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46,0" to="1246,11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mm</w:t>
      </w:r>
    </w:p>
    <w:sectPr>
      <w:headerReference w:type="even" r:id="rId14"/>
      <w:headerReference w:type="default" r:id="rId15"/>
      <w:headerReference w:type="first" r:id="rId16"/>
      <w:type w:val="nextPage"/>
      <w:pgSz w:w="11906" w:h="16838"/>
      <w:pgMar w:left="1134" w:right="1134" w:gutter="0" w:header="720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right" w:pos="9638" w:leader="none"/>
      </w:tabs>
      <w:rPr/>
    </w:pPr>
    <w:r>
      <w:rPr>
        <w:sz w:val="22"/>
      </w:rPr>
      <w:t xml:space="preserve">Compito scritto d’esame, </w:t>
    </w:r>
    <w:r>
      <w:rPr>
        <w:sz w:val="22"/>
        <w:lang w:val="it-IT"/>
      </w:rPr>
      <w:t>28/6</w:t>
    </w:r>
    <w:r>
      <w:rPr>
        <w:sz w:val="22"/>
      </w:rPr>
      <w:t>/2016</w:t>
    </w:r>
    <w:r>
      <w:rPr>
        <w:sz w:val="22"/>
        <w:lang w:val="it-IT"/>
      </w:rPr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</w:rPr>
      <w:t xml:space="preserve">Compito scritto d’esame, </w:t>
    </w:r>
    <w:r>
      <w:rPr>
        <w:sz w:val="22"/>
        <w:lang w:val="it-IT"/>
      </w:rPr>
      <w:t>6/9</w:t>
    </w:r>
    <w:r>
      <w:rPr>
        <w:sz w:val="22"/>
      </w:rPr>
      <w:t>/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igura">
    <w:name w:val="Figura"/>
    <w:basedOn w:val="Normal"/>
    <w:qFormat/>
    <w:pPr>
      <w:spacing w:before="240" w:after="120"/>
      <w:jc w:val="center"/>
    </w:pPr>
    <w:rPr/>
  </w:style>
  <w:style w:type="paragraph" w:styleId="Didascaliafigura">
    <w:name w:val="Didascalia figura"/>
    <w:basedOn w:val="Figura"/>
    <w:qFormat/>
    <w:pPr>
      <w:spacing w:before="0" w:after="240"/>
    </w:pPr>
    <w:rPr>
      <w:sz w:val="22"/>
    </w:rPr>
  </w:style>
  <w:style w:type="paragraph" w:styleId="Elenco1">
    <w:name w:val="Elenco 1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120" w:after="0"/>
      <w:ind w:left="1134" w:hanging="85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13:01:00Z</dcterms:created>
  <dc:creator>Aurelio Ghersi</dc:creator>
  <dc:description/>
  <cp:keywords/>
  <dc:language>en-US</dc:language>
  <cp:lastModifiedBy>Aurelio</cp:lastModifiedBy>
  <cp:lastPrinted>2016-06-27T00:44:00Z</cp:lastPrinted>
  <dcterms:modified xsi:type="dcterms:W3CDTF">2016-09-03T15:34:00Z</dcterms:modified>
  <cp:revision>13</cp:revision>
  <dc:subject/>
  <dc:title>Compito del 18/6/08</dc:title>
</cp:coreProperties>
</file>