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jc w:val="both"/>
        <w:rPr/>
      </w:pPr>
      <w:r>
        <w:rPr/>
        <w:t xml:space="preserve">Nel balcone della mia casa di Messina ho recentemente fatto installare delle aste metalliche per sostenere i fili del bucato. Ciascuna asta ha sezione a T ed è collegata al corrimano della ringhiera mediante saldature a cordone d’angolo. La figura mostra la sezione trasversale dell’asta e, in scala dimezzata, la vista longitudinale e la vista trasversale del collegamento con la ringhiera. Per far passare i fili sono praticati nell’asta tre fori, dal diametro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 = 8 mm. Si può assumere che il filo che passa attraverso ciascun foro trasmetta all’asta una forza verticale </w:t>
      </w:r>
      <w:r>
        <w:rPr>
          <w:i/>
        </w:rPr>
        <w:t>F</w:t>
      </w:r>
      <w:r>
        <w:rPr/>
        <w:t>, uguale per tutti e tre i fori.</w:t>
      </w:r>
    </w:p>
    <w:p>
      <w:pPr>
        <w:pStyle w:val="Normal"/>
        <w:spacing w:before="24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70320" cy="195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1954440"/>
                          <a:chOff x="0" y="0"/>
                          <a:chExt cx="6370200" cy="195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0200" cy="19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28944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5320" y="217080"/>
                            <a:ext cx="720" cy="72396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8944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289440"/>
                            <a:ext cx="50724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72360"/>
                              <a:ext cx="7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72360"/>
                              <a:ext cx="7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579240"/>
                              <a:ext cx="7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7236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2960" y="86796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4720"/>
                            <a:ext cx="65160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236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36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085760"/>
                            <a:ext cx="2170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134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134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7080"/>
                            <a:ext cx="720" cy="21708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944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180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7236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4288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5812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339200"/>
                            <a:ext cx="868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Sezione trasvers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289440"/>
                            <a:ext cx="423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25800"/>
                            <a:ext cx="423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579240"/>
                            <a:ext cx="423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8944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34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434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434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28944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23960"/>
                            <a:ext cx="437976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6516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6516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6516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6516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65160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720" y="79632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687600"/>
                            <a:ext cx="2170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687600"/>
                            <a:ext cx="2170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687600"/>
                            <a:ext cx="2170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398160"/>
                            <a:ext cx="720" cy="25344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7052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7924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47052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0240" y="217080"/>
                            <a:ext cx="4345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9200" y="1302480"/>
                            <a:ext cx="2552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3672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3672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919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7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367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6320" y="1230480"/>
                            <a:ext cx="18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303200"/>
                            <a:ext cx="18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130320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30320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30320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30320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1007640"/>
                            <a:ext cx="684000" cy="150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rimano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41040"/>
                            <a:ext cx="8686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Vista lat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scala dimezzat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1447920"/>
                            <a:ext cx="1230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Vista trasvers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all’attacco con la ringhi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scala dimezzat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08440" y="0"/>
                            <a:ext cx="684000" cy="150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rimano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3880" y="106200"/>
                            <a:ext cx="506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69840"/>
                            <a:ext cx="720" cy="7236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69840"/>
                            <a:ext cx="720" cy="7236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4960" y="6984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1.6pt;height:153.9pt" coordorigin="0,0" coordsize="10032,3078">
                <v:rect id="shape_0" stroked="f" o:allowincell="f" style="position:absolute;left:0;top:0;width:10031;height:3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;top:456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35,342" to="1835,1481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721,456" to="1937,456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group id="shape_0" style="position:absolute;left:684;top:456;width:798;height:912">
                  <v:line id="shape_0" from="1026,570" to="1026,13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570" to="1140,13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368" to="1139,13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570" to="1025,5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456" to="684,5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570" to="1481,5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456" to="1482,5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456" to="1481,4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1,1367" to="1937,1367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570,228" to="1595,228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482,114" to="1482,341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684,114" to="684,341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912,1710" to="1253,1710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026,1596" to="1026,182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1140,1596" to="1140,182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342,342" to="342,683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28,456" to="444,456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28,570" to="444,570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912;top:114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855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9;top:1824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;top:2109;width:136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Sezione trasvers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93,456" to="9461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513" to="9461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912" to="9461,9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456" to="2793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64;top:684;width:11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87;top:684;width:11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0;top:684;width:11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462,456" to="946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1140" to="9575,1140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793,1026" to="2793,125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3021,1026" to="3021,125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5244,1026" to="5244,125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7467,1026" to="7467,125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9462,1026" to="9462,125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793;top:1254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6;top:1083;width:34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7;top:1083;width:34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9;top:1083;width:34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64,627" to="2564,1025" stroked="t" o:allowincell="f" style="position:absolute;flip:x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451,741" to="2667,741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451,912" to="2667,912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280;top:741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835;top:342;width:68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778;top:2051;width:401;height:459">
                  <v:line id="shape_0" from="7950,2109" to="7950,2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08,2109" to="8008,2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50,2511" to="8006,25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78,2109" to="7949,210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78,2051" to="7778,21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08,2109" to="8179,210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80,2051" to="8180,21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78,2052" to="8179,20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98,1938" to="9461,1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98,2052" to="9461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6,2052" to="7296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2,2052" to="7182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78,2052" to="8778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64,2052" to="8664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302;top:1587;width:1076;height:23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riman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3420;top:1482;width:1367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Vista later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scala dimezzat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6;top:2280;width:1937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Vista trasvers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all’attacco con la ringhi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scala dimezzat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415;top:0;width:1076;height:236;flip:x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riman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778,167" to="9575,167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9518,110" to="9518,22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8835,110" to="8835,223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9063;top:110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numPr>
          <w:ilvl w:val="0"/>
          <w:numId w:val="1"/>
        </w:numPr>
        <w:jc w:val="both"/>
        <w:rPr/>
      </w:pPr>
      <w:r>
        <w:rPr/>
        <w:t xml:space="preserve">Definite le caratteristiche dell’acciaio (S235), determina la resistenza della sezione trasversale dell’asta e quindi il massimo valore della forza </w:t>
      </w:r>
      <w:r>
        <w:rPr>
          <w:i/>
        </w:rPr>
        <w:t>F</w:t>
      </w:r>
      <w:r>
        <w:rPr/>
        <w:t xml:space="preserve"> che l’asta può portare.</w:t>
      </w:r>
    </w:p>
    <w:p>
      <w:pPr>
        <w:pStyle w:val="List"/>
        <w:numPr>
          <w:ilvl w:val="0"/>
          <w:numId w:val="1"/>
        </w:numPr>
        <w:jc w:val="both"/>
        <w:rPr/>
      </w:pPr>
      <w:r>
        <w:rPr/>
        <w:t xml:space="preserve">Progetta il collegamento saldato tra asta e corrimano, indicando chiaramente dove disponi i cordoni di saldatura. Realizzalo se possibile a completo ripristino di resistenza o, se le dimensioni non lo consentono, valuta in funzione delle dimensioni che hai assegnato ai cordoni di saldatura qual è il massimo valore della forza </w:t>
      </w:r>
      <w:r>
        <w:rPr>
          <w:i/>
        </w:rPr>
        <w:t>F</w:t>
      </w:r>
      <w:r>
        <w:rPr/>
        <w:t xml:space="preserve"> che le saldature possono portare.</w:t>
      </w:r>
      <w:r>
        <w:br w:type="page"/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jc w:val="both"/>
        <w:rPr/>
      </w:pPr>
      <w:r>
        <w:rPr/>
        <w:t xml:space="preserve">Nel balcone della mia casa di Messina ho recentemente fatto installare delle aste metalliche per sostenere i fili del bucato. Ciascuna asta ha sezione a T ed è collegata al corrimano della ringhiera mediante saldature a cordone d’angolo. La figura mostra la sezione trasversale dell’asta e, in scala dimezzata, la vista longitudinale e la vista trasversale del collegamento con la ringhiera. Per far passare i fili sono praticati nell’asta tre fori, dal diametro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 = 8 mm. Si può assumere che il filo che passa attraverso ciascun foro trasmetta all’asta una forza verticale </w:t>
      </w:r>
      <w:r>
        <w:rPr>
          <w:i/>
        </w:rPr>
        <w:t>F</w:t>
      </w:r>
      <w:r>
        <w:rPr/>
        <w:t>, uguale per tutti e tre i fori.</w:t>
      </w:r>
    </w:p>
    <w:p>
      <w:pPr>
        <w:pStyle w:val="Normal"/>
        <w:spacing w:before="24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59880" cy="195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955160"/>
                          <a:chOff x="0" y="0"/>
                          <a:chExt cx="6660000" cy="195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60000" cy="19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29016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5320" y="217800"/>
                            <a:ext cx="720" cy="72396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9016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290160"/>
                            <a:ext cx="50724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72360"/>
                              <a:ext cx="7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72360"/>
                              <a:ext cx="7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579240"/>
                              <a:ext cx="7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7236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2960" y="86868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5440"/>
                            <a:ext cx="65160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308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308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086480"/>
                            <a:ext cx="2170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141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141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7800"/>
                            <a:ext cx="720" cy="21708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9016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252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7308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4360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15884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339920"/>
                            <a:ext cx="868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Sezione trasvers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290160"/>
                            <a:ext cx="46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26520"/>
                            <a:ext cx="46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579600"/>
                            <a:ext cx="46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9016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34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434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434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9016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24680"/>
                            <a:ext cx="481392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6523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6523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6523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6523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652320"/>
                            <a:ext cx="720" cy="14472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720" y="79704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688320"/>
                            <a:ext cx="2170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688320"/>
                            <a:ext cx="2170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88320"/>
                            <a:ext cx="2170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398880"/>
                            <a:ext cx="720" cy="25344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7124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79600"/>
                            <a:ext cx="137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47124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0" y="217800"/>
                            <a:ext cx="4345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3360" y="1303200"/>
                            <a:ext cx="2552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3672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672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919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7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367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0480" y="1231200"/>
                            <a:ext cx="18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303560"/>
                            <a:ext cx="18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30356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130356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130356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30356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1008360"/>
                            <a:ext cx="684000" cy="150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rimano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0440" y="3240"/>
                            <a:ext cx="684000" cy="150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rimano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41760"/>
                            <a:ext cx="8686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Vista lat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scala dimezzat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448280"/>
                            <a:ext cx="1230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Vista trasvers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all’attacco con la ringhi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scala dimezzat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0" y="109080"/>
                            <a:ext cx="50688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200" y="73080"/>
                            <a:ext cx="720" cy="7236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73080"/>
                            <a:ext cx="720" cy="72360"/>
                          </a:xfrm>
                          <a:prstGeom prst="line">
                            <a:avLst/>
                          </a:prstGeom>
                          <a:ln cap="rnd"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9480" y="73080"/>
                            <a:ext cx="144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4.4pt;height:153.95pt" coordorigin="0,0" coordsize="10488,3079">
                <v:rect id="shape_0" stroked="f" o:allowincell="f" style="position:absolute;left:0;top:0;width:10487;height:3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7;top:457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35,343" to="1835,1482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721,457" to="1937,457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group id="shape_0" style="position:absolute;left:684;top:457;width:798;height:912">
                  <v:line id="shape_0" from="1026,571" to="1026,13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571" to="1140,13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369" to="1139,13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571" to="1025,5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457" to="684,57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571" to="1481,5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457" to="1482,57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457" to="1481,4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1,1368" to="1937,1368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570,229" to="1595,229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482,115" to="1482,342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684,115" to="684,342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912,1711" to="1253,1711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026,1597" to="1026,182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1140,1597" to="1140,182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342,343" to="342,684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28,457" to="444,457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28,571" to="444,571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912;top:115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856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9;top:1825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;top:2110;width:136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Sezione trasvers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93,457" to="10145,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514" to="10145,5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913" to="10145,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457" to="2793,9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64;top:685;width:11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87;top:685;width:11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0;top:685;width:11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146,457" to="10146,9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1141" to="10259,1141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793,1027" to="2793,125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3021,1027" to="3021,125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5244,1027" to="5244,125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7467,1027" to="7467,125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10146,1027" to="10146,1254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793;top:1255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6;top:1084;width:34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7;top:1084;width:34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8;top:1084;width:34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64,628" to="2564,1026" stroked="t" o:allowincell="f" style="position:absolute;flip:x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451,742" to="2667,742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2451,913" to="2667,913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280;top:742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19;top:343;width:683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462;top:2052;width:401;height:459">
                  <v:line id="shape_0" from="8634,2110" to="8634,25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2110" to="8692,25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34,2512" to="8690,2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62,2110" to="8633,21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62,2052" to="8462,21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2110" to="8863,21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2052" to="8864,21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62,2053" to="8863,2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82,1939" to="10145,1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2,2053" to="10145,2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0,2053" to="7980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6,2053" to="7866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62,2053" to="9462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8,2053" to="9348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86;top:1588;width:1076;height:23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riman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095;top:5;width:1076;height:236;flip:x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riman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3420;top:1483;width:1367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Vista later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scala dimezzat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0;top:2281;width:1937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Vista trasvers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all’attacco con la ringhi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scala dimezzat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62,172" to="10259,172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10202,115" to="10202,228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line id="shape_0" from="9519,115" to="9519,228" stroked="t" o:allowincell="f" style="position:absolute;mso-position-horizontal-relative:char">
                  <v:stroke color="black" weight="1800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9747;top:115;width:22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numPr>
          <w:ilvl w:val="0"/>
          <w:numId w:val="1"/>
        </w:numPr>
        <w:jc w:val="both"/>
        <w:rPr/>
      </w:pPr>
      <w:r>
        <w:rPr/>
        <w:t xml:space="preserve">Definite le caratteristiche dell’acciaio (S235), determina la resistenza della sezione trasversale dell’asta e quindi il massimo valore della forza </w:t>
      </w:r>
      <w:r>
        <w:rPr>
          <w:i/>
        </w:rPr>
        <w:t>F</w:t>
      </w:r>
      <w:r>
        <w:rPr/>
        <w:t xml:space="preserve"> che l’asta può portare.</w:t>
      </w:r>
    </w:p>
    <w:p>
      <w:pPr>
        <w:pStyle w:val="List"/>
        <w:numPr>
          <w:ilvl w:val="0"/>
          <w:numId w:val="1"/>
        </w:numPr>
        <w:jc w:val="both"/>
        <w:rPr/>
      </w:pPr>
      <w:r>
        <w:rPr/>
        <w:t xml:space="preserve">Progetta il collegamento saldato tra asta e corrimano, indicando chiaramente dove disponi i cordoni di saldatura. Realizzalo se possibile a completo ripristino di resistenza o, se le dimensioni non lo consentono, valuta in funzione delle dimensioni che hai assegnato ai cordoni di saldatura qual è il massimo valore della forza </w:t>
      </w:r>
      <w:r>
        <w:rPr>
          <w:i/>
        </w:rPr>
        <w:t>F</w:t>
      </w:r>
      <w:r>
        <w:rPr/>
        <w:t xml:space="preserve"> che le saldature possono portar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mpito scritto intercorso, 8/2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14:00Z</dcterms:created>
  <dc:creator>Aurelio Ghersi</dc:creator>
  <dc:description/>
  <cp:keywords/>
  <dc:language>en-US</dc:language>
  <cp:lastModifiedBy>Aurelio Ghersi</cp:lastModifiedBy>
  <cp:lastPrinted>2012-02-08T08:37:00Z</cp:lastPrinted>
  <dcterms:modified xsi:type="dcterms:W3CDTF">2012-02-08T07:44:00Z</dcterms:modified>
  <cp:revision>14</cp:revision>
  <dc:subject/>
  <dc:title>Compito 8/2/2012</dc:title>
</cp:coreProperties>
</file>