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ione rettangola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0810" cy="1734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734120"/>
                          <a:chOff x="0" y="0"/>
                          <a:chExt cx="1400760" cy="173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076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880" y="189720"/>
                            <a:ext cx="3625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41040" y="1492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80" y="1565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0120" y="15652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240" y="141984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9440" y="1348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00" y="191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00" y="12758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640" y="62352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3400" y="47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0280" y="551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920" y="191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920" y="478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3400" y="24336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3pt;height:136.55pt" coordorigin="0,0" coordsize="2206,2731">
                <v:rect id="shape_0" stroked="f" o:allowincell="f" style="position:absolute;left:0;top:0;width:2205;height:2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98;top:299;width:570;height:17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82;top:235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798;top:246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70;top:246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2;top:2236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56;top:212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570;top:30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570;top:200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;top:982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96;top:7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7;top:86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940;top:30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940;top:75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596;top:383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e quindi, eliminando la </w:t>
      </w:r>
      <w:r>
        <w:rPr>
          <w:i/>
        </w:rPr>
        <w:t>x</w:t>
      </w:r>
      <w:r>
        <w:rPr/>
        <w:t xml:space="preserve"> e ricordando ch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d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before="360" w:after="0"/>
        <w:rPr>
          <w:b/>
          <w:b/>
        </w:rPr>
      </w:pPr>
      <w:r>
        <w:rPr>
          <w:b/>
        </w:rPr>
        <w:t>Sezione a T (senza raccordi circolari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87930" cy="2486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86160"/>
                          <a:chOff x="0" y="0"/>
                          <a:chExt cx="2487960" cy="248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87960" cy="24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760" y="243720"/>
                            <a:ext cx="12304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52440"/>
                            <a:ext cx="72360" cy="15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945080"/>
                            <a:ext cx="12304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316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908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1400" y="2270160"/>
                            <a:ext cx="13762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920" y="219780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3040" y="2198520"/>
                            <a:ext cx="180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880" y="2198520"/>
                            <a:ext cx="144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960" y="170280"/>
                            <a:ext cx="1440" cy="1956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320" y="243360"/>
                            <a:ext cx="1454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320" y="2053080"/>
                            <a:ext cx="1454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105732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2040" y="170640"/>
                            <a:ext cx="1800" cy="254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0400" y="24372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0400" y="35100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040" y="18864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9920" y="1184400"/>
                            <a:ext cx="2192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3920" y="1112040"/>
                            <a:ext cx="108720" cy="127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36360" cy="127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2360" y="0"/>
                              <a:ext cx="36360" cy="127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3720" y="111204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480" y="757440"/>
                            <a:ext cx="942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5840" y="189360"/>
                            <a:ext cx="1800" cy="634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1680" y="24444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3480" y="748800"/>
                            <a:ext cx="145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680" y="41544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9pt;height:195.75pt" coordorigin="0,0" coordsize="3918,3915">
                <v:rect id="shape_0" stroked="f" o:allowincell="f" style="position:absolute;left:0;top:0;width:3917;height:39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46;top:384;width:1937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8;top:555;width:113;height:25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;top:3063;width:1937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f" o:allowincell="f" style="position:absolute;left:1658;top:498;width:113;height:1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658;top:3006;width:113;height:1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 id="shape_0" stroked="t" o:allowincell="f" style="position:absolute;left:632;top:3575;width:2166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543;top:3461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45;top:3462;width:2;height:22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683;top:3462;width:1;height:229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03;top:268;width:1;height:308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90;top:383;width:228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90;top:3233;width:228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4;top:1665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027;top:269;width:2;height:40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914;top:384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914;top:553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140;top:297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43;top:1865;width:344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group id="shape_0" style="position:absolute;left:1628;top:1751;width:171;height:200">
                  <v:shape id="shape_0" stroked="t" o:allowincell="f" style="position:absolute;left:1628;top:1751;width:55;height:199;flip:x;mso-position-horizontal-relative:char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742;top:1751;width:55;height:199;flip:x;mso-position-horizontal-relative:char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1943;top:1751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74;top:1193;width:148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0;top:298;width:2;height:998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593;top:385;width:229;height:2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596;top:1179;width:229;height:1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480;top:654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P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In particolare,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Il dominio M-N ha l’andamento mostrato in figura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916555" cy="1925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sostanza, nel primo tratto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) è quasi lineare. Allora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e quindi, essendo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e ponend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es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e consider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/>
        <w:t>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  <w:t>ponend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  <w:t>e quindi, in definitiv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pacing w:before="360" w:after="0"/>
        <w:rPr>
          <w:b/>
          <w:b/>
        </w:rPr>
      </w:pPr>
      <w:r>
        <w:rPr>
          <w:b/>
        </w:rPr>
        <w:t>Sezione a T (senza raccordi circolari) sollecitata nel piano di minor resistenz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23210" cy="20993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2099160"/>
                          <a:chOff x="0" y="0"/>
                          <a:chExt cx="2823120" cy="2099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3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-343080" y="1067760"/>
                            <a:ext cx="12304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6480" y="325440"/>
                            <a:ext cx="72360" cy="15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57920" y="1067760"/>
                            <a:ext cx="12304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1085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82800" y="1085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244240" y="433800"/>
                            <a:ext cx="1440" cy="1376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1734840"/>
                            <a:ext cx="145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2240" y="504360"/>
                            <a:ext cx="1458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4000" y="1951920"/>
                            <a:ext cx="1956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080" y="1881360"/>
                            <a:ext cx="180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26800" y="1881360"/>
                            <a:ext cx="180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4720" y="285840"/>
                            <a:ext cx="2545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800" y="215280"/>
                            <a:ext cx="180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080" y="215280"/>
                            <a:ext cx="1800" cy="145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58120" y="1012320"/>
                            <a:ext cx="1800" cy="219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5760" y="1067400"/>
                            <a:ext cx="127080" cy="108720"/>
                          </a:xfrm>
                        </wpg:grpSpPr>
                        <wps:wsp>
                          <wps:cNvCnPr/>
                          <wps:spPr>
                            <a:xfrm>
                              <a:off x="0" y="72360"/>
                              <a:ext cx="127440" cy="367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27440" cy="367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72360" y="794880"/>
                            <a:ext cx="2100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5880" y="434520"/>
                            <a:ext cx="1800" cy="435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7480" y="794880"/>
                            <a:ext cx="1454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5320" y="505440"/>
                            <a:ext cx="1458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9840" y="98496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188136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328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83124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578520"/>
                            <a:ext cx="218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7pt;margin-top:0pt;width:249.3pt;height:165.3pt" coordorigin="-540,0" coordsize="4986,3306">
                <v:rect id="shape_0" stroked="f" o:allowincell="f" style="position:absolute;left:0;top:0;width:4445;height:3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540;top:1681;width:1937;height:170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1;top:513;width:113;height:2507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9;top:1681;width:1937;height:170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f" o:allowincell="f" style="position:absolute;left:457;top:1710;width:113;height:11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965;top:1710;width:113;height:11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 id="shape_0" stroked="t" o:allowincell="f" style="position:absolute;left:3534;top:683;width:1;height:2165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421;top:2732;width:229;height:0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421;top:794;width:229;height:0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27;top:3074;width:3080;height:1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42;top:2963;width:2;height:227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192;top:2963;width:2;height:227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28;top:450;width:400;height:0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343;top:339;width:2;height:227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512;top:339;width:2;height:227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824;top:1594;width:2;height:343;flip: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group id="shape_0" style="position:absolute;left:1710;top:1681;width:200;height:171">
                  <v:shape id="shape_0" stroked="t" o:allowincell="f" style="position:absolute;left:1639;top:1866;width:200;height:57;rotation:270;mso-position-horizontal-relative:char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639;top:1752;width:200;height:57;rotation:270;mso-position-horizontal-relative:char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4;top:1252;width:3305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4;top:684;width:2;height:684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106;top:1252;width:227;height:1;flip:x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4103;top:796;width:227;height:1;flip:xy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370;top:1551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3;top:2963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;top:84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5;top:1309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91;top:911;width:3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P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Aurelio</dc:creator>
  <dc:description/>
  <cp:keywords/>
  <dc:language>en-US</dc:language>
  <cp:lastModifiedBy>Aurelio</cp:lastModifiedBy>
  <dcterms:modified xsi:type="dcterms:W3CDTF">2011-12-05T15:29:00Z</dcterms:modified>
  <cp:revision>8</cp:revision>
  <dc:subject/>
  <dc:title/>
</cp:coreProperties>
</file>