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ito del 10 aprile 2011</w:t>
      </w:r>
    </w:p>
    <w:p>
      <w:pPr>
        <w:pStyle w:val="Normal"/>
        <w:rPr/>
      </w:pPr>
      <w:r>
        <w:rPr/>
        <w:t>Riporto qui la risoluzione del compito e qualche commento. Il compito è costituito da due schemi iperstatici da risolvere col metodo delle forze. A mio parere il primo schema è il più facile da risolvere, ma sembra che invece gli studenti siano stati spaventati dal cedimento vincolare e si siano buttati più sul secondo.</w:t>
      </w:r>
    </w:p>
    <w:p>
      <w:pPr>
        <w:pStyle w:val="Heading1"/>
        <w:spacing w:before="480" w:after="240"/>
        <w:rPr/>
      </w:pPr>
      <w:r>
        <w:rPr/>
        <w:t>Primo schema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0" w:hanging="0"/>
        <w:rPr/>
      </w:pPr>
      <w:r>
        <w:rPr/>
        <w:t xml:space="preserve">Per le domande che seguono, fai riferimento allo schema rappresentato in figura, costituito da aste tutte di sezione 30×50 cm e modulo elastico </w:t>
      </w:r>
      <w:r>
        <w:rPr>
          <w:i/>
        </w:rPr>
        <w:t>E</w:t>
      </w:r>
      <w:r>
        <w:rPr/>
        <w:t xml:space="preserve">=31500 MPa. Le luci delle due campate sono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=4.00 m e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=6.00 m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/>
      </w:pPr>
      <w:r>
        <w:rPr/>
        <w:t xml:space="preserve">Il carico applicato vale </w:t>
      </w:r>
      <w:r>
        <w:rPr>
          <w:i/>
        </w:rPr>
        <w:t>q</w:t>
      </w:r>
      <w:r>
        <w:rPr/>
        <w:t>=30 kN/m. L’appoggio C ha subito un cedimento anelastico δ=1.5 cm.</w:t>
      </w:r>
    </w:p>
    <w:p>
      <w:pPr>
        <w:pStyle w:val="Normal"/>
        <w:spacing w:before="36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941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941040"/>
                          <a:chOff x="0" y="0"/>
                          <a:chExt cx="6119640" cy="94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52600" y="289440"/>
                            <a:ext cx="2931840" cy="181080"/>
                          </a:xfrm>
                        </wpg:grpSpPr>
                        <wps:wsp>
                          <wps:cNvCnPr/>
                          <wps:spPr>
                            <a:xfrm>
                              <a:off x="2823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14544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0"/>
                              <a:ext cx="14544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14544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5760" y="108720"/>
                              <a:ext cx="217080" cy="72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174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72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508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360"/>
                              <a:ext cx="217080" cy="72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170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360" y="7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720" y="7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076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14760" y="108720"/>
                              <a:ext cx="217080" cy="72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170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36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72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51880" y="50688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50688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50688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8440" y="797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204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780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644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5120" y="723960"/>
                            <a:ext cx="181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23960"/>
                            <a:ext cx="181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72360"/>
                            <a:ext cx="2750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3440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912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84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85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328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3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3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308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780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252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724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19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19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704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17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648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92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064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572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044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7720" y="3636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1520" y="290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1520" y="434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988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1160" y="28944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680" y="57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880" y="14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1524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4472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470520" y="325800"/>
                            <a:ext cx="217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361440"/>
                            <a:ext cx="181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72360"/>
                            <a:ext cx="838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venzione seg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74.1pt" coordorigin="0,0" coordsize="9637,1482">
                <v:rect id="shape_0" stroked="f" o:allowincell="f" style="position:absolute;left:0;top:0;width:9636;height:1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05;top:456;width:4617;height:28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152;top:45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761;top:456;width:228;height:111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71;top:456;width:228;height:111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37;top:456;width:228;height:111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472;top:570;width:56;height:5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43;top:570;width:56;height:5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415;top:627;width:342;height:114">
                    <v:shape id="shape_0" stroked="t" o:allowincell="f" style="position:absolute;left:5757;top:62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15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29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43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705;top:570;width:342;height:114">
                    <v:shape id="shape_0" stroked="t" o:allowincell="f" style="position:absolute;left:4047;top:57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05;top:684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19;top:684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33;top:684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oval id="shape_0" fillcolor="white" stroked="t" o:allowincell="f" style="position:absolute;left:8037;top:570;width:56;height:5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08;top:570;width:56;height:5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980;top:627;width:342;height:114">
                    <v:shape id="shape_0" stroked="t" o:allowincell="f" style="position:absolute;left:8322;top:62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80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94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08;top:741;width:0;height:0;mso-position-horizontal-relative:char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4;top:798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798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6;top:798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65;top:125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877;top:136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5587;top:136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152;top:136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559;top:1140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1140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876;top:114;width:4331;height:227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399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219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447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675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903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13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13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359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587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815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043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27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27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499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727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955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183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411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639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867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95;top:34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8264;top:57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64;top:457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664;top:68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551;top:79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8663;top:456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68;top:9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;top:2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68;top:969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228;width:2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41;top:513;width:341;height:341;flip:x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740;top:569;width:284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14;width:13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venzione seg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omanda"/>
        <w:tabs>
          <w:tab w:val="clear" w:pos="6804"/>
          <w:tab w:val="left" w:pos="4820" w:leader="none"/>
          <w:tab w:val="right" w:pos="9639" w:leader="none"/>
        </w:tabs>
        <w:spacing w:before="360" w:after="120"/>
        <w:rPr/>
      </w:pPr>
      <w:r>
        <w:rPr/>
        <w:t>(1)</w:t>
        <w:tab/>
        <w:t>Indica due possibili schemi isostatici che considereresti per risolvere lo schema col metodo delle forze e le relative incognite iperstatiche.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2)</w:t>
        <w:tab/>
        <w:t>Indica per ciascuno dei due schemi la condizione di congruenza da imporre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Il primo passo nel risolvere uno schema iperstatico col metodo delle forze è rendere lo schema isostatico con delle sconnessioni, indicare le incognite (le azioni che sarebbero dovute essere trasmesse attraverso le sconnessioni) e le condizioni di congruenza (relative alle componenti di movimento consentite dalle sconnessioni.</w:t>
      </w:r>
    </w:p>
    <w:p>
      <w:pPr>
        <w:pStyle w:val="Normal"/>
        <w:rPr/>
      </w:pPr>
      <w:r>
        <w:rPr/>
        <w:t>La scelta dello schema isostatico non è banale, anzi proprio da questa dipende la facilità, o le difficoltà, che si incontreranno nella risoluzione. I primi due quesiti volevano evidenziare proprio questo. Indico qui alcuni possibili schemi isostatici, con incognite e condizioni di congruenza.</w:t>
      </w:r>
    </w:p>
    <w:p>
      <w:pPr>
        <w:pStyle w:val="Figura"/>
        <w:rPr/>
      </w:pPr>
      <w:r>
        <w:rPr/>
        <w:drawing>
          <wp:inline distT="0" distB="0" distL="0" distR="0">
            <wp:extent cx="6111240" cy="249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ale scegliere? Bisogna chiedersi quale comporterà meno fatica, ovvero quale sia quello che porta ad espressioni più semplici o, meglio ancora, già note.</w:t>
      </w:r>
    </w:p>
    <w:p>
      <w:pPr>
        <w:pStyle w:val="Normal"/>
        <w:rPr/>
      </w:pPr>
      <w:r>
        <w:rPr/>
        <w:t>Il primo si riconduce a due travi semplicemente appoggiate, separate tra loro. Dovrebbero essere noti a tutti i valori della rotazione indotta da un carico uniforme o da una coppia ed è immediato calcolare le rotazioni indotte da un cedimento.</w:t>
      </w:r>
    </w:p>
    <w:p>
      <w:pPr>
        <w:pStyle w:val="Normal"/>
        <w:rPr/>
      </w:pPr>
      <w:r>
        <w:rPr/>
        <w:t>Il secondo e il quarto sono una trave con sbalzo. Calcolare l’abbassamento dello sbalzo non è tanto difficile, ma certo più complicato che nel caso precedente perché bisogna tener conto della deformazione dello sbalzo e della campata.</w:t>
      </w:r>
    </w:p>
    <w:p>
      <w:pPr>
        <w:pStyle w:val="Normal"/>
        <w:rPr/>
      </w:pPr>
      <w:r>
        <w:rPr/>
        <w:t>Il terzo è un’unica trave semplicemente appoggiata. Se il punto B fosse esattamente a metà campata, dovrebbe essere noto l’abbassamento indotto da un carico uniforme o da una forza. Ma nel caso in esame il punto non è al centro e questo complica la risoluzione.</w:t>
      </w:r>
    </w:p>
    <w:p>
      <w:pPr>
        <w:pStyle w:val="Normal"/>
        <w:rPr/>
      </w:pPr>
      <w:r>
        <w:rPr/>
        <w:t>In definitiva, è indubbiamente meglio scegliere il primo schema.</w:t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3)</w:t>
        <w:tab/>
        <w:t>Traccia la deformata qualitativa dello schema isostatico scelto, soggetto al carico più cedimento vincolare e all’incognita iperstatica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La condizione di congruenza richiede il calcolo di componenti di movimento (rotazioni o abbassamenti). Pensare a quale sia la deformata complessiva dello schema, provocata dai carichi agenti e dalle incognite, è utile per individuare le formule da usare e i segni delle componenti di movimento; fa anche capire quali difficoltà si incontreranno e quindi aiuta nella scelta dello schema isostatico più idoneo.</w:t>
      </w:r>
    </w:p>
    <w:p>
      <w:pPr>
        <w:pStyle w:val="Normal"/>
        <w:rPr/>
      </w:pPr>
      <w:r>
        <w:rPr/>
        <w:t>Nel caso in esame, le deformate sono quelle riportate in figura. Ho evidenziato ciascuna rotazione, segnandomi anche se è maggiore o minore di zero per non commettere errori nei segni (cosa abbastanza facile se non si sta molto attenti).</w:t>
      </w:r>
    </w:p>
    <w:p>
      <w:pPr>
        <w:pStyle w:val="Figura"/>
        <w:rPr/>
      </w:pPr>
      <w:r>
        <w:rPr/>
        <w:drawing>
          <wp:inline distT="0" distB="0" distL="0" distR="0">
            <wp:extent cx="6117590" cy="1445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>
          <w:sz w:val="20"/>
        </w:rPr>
        <w:t>(4)</w:t>
        <w:tab/>
        <w:t>Coerentemente con la convenzione dei segni indicata, scrivi l’espressione analitica delle componenti di movimento che figurano nell’equazione di congruenza</w:t>
        <w:tab/>
      </w:r>
      <w:r>
        <w:rPr/>
        <w:t>(punti 0/+3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3204"/>
        <w:gridCol w:w="3217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  <w:t>Le espressioni dovrebbero essere tutte note, o immediatamente ricavabili. I segni sono stati messi guardando la deformata qualitativa che era stata tracciata.</w:t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5)</w:t>
        <w:tab/>
        <w:t>Indica l’espressione analitica che fornisce il valore dell’incognita iperstatica, che hai ottenuto imponendo la condizione di congruenza e sviluppando i calcoli</w:t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>Una volta scritti i singoli termini, l’equazione di congruenza è immedia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e da questa si ricava l’espressione, che andava scritta come 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o, meglio ancor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6)</w:t>
        <w:tab/>
        <w:t>Traccia qualitativamente il diagramma del momento flettente, separatamente per carico, cedimento vincolare e incognita iperstatica.</w:t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>Anche se non strettamente indispensabile, può essere utile tracciare prima i diagrammi relativi allo schema isostatico e poi sovrapporli per ottenere quello relativo allo schema iperstatico.</w:t>
      </w:r>
    </w:p>
    <w:p>
      <w:pPr>
        <w:pStyle w:val="Figura"/>
        <w:rPr/>
      </w:pPr>
      <w:r>
        <w:rPr/>
        <w:drawing>
          <wp:inline distT="0" distB="0" distL="0" distR="0">
            <wp:extent cx="6113145" cy="2199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È utile soprattutto se si valutano numericamente le grandezze in gioco, in modo da poter tracciare il diagramma complessivo in maniera ben proporzionata.</w:t>
      </w:r>
    </w:p>
    <w:p>
      <w:pPr>
        <w:pStyle w:val="Normal"/>
        <w:rPr/>
      </w:pPr>
      <w:r>
        <w:rPr/>
        <w:t>In questo caso è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m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5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/>
      </w:pPr>
      <w:r>
        <w:rPr/>
        <w:t xml:space="preserve">essendo </w:t>
      </w:r>
      <w:r>
        <w:rPr>
          <w:i/>
        </w:rPr>
        <w:t>E</w:t>
      </w:r>
      <w:r>
        <w:rPr/>
        <w:t xml:space="preserve">=31500 MPa e </w:t>
      </w:r>
      <w:r>
        <w:rPr>
          <w:i/>
        </w:rPr>
        <w:t>I</w:t>
      </w:r>
      <w:r>
        <w:rPr/>
        <w:t>=312500 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7)</w:t>
        <w:tab/>
        <w:t>Traccia il diagramma finale del momento flettente e indica sul diagramma il valore numerico (in kNm) del momento nel punto B.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Il diagramma che mostro è stato calcolato con Excel (si veda il foglio Excel, che contiene anche le diverse varianti del compito). Ho però annotato sopra i valori calcolati, che giustificano l’andamento qualitativo del diagramma.</w:t>
      </w:r>
    </w:p>
    <w:p>
      <w:pPr>
        <w:pStyle w:val="Figura"/>
        <w:rPr/>
      </w:pPr>
      <w:r>
        <w:rPr/>
        <w:drawing>
          <wp:inline distT="0" distB="0" distL="0" distR="0">
            <wp:extent cx="3342640" cy="1771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bookmarkStart w:id="0" w:name="OLE_LINK1"/>
      <w:bookmarkEnd w:id="0"/>
      <w:r>
        <w:rPr/>
        <w:t>(8)</w:t>
        <w:tab/>
        <w:t>Indica in quale campata si raggiunge il massimo momento flettente positivo.</w:t>
        <w:tab/>
      </w:r>
      <w:r>
        <w:rPr>
          <w:sz w:val="20"/>
        </w:rPr>
        <w:t>(punti 0/+3)</w:t>
      </w:r>
    </w:p>
    <w:p>
      <w:pPr>
        <w:pStyle w:val="Normal"/>
        <w:rPr/>
      </w:pPr>
      <w:bookmarkStart w:id="1" w:name="OLE_LINK1"/>
      <w:bookmarkEnd w:id="1"/>
      <w:r>
        <w:rPr/>
        <w:t>È abbastanza ovvio, per come sono costruite le parabole nelle due campate, che il massimo momento positivo si raggiunga nella campata BC.</w:t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9)</w:t>
        <w:tab/>
        <w:t>Indica quanto vale il massimo momento flettente positivo.</w:t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>Per calcolare con precisione il massimo momento flettente positivo occorre prima determinare il punto di nullo del taglio. La reazione, e quindi il taglio, in C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  <w:t>Il taglio si annulla ad una distanza dall’appoggio C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ed il momento massimo 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Heading1"/>
        <w:spacing w:before="480" w:after="240"/>
        <w:rPr/>
      </w:pPr>
      <w:r>
        <w:rPr/>
        <w:t>Secondo schema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120" w:after="0"/>
              <w:ind w:left="0" w:hanging="0"/>
              <w:rPr/>
            </w:pPr>
            <w:r>
              <w:rPr/>
              <w:t xml:space="preserve">Per le domande che seguono, fai riferimento allo schema rappresentato nella figura a fianco, costituito da aste tutte di sezione 30×50 cm e modulo elastico </w:t>
            </w:r>
            <w:r>
              <w:rPr>
                <w:i/>
              </w:rPr>
              <w:t>E</w:t>
            </w:r>
            <w:r>
              <w:rPr/>
              <w:t>=31500 MPa.</w:t>
            </w:r>
          </w:p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 xml:space="preserve">Il pendolo è assialmente indeformabile. Le luci indicate valgono </w:t>
            </w:r>
            <w:r>
              <w:rPr>
                <w:i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=6.00 m e </w:t>
            </w:r>
            <w:r>
              <w:rPr>
                <w:i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=3.00 m. </w:t>
            </w:r>
          </w:p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 xml:space="preserve">Il carico applicato vale </w:t>
            </w:r>
            <w:r>
              <w:rPr>
                <w:i/>
              </w:rPr>
              <w:t>q</w:t>
            </w:r>
            <w:r>
              <w:rPr/>
              <w:t>=30 kN/m.</w:t>
            </w:r>
          </w:p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3105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3240" cy="689760"/>
                                <a:chOff x="0" y="0"/>
                                <a:chExt cx="1983240" cy="689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8324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1040" y="506160"/>
                                  <a:ext cx="435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40320" y="71640"/>
                                  <a:ext cx="1800" cy="43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1400" y="54288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236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5400000">
                                  <a:off x="977400" y="253440"/>
                                  <a:ext cx="21708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6680" y="289080"/>
                                  <a:ext cx="1810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it-IT" w:bidi="ar-SA"/>
                                      </w:rPr>
                                      <w:t>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0"/>
                                  <a:ext cx="83808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onvenzione segn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15pt;height:54.3pt" coordorigin="0,0" coordsize="3123,1086">
                      <v:rect id="shape_0" stroked="f" o:allowincell="t" style="position:absolute;left:0;top:0;width:3122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1482;top:797;width:684;height: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81;top:113;width:2;height:68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766;top:855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114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539;top:399;width:341;height:341;flip:x;mso-wrap-style:none;v-text-anchor:middle;rotation:270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1538;top:455;width:284;height:2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3;top:0;width:1319;height:4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venzione segn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89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120" w:after="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81885" cy="19107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1760" cy="1910880"/>
                                <a:chOff x="0" y="0"/>
                                <a:chExt cx="2381760" cy="1910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81760" cy="191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10080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8200" y="680040"/>
                                  <a:ext cx="1440" cy="108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59240" y="136440"/>
                                  <a:ext cx="1800" cy="1629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960" y="684360"/>
                                  <a:ext cx="931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8920" y="659880"/>
                                  <a:ext cx="94104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480" y="1765440"/>
                                  <a:ext cx="218520" cy="73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2181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360"/>
                                    <a:ext cx="7344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2360" y="360"/>
                                    <a:ext cx="7344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45080" y="360"/>
                                    <a:ext cx="7308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0520" y="1765440"/>
                                  <a:ext cx="218520" cy="73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2181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360"/>
                                    <a:ext cx="7344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2720" y="360"/>
                                    <a:ext cx="7308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45080" y="360"/>
                                    <a:ext cx="73080" cy="73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1120" y="162108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120" y="60768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0" y="10080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0" y="60768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0" y="162108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9400" y="137160"/>
                                  <a:ext cx="144720" cy="162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8680" y="208800"/>
                                  <a:ext cx="145440" cy="14846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3464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26928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404640"/>
                                    <a:ext cx="14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539280"/>
                                    <a:ext cx="14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673920"/>
                                    <a:ext cx="14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809280"/>
                                    <a:ext cx="14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94356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07892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21356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348200"/>
                                    <a:ext cx="14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483560"/>
                                    <a:ext cx="14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12040" y="136440"/>
                                  <a:ext cx="145800" cy="18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2040" y="679320"/>
                                  <a:ext cx="145800" cy="18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2040" y="1765440"/>
                                  <a:ext cx="14580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3680" y="64080"/>
                                  <a:ext cx="1800" cy="1774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31824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320" y="1114560"/>
                                  <a:ext cx="18108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7.55pt;height:150.45pt" coordorigin="0,0" coordsize="3751,3009">
                      <v:rect id="shape_0" stroked="f" o:allowincell="t" style="position:absolute;left:0;top:0;width:3750;height:30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354;top:159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31;top:1071;width:1;height:170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13;top:215;width:2;height:2565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0;top:1078;width:14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132;top:1039;width:1482;height:57">
                        <v:oval id="shape_0" fillcolor="white" stroked="t" o:allowincell="t" style="position:absolute;left:1132;top:1039;width:56;height:5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57;top:1039;width:56;height:5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960;top:2780;width:344;height:116">
                        <v:shape id="shape_0" stroked="t" o:allowincell="t" style="position:absolute;left:961;top:2780;width:343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60;top:2781;width:114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4;top:2781;width:114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88;top:2781;width:113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442;top:2780;width:344;height:116">
                        <v:shape id="shape_0" stroked="t" o:allowincell="t" style="position:absolute;left:2443;top:2780;width:343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42;top:2781;width:114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56;top:2781;width:113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70;top:2781;width:113;height:115;flip:x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789;top:2553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9;top:957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0;top:159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0;top:957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0;top:2553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070;top:216;width:227;height:2564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group id="shape_0" style="position:absolute;left:3069;top:329;width:229;height:2338">
                        <v:shape id="shape_0" stroked="t" o:allowincell="t" style="position:absolute;left:3069;top:329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541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753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966;width:227;height:1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1178;width:227;height:1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1390;width:227;height:1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1603;width:227;height:1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1815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2028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2240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2452;width:227;height:2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9;top:2665;width:227;height:1;flip:x;mso-position-horizontal-relative:char" type="_x0000_t32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334;top:215;width:229;height:2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4;top:1070;width:229;height:2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4;top:2780;width:229;height:1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;top:101;width:2;height:2793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33;top:501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3;top:1755;width:28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Domanda"/>
        <w:tabs>
          <w:tab w:val="clear" w:pos="6804"/>
          <w:tab w:val="left" w:pos="4820" w:leader="none"/>
          <w:tab w:val="right" w:pos="9639" w:leader="none"/>
        </w:tabs>
        <w:spacing w:before="360" w:after="120"/>
        <w:rPr/>
      </w:pPr>
      <w:r>
        <w:rPr/>
        <w:t>(10)</w:t>
        <w:tab/>
        <w:t>Indica due possibili schemi isostatici che considereresti per risolvere lo schema col metodo delle forze e le relative incognite iperstatiche.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11)</w:t>
        <w:tab/>
        <w:t>Indica per ciascuno dei due schemi la condizione di congruenza da imporre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Anche in questo caso, la scelta dello schema isostatico è molto importante. Indico qui alcuni possibili schemi isostatici, con incognite e condizioni di congruenza.</w:t>
      </w:r>
    </w:p>
    <w:p>
      <w:pPr>
        <w:pStyle w:val="Figura"/>
        <w:rPr/>
      </w:pPr>
      <w:r>
        <w:rPr/>
        <w:drawing>
          <wp:inline distT="0" distB="0" distL="0" distR="0">
            <wp:extent cx="5115560" cy="1311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questo schema abbiamo due mensole, soggette a forze e carichi distribuiti. Gli schemi a mensola sono sicuramente noti. L’unica complicazione è il dover calcolare lo spostamento di un punto che non è di estremità. Il tratto CD può però essere tolto, applicando in D le azioni da lui trasmess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igura"/>
        <w:tabs>
          <w:tab w:val="clear" w:pos="708"/>
          <w:tab w:val="left" w:pos="3261" w:leader="none"/>
        </w:tabs>
        <w:rPr/>
      </w:pPr>
      <w:r>
        <w:rPr/>
        <w:drawing>
          <wp:inline distT="0" distB="0" distL="0" distR="0">
            <wp:extent cx="1815465" cy="15576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8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84985" cy="15741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8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46605" cy="16402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tri schemi alternativi si ottengono mettendo una cerniera in B oppure in E. Occorre però tener conto dell’interazione tra i tratti AB e DE, che sicuramente complica la risoluzione. Ancora più fantasiosa la soluzione proposta da uno studente, che mette una cerniera a metà del tratto AB.</w:t>
      </w:r>
    </w:p>
    <w:p>
      <w:pPr>
        <w:pStyle w:val="Normal"/>
        <w:rPr/>
      </w:pPr>
      <w:r>
        <w:rPr/>
        <w:t>Mi sembra quindi che sia certamente meglio utilizzare il primo schema.</w:t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12)</w:t>
        <w:tab/>
        <w:t>Traccia la deformata qualitativa dello schema isostatico scelto, soggetto al carico e all’incognita iperstatica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Nel caso in esame, le deformate sono quelle riportate in figura. In questo caso è molto chiaro il segno degli spostamenti.</w:t>
      </w:r>
    </w:p>
    <w:p>
      <w:pPr>
        <w:pStyle w:val="Figura"/>
        <w:rPr/>
      </w:pPr>
      <w:r>
        <w:rPr/>
        <w:drawing>
          <wp:inline distT="0" distB="0" distL="0" distR="0">
            <wp:extent cx="4844415" cy="1377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13)</w:t>
        <w:tab/>
        <w:t>Coerentemente con la convenzione dei segni indicata, scrivi l’espressione analitica delle componenti di movimento che figurano nell’equazione di congruenza</w:t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>Gli spostamenti di uno schema a mensola sono ben noti. È importante l’aver eliminato il tratto CD sostituendolo con la forza e la coppia innanzi indicate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4783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t xml:space="preserve"> </m:t>
                        </m:r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t xml:space="preserve"> 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</w:tbl>
    <w:p>
      <w:pPr>
        <w:pStyle w:val="Domanda"/>
        <w:tabs>
          <w:tab w:val="clear" w:pos="6804"/>
          <w:tab w:val="right" w:pos="9639" w:leader="none"/>
        </w:tabs>
        <w:spacing w:before="240" w:after="120"/>
        <w:rPr/>
      </w:pPr>
      <w:r>
        <w:rPr/>
        <w:t>(14)</w:t>
        <w:tab/>
        <w:t>Indica l’espressione analitica che fornisce il valore dell’incognita iperstatica, che hai ottenuto imponendo la condizione di congruenza e sviluppando i calcoli</w:t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>Una volta scritti i singoli termini, l’equazione di congruenza è immedia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da cui si ottien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o meglio ancor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15)</w:t>
        <w:tab/>
        <w:t>Traccia il diagramma finale del momento flettente.</w:t>
        <w:tab/>
      </w:r>
      <w:r>
        <w:rPr>
          <w:sz w:val="20"/>
        </w:rPr>
        <w:t>(punti 0/+4)</w:t>
      </w:r>
    </w:p>
    <w:p>
      <w:pPr>
        <w:pStyle w:val="Normal"/>
        <w:rPr/>
      </w:pPr>
      <w:r>
        <w:rPr/>
        <w:t>Qualitativamente il diagramma ha questo andamento.</w:t>
      </w:r>
    </w:p>
    <w:p>
      <w:pPr>
        <w:pStyle w:val="Figura"/>
        <w:rPr/>
      </w:pPr>
      <w:r>
        <w:rPr/>
        <w:drawing>
          <wp:inline distT="0" distB="0" distL="0" distR="0">
            <wp:extent cx="2962910" cy="19564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16)</w:t>
        <w:tab/>
        <w:t xml:space="preserve">Indica quanto vale il momento flettente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>.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17)</w:t>
        <w:tab/>
        <w:t xml:space="preserve">Indica quanto vale il momento flettente </w:t>
      </w:r>
      <w:r>
        <w:rPr>
          <w:i/>
        </w:rPr>
        <w:t>M</w:t>
      </w:r>
      <w:r>
        <w:rPr>
          <w:i/>
          <w:vertAlign w:val="subscript"/>
        </w:rPr>
        <w:t>D</w:t>
      </w:r>
      <w:r>
        <w:rPr/>
        <w:t>.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639" w:leader="none"/>
        </w:tabs>
        <w:spacing w:before="360" w:after="120"/>
        <w:rPr/>
      </w:pPr>
      <w:r>
        <w:rPr/>
        <w:t>(18)</w:t>
        <w:tab/>
        <w:t xml:space="preserve">Indica quanto vale il momento flettente </w:t>
      </w:r>
      <w:r>
        <w:rPr>
          <w:i/>
        </w:rPr>
        <w:t>M</w:t>
      </w:r>
      <w:r>
        <w:rPr>
          <w:i/>
          <w:vertAlign w:val="subscript"/>
        </w:rPr>
        <w:t>E</w:t>
      </w:r>
      <w:r>
        <w:rPr/>
        <w:tab/>
      </w:r>
      <w:r>
        <w:rPr>
          <w:sz w:val="20"/>
        </w:rPr>
        <w:t>(punti 0/+3)</w:t>
      </w:r>
    </w:p>
    <w:p>
      <w:pPr>
        <w:pStyle w:val="Normal"/>
        <w:rPr/>
      </w:pPr>
      <w:r>
        <w:rPr/>
        <w:t xml:space="preserve">Il valore di </w:t>
      </w:r>
      <w:r>
        <w:rPr>
          <w:i/>
        </w:rPr>
        <w:t>M</w:t>
      </w:r>
      <w:r>
        <w:rPr>
          <w:i/>
          <w:vertAlign w:val="subscript"/>
        </w:rPr>
        <w:t>D</w:t>
      </w:r>
      <w:r>
        <w:rPr/>
        <w:t xml:space="preserve"> è stato già calcolato, almeno in forma analitica. Vale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/>
      </w:pPr>
      <w:r>
        <w:rPr/>
        <w:t xml:space="preserve">Per gli altri, occorre calcolare il valore numerico di </w:t>
      </w:r>
      <w:r>
        <w:rPr>
          <w:i/>
        </w:rPr>
        <w:t>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  <w:t xml:space="preserve">Il taglio </w:t>
      </w:r>
      <w:r>
        <w:rPr>
          <w:i/>
        </w:rPr>
        <w:t>V</w:t>
      </w:r>
      <w:r>
        <w:rPr>
          <w:i/>
          <w:vertAlign w:val="subscript"/>
        </w:rPr>
        <w:t>DE</w:t>
      </w:r>
      <w:r>
        <w:rPr/>
        <w:t xml:space="preserve"> vale quindi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  <w:t>e gli altri momenti richie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  <w:style w:type="paragraph" w:styleId="Domanda">
    <w:name w:val="Domanda"/>
    <w:basedOn w:val="Normal"/>
    <w:next w:val="Normal"/>
    <w:qFormat/>
    <w:pPr>
      <w:tabs>
        <w:tab w:val="clear" w:pos="708"/>
        <w:tab w:val="left" w:pos="6804" w:leader="none"/>
      </w:tabs>
      <w:spacing w:before="180" w:after="60"/>
      <w:ind w:left="567" w:hanging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16T21:16:00Z</dcterms:modified>
  <cp:revision>26</cp:revision>
  <dc:subject/>
  <dc:title/>
</cp:coreProperties>
</file>