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6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>Tracciare il diagramma del momento flettente per lo schema sotto indicato e determinare l’espressione analitica che fornisce il valore massimo di tale momento.</w:t>
      </w:r>
    </w:p>
    <w:p>
      <w:pPr>
        <w:pStyle w:val="Normal"/>
        <w:spacing w:before="120" w:after="0"/>
        <w:rPr/>
      </w:pPr>
      <w:r>
        <w:rPr/>
        <w:t>Chi risponde esattamente al quesito può cimentarsi anche con il seguente quesito, che dà diritto in caso di risposta esatta a un bonus di 2 punti (nessuna penalizzazione in caso di risposta errata).</w:t>
      </w:r>
    </w:p>
    <w:p>
      <w:pPr>
        <w:pStyle w:val="Normal"/>
        <w:rPr/>
      </w:pPr>
      <w:r>
        <w:rPr/>
        <w:t xml:space="preserve">Determinare il valore numerico del massimo momento flettente nello schema sotto indicato, tenendo conto che la sezione delle aste è rettangolare (con </w:t>
      </w:r>
      <w:r>
        <w:rPr>
          <w:i/>
        </w:rPr>
        <w:t>b</w:t>
      </w:r>
      <w:r>
        <w:rPr/>
        <w:t xml:space="preserve">=30 cm e </w:t>
      </w:r>
      <w:r>
        <w:rPr>
          <w:i/>
        </w:rPr>
        <w:t>h</w:t>
      </w:r>
      <w:r>
        <w:rPr/>
        <w:t xml:space="preserve">=50 cm), il modulo elastico è </w:t>
      </w:r>
      <w:r>
        <w:rPr>
          <w:i/>
        </w:rPr>
        <w:t>E</w:t>
      </w:r>
      <w:r>
        <w:rPr/>
        <w:t xml:space="preserve">=31500 MPa, la lunghezza delle aste è </w:t>
      </w:r>
      <w:r>
        <w:rPr>
          <w:i/>
        </w:rPr>
        <w:t>l</w:t>
      </w:r>
      <w:r>
        <w:rPr/>
        <w:t xml:space="preserve">=4.00 m, la variazione di temperatura è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=30°, il coefficiente di dilatazione termica è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vertAlign w:val="superscript"/>
        </w:rPr>
        <w:t>-5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3707765" cy="192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Lo schema è una volta iperstatico. Può essere risolto col metodo delle forze, rendendo la struttura isostatica con una sconnessione e determinando l’azione incognita imponendo una condizione di congruenza. Io ho pensato, per ottenere lo schema isostatico, di inserire una cerniera in B. L’incognita è il momento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e la condizione di congruenza è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2433320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8602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r effetto della variazione termica nello schema isostatico si ha un allungamento dell’asta BC che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rPr/>
      </w:pPr>
      <w:r>
        <w:rPr/>
        <w:t xml:space="preserve">e quindi una rotazione relativa tra le due aste pari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rPr/>
      </w:pPr>
      <w:r>
        <w:rPr/>
        <w:t xml:space="preserve">Le due coppie MB provocano ciascuna una rotazione pari 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e quindi in totale una rotazione relativ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Figura"/>
        <w:rPr/>
      </w:pPr>
      <w:r>
        <w:rPr/>
        <w:drawing>
          <wp:inline distT="0" distB="0" distL="0" distR="0">
            <wp:extent cx="2633980" cy="192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n la convenzione usata, la rotazione relativa prodotta da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aumenta (anziché diminuire) la rotazione relativa prodotta dalla variazione termica, quindi il segno del momento dovrà essere negativo. La condizione di congruenza 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rPr/>
      </w:pPr>
      <w:r>
        <w:rPr/>
        <w:t>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  <w:t>Il diagramma del momento flettente è riportato qui sotto</w:t>
      </w:r>
    </w:p>
    <w:p>
      <w:pPr>
        <w:pStyle w:val="Figura"/>
        <w:rPr/>
      </w:pPr>
      <w:r>
        <w:rPr/>
        <w:drawing>
          <wp:inline distT="0" distB="0" distL="0" distR="0">
            <wp:extent cx="1842135" cy="165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  <w:t>Il diagramma del momento flettente è quello sopra mostrato ed il momento massimo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Heading3"/>
        <w:rPr/>
      </w:pPr>
      <w:r>
        <w:rPr/>
        <w:t>Risoluzione del quesito supplementare</w:t>
      </w:r>
    </w:p>
    <w:p>
      <w:pPr>
        <w:pStyle w:val="Normal"/>
        <w:rPr/>
      </w:pPr>
      <w:r>
        <w:rPr/>
        <w:t xml:space="preserve">Inserendo nella formula i dati si ha, essendo </w:t>
      </w:r>
      <w:r>
        <w:rPr>
          <w:i/>
        </w:rPr>
        <w:t>I</w:t>
      </w:r>
      <w:r>
        <w:rPr/>
        <w:t>=312500 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5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4-06T23:01:00Z</dcterms:modified>
  <cp:revision>18</cp:revision>
  <dc:subject/>
  <dc:title/>
</cp:coreProperties>
</file>