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16 marzo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 xml:space="preserve">Determinare lo spostamento orizzontale </w:t>
      </w:r>
      <w:r>
        <w:rPr>
          <w:i/>
        </w:rPr>
        <w:t>u</w:t>
      </w:r>
      <w:r>
        <w:rPr/>
        <w:t xml:space="preserve"> dei punti B e C dello schema sotto indicato, considerando che tutte le aste hanno uguale sezione e sono dello stesso materiale (quindi il momento d’inerzia </w:t>
      </w:r>
      <w:r>
        <w:rPr>
          <w:i/>
        </w:rPr>
        <w:t>I</w:t>
      </w:r>
      <w:r>
        <w:rPr/>
        <w:t xml:space="preserve"> ed il modulo elastico </w:t>
      </w:r>
      <w:r>
        <w:rPr>
          <w:i/>
        </w:rPr>
        <w:t>E</w:t>
      </w:r>
      <w:r>
        <w:rPr/>
        <w:t xml:space="preserve"> sono uguali) e considerando le aste indeformabili assialmente.</w:t>
      </w:r>
    </w:p>
    <w:p>
      <w:pPr>
        <w:pStyle w:val="Normal"/>
        <w:rPr/>
      </w:pPr>
      <w:r>
        <w:rPr/>
        <w:drawing>
          <wp:inline distT="0" distB="0" distL="0" distR="0">
            <wp:extent cx="6119495" cy="239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>Lo schema è isostatico. Per risolverlo, il primo passo è quindi la determinazione delle reazioni vincolari (in questo caso sia interne che esterne) con condizioni di equilibrio alla traslazione e rotazione.</w:t>
      </w:r>
    </w:p>
    <w:p>
      <w:pPr>
        <w:pStyle w:val="Normal"/>
        <w:rPr/>
      </w:pPr>
      <w:r>
        <w:rPr/>
        <w:t xml:space="preserve">L’asta AB è un pendolo verticale, su cui non agiscono direttamente carichi. Esso quindi esplicherà nel punto B (estremo del tratto BCD) una azione verticale. La reazione esterna </w:t>
      </w:r>
      <w:r>
        <w:rPr>
          <w:i/>
        </w:rPr>
        <w:t>R</w:t>
      </w:r>
      <w:r>
        <w:rPr>
          <w:i/>
          <w:vertAlign w:val="subscript"/>
        </w:rPr>
        <w:t>A,o</w:t>
      </w:r>
      <w:r>
        <w:rPr/>
        <w:t xml:space="preserve"> sarà nulla. La cerniera in D, non essendo presenti azioni orizzontali ed essendo nulla la componente orizzontale della reazione in A, sarà anch’essa verticale, e quindi </w:t>
      </w:r>
      <w:r>
        <w:rPr>
          <w:i/>
        </w:rPr>
        <w:t>R</w:t>
      </w:r>
      <w:r>
        <w:rPr>
          <w:i/>
          <w:vertAlign w:val="subscript"/>
        </w:rPr>
        <w:t>D,o</w:t>
      </w:r>
      <w:r>
        <w:rPr/>
        <w:t xml:space="preserve"> sarà nulla. Considerando l’equilibrio alla traslazione verticale ed alla rotazione del tratto BCD si ottiene immediatamente ch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5638800" cy="241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 conseguenza l’asta CD è soggetta solo a sforzo normale ed ha taglio e momento flettente nullo. Essa quindi non avrà deformazioni flessionali (ma può ruotare rigidamente intorno alla cerniera D).</w:t>
      </w:r>
    </w:p>
    <w:p>
      <w:pPr>
        <w:pStyle w:val="Normal"/>
        <w:rPr/>
      </w:pPr>
      <w:r>
        <w:rPr/>
        <w:t>L’asta BC è invece soggetta ad un momento flettente con diagramma parabolico, esattamente come se fosse una trave appoggiata agli estremi B e C. La sua deformata sarà, a meno di un moto rigido, quella mostrata nella figura sottostan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4085" cy="118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 rotazione degli estremi B e C, calcolata per uno schema di trave appoggiata agli estremi e soggetta al carico distribuito q,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con il verso indicato in figura.</w:t>
      </w:r>
    </w:p>
    <w:p>
      <w:pPr>
        <w:pStyle w:val="Normal"/>
        <w:rPr/>
      </w:pPr>
      <w:r>
        <w:rPr/>
        <w:t>Per la congruenza l’estremo C dell’asta CD deve ruotare della stessa quantità dell’estremo C dell’asta BC (questo non vale invece per l’asta AB, perché in B c’è una cerniera). La deformata complessiva deve quindi essere la seguent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8155" cy="1929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a rotazione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D</w:t>
      </w:r>
      <w:r>
        <w:rPr/>
        <w:t xml:space="preserve"> è pertanto uguale alla rotazione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C</w:t>
      </w:r>
      <w:r>
        <w:rPr/>
        <w:t xml:space="preserve"> e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con il verso indicato in figura.</w:t>
      </w:r>
    </w:p>
    <w:p>
      <w:pPr>
        <w:pStyle w:val="Normal"/>
        <w:rPr/>
      </w:pPr>
      <w:r>
        <w:rPr/>
        <w:t>Lo spostamento del punto C (e del punto B, uguale per l’indeformabilità estensionale delle aste) vale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ed è diretto verso sinistra, e quindi negativo.</w:t>
      </w:r>
    </w:p>
    <w:p>
      <w:pPr>
        <w:pStyle w:val="Heading3"/>
        <w:rPr/>
      </w:pPr>
      <w:r>
        <w:rPr/>
        <w:t>Rispost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52:00Z</dcterms:created>
  <dc:creator>Aurelio Ghersi</dc:creator>
  <dc:description/>
  <cp:keywords/>
  <dc:language>en-US</dc:language>
  <cp:lastModifiedBy>Aurelio Ghersi</cp:lastModifiedBy>
  <dcterms:modified xsi:type="dcterms:W3CDTF">2011-03-24T15:44:00Z</dcterms:modified>
  <cp:revision>10</cp:revision>
  <dc:subject/>
  <dc:title/>
</cp:coreProperties>
</file>