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(1)</w:t>
      </w:r>
      <w:r>
        <w:rPr/>
        <w:tab/>
        <w:t>Indica quale affermazione relativa al metodo delle tensioni ammissibili è sbagliat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ve essere applicato seguendo le indicazioni del D.M. 14/2/92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esclusivamente ai carich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tilizza una legge costitutiva lineare per i material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utilizzato in Italia da oltre mezzo secolo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tabs>
          <w:tab w:val="clear" w:pos="708"/>
          <w:tab w:val="left" w:pos="426" w:leader="none"/>
        </w:tabs>
        <w:spacing w:before="480" w:after="0"/>
        <w:rPr/>
      </w:pPr>
      <w:r>
        <w:rPr>
          <w:b/>
          <w:bCs/>
        </w:rPr>
        <w:t>(2)</w:t>
      </w:r>
      <w:r>
        <w:rPr/>
        <w:tab/>
        <w:t>Indica quale affermazione relativa al metodo degli stati limite è sbagliata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rende in considerazione sia i problemi di collasso che quelli di esercizio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l’unico metodo di verifica previsto dall’Eurocodice 2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sia ai carichi che alle resistenze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on tiene mai conto della resistenza a trazione del calcestruzzo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spacing w:before="480" w:after="0"/>
        <w:ind w:left="425" w:hanging="0"/>
        <w:rPr/>
      </w:pPr>
      <w:r>
        <w:rPr/>
        <w:t xml:space="preserve">L’alluminio è un materiale che differisce dall’acciaio soprattutto perché il suo diagramma </w:t>
      </w:r>
      <w:r>
        <w:rPr>
          <w:rFonts w:eastAsia="Symbol" w:cs="Symbol" w:ascii="Symbol" w:hAnsi="Symbol"/>
        </w:rPr>
        <w:t>s-e</w:t>
      </w:r>
      <w:r>
        <w:rPr/>
        <w:t xml:space="preserve"> è curvilineo, senza un chiaro snervamento; per esso si fa quindi riferimento non a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ma alla tensione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alla quale corrisponde una deformazione residua del 2 per mille.</w:t>
      </w:r>
    </w:p>
    <w:p>
      <w:pPr>
        <w:pStyle w:val="Normal"/>
        <w:ind w:left="425" w:hanging="0"/>
        <w:rPr/>
      </w:pPr>
      <w:r>
        <w:rPr/>
        <w:t xml:space="preserve">Per un alluminio che ha un valore caratteristic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pari a 180 MPa, quanto pensi che possa valer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3)</w:t>
      </w:r>
      <w:r>
        <w:rPr/>
        <w:tab/>
        <w:t xml:space="preserve">il valore medio di </w:t>
      </w:r>
      <w:r>
        <w:rPr>
          <w:i/>
          <w:iCs/>
        </w:rPr>
        <w:t>f</w:t>
      </w:r>
      <w:r>
        <w:rPr>
          <w:vertAlign w:val="subscript"/>
        </w:rPr>
        <w:t>0,2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0 MPa</w:t>
        <w:tab/>
        <w:t>120 MPa</w:t>
        <w:tab/>
        <w:t>150 MPa</w:t>
        <w:tab/>
        <w:t>180 MPa</w:t>
        <w:tab/>
        <w:t>21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4)</w:t>
      </w:r>
      <w:r>
        <w:rPr/>
        <w:tab/>
        <w:t xml:space="preserve">il valore di calcol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0 MPa</w:t>
        <w:tab/>
        <w:t>120 MPa</w:t>
        <w:tab/>
        <w:t>150 MPa</w:t>
        <w:tab/>
        <w:t>180 MPa</w:t>
        <w:tab/>
        <w:t>21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5)</w:t>
      </w:r>
      <w:r>
        <w:rPr/>
        <w:tab/>
        <w:t xml:space="preserve">il valore ammissibile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col metodo delle tensioni ammissibili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0 MPa</w:t>
        <w:tab/>
        <w:t>120 MPa</w:t>
        <w:tab/>
        <w:t>150 MPa</w:t>
        <w:tab/>
        <w:t>180 MPa</w:t>
        <w:tab/>
        <w:t>210 MPa</w:t>
      </w:r>
    </w:p>
    <w:p>
      <w:pPr>
        <w:pStyle w:val="Normal"/>
        <w:spacing w:before="480" w:after="0"/>
        <w:ind w:left="425" w:hanging="0"/>
        <w:rPr/>
      </w:pPr>
      <w:r>
        <w:rPr/>
        <w:t>Nel seguente schema, determina il valore di calcolo del massimo momento flettente positivo in mezzeria</w:t>
      </w:r>
    </w:p>
    <w:p>
      <w:pPr>
        <w:pStyle w:val="Normal"/>
        <w:tabs>
          <w:tab w:val="clear" w:pos="708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213360</wp:posOffset>
                </wp:positionH>
                <wp:positionV relativeFrom="paragraph">
                  <wp:posOffset>137160</wp:posOffset>
                </wp:positionV>
                <wp:extent cx="2225040" cy="1019175"/>
                <wp:effectExtent l="6350" t="8572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019160"/>
                          <a:chOff x="0" y="0"/>
                          <a:chExt cx="2225160" cy="1019160"/>
                        </a:xfrm>
                      </wpg:grpSpPr>
                      <wps:wsp>
                        <wps:cNvSpPr txBox="1"/>
                        <wps:spPr>
                          <a:xfrm>
                            <a:off x="1076400" y="4424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0" y="384120"/>
                            <a:ext cx="0" cy="28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0080"/>
                            <a:ext cx="200916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2200" y="72000"/>
                              <a:ext cx="933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l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4.00 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552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0"/>
                              <a:ext cx="1865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0.8pt;width:175.2pt;height:80.25pt" coordorigin="336,216" coordsize="3504,1605">
                <v:shape id="shape_0" stroked="f" o:allowincell="f" style="position:absolute;left:2031;top:913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821" to="1918,1272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336;top:1366;width:3164;height:455">
                  <v:shape id="shape_0" stroked="f" o:allowincell="f" style="position:absolute;left:1127;top:1479;width:14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l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4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4;top:1366;width:226;height:112">
                    <v:line id="shape_0" from="3274,1479" to="3499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87,1366" to="3499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274,1366" to="3386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36;top:1366;width:225;height:112">
                    <v:line id="shape_0" from="336,1479" to="561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9,1366" to="561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6,1366" to="448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49,1366" to="3386,136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00;top:216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558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;top:217;width:2939;height:230">
                  <v:group id="shape_0" style="position:absolute;left:562;top:217;width:2711;height:227">
                    <v:group id="shape_0" style="position:absolute;left:1918;top:217;width:1355;height:227">
                      <v:line id="shape_0" from="3274,217" to="3274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217" to="2935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217" to="2596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217" to="2257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217;width:1355;height:227"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217" to="1579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217" to="1240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217" to="901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217" to="562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218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49;top:559;width:2939;height:230">
                  <v:group id="shape_0" style="position:absolute;left:562;top:559;width:2711;height:227">
                    <v:group id="shape_0" style="position:absolute;left:1918;top:559;width:1355;height:227">
                      <v:line id="shape_0" from="3274,559" to="3274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559" to="2935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559" to="2596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559" to="2257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559;width:1355;height:227"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559" to="1579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559" to="1240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559" to="901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559" to="562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560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/>
        <w:t>carico permanente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 = 25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carico variabile (neve)</w:t>
        <w:tab/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  <w:vertAlign w:val="subscript"/>
        </w:rPr>
        <w:t>k</w:t>
      </w:r>
      <w:r>
        <w:rPr/>
        <w:t xml:space="preserve"> = 10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forza concentrata variabile</w:t>
        <w:tab/>
      </w:r>
      <w:r>
        <w:rPr>
          <w:i/>
          <w:iCs/>
        </w:rPr>
        <w:t>F</w:t>
      </w:r>
      <w:r>
        <w:rPr>
          <w:vertAlign w:val="subscript"/>
        </w:rPr>
        <w:t>2</w:t>
      </w:r>
      <w:r>
        <w:rPr>
          <w:i/>
          <w:iCs/>
          <w:vertAlign w:val="subscript"/>
        </w:rPr>
        <w:t>k</w:t>
      </w:r>
      <w:r>
        <w:rPr/>
        <w:t xml:space="preserve"> = 20 kN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w:rPr>
          <w:b/>
          <w:bCs/>
        </w:rPr>
        <w:t>(6)</w:t>
      </w:r>
      <w:r>
        <w:rPr/>
        <w:tab/>
        <w:t>per verifica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6 kNm</w:t>
        <w:tab/>
        <w:t>70 kNm</w:t>
        <w:tab/>
        <w:t>79 kNm</w:t>
        <w:tab/>
        <w:t>100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7)</w:t>
      </w:r>
      <w:r>
        <w:rPr/>
        <w:tab/>
        <w:t>per verifica allo stato limite di esercizio, combinazione rar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0 kNm</w:t>
        <w:tab/>
        <w:t>56 kNm</w:t>
        <w:tab/>
        <w:t>70 kNm</w:t>
        <w:tab/>
        <w:t>79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8)</w:t>
      </w:r>
      <w:r>
        <w:rPr/>
        <w:tab/>
        <w:t>per verifica allo stato limite di esercizio, combinazione quasi permanent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6 kNm</w:t>
        <w:tab/>
        <w:t>46 kNm</w:t>
        <w:tab/>
        <w:t>50 kNm</w:t>
        <w:tab/>
        <w:t>56 kNm</w:t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(1)</w:t>
      </w:r>
      <w:r>
        <w:rPr/>
        <w:tab/>
        <w:t>Indica quale affermazione relativa al metodo delle tensioni ammissibili è sbagliata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tilizza una legge costitutiva lineare per i materiali</w:t>
      </w:r>
    </w:p>
    <w:p>
      <w:pPr>
        <w:pStyle w:val="Rispostaindentata"/>
        <w:rPr/>
      </w:pPr>
      <w:r>
        <w:rPr/>
        <w:t>deve essere applicato seguendo le indicazioni del D.M. 14/2/92</w: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utilizzato in Italia da oltre mezzo secolo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esclusivamente ai carichi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tabs>
          <w:tab w:val="clear" w:pos="708"/>
          <w:tab w:val="left" w:pos="426" w:leader="none"/>
        </w:tabs>
        <w:spacing w:before="480" w:after="0"/>
        <w:rPr/>
      </w:pPr>
      <w:r>
        <w:rPr>
          <w:b/>
          <w:bCs/>
        </w:rPr>
        <w:t>(2)</w:t>
      </w:r>
      <w:r>
        <w:rPr/>
        <w:tab/>
        <w:t>Indica quale affermazione relativa al metodo degli stati limite è sbagliata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l’unico metodo di verifica previsto dall’Eurocodice 2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rende in considerazione sia i problemi di collasso che quelli di esercizio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sia ai carichi che alle resistenze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on tiene mai conto della resistenza a trazione del calcestruzzo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spacing w:before="480" w:after="0"/>
        <w:ind w:left="425" w:hanging="0"/>
        <w:rPr/>
      </w:pPr>
      <w:r>
        <w:rPr/>
        <w:t xml:space="preserve">L’alluminio è un materiale che differisce dall’acciaio soprattutto perché il suo diagramma </w:t>
      </w:r>
      <w:r>
        <w:rPr>
          <w:rFonts w:eastAsia="Symbol" w:cs="Symbol" w:ascii="Symbol" w:hAnsi="Symbol"/>
        </w:rPr>
        <w:t>s-e</w:t>
      </w:r>
      <w:r>
        <w:rPr/>
        <w:t xml:space="preserve"> è curvilineo, senza un chiaro snervamento; per esso si fa quindi riferimento non a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ma alla tensione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alla quale corrisponde una deformazione residua del 2 per mille.</w:t>
      </w:r>
    </w:p>
    <w:p>
      <w:pPr>
        <w:pStyle w:val="Normal"/>
        <w:ind w:left="425" w:hanging="0"/>
        <w:rPr/>
      </w:pPr>
      <w:r>
        <w:rPr/>
        <w:t xml:space="preserve">Per un alluminio che ha un valore caratteristic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pari a 200 MPa, quanto pensi che possa valer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3)</w:t>
      </w:r>
      <w:r>
        <w:rPr/>
        <w:tab/>
        <w:t xml:space="preserve">il valore ammissibile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col metodo delle tensioni ammissibili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 MPa</w:t>
        <w:tab/>
        <w:t>130 MPa</w:t>
        <w:tab/>
        <w:t>170 MPa</w:t>
        <w:tab/>
        <w:t>200 MPa</w:t>
        <w:tab/>
        <w:t>23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4)</w:t>
      </w:r>
      <w:r>
        <w:rPr/>
        <w:tab/>
        <w:t xml:space="preserve">il valore medio di </w:t>
      </w:r>
      <w:r>
        <w:rPr>
          <w:i/>
          <w:iCs/>
        </w:rPr>
        <w:t>f</w:t>
      </w:r>
      <w:r>
        <w:rPr>
          <w:vertAlign w:val="subscript"/>
        </w:rPr>
        <w:t>0,2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 MPa</w:t>
        <w:tab/>
        <w:t>130 MPa</w:t>
        <w:tab/>
        <w:t>170 MPa</w:t>
        <w:tab/>
        <w:t>200 MPa</w:t>
        <w:tab/>
        <w:t>23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5)</w:t>
      </w:r>
      <w:r>
        <w:rPr/>
        <w:tab/>
        <w:t xml:space="preserve">il valore di calcol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 MPa</w:t>
        <w:tab/>
        <w:t>130 MPa</w:t>
        <w:tab/>
        <w:t>170 MPa</w:t>
        <w:tab/>
        <w:t>200 MPa</w:t>
        <w:tab/>
        <w:t>230 MPa</w:t>
      </w:r>
    </w:p>
    <w:p>
      <w:pPr>
        <w:pStyle w:val="Normal"/>
        <w:spacing w:before="480" w:after="0"/>
        <w:ind w:left="425" w:hanging="0"/>
        <w:rPr/>
      </w:pPr>
      <w:r>
        <w:rPr/>
        <w:t>Nel seguente schema, determina il valore di calcolo del massimo momento flettente positivo in mezzeria</w:t>
      </w:r>
    </w:p>
    <w:p>
      <w:pPr>
        <w:pStyle w:val="Normal"/>
        <w:tabs>
          <w:tab w:val="clear" w:pos="708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213360</wp:posOffset>
                </wp:positionH>
                <wp:positionV relativeFrom="paragraph">
                  <wp:posOffset>137160</wp:posOffset>
                </wp:positionV>
                <wp:extent cx="2225040" cy="1019175"/>
                <wp:effectExtent l="6350" t="8572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019160"/>
                          <a:chOff x="0" y="0"/>
                          <a:chExt cx="2225160" cy="1019160"/>
                        </a:xfrm>
                      </wpg:grpSpPr>
                      <wps:wsp>
                        <wps:cNvSpPr txBox="1"/>
                        <wps:spPr>
                          <a:xfrm>
                            <a:off x="1076400" y="4424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0" y="384120"/>
                            <a:ext cx="0" cy="28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0080"/>
                            <a:ext cx="200916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2200" y="72000"/>
                              <a:ext cx="933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l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4.00 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552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0"/>
                              <a:ext cx="1865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0.8pt;width:175.2pt;height:80.25pt" coordorigin="336,216" coordsize="3504,1605">
                <v:shape id="shape_0" stroked="f" o:allowincell="f" style="position:absolute;left:2031;top:913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821" to="1918,1272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336;top:1366;width:3164;height:455">
                  <v:shape id="shape_0" stroked="f" o:allowincell="f" style="position:absolute;left:1127;top:1479;width:14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l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4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4;top:1366;width:226;height:112">
                    <v:line id="shape_0" from="3274,1479" to="3499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87,1366" to="3499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274,1366" to="3386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36;top:1366;width:225;height:112">
                    <v:line id="shape_0" from="336,1479" to="561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9,1366" to="561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6,1366" to="448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49,1366" to="3386,136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00;top:216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558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;top:217;width:2939;height:230">
                  <v:group id="shape_0" style="position:absolute;left:562;top:217;width:2711;height:227">
                    <v:group id="shape_0" style="position:absolute;left:1918;top:217;width:1355;height:227">
                      <v:line id="shape_0" from="3274,217" to="3274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217" to="2935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217" to="2596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217" to="2257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217;width:1355;height:227"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217" to="1579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217" to="1240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217" to="901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217" to="562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218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49;top:559;width:2939;height:230">
                  <v:group id="shape_0" style="position:absolute;left:562;top:559;width:2711;height:227">
                    <v:group id="shape_0" style="position:absolute;left:1918;top:559;width:1355;height:227">
                      <v:line id="shape_0" from="3274,559" to="3274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559" to="2935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559" to="2596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559" to="2257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559;width:1355;height:227"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559" to="1579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559" to="1240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559" to="901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559" to="562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560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/>
        <w:t>carico permanente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 = 25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carico variabile (neve)</w:t>
        <w:tab/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  <w:vertAlign w:val="subscript"/>
        </w:rPr>
        <w:t>k</w:t>
      </w:r>
      <w:r>
        <w:rPr/>
        <w:t xml:space="preserve"> = 20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forza concentrata variabile</w:t>
        <w:tab/>
      </w:r>
      <w:r>
        <w:rPr>
          <w:i/>
          <w:iCs/>
        </w:rPr>
        <w:t>F</w:t>
      </w:r>
      <w:r>
        <w:rPr>
          <w:vertAlign w:val="subscript"/>
        </w:rPr>
        <w:t>2</w:t>
      </w:r>
      <w:r>
        <w:rPr>
          <w:i/>
          <w:iCs/>
          <w:vertAlign w:val="subscript"/>
        </w:rPr>
        <w:t>k</w:t>
      </w:r>
      <w:r>
        <w:rPr/>
        <w:t xml:space="preserve"> = 40 kN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w:rPr>
          <w:b/>
          <w:bCs/>
        </w:rPr>
        <w:t>(6)</w:t>
      </w:r>
      <w:r>
        <w:rPr/>
        <w:tab/>
        <w:t>per verifica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30 kNm</w:t>
        <w:tab/>
        <w:t>88 kNm</w:t>
        <w:tab/>
        <w:t>70 kNm</w:t>
        <w:tab/>
        <w:t>62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7)</w:t>
      </w:r>
      <w:r>
        <w:rPr/>
        <w:tab/>
        <w:t>per verifica allo stato limite di esercizio, combinazione rar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90 kNm</w:t>
        <w:tab/>
        <w:t>88 kNm</w:t>
        <w:tab/>
        <w:t>62 kNm</w:t>
        <w:tab/>
        <w:t>50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8)</w:t>
      </w:r>
      <w:r>
        <w:rPr/>
        <w:tab/>
        <w:t>per verifica allo stato limite di esercizio, combinazione quasi permanente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2 kNm</w:t>
        <w:tab/>
        <w:t>50 kNm</w:t>
        <w:tab/>
        <w:t>42 kNm</w:t>
        <w:tab/>
        <w:t>22 kNm</w:t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(1)</w:t>
      </w:r>
      <w:r>
        <w:rPr/>
        <w:tab/>
        <w:t>Indica quale affermazione relativa al metodo delle tensioni ammissibili è sbagliata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utilizzato in Italia da oltre mezzo secolo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ve essere applicato seguendo le indicazioni del D.M. 14/2/92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esclusivamente ai carichi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tilizza una legge costitutiva lineare per i materiali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tabs>
          <w:tab w:val="clear" w:pos="708"/>
          <w:tab w:val="left" w:pos="426" w:leader="none"/>
        </w:tabs>
        <w:spacing w:before="480" w:after="0"/>
        <w:rPr/>
      </w:pPr>
      <w:r>
        <w:rPr>
          <w:b/>
          <w:bCs/>
        </w:rPr>
        <w:t>(2)</w:t>
      </w:r>
      <w:r>
        <w:rPr/>
        <w:tab/>
        <w:t>Indica quale affermazione relativa al metodo degli stati limite è sbagliata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sia ai carichi che alle resistenze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on tiene mai conto della resistenza a trazione del calcestruzzo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l’unico metodo di verifica previsto dall’Eurocodice 2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rende in considerazione sia i problemi di collasso che quelli di esercizio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spacing w:before="480" w:after="0"/>
        <w:ind w:left="425" w:hanging="0"/>
        <w:rPr/>
      </w:pPr>
      <w:r>
        <w:rPr/>
        <w:t xml:space="preserve">L’alluminio è un materiale che differisce dall’acciaio soprattutto perché il suo diagramma </w:t>
      </w:r>
      <w:r>
        <w:rPr>
          <w:rFonts w:eastAsia="Symbol" w:cs="Symbol" w:ascii="Symbol" w:hAnsi="Symbol"/>
        </w:rPr>
        <w:t>s-e</w:t>
      </w:r>
      <w:r>
        <w:rPr/>
        <w:t xml:space="preserve"> è curvilineo, senza un chiaro snervamento; per esso si fa quindi riferimento non a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ma alla tensione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alla quale corrisponde una deformazione residua del 2 per mille.</w:t>
      </w:r>
    </w:p>
    <w:p>
      <w:pPr>
        <w:pStyle w:val="Normal"/>
        <w:ind w:left="425" w:hanging="0"/>
        <w:rPr/>
      </w:pPr>
      <w:r>
        <w:rPr/>
        <w:t xml:space="preserve">Per un alluminio che ha un valore caratteristic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pari a 220 MPa, quanto pensi che possa valer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3)</w:t>
      </w:r>
      <w:r>
        <w:rPr/>
        <w:tab/>
        <w:t xml:space="preserve">il valore medio di </w:t>
      </w:r>
      <w:r>
        <w:rPr>
          <w:i/>
          <w:iCs/>
        </w:rPr>
        <w:t>f</w:t>
      </w:r>
      <w:r>
        <w:rPr>
          <w:vertAlign w:val="subscript"/>
        </w:rPr>
        <w:t>0,2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60 MPa</w:t>
        <w:tab/>
        <w:t>220 MPa</w:t>
        <w:tab/>
        <w:t>190 MPa</w:t>
        <w:tab/>
        <w:t>150 MPa</w:t>
        <w:tab/>
        <w:t>7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4)</w:t>
      </w:r>
      <w:r>
        <w:rPr/>
        <w:tab/>
        <w:t xml:space="preserve">il valore di calcol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60 MPa</w:t>
        <w:tab/>
        <w:t>220 MPa</w:t>
        <w:tab/>
        <w:t>190 MPa</w:t>
        <w:tab/>
        <w:t>150 MPa</w:t>
        <w:tab/>
        <w:t>7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5)</w:t>
      </w:r>
      <w:r>
        <w:rPr/>
        <w:tab/>
        <w:t xml:space="preserve">il valore ammissibile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col metodo delle tensioni ammissibili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60 MPa</w:t>
        <w:tab/>
        <w:t>220 MPa</w:t>
        <w:tab/>
        <w:t>190 MPa</w:t>
        <w:tab/>
        <w:t>150 MPa</w:t>
        <w:tab/>
        <w:t>70 MPa</w:t>
      </w:r>
    </w:p>
    <w:p>
      <w:pPr>
        <w:pStyle w:val="Normal"/>
        <w:spacing w:before="480" w:after="0"/>
        <w:ind w:left="425" w:hanging="0"/>
        <w:rPr/>
      </w:pPr>
      <w:r>
        <w:rPr/>
        <w:t>Nel seguente schema, determina il valore di calcolo del massimo momento flettente positivo in mezzeria</w:t>
      </w:r>
    </w:p>
    <w:p>
      <w:pPr>
        <w:pStyle w:val="Normal"/>
        <w:tabs>
          <w:tab w:val="clear" w:pos="708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213360</wp:posOffset>
                </wp:positionH>
                <wp:positionV relativeFrom="paragraph">
                  <wp:posOffset>137160</wp:posOffset>
                </wp:positionV>
                <wp:extent cx="2225040" cy="1019175"/>
                <wp:effectExtent l="6350" t="8572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019160"/>
                          <a:chOff x="0" y="0"/>
                          <a:chExt cx="2225160" cy="1019160"/>
                        </a:xfrm>
                      </wpg:grpSpPr>
                      <wps:wsp>
                        <wps:cNvSpPr txBox="1"/>
                        <wps:spPr>
                          <a:xfrm>
                            <a:off x="1076400" y="4424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0" y="384120"/>
                            <a:ext cx="0" cy="28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0080"/>
                            <a:ext cx="200916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2200" y="72000"/>
                              <a:ext cx="933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l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4.00 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552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0"/>
                              <a:ext cx="1865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0.8pt;width:175.2pt;height:80.25pt" coordorigin="336,216" coordsize="3504,1605">
                <v:shape id="shape_0" stroked="f" o:allowincell="f" style="position:absolute;left:2031;top:913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821" to="1918,1272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336;top:1366;width:3164;height:455">
                  <v:shape id="shape_0" stroked="f" o:allowincell="f" style="position:absolute;left:1127;top:1479;width:14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l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4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4;top:1366;width:226;height:112">
                    <v:line id="shape_0" from="3274,1479" to="3499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87,1366" to="3499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274,1366" to="3386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36;top:1366;width:225;height:112">
                    <v:line id="shape_0" from="336,1479" to="561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9,1366" to="561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6,1366" to="448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49,1366" to="3386,136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00;top:216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558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;top:217;width:2939;height:230">
                  <v:group id="shape_0" style="position:absolute;left:562;top:217;width:2711;height:227">
                    <v:group id="shape_0" style="position:absolute;left:1918;top:217;width:1355;height:227">
                      <v:line id="shape_0" from="3274,217" to="3274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217" to="2935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217" to="2596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217" to="2257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217;width:1355;height:227"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217" to="1579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217" to="1240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217" to="901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217" to="562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218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49;top:559;width:2939;height:230">
                  <v:group id="shape_0" style="position:absolute;left:562;top:559;width:2711;height:227">
                    <v:group id="shape_0" style="position:absolute;left:1918;top:559;width:1355;height:227">
                      <v:line id="shape_0" from="3274,559" to="3274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559" to="2935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559" to="2596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559" to="2257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559;width:1355;height:227"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559" to="1579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559" to="1240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559" to="901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559" to="562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560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/>
        <w:t>carico permanente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 = 50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carico variabile (neve)</w:t>
        <w:tab/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  <w:vertAlign w:val="subscript"/>
        </w:rPr>
        <w:t>k</w:t>
      </w:r>
      <w:r>
        <w:rPr/>
        <w:t xml:space="preserve"> = 20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forza concentrata variabile</w:t>
        <w:tab/>
      </w:r>
      <w:r>
        <w:rPr>
          <w:i/>
          <w:iCs/>
        </w:rPr>
        <w:t>F</w:t>
      </w:r>
      <w:r>
        <w:rPr>
          <w:vertAlign w:val="subscript"/>
        </w:rPr>
        <w:t>2</w:t>
      </w:r>
      <w:r>
        <w:rPr>
          <w:i/>
          <w:iCs/>
          <w:vertAlign w:val="subscript"/>
        </w:rPr>
        <w:t>k</w:t>
      </w:r>
      <w:r>
        <w:rPr/>
        <w:t xml:space="preserve"> = 40 kN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w:rPr>
          <w:b/>
          <w:bCs/>
        </w:rPr>
        <w:t>(6)</w:t>
      </w:r>
      <w:r>
        <w:rPr/>
        <w:tab/>
        <w:t>per verifica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0 kNm</w:t>
        <w:tab/>
        <w:t>158 kNm</w:t>
        <w:tab/>
        <w:t>140 kNm</w:t>
        <w:tab/>
        <w:t>112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7)</w:t>
      </w:r>
      <w:r>
        <w:rPr/>
        <w:tab/>
        <w:t>per verifica allo stato limite di esercizio, combinazione rar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8 kNm</w:t>
        <w:tab/>
        <w:t>140 kNm</w:t>
        <w:tab/>
        <w:t>112 kNm</w:t>
        <w:tab/>
        <w:t>100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8)</w:t>
      </w:r>
      <w:r>
        <w:rPr/>
        <w:tab/>
        <w:t>per verifica allo stato limite di esercizio, combinazione quasi permanente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12 kNm</w:t>
        <w:tab/>
        <w:t>100 kNm</w:t>
        <w:tab/>
        <w:t>92 kNm</w:t>
        <w:tab/>
        <w:t>72 kNm</w:t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(1)</w:t>
      </w:r>
      <w:r>
        <w:rPr/>
        <w:tab/>
        <w:t>Indica quale affermazione relativa al metodo delle tensioni ammissibili è sbagliata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esclusivamente ai carichi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tilizza una legge costitutiva lineare per i materiali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ve essere applicato seguendo le indicazioni del D.M. 14/2/92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utilizzato in Italia da oltre mezzo secolo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tabs>
          <w:tab w:val="clear" w:pos="708"/>
          <w:tab w:val="left" w:pos="426" w:leader="none"/>
        </w:tabs>
        <w:spacing w:before="480" w:after="0"/>
        <w:rPr/>
      </w:pPr>
      <w:r>
        <w:rPr>
          <w:b/>
          <w:bCs/>
        </w:rPr>
        <w:t>(2)</w:t>
      </w:r>
      <w:r>
        <w:rPr/>
        <w:tab/>
        <w:t>Indica quale affermazione relativa al metodo degli stati limite è sbagliat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rende in considerazione sia i problemi di collasso che quelli di esercizio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pplica un coefficiente di sicurezza sia ai carichi che alle resistenz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on tiene mai conto della resistenza a trazione del calcestruzz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l’unico metodo di verifica previsto dall’Eurocodice 2</w:t>
      </w:r>
    </w:p>
    <w:p>
      <w:pPr>
        <w:pStyle w:val="Rispostaindentata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(tutte le affermazioni precedenti sono esatte)</w:t>
      </w:r>
    </w:p>
    <w:p>
      <w:pPr>
        <w:pStyle w:val="Normal"/>
        <w:spacing w:before="480" w:after="0"/>
        <w:ind w:left="425" w:hanging="0"/>
        <w:rPr/>
      </w:pPr>
      <w:r>
        <w:rPr/>
        <w:t xml:space="preserve">L’alluminio è un materiale che differisce dall’acciaio soprattutto perché il suo diagramma </w:t>
      </w:r>
      <w:r>
        <w:rPr>
          <w:rFonts w:eastAsia="Symbol" w:cs="Symbol" w:ascii="Symbol" w:hAnsi="Symbol"/>
        </w:rPr>
        <w:t>s-e</w:t>
      </w:r>
      <w:r>
        <w:rPr/>
        <w:t xml:space="preserve"> è curvilineo, senza un chiaro snervamento; per esso si fa quindi riferimento non a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ma alla tensione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alla quale corrisponde una deformazione residua del 2 per mille.</w:t>
      </w:r>
    </w:p>
    <w:p>
      <w:pPr>
        <w:pStyle w:val="Normal"/>
        <w:ind w:left="425" w:hanging="0"/>
        <w:rPr/>
      </w:pPr>
      <w:r>
        <w:rPr/>
        <w:t xml:space="preserve">Per un alluminio che ha un valore caratteristic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 xml:space="preserve"> pari a 240 MPa, quanto pensi che possa valer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3)</w:t>
      </w:r>
      <w:r>
        <w:rPr/>
        <w:tab/>
        <w:t xml:space="preserve">il valore ammissibile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col metodo delle tensioni ammissibili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80 MPa</w:t>
        <w:tab/>
        <w:t>240 MPa</w:t>
        <w:tab/>
        <w:t>200 MPa</w:t>
        <w:tab/>
        <w:t>160 MPa</w:t>
        <w:tab/>
        <w:t>8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4)</w:t>
      </w:r>
      <w:r>
        <w:rPr/>
        <w:tab/>
        <w:t xml:space="preserve">il valore medio di </w:t>
      </w:r>
      <w:r>
        <w:rPr>
          <w:i/>
          <w:iCs/>
        </w:rPr>
        <w:t>f</w:t>
      </w:r>
      <w:r>
        <w:rPr>
          <w:vertAlign w:val="subscript"/>
        </w:rPr>
        <w:t>0,2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80 MPa</w:t>
        <w:tab/>
        <w:t>240 MPa</w:t>
        <w:tab/>
        <w:t>200 MPa</w:t>
        <w:tab/>
        <w:t>160 MPa</w:t>
        <w:tab/>
        <w:t>80 MP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b/>
          <w:bCs/>
        </w:rPr>
        <w:t>(5)</w:t>
      </w:r>
      <w:r>
        <w:rPr/>
        <w:tab/>
        <w:t xml:space="preserve">il valore di calcolo di </w:t>
      </w:r>
      <w:r>
        <w:rPr>
          <w:i/>
          <w:iCs/>
        </w:rPr>
        <w:t>f</w:t>
      </w:r>
      <w:r>
        <w:rPr>
          <w:vertAlign w:val="subscript"/>
        </w:rPr>
        <w:t>0,2</w:t>
      </w:r>
      <w:r>
        <w:rPr/>
        <w:t>, da usare per verifiche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80 MPa</w:t>
        <w:tab/>
        <w:t>240 MPa</w:t>
        <w:tab/>
        <w:t>200 MPa</w:t>
        <w:tab/>
        <w:t>160 MPa</w:t>
        <w:tab/>
        <w:t>80 MPa</w:t>
      </w:r>
    </w:p>
    <w:p>
      <w:pPr>
        <w:pStyle w:val="Normal"/>
        <w:spacing w:before="480" w:after="0"/>
        <w:ind w:left="425" w:hanging="0"/>
        <w:rPr/>
      </w:pPr>
      <w:r>
        <w:rPr/>
        <w:t>Nel seguente schema, determina il valore di calcolo del massimo momento flettente positivo in mezzeria</w:t>
      </w:r>
    </w:p>
    <w:p>
      <w:pPr>
        <w:pStyle w:val="Normal"/>
        <w:tabs>
          <w:tab w:val="clear" w:pos="708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13360</wp:posOffset>
                </wp:positionH>
                <wp:positionV relativeFrom="paragraph">
                  <wp:posOffset>137160</wp:posOffset>
                </wp:positionV>
                <wp:extent cx="2225040" cy="1019175"/>
                <wp:effectExtent l="6350" t="8572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019160"/>
                          <a:chOff x="0" y="0"/>
                          <a:chExt cx="2225160" cy="1019160"/>
                        </a:xfrm>
                      </wpg:grpSpPr>
                      <wps:wsp>
                        <wps:cNvSpPr txBox="1"/>
                        <wps:spPr>
                          <a:xfrm>
                            <a:off x="1076400" y="4424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0" y="384120"/>
                            <a:ext cx="0" cy="28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0080"/>
                            <a:ext cx="200916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2200" y="72000"/>
                              <a:ext cx="933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l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4.00 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552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3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0"/>
                              <a:ext cx="1865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172224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076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112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11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07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0.8pt;width:175.2pt;height:80.25pt" coordorigin="336,216" coordsize="3504,1605">
                <v:shape id="shape_0" stroked="f" o:allowincell="f" style="position:absolute;left:2031;top:913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821" to="1918,1272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336;top:1366;width:3164;height:455">
                  <v:shape id="shape_0" stroked="f" o:allowincell="f" style="position:absolute;left:1127;top:1479;width:14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l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4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4;top:1366;width:226;height:112">
                    <v:line id="shape_0" from="3274,1479" to="3499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87,1366" to="3499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274,1366" to="3386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36;top:1366;width:225;height:112">
                    <v:line id="shape_0" from="336,1479" to="561,14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9,1366" to="561,14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6,1366" to="448,14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49,1366" to="3386,136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00;top:216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558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;top:217;width:2939;height:230">
                  <v:group id="shape_0" style="position:absolute;left:562;top:217;width:2711;height:227">
                    <v:group id="shape_0" style="position:absolute;left:1918;top:217;width:1355;height:227">
                      <v:line id="shape_0" from="3274,217" to="3274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217" to="2935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217" to="2596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217" to="2257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217;width:1355;height:227">
                      <v:line id="shape_0" from="1918,217" to="1918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217" to="1579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217" to="1240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217" to="901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217" to="562,444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218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49;top:559;width:2939;height:230">
                  <v:group id="shape_0" style="position:absolute;left:562;top:559;width:2711;height:227">
                    <v:group id="shape_0" style="position:absolute;left:1918;top:559;width:1355;height:227">
                      <v:line id="shape_0" from="3274,559" to="3274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35,559" to="2935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96,559" to="2596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57,559" to="2257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62;top:559;width:1355;height:227">
                      <v:line id="shape_0" from="1918,559" to="1918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579,559" to="1579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240,559" to="1240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901,559" to="901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2,559" to="562,786" stroked="t" o:allowincell="f" style="position:absolute">
                        <v:stroke color="black" weight="324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449;top:560;width:2938;height:22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/>
        <w:t>carico permanente</w:t>
        <w:tab/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 = 50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carico variabile (neve)</w:t>
        <w:tab/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  <w:vertAlign w:val="subscript"/>
        </w:rPr>
        <w:t>k</w:t>
      </w:r>
      <w:r>
        <w:rPr/>
        <w:t xml:space="preserve"> = 20 kN m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4536" w:hanging="0"/>
        <w:rPr/>
      </w:pPr>
      <w:r>
        <w:rPr/>
        <w:t>forza concentrata variabile</w:t>
        <w:tab/>
      </w:r>
      <w:r>
        <w:rPr>
          <w:i/>
          <w:iCs/>
        </w:rPr>
        <w:t>F</w:t>
      </w:r>
      <w:r>
        <w:rPr>
          <w:vertAlign w:val="subscript"/>
        </w:rPr>
        <w:t>2</w:t>
      </w:r>
      <w:r>
        <w:rPr>
          <w:i/>
          <w:iCs/>
          <w:vertAlign w:val="subscript"/>
        </w:rPr>
        <w:t>k</w:t>
      </w:r>
      <w:r>
        <w:rPr/>
        <w:t xml:space="preserve"> = 20 kN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w:rPr>
          <w:b/>
          <w:bCs/>
        </w:rPr>
        <w:t>(6)</w:t>
      </w:r>
      <w:r>
        <w:rPr/>
        <w:tab/>
        <w:t>per verifica allo stato limite ultimo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26 kNm</w:t>
        <w:tab/>
        <w:t>170 kNm</w:t>
        <w:tab/>
        <w:t>179 kNm</w:t>
        <w:tab/>
        <w:t>200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7)</w:t>
      </w:r>
      <w:r>
        <w:rPr/>
        <w:tab/>
        <w:t>per verifica allo stato limite di esercizio, combinazione rar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20 kNm</w:t>
        <w:tab/>
        <w:t>126 kNm</w:t>
        <w:tab/>
        <w:t>140 kNm</w:t>
        <w:tab/>
        <w:t>179 kNm</w:t>
        <w:tab/>
        <w:t>dati insufficien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120" w:after="0"/>
        <w:rPr/>
      </w:pPr>
      <w:r>
        <w:rPr>
          <w:b/>
          <w:bCs/>
        </w:rPr>
        <w:t>(8)</w:t>
      </w:r>
      <w:r>
        <w:rPr/>
        <w:tab/>
        <w:t>per verifica allo stato limite di esercizio, combinazione quasi permanente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6 kNm</w:t>
        <w:tab/>
        <w:t>96 kNm</w:t>
        <w:tab/>
        <w:t>104 kNm</w:t>
        <w:tab/>
        <w:t>126 kNm</w:t>
        <w:tab/>
        <w:t>dati insufficienti</w:t>
      </w:r>
    </w:p>
    <w:p>
      <w:pPr>
        <w:pStyle w:val="Normal"/>
        <w:ind w:left="425" w:hanging="0"/>
        <w:rPr/>
      </w:pPr>
      <w:r>
        <w:rPr/>
        <w:t>Per le domande da 1 a 4 fai riferimento a una sezione rettangolare di dimensioni 25</w:t>
      </w:r>
      <w:r>
        <w:rPr>
          <w:rFonts w:eastAsia="Symbol" w:cs="Symbol" w:ascii="Symbol" w:hAnsi="Symbol"/>
        </w:rPr>
        <w:t>´</w:t>
      </w:r>
      <w:r>
        <w:rPr/>
        <w:t>40 cm, armata con barre di acciaio di area totale 10 cm</w:t>
      </w:r>
      <w:r>
        <w:rPr>
          <w:vertAlign w:val="superscript"/>
        </w:rPr>
        <w:t>2</w:t>
      </w:r>
      <w:r>
        <w:rPr/>
        <w:t xml:space="preserve"> e soggetta a sforzo normale centrato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2 MPa</w:t>
        <w:tab/>
        <w:t>13 MPa</w:t>
        <w:tab/>
        <w:t>100 MPa</w:t>
        <w:tab/>
        <w:t>200 MPa</w:t>
        <w:tab/>
        <w:t>300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5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2.6 MPa</w:t>
        <w:tab/>
        <w:t>35 MPa</w:t>
        <w:tab/>
        <w:t>125 MPa</w:t>
        <w:tab/>
        <w:t>250 MPa</w:t>
        <w:tab/>
        <w:t>375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 calcestruzzo da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8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8 MPa</w:t>
        <w:tab/>
        <w:t>7 MPa</w:t>
        <w:tab/>
        <w:t>8 MPa</w:t>
        <w:tab/>
        <w:t>53 MPa</w:t>
        <w:tab/>
        <w:t>800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Se si utilizz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(e quindi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 MPa)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 MPa, qual è lo sforzo normale limite di compressione per verifiche allo stato limite ultimo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326 kN</w:t>
        <w:tab/>
        <w:t>-1100 kN</w:t>
        <w:tab/>
        <w:t>-1206 kN</w:t>
        <w:tab/>
        <w:t>-1426 kN</w:t>
        <w:tab/>
        <w:t>-3260 kN</w:t>
      </w:r>
    </w:p>
    <w:p>
      <w:pPr>
        <w:pStyle w:val="Normal"/>
        <w:spacing w:before="360" w:after="0"/>
        <w:ind w:left="425" w:hanging="425"/>
        <w:rPr/>
      </w:pPr>
      <w:r>
        <w:rPr>
          <w:b/>
          <w:bCs/>
        </w:rPr>
        <w:t>(5)</w:t>
      </w:r>
      <w:r>
        <w:rPr/>
        <w:tab/>
        <w:t>Quanta armatura longitudinale occorre disporre, come minimo, in un pilastro rettangolare di sezione 80</w:t>
      </w:r>
      <w:r>
        <w:rPr>
          <w:rFonts w:eastAsia="Symbol" w:cs="Symbol" w:ascii="Symbol" w:hAnsi="Symbol"/>
        </w:rPr>
        <w:t>´</w:t>
      </w:r>
      <w:r>
        <w:rPr/>
        <w:t xml:space="preserve">40 cm, realizzato co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e soggetto ad uno sforzo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1400 kN, verificato col metodo delle tensioni ammissib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.9 cm</w:t>
      </w:r>
      <w:r>
        <w:rPr>
          <w:vertAlign w:val="superscript"/>
        </w:rPr>
        <w:t>2</w:t>
      </w:r>
      <w:r>
        <w:rPr/>
        <w:tab/>
        <w:t>9.6 cm</w:t>
      </w:r>
      <w:r>
        <w:rPr>
          <w:vertAlign w:val="superscript"/>
        </w:rPr>
        <w:t>2</w:t>
      </w:r>
      <w:r>
        <w:rPr/>
        <w:tab/>
        <w:t>16.4 cm</w:t>
      </w:r>
      <w:r>
        <w:rPr>
          <w:vertAlign w:val="superscript"/>
        </w:rPr>
        <w:t>2</w:t>
      </w:r>
      <w:r>
        <w:rPr/>
        <w:tab/>
        <w:t>32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rPr/>
      </w:pPr>
      <w:r>
        <w:rPr>
          <w:b/>
          <w:bCs/>
        </w:rPr>
        <w:t>(6)</w:t>
      </w:r>
      <w:r>
        <w:rPr/>
        <w:tab/>
        <w:t>È conveniente realizzare pilastri cerchiati 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 si usa il metodo delle tensioni ammissibili si: si risparmia armatura</w:t>
      </w:r>
    </w:p>
    <w:p>
      <w:pPr>
        <w:pStyle w:val="Rispostaindentata"/>
        <w:rPr/>
      </w:pPr>
      <w:r>
        <w:rPr/>
        <w:t xml:space="preserve">se si usa il meto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degli stati limite no: è indifferente mettere staffe o barre longitudinal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conveniente economicamente, ma la cerchiatura riduce la duttilità del pilastr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ono esatte due delle tre risposte precedenti</w:t>
      </w:r>
    </w:p>
    <w:p>
      <w:pPr>
        <w:pStyle w:val="Rispostaindentata"/>
        <w:rPr/>
      </w:pPr>
      <w:r>
        <w:rPr>
          <w:lang w:val="en-US"/>
        </w:rPr>
        <w:t xml:space="preserve">le </w: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prime tre risposte sono tutte esatte</w:t>
      </w:r>
    </w:p>
    <w:p>
      <w:pPr>
        <w:pStyle w:val="Normal"/>
        <w:spacing w:before="360" w:after="0"/>
        <w:ind w:left="425" w:right="4676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233545</wp:posOffset>
                </wp:positionH>
                <wp:positionV relativeFrom="paragraph">
                  <wp:posOffset>335280</wp:posOffset>
                </wp:positionV>
                <wp:extent cx="2590165" cy="187960"/>
                <wp:effectExtent l="6350" t="635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87920"/>
                          <a:chOff x="0" y="0"/>
                          <a:chExt cx="2590200" cy="187920"/>
                        </a:xfrm>
                      </wpg:grpSpPr>
                      <wps:wsp>
                        <wps:cNvSpPr/>
                        <wps:spPr>
                          <a:xfrm>
                            <a:off x="2534400" y="13788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972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5220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404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752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71640"/>
                            <a:ext cx="243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26.4pt;width:203.9pt;height:14.75pt" coordorigin="6667,528" coordsize="4078,295">
                <v:line id="shape_0" from="10658,745" to="10744,82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58,685" to="10744,76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59,610" to="10745,688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59,550" to="10745,628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44,528" to="10644,753" stroked="t" o:allowincell="f" style="position:absolute;mso-position-horizontal-relative:pag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718;top:641;width:225;height:112">
                  <v:line id="shape_0" from="9718,754" to="9943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831,641" to="9943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718,641" to="9830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8701;top:641;width:225;height:112">
                  <v:line id="shape_0" from="8701,754" to="8926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14,641" to="8926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701,641" to="8813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684;top:641;width:225;height:112">
                  <v:line id="shape_0" from="7684,754" to="7909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641" to="7909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84,641" to="7796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6667;top:641;width:225;height:112">
                  <v:line id="shape_0" from="6667,754" to="6892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780,641" to="6892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67,641" to="6779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780,641" to="10621,641" stroked="t" o:allowincell="f" style="position:absolute;mso-position-horizontal-relative:pag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(7)</w:t>
      </w:r>
      <w:r>
        <w:rPr/>
        <w:tab/>
        <w:t>Nel risolvere col metodo delle forze (equazione dei tre momenti) lo schema di trave rappresentato qui a fianco, soggetto a un carico distribuito, quante sono le incogni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</w:t>
        <w:tab/>
        <w:t>tre</w:t>
        <w:tab/>
        <w:t>quattro</w:t>
        <w:tab/>
        <w:t>cinque</w:t>
        <w:tab/>
        <w:t>undici</w:t>
      </w:r>
    </w:p>
    <w:p>
      <w:pPr>
        <w:pStyle w:val="Normal"/>
        <w:spacing w:before="360" w:after="0"/>
        <w:ind w:left="425" w:right="2834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326380</wp:posOffset>
                </wp:positionH>
                <wp:positionV relativeFrom="paragraph">
                  <wp:posOffset>289560</wp:posOffset>
                </wp:positionV>
                <wp:extent cx="1382395" cy="1007745"/>
                <wp:effectExtent l="1905" t="5080" r="635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007640"/>
                          <a:chOff x="0" y="0"/>
                          <a:chExt cx="1382400" cy="1007640"/>
                        </a:xfrm>
                      </wpg:grpSpPr>
                      <wps:wsp>
                        <wps:cNvSpPr txBox="1"/>
                        <wps:spPr>
                          <a:xfrm>
                            <a:off x="0" y="244440"/>
                            <a:ext cx="445680" cy="28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0"/>
                            <a:ext cx="93528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9400"/>
                              <a:ext cx="935280" cy="4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520" y="0"/>
                                <a:ext cx="16776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6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04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12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560" y="0"/>
                              <a:ext cx="767880" cy="9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78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48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22.8pt;width:108.75pt;height:79.3pt" coordorigin="8388,456" coordsize="2175,1586">
                <v:shape id="shape_0" o:allowincell="f" style="position:absolute;left:8388;top:841;width:701;height:442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 ?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092;top:456;width:1471;height:1586">
                  <v:group id="shape_0" style="position:absolute;left:9092;top:1967;width:1471;height:76">
                    <v:group id="shape_0" style="position:absolute;left:10301;top:1967;width:263;height:76">
                      <v:line id="shape_0" from="10301,1977" to="10370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56,1977" to="1042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22,1978" to="1049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75,1978" to="10544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64,1967" to="1056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697;top:1967;width:261;height:76">
                      <v:line id="shape_0" from="9697,1977" to="9766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0,1977" to="9819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18,1978" to="9887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70,1978" to="9939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9,1967" to="9959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092;top:1967;width:262;height:76">
                      <v:line id="shape_0" from="9092,1977" to="9161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46,1977" to="921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12,1978" to="928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66,1978" to="9335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54,1967" to="935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246;top:456;width:1209;height:1517">
                    <v:line id="shape_0" from="10455,456" to="10455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852,456" to="9852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9246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721" to="10454,172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468" to="10454,1468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215" to="10454,12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962" to="10454,962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709" to="10454,70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10454,45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bCs/>
        </w:rPr>
        <w:t>(8)</w:t>
      </w:r>
      <w:r>
        <w:rPr/>
        <w:tab/>
        <w:t>Un telaio a nodi fissi a maglie rettangolari, con due campate di luce 5.00 m e sei piani, ciascuno di altezza 3.00 m, ha le travi caricate con un carico distribuito di 40 kN m</w:t>
      </w:r>
      <w:r>
        <w:rPr>
          <w:vertAlign w:val="superscript"/>
        </w:rPr>
        <w:t>-1</w:t>
      </w:r>
      <w:r>
        <w:rPr/>
        <w:t>. Le travi sono a spessore ed hanno sezione 60</w:t>
      </w:r>
      <w:r>
        <w:rPr>
          <w:rFonts w:eastAsia="Symbol" w:cs="Symbol" w:ascii="Symbol" w:hAnsi="Symbol"/>
        </w:rPr>
        <w:t>´</w:t>
      </w:r>
      <w:r>
        <w:rPr/>
        <w:t>20 cm, mentre i pilastri hanno una sezione 30</w:t>
      </w:r>
      <w:r>
        <w:rPr>
          <w:rFonts w:eastAsia="Symbol" w:cs="Symbol" w:ascii="Symbol" w:hAnsi="Symbol"/>
        </w:rPr>
        <w:t>´</w:t>
      </w:r>
      <w:r>
        <w:rPr/>
        <w:t>80 cm a tutti i piani. Quanto vale il momento flettente al</w:t>
        <w:softHyphen/>
        <w:t>l’estremo destro della prima campata, al primo piano?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-</w:t>
      </w:r>
      <w:r>
        <w:rPr/>
        <w:t>112.7 kNm</w:t>
        <w:tab/>
      </w:r>
      <w:r>
        <w:rPr>
          <w:rFonts w:eastAsia="Symbol" w:cs="Symbol" w:ascii="Symbol" w:hAnsi="Symbol"/>
        </w:rPr>
        <w:t>-</w:t>
      </w:r>
      <w:r>
        <w:rPr/>
        <w:t>83.7 kNm</w:t>
        <w:tab/>
      </w:r>
      <w:r>
        <w:rPr>
          <w:rFonts w:eastAsia="Symbol" w:cs="Symbol" w:ascii="Symbol" w:hAnsi="Symbol"/>
        </w:rPr>
        <w:t>-</w:t>
      </w:r>
      <w:r>
        <w:rPr/>
        <w:t>64.5 kNm</w:t>
        <w:tab/>
      </w:r>
      <w:r>
        <w:rPr>
          <w:rFonts w:eastAsia="Symbol" w:cs="Symbol" w:ascii="Symbol" w:hAnsi="Symbol"/>
        </w:rPr>
        <w:t>-</w:t>
      </w:r>
      <w:r>
        <w:rPr/>
        <w:t>44.9 kNm</w:t>
        <w:tab/>
        <w:t>dati insufficienti</w:t>
      </w:r>
    </w:p>
    <w:p>
      <w:pPr>
        <w:pStyle w:val="Normal"/>
        <w:ind w:left="425" w:hanging="0"/>
        <w:rPr/>
      </w:pPr>
      <w:r>
        <w:rPr/>
        <w:t>Per le domande da 1 a 4 fai riferimento a una sezione rettangolare di dimensioni 25</w:t>
      </w:r>
      <w:r>
        <w:rPr>
          <w:rFonts w:eastAsia="Symbol" w:cs="Symbol" w:ascii="Symbol" w:hAnsi="Symbol"/>
        </w:rPr>
        <w:t>´</w:t>
      </w:r>
      <w:r>
        <w:rPr/>
        <w:t>40 cm, armata con barre di acciaio di area totale 20 cm</w:t>
      </w:r>
      <w:r>
        <w:rPr>
          <w:vertAlign w:val="superscript"/>
        </w:rPr>
        <w:t>2</w:t>
      </w:r>
      <w:r>
        <w:rPr/>
        <w:t xml:space="preserve"> e soggetta a sforzo normale centrato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3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25 MPa</w:t>
        <w:tab/>
        <w:t>150 MPa</w:t>
        <w:tab/>
        <w:t>75 MPa</w:t>
        <w:tab/>
        <w:t>18.5 MPa</w:t>
        <w:tab/>
        <w:t>16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4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00 MPa</w:t>
        <w:tab/>
        <w:t>200 MPa</w:t>
        <w:tab/>
        <w:t>100 MPa</w:t>
        <w:tab/>
        <w:t>52.5 MPa</w:t>
        <w:tab/>
        <w:t>46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 calcestruzzo da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5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50 MPa</w:t>
        <w:tab/>
        <w:t>16.5 MPa</w:t>
        <w:tab/>
        <w:t>5 MPa</w:t>
        <w:tab/>
        <w:t>3.9 MPa</w:t>
        <w:tab/>
        <w:t>0.5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Se si utilizz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(e quindi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 MPa)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 MPa, qual è lo sforzo normale limite di compressione per verifiche allo stato limite ultimo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6520 kN</w:t>
        <w:tab/>
        <w:t>-1752kN</w:t>
        <w:tab/>
        <w:t>-1532 kN</w:t>
        <w:tab/>
        <w:t>-1100 kN</w:t>
        <w:tab/>
        <w:t>-652 kN</w:t>
      </w:r>
    </w:p>
    <w:p>
      <w:pPr>
        <w:pStyle w:val="Normal"/>
        <w:spacing w:before="360" w:after="0"/>
        <w:ind w:left="425" w:hanging="425"/>
        <w:rPr/>
      </w:pPr>
      <w:r>
        <w:rPr>
          <w:b/>
          <w:bCs/>
        </w:rPr>
        <w:t>(5)</w:t>
      </w:r>
      <w:r>
        <w:rPr/>
        <w:tab/>
        <w:t>Quanta armatura longitudinale occorre disporre, come minimo, in un pilastro rettangolare di sezione 70</w:t>
      </w:r>
      <w:r>
        <w:rPr>
          <w:rFonts w:eastAsia="Symbol" w:cs="Symbol" w:ascii="Symbol" w:hAnsi="Symbol"/>
        </w:rPr>
        <w:t>´</w:t>
      </w:r>
      <w:r>
        <w:rPr/>
        <w:t xml:space="preserve">40 cm, realizzato co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e soggetto ad uno sforzo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1000 kN, verificato col metodo delle tensioni ammissib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8 cm</w:t>
      </w:r>
      <w:r>
        <w:rPr>
          <w:vertAlign w:val="superscript"/>
        </w:rPr>
        <w:t>2</w:t>
      </w:r>
      <w:r>
        <w:rPr/>
        <w:tab/>
        <w:t>11.7 cm</w:t>
      </w:r>
      <w:r>
        <w:rPr>
          <w:vertAlign w:val="superscript"/>
        </w:rPr>
        <w:t>2</w:t>
      </w:r>
      <w:r>
        <w:rPr/>
        <w:tab/>
        <w:t>8.4 cm</w:t>
      </w:r>
      <w:r>
        <w:rPr>
          <w:vertAlign w:val="superscript"/>
        </w:rPr>
        <w:t>2</w:t>
      </w:r>
      <w:r>
        <w:rPr/>
        <w:tab/>
        <w:t>1.3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rPr/>
      </w:pPr>
      <w:r>
        <w:rPr>
          <w:b/>
          <w:bCs/>
        </w:rPr>
        <w:t>(6)</w:t>
      </w:r>
      <w:r>
        <w:rPr/>
        <w:tab/>
        <w:t>È conveniente realizzare pilastri cerchiati 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 si usa il metodo delle tensioni ammissibili si: si risparmia armatura</w:t>
      </w:r>
    </w:p>
    <w:p>
      <w:pPr>
        <w:pStyle w:val="Rispostaindentata"/>
        <w:rPr/>
      </w:pPr>
      <w:r>
        <w:rPr/>
        <w:t xml:space="preserve">se si usa il meto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degli stati limite no: è indifferente mettere staffe o barre longitudinal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conveniente economicamente, ma la cerchiatura riduce la duttilità del pilastr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ono esatte due delle tre risposte precedenti</w:t>
      </w:r>
    </w:p>
    <w:p>
      <w:pPr>
        <w:pStyle w:val="Rispostaindentata"/>
        <w:rPr/>
      </w:pPr>
      <w:r>
        <w:rPr>
          <w:lang w:val="en-US"/>
        </w:rPr>
        <w:t xml:space="preserve">le 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prime tre risposte sono tutte esatte</w:t>
      </w:r>
    </w:p>
    <w:p>
      <w:pPr>
        <w:pStyle w:val="Normal"/>
        <w:spacing w:before="360" w:after="0"/>
        <w:ind w:left="425" w:right="4676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233545</wp:posOffset>
                </wp:positionH>
                <wp:positionV relativeFrom="paragraph">
                  <wp:posOffset>335280</wp:posOffset>
                </wp:positionV>
                <wp:extent cx="2590165" cy="187960"/>
                <wp:effectExtent l="5080" t="6350" r="635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87920"/>
                          <a:chOff x="0" y="0"/>
                          <a:chExt cx="2590200" cy="187920"/>
                        </a:xfrm>
                      </wpg:grpSpPr>
                      <wps:wsp>
                        <wps:cNvSpPr/>
                        <wps:spPr>
                          <a:xfrm flipH="1">
                            <a:off x="720" y="13788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972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4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524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72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56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8840" y="71640"/>
                            <a:ext cx="243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26.4pt;width:203.95pt;height:14.75pt" coordorigin="6667,528" coordsize="4079,295">
                <v:line id="shape_0" from="6668,745" to="6754,823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668,685" to="6754,763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667,610" to="6753,688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667,550" to="6753,628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769,528" to="6769,753" stroked="t" o:allowincell="f" style="position:absolute;mso-position-horizontal-relative:pag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69;top:641;width:225;height:112">
                  <v:line id="shape_0" from="7469,754" to="7694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69,641" to="7581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582,641" to="7694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8486;top:641;width:225;height:112">
                  <v:line id="shape_0" from="8486,754" to="8711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641" to="8598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599,641" to="8711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9503;top:641;width:226;height:112">
                  <v:line id="shape_0" from="9503,754" to="9728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503,641" to="9615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616,641" to="9728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0520;top:641;width:226;height:112">
                  <v:line id="shape_0" from="10520,754" to="10745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520,641" to="10632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633,641" to="10745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791,641" to="10632,641" stroked="t" o:allowincell="f" style="position:absolute;flip:x;mso-position-horizontal-relative:pag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(7)</w:t>
      </w:r>
      <w:r>
        <w:rPr/>
        <w:tab/>
        <w:t>Nel risolvere col metodo delle forze (equazione dei tre momenti) lo schema di trave rappresentato qui a fianco, soggetto a un carico distribuito, quante sono le incogni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undici</w:t>
        <w:tab/>
        <w:t>sei</w:t>
        <w:tab/>
        <w:t>cinque</w:t>
        <w:tab/>
        <w:t>quattro</w:t>
        <w:tab/>
        <w:t>tre</w:t>
      </w:r>
    </w:p>
    <w:p>
      <w:pPr>
        <w:pStyle w:val="Normal"/>
        <w:spacing w:before="360" w:after="0"/>
        <w:ind w:left="425" w:right="2834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326380</wp:posOffset>
                </wp:positionH>
                <wp:positionV relativeFrom="paragraph">
                  <wp:posOffset>289560</wp:posOffset>
                </wp:positionV>
                <wp:extent cx="1382395" cy="1007745"/>
                <wp:effectExtent l="1905" t="5080" r="635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007640"/>
                          <a:chOff x="0" y="0"/>
                          <a:chExt cx="1382400" cy="1007640"/>
                        </a:xfrm>
                      </wpg:grpSpPr>
                      <wps:wsp>
                        <wps:cNvSpPr txBox="1"/>
                        <wps:spPr>
                          <a:xfrm>
                            <a:off x="0" y="244440"/>
                            <a:ext cx="445680" cy="28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0"/>
                            <a:ext cx="93528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9400"/>
                              <a:ext cx="935280" cy="4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520" y="0"/>
                                <a:ext cx="16776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6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04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12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560" y="0"/>
                              <a:ext cx="767880" cy="9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78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48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22.8pt;width:108.75pt;height:79.3pt" coordorigin="8388,456" coordsize="2175,1586">
                <v:shape id="shape_0" o:allowincell="f" style="position:absolute;left:8388;top:841;width:701;height:442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 ?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092;top:456;width:1471;height:1586">
                  <v:group id="shape_0" style="position:absolute;left:9092;top:1967;width:1471;height:76">
                    <v:group id="shape_0" style="position:absolute;left:10301;top:1967;width:263;height:76">
                      <v:line id="shape_0" from="10301,1977" to="10370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56,1977" to="1042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22,1978" to="1049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75,1978" to="10544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64,1967" to="1056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697;top:1967;width:261;height:76">
                      <v:line id="shape_0" from="9697,1977" to="9766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0,1977" to="9819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18,1978" to="9887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70,1978" to="9939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9,1967" to="9959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092;top:1967;width:262;height:76">
                      <v:line id="shape_0" from="9092,1977" to="9161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46,1977" to="921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12,1978" to="928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66,1978" to="9335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54,1967" to="935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246;top:456;width:1209;height:1517">
                    <v:line id="shape_0" from="10455,456" to="10455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852,456" to="9852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9246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721" to="10454,172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468" to="10454,1468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215" to="10454,12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962" to="10454,962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709" to="10454,70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10454,45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bCs/>
        </w:rPr>
        <w:t>(8)</w:t>
      </w:r>
      <w:r>
        <w:rPr/>
        <w:tab/>
        <w:t>Un telaio a nodi fissi a maglie rettangolari, con due campate di luce 5.00 m e sei piani, ciascuno di altezza 3.00 m, ha le travi caricate con un carico distribuito di 30 kN m</w:t>
      </w:r>
      <w:r>
        <w:rPr>
          <w:vertAlign w:val="superscript"/>
        </w:rPr>
        <w:t>-1</w:t>
      </w:r>
      <w:r>
        <w:rPr/>
        <w:t>. Le travi sono a spessore ed hanno sezione 60</w:t>
      </w:r>
      <w:r>
        <w:rPr>
          <w:rFonts w:eastAsia="Symbol" w:cs="Symbol" w:ascii="Symbol" w:hAnsi="Symbol"/>
        </w:rPr>
        <w:t>´</w:t>
      </w:r>
      <w:r>
        <w:rPr/>
        <w:t>20 cm, mentre i pilastri hanno una sezione 30</w:t>
      </w:r>
      <w:r>
        <w:rPr>
          <w:rFonts w:eastAsia="Symbol" w:cs="Symbol" w:ascii="Symbol" w:hAnsi="Symbol"/>
        </w:rPr>
        <w:t>´</w:t>
      </w:r>
      <w:r>
        <w:rPr/>
        <w:t>80 cm a tutti i piani. Quanto vale il momento flettente al</w:t>
        <w:softHyphen/>
        <w:t>l’estremo destro della prima campata, al primo piano?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-</w:t>
      </w:r>
      <w:r>
        <w:rPr/>
        <w:t>33.9 kNm</w:t>
        <w:tab/>
      </w:r>
      <w:r>
        <w:rPr>
          <w:rFonts w:eastAsia="Symbol" w:cs="Symbol" w:ascii="Symbol" w:hAnsi="Symbol"/>
        </w:rPr>
        <w:t>-</w:t>
      </w:r>
      <w:r>
        <w:rPr/>
        <w:t>48.5 kNm</w:t>
        <w:tab/>
      </w:r>
      <w:r>
        <w:rPr>
          <w:rFonts w:eastAsia="Symbol" w:cs="Symbol" w:ascii="Symbol" w:hAnsi="Symbol"/>
        </w:rPr>
        <w:t>-</w:t>
      </w:r>
      <w:r>
        <w:rPr/>
        <w:t>62.8 kNm</w:t>
        <w:tab/>
      </w:r>
      <w:r>
        <w:rPr>
          <w:rFonts w:eastAsia="Symbol" w:cs="Symbol" w:ascii="Symbol" w:hAnsi="Symbol"/>
        </w:rPr>
        <w:t>-</w:t>
      </w:r>
      <w:r>
        <w:rPr/>
        <w:t>84.7 kNm</w:t>
        <w:tab/>
        <w:t>dati insufficienti</w:t>
      </w:r>
    </w:p>
    <w:p>
      <w:pPr>
        <w:pStyle w:val="Normal"/>
        <w:ind w:left="425" w:hanging="0"/>
        <w:rPr/>
      </w:pPr>
      <w:r>
        <w:rPr/>
        <w:t>Per le domande da 1 a 4 fai riferimento a una sezione rettangolare di dimensioni 50</w:t>
      </w:r>
      <w:r>
        <w:rPr>
          <w:rFonts w:eastAsia="Symbol" w:cs="Symbol" w:ascii="Symbol" w:hAnsi="Symbol"/>
        </w:rPr>
        <w:t>´</w:t>
      </w:r>
      <w:r>
        <w:rPr/>
        <w:t>40 cm, armata con barre di acciaio di area totale 10 cm</w:t>
      </w:r>
      <w:r>
        <w:rPr>
          <w:vertAlign w:val="superscript"/>
        </w:rPr>
        <w:t>2</w:t>
      </w:r>
      <w:r>
        <w:rPr/>
        <w:t xml:space="preserve"> e soggetta a sforzo normale centrato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4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00 MPa</w:t>
        <w:tab/>
        <w:t>400 MPa</w:t>
        <w:tab/>
        <w:t>200 MPa</w:t>
        <w:tab/>
        <w:t>13.5 MPa</w:t>
        <w:tab/>
        <w:t>13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4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00 MPa</w:t>
        <w:tab/>
        <w:t>400 MPa</w:t>
        <w:tab/>
        <w:t>200 MPa</w:t>
        <w:tab/>
        <w:t>29 MPa</w:t>
        <w:tab/>
        <w:t>28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 calcestruzzo da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8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00 MPa</w:t>
        <w:tab/>
        <w:t>53.3 MPa</w:t>
        <w:tab/>
        <w:t>4 MPa</w:t>
        <w:tab/>
        <w:t>3.7 MPa</w:t>
        <w:tab/>
        <w:t>0.4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Se si utilizz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(e quindi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 MPa)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 MPa, qual è lo sforzo normale limite di compressione per verifiche allo stato limite ultimo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3260 kN</w:t>
        <w:tab/>
        <w:t>-2526 kN</w:t>
        <w:tab/>
        <w:t>-2200 kN</w:t>
        <w:tab/>
        <w:t>-2086 kN</w:t>
        <w:tab/>
        <w:t>-326 kN</w:t>
      </w:r>
    </w:p>
    <w:p>
      <w:pPr>
        <w:pStyle w:val="Normal"/>
        <w:spacing w:before="360" w:after="0"/>
        <w:ind w:left="425" w:hanging="425"/>
        <w:rPr/>
      </w:pPr>
      <w:r>
        <w:rPr>
          <w:b/>
          <w:bCs/>
        </w:rPr>
        <w:t>(5)</w:t>
      </w:r>
      <w:r>
        <w:rPr/>
        <w:tab/>
        <w:t>Quanta armatura longitudinale occorre disporre, come minimo, in un pilastro rettangolare di sezione 80</w:t>
      </w:r>
      <w:r>
        <w:rPr>
          <w:rFonts w:eastAsia="Symbol" w:cs="Symbol" w:ascii="Symbol" w:hAnsi="Symbol"/>
        </w:rPr>
        <w:t>´</w:t>
      </w:r>
      <w:r>
        <w:rPr/>
        <w:t xml:space="preserve">40 cm, realizzato co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e soggetto ad uno sforzo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1000 kN, verificato col metodo delle tensioni ammissib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2 cm</w:t>
      </w:r>
      <w:r>
        <w:rPr>
          <w:vertAlign w:val="superscript"/>
        </w:rPr>
        <w:t>2</w:t>
      </w:r>
      <w:r>
        <w:rPr/>
        <w:tab/>
        <w:t>11.7 cm</w:t>
      </w:r>
      <w:r>
        <w:rPr>
          <w:vertAlign w:val="superscript"/>
        </w:rPr>
        <w:t>2</w:t>
      </w:r>
      <w:r>
        <w:rPr/>
        <w:tab/>
        <w:t>9.6 cm</w:t>
      </w:r>
      <w:r>
        <w:rPr>
          <w:vertAlign w:val="superscript"/>
        </w:rPr>
        <w:t>2</w:t>
      </w:r>
      <w:r>
        <w:rPr/>
        <w:tab/>
        <w:t>1.3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rPr/>
      </w:pPr>
      <w:r>
        <w:rPr>
          <w:b/>
          <w:bCs/>
        </w:rPr>
        <w:t>(6)</w:t>
      </w:r>
      <w:r>
        <w:rPr/>
        <w:tab/>
        <w:t>È conveniente realizzare pilastri cerchiati 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 si usa il metodo delle tensioni ammissibili si: si risparmia armatura</w:t>
      </w:r>
    </w:p>
    <w:p>
      <w:pPr>
        <w:pStyle w:val="Rispostaindentata"/>
        <w:rPr/>
      </w:pPr>
      <w:r>
        <w:rPr/>
        <w:t xml:space="preserve">se si usa il meto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degli stati limite no: è indifferente mettere staffe o barre longitudinal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conveniente economicamente, ma la cerchiatura riduce la duttilità del pilastr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ono esatte due delle tre risposte precedenti</w:t>
      </w:r>
    </w:p>
    <w:p>
      <w:pPr>
        <w:pStyle w:val="Rispostaindentata"/>
        <w:rPr/>
      </w:pPr>
      <w:r>
        <w:rPr>
          <w:lang w:val="en-US"/>
        </w:rPr>
        <w:t xml:space="preserve">le 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prime tre risposte sono tutte esatte</w:t>
      </w:r>
    </w:p>
    <w:p>
      <w:pPr>
        <w:pStyle w:val="Normal"/>
        <w:spacing w:before="360" w:after="0"/>
        <w:ind w:left="425" w:right="4676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233545</wp:posOffset>
                </wp:positionH>
                <wp:positionV relativeFrom="paragraph">
                  <wp:posOffset>335280</wp:posOffset>
                </wp:positionV>
                <wp:extent cx="2590165" cy="187960"/>
                <wp:effectExtent l="6350" t="635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87920"/>
                          <a:chOff x="0" y="0"/>
                          <a:chExt cx="2590200" cy="187920"/>
                        </a:xfrm>
                      </wpg:grpSpPr>
                      <wps:wsp>
                        <wps:cNvSpPr/>
                        <wps:spPr>
                          <a:xfrm>
                            <a:off x="2534400" y="13788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972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5220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404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752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71640"/>
                            <a:ext cx="243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26.4pt;width:203.9pt;height:14.75pt" coordorigin="6667,528" coordsize="4078,295">
                <v:line id="shape_0" from="10658,745" to="10744,82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58,685" to="10744,76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59,610" to="10745,688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59,550" to="10745,628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644,528" to="10644,753" stroked="t" o:allowincell="f" style="position:absolute;mso-position-horizontal-relative:pag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718;top:641;width:225;height:112">
                  <v:line id="shape_0" from="9718,754" to="9943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831,641" to="9943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718,641" to="9830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8701;top:641;width:225;height:112">
                  <v:line id="shape_0" from="8701,754" to="8926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14,641" to="8926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701,641" to="8813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684;top:641;width:225;height:112">
                  <v:line id="shape_0" from="7684,754" to="7909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641" to="7909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84,641" to="7796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6667;top:641;width:225;height:112">
                  <v:line id="shape_0" from="6667,754" to="6892,754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780,641" to="6892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67,641" to="6779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780,641" to="10621,641" stroked="t" o:allowincell="f" style="position:absolute;mso-position-horizontal-relative:pag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(7)</w:t>
      </w:r>
      <w:r>
        <w:rPr/>
        <w:tab/>
        <w:t>Nel risolvere col metodo delle forze (equazione dei tre momenti) lo schema di trave rappresentato qui a fianco, soggetto a un carico distribuito, quante sono le incogni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tre</w:t>
        <w:tab/>
        <w:t>quattro</w:t>
        <w:tab/>
        <w:t>cinque</w:t>
        <w:tab/>
        <w:t>sei</w:t>
        <w:tab/>
        <w:t>undici</w:t>
      </w:r>
    </w:p>
    <w:p>
      <w:pPr>
        <w:pStyle w:val="Normal"/>
        <w:spacing w:before="360" w:after="0"/>
        <w:ind w:left="425" w:right="2834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326380</wp:posOffset>
                </wp:positionH>
                <wp:positionV relativeFrom="paragraph">
                  <wp:posOffset>289560</wp:posOffset>
                </wp:positionV>
                <wp:extent cx="1382395" cy="1007745"/>
                <wp:effectExtent l="1905" t="5080" r="635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007640"/>
                          <a:chOff x="0" y="0"/>
                          <a:chExt cx="1382400" cy="1007640"/>
                        </a:xfrm>
                      </wpg:grpSpPr>
                      <wps:wsp>
                        <wps:cNvSpPr txBox="1"/>
                        <wps:spPr>
                          <a:xfrm>
                            <a:off x="0" y="244440"/>
                            <a:ext cx="445680" cy="28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0"/>
                            <a:ext cx="93528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9400"/>
                              <a:ext cx="935280" cy="4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520" y="0"/>
                                <a:ext cx="16776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6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04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12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560" y="0"/>
                              <a:ext cx="767880" cy="9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78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48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22.8pt;width:108.75pt;height:79.3pt" coordorigin="8388,456" coordsize="2175,1586">
                <v:shape id="shape_0" o:allowincell="f" style="position:absolute;left:8388;top:841;width:701;height:442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 ?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092;top:456;width:1471;height:1586">
                  <v:group id="shape_0" style="position:absolute;left:9092;top:1967;width:1471;height:76">
                    <v:group id="shape_0" style="position:absolute;left:10301;top:1967;width:263;height:76">
                      <v:line id="shape_0" from="10301,1977" to="10370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56,1977" to="1042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22,1978" to="1049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75,1978" to="10544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64,1967" to="1056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697;top:1967;width:261;height:76">
                      <v:line id="shape_0" from="9697,1977" to="9766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0,1977" to="9819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18,1978" to="9887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70,1978" to="9939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9,1967" to="9959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092;top:1967;width:262;height:76">
                      <v:line id="shape_0" from="9092,1977" to="9161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46,1977" to="921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12,1978" to="928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66,1978" to="9335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54,1967" to="935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246;top:456;width:1209;height:1517">
                    <v:line id="shape_0" from="10455,456" to="10455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852,456" to="9852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9246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721" to="10454,172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468" to="10454,1468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215" to="10454,12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962" to="10454,962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709" to="10454,70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10454,45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bCs/>
        </w:rPr>
        <w:t>(8)</w:t>
      </w:r>
      <w:r>
        <w:rPr/>
        <w:tab/>
        <w:t>Un telaio a nodi fissi a maglie rettangolari, con due campate di luce 5.00 m e sei piani, ciascuno di altezza 3.00 m, ha le travi caricate con un carico distribuito di 50 kN m</w:t>
      </w:r>
      <w:r>
        <w:rPr>
          <w:vertAlign w:val="superscript"/>
        </w:rPr>
        <w:t>-1</w:t>
      </w:r>
      <w:r>
        <w:rPr/>
        <w:t>. Le travi sono a spessore ed hanno sezione 60</w:t>
      </w:r>
      <w:r>
        <w:rPr>
          <w:rFonts w:eastAsia="Symbol" w:cs="Symbol" w:ascii="Symbol" w:hAnsi="Symbol"/>
        </w:rPr>
        <w:t>´</w:t>
      </w:r>
      <w:r>
        <w:rPr/>
        <w:t>20 cm, mentre i pilastri hanno una sezione 30</w:t>
      </w:r>
      <w:r>
        <w:rPr>
          <w:rFonts w:eastAsia="Symbol" w:cs="Symbol" w:ascii="Symbol" w:hAnsi="Symbol"/>
        </w:rPr>
        <w:t>´</w:t>
      </w:r>
      <w:r>
        <w:rPr/>
        <w:t>80 cm a tutti i piani. Quanto vale il momento flettente al</w:t>
        <w:softHyphen/>
        <w:t>l’estremo destro della prima campata, al primo piano?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-</w:t>
      </w:r>
      <w:r>
        <w:rPr/>
        <w:t>141.2 kNm</w:t>
        <w:tab/>
      </w:r>
      <w:r>
        <w:rPr>
          <w:rFonts w:eastAsia="Symbol" w:cs="Symbol" w:ascii="Symbol" w:hAnsi="Symbol"/>
        </w:rPr>
        <w:t>-</w:t>
      </w:r>
      <w:r>
        <w:rPr/>
        <w:t>104.6 kNm</w:t>
        <w:tab/>
      </w:r>
      <w:r>
        <w:rPr>
          <w:rFonts w:eastAsia="Symbol" w:cs="Symbol" w:ascii="Symbol" w:hAnsi="Symbol"/>
        </w:rPr>
        <w:t>-</w:t>
      </w:r>
      <w:r>
        <w:rPr/>
        <w:t>80.6 kNm</w:t>
        <w:tab/>
      </w:r>
      <w:r>
        <w:rPr>
          <w:rFonts w:eastAsia="Symbol" w:cs="Symbol" w:ascii="Symbol" w:hAnsi="Symbol"/>
        </w:rPr>
        <w:t>-</w:t>
      </w:r>
      <w:r>
        <w:rPr/>
        <w:t>55.9 kNm</w:t>
        <w:tab/>
        <w:t>dati insufficienti</w:t>
      </w:r>
    </w:p>
    <w:p>
      <w:pPr>
        <w:pStyle w:val="Normal"/>
        <w:ind w:left="425" w:hanging="0"/>
        <w:rPr/>
      </w:pPr>
      <w:r>
        <w:rPr/>
        <w:t>Per le domande da 1 a 4 fai riferimento a una sezione rettangolare di dimensioni 50</w:t>
      </w:r>
      <w:r>
        <w:rPr>
          <w:rFonts w:eastAsia="Symbol" w:cs="Symbol" w:ascii="Symbol" w:hAnsi="Symbol"/>
        </w:rPr>
        <w:t>´</w:t>
      </w:r>
      <w:r>
        <w:rPr/>
        <w:t>40 cm, armata con barre di acciaio di area totale 20 cm</w:t>
      </w:r>
      <w:r>
        <w:rPr>
          <w:vertAlign w:val="superscript"/>
        </w:rPr>
        <w:t>2</w:t>
      </w:r>
      <w:r>
        <w:rPr/>
        <w:t xml:space="preserve"> e soggetta a sforzo normale centrato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5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.2 MPa</w:t>
        <w:tab/>
        <w:t>16.4 MPa</w:t>
        <w:tab/>
        <w:t>125 MPa</w:t>
        <w:tab/>
        <w:t>250 MPa</w:t>
        <w:tab/>
        <w:t>375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le armature da uno sforzo normale di traz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6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9 MPa</w:t>
        <w:tab/>
        <w:t>42 MPa</w:t>
        <w:tab/>
        <w:t>150 MPa</w:t>
        <w:tab/>
        <w:t>300 MPa</w:t>
        <w:tab/>
        <w:t>450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, qual è la tensione indotta nel calcestruzzo da uno sforzo normale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500 kN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25 MPa</w:t>
        <w:tab/>
        <w:t>2.2 MPa</w:t>
        <w:tab/>
        <w:t>2.5 MPa</w:t>
        <w:tab/>
        <w:t>16.5 MPa</w:t>
        <w:tab/>
        <w:t>250 MPa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Se si utilizza u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(e quindi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 xml:space="preserve">11 MPa) ed un acciaio con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=</w:t>
      </w:r>
      <w:r>
        <w:rPr>
          <w:i/>
          <w:iCs/>
          <w:vertAlign w:val="subscript"/>
        </w:rPr>
        <w:t> </w:t>
      </w:r>
      <w:r>
        <w:rPr/>
        <w:t>326 MPa, qual è lo sforzo normale limite di compressione per verifiche allo stato limite ultimo 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652 kN</w:t>
        <w:tab/>
        <w:t>-2200 kN</w:t>
        <w:tab/>
        <w:t>-2412 kN</w:t>
        <w:tab/>
        <w:t>-2852 kN</w:t>
        <w:tab/>
        <w:t>-6520 kN</w:t>
      </w:r>
    </w:p>
    <w:p>
      <w:pPr>
        <w:pStyle w:val="Normal"/>
        <w:spacing w:before="360" w:after="0"/>
        <w:ind w:left="425" w:hanging="425"/>
        <w:rPr/>
      </w:pPr>
      <w:r>
        <w:rPr>
          <w:b/>
          <w:bCs/>
        </w:rPr>
        <w:t>(5)</w:t>
      </w:r>
      <w:r>
        <w:rPr/>
        <w:tab/>
        <w:t>Quanta armatura longitudinale occorre disporre, come minimo, in un pilastro rettangolare di sezione 70</w:t>
      </w:r>
      <w:r>
        <w:rPr>
          <w:rFonts w:eastAsia="Symbol" w:cs="Symbol" w:ascii="Symbol" w:hAnsi="Symbol"/>
        </w:rPr>
        <w:t>´</w:t>
      </w:r>
      <w:r>
        <w:rPr/>
        <w:t xml:space="preserve">40 cm, realizzato con calcestruzzo con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e soggetto ad uno sforzo di compressione </w:t>
      </w:r>
      <w:r>
        <w:rPr>
          <w:i/>
          <w:iCs/>
        </w:rPr>
        <w:t>N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-</w:t>
      </w:r>
      <w:r>
        <w:rPr/>
        <w:t>1400 kN, verificato col metodo delle tensioni ammissibili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.9 cm</w:t>
      </w:r>
      <w:r>
        <w:rPr>
          <w:vertAlign w:val="superscript"/>
        </w:rPr>
        <w:t>2</w:t>
      </w:r>
      <w:r>
        <w:rPr/>
        <w:tab/>
        <w:t>8.4 cm</w:t>
      </w:r>
      <w:r>
        <w:rPr>
          <w:vertAlign w:val="superscript"/>
        </w:rPr>
        <w:t>2</w:t>
      </w:r>
      <w:r>
        <w:rPr/>
        <w:tab/>
        <w:t>16.4 cm</w:t>
      </w:r>
      <w:r>
        <w:rPr>
          <w:vertAlign w:val="superscript"/>
        </w:rPr>
        <w:t>2</w:t>
      </w:r>
      <w:r>
        <w:rPr/>
        <w:tab/>
        <w:t>28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rPr/>
      </w:pPr>
      <w:r>
        <w:rPr>
          <w:b/>
          <w:bCs/>
        </w:rPr>
        <w:t>(6)</w:t>
      </w:r>
      <w:r>
        <w:rPr/>
        <w:tab/>
        <w:t>È conveniente realizzare pilastri cerchiati 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 si usa il metodo delle tensioni ammissibili si: si risparmia armatura</w:t>
      </w:r>
    </w:p>
    <w:p>
      <w:pPr>
        <w:pStyle w:val="Rispostaindentata"/>
        <w:rPr/>
      </w:pPr>
      <w:r>
        <w:rPr/>
        <w:t xml:space="preserve">se si usa il meto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degli stati limite no: è indifferente mettere staffe o barre longitudinal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è conveniente economicamente, ma la cerchiatura riduce la duttilità del pilastr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ono esatte due delle tre risposte precedenti</w:t>
      </w:r>
    </w:p>
    <w:p>
      <w:pPr>
        <w:pStyle w:val="Rispostaindentata"/>
        <w:rPr/>
      </w:pPr>
      <w:r>
        <w:rPr>
          <w:lang w:val="en-US"/>
        </w:rPr>
        <w:t xml:space="preserve">le 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prime tre risposte sono tutte esatte</w:t>
      </w:r>
    </w:p>
    <w:p>
      <w:pPr>
        <w:pStyle w:val="Normal"/>
        <w:spacing w:before="360" w:after="0"/>
        <w:ind w:left="425" w:right="4676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233545</wp:posOffset>
                </wp:positionH>
                <wp:positionV relativeFrom="paragraph">
                  <wp:posOffset>335280</wp:posOffset>
                </wp:positionV>
                <wp:extent cx="2590165" cy="187960"/>
                <wp:effectExtent l="5080" t="6350" r="635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87920"/>
                          <a:chOff x="0" y="0"/>
                          <a:chExt cx="2590200" cy="187920"/>
                        </a:xfrm>
                      </wpg:grpSpPr>
                      <wps:wsp>
                        <wps:cNvSpPr/>
                        <wps:spPr>
                          <a:xfrm flipH="1">
                            <a:off x="720" y="13788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972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40"/>
                            <a:ext cx="55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524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72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560" y="71640"/>
                            <a:ext cx="1436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8840" y="71640"/>
                            <a:ext cx="243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26.4pt;width:203.95pt;height:14.75pt" coordorigin="6667,528" coordsize="4079,295">
                <v:line id="shape_0" from="6668,745" to="6754,823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668,685" to="6754,763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667,610" to="6753,688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667,550" to="6753,628" stroked="t" o:allowincell="f" style="position:absolute;flip:x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769,528" to="6769,753" stroked="t" o:allowincell="f" style="position:absolute;mso-position-horizontal-relative:pag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69;top:641;width:225;height:112">
                  <v:line id="shape_0" from="7469,754" to="7694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69,641" to="7581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582,641" to="7694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8486;top:641;width:225;height:112">
                  <v:line id="shape_0" from="8486,754" to="8711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641" to="8598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599,641" to="8711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9503;top:641;width:226;height:112">
                  <v:line id="shape_0" from="9503,754" to="9728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503,641" to="9615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9616,641" to="9728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0520;top:641;width:226;height:112">
                  <v:line id="shape_0" from="10520,754" to="10745,754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520,641" to="10632,753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633,641" to="10745,753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791,641" to="10632,641" stroked="t" o:allowincell="f" style="position:absolute;flip:x;mso-position-horizontal-relative:pag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(7)</w:t>
      </w:r>
      <w:r>
        <w:rPr/>
        <w:tab/>
        <w:t>Nel risolvere col metodo delle forze (equazione dei tre momenti) lo schema di trave rappresentato qui a fianco, soggetto a un carico distribuito, quante sono le incognit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undici</w:t>
        <w:tab/>
        <w:t>cinque</w:t>
        <w:tab/>
        <w:t>quattro</w:t>
        <w:tab/>
        <w:t>tre</w:t>
        <w:tab/>
        <w:t>due</w:t>
      </w:r>
    </w:p>
    <w:p>
      <w:pPr>
        <w:pStyle w:val="Normal"/>
        <w:spacing w:before="360" w:after="0"/>
        <w:ind w:left="425" w:right="2834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326380</wp:posOffset>
                </wp:positionH>
                <wp:positionV relativeFrom="paragraph">
                  <wp:posOffset>289560</wp:posOffset>
                </wp:positionV>
                <wp:extent cx="1382395" cy="1007745"/>
                <wp:effectExtent l="1905" t="5080" r="635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007640"/>
                          <a:chOff x="0" y="0"/>
                          <a:chExt cx="1382400" cy="1007640"/>
                        </a:xfrm>
                      </wpg:grpSpPr>
                      <wps:wsp>
                        <wps:cNvSpPr txBox="1"/>
                        <wps:spPr>
                          <a:xfrm>
                            <a:off x="0" y="244440"/>
                            <a:ext cx="445680" cy="28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0"/>
                            <a:ext cx="93528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9400"/>
                              <a:ext cx="935280" cy="4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7520" y="0"/>
                                <a:ext cx="16776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6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04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12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7040" cy="48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648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7200"/>
                                  <a:ext cx="442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560" y="0"/>
                              <a:ext cx="767880" cy="9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78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48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22.8pt;width:108.75pt;height:79.3pt" coordorigin="8388,456" coordsize="2175,1586">
                <v:shape id="shape_0" o:allowincell="f" style="position:absolute;left:8388;top:841;width:701;height:442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 ?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092;top:456;width:1471;height:1586">
                  <v:group id="shape_0" style="position:absolute;left:9092;top:1967;width:1471;height:76">
                    <v:group id="shape_0" style="position:absolute;left:10301;top:1967;width:263;height:76">
                      <v:line id="shape_0" from="10301,1977" to="10370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56,1977" to="1042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22,1978" to="1049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475,1978" to="10544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364,1967" to="1056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697;top:1967;width:261;height:76">
                      <v:line id="shape_0" from="9697,1977" to="9766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0,1977" to="9819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18,1978" to="9887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870,1978" to="9939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759,1967" to="9959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092;top:1967;width:262;height:76">
                      <v:line id="shape_0" from="9092,1977" to="9161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46,1977" to="9215,2041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12,1978" to="9281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266,1978" to="9335,2042" stroked="t" o:allowincell="f" style="position:absolute;flip:x;mso-position-horizontal-relative:pag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154,1967" to="9354,1967" stroked="t" o:allowincell="f" style="position:absolute;flip:x;mso-position-horizontal-relative:pag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246;top:456;width:1209;height:1517">
                    <v:line id="shape_0" from="10455,456" to="10455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852,456" to="9852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9246,1973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721" to="10454,172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468" to="10454,1468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1215" to="10454,12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962" to="10454,962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709" to="10454,70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246,456" to="10454,45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bCs/>
        </w:rPr>
        <w:t>(8)</w:t>
      </w:r>
      <w:r>
        <w:rPr/>
        <w:tab/>
        <w:t>Un telaio a nodi fissi a maglie rettangolari, con due campate di luce 5.00 m e sei piani, ciascuno di altezza 3.00 m, ha le travi caricate con un carico distribuito di 25 kN m</w:t>
      </w:r>
      <w:r>
        <w:rPr>
          <w:vertAlign w:val="superscript"/>
        </w:rPr>
        <w:t>-1</w:t>
      </w:r>
      <w:r>
        <w:rPr/>
        <w:t>. Le travi sono a spessore ed hanno sezione 60</w:t>
      </w:r>
      <w:r>
        <w:rPr>
          <w:rFonts w:eastAsia="Symbol" w:cs="Symbol" w:ascii="Symbol" w:hAnsi="Symbol"/>
        </w:rPr>
        <w:t>´</w:t>
      </w:r>
      <w:r>
        <w:rPr/>
        <w:t>20 cm, mentre i pilastri hanno una sezione 30</w:t>
      </w:r>
      <w:r>
        <w:rPr>
          <w:rFonts w:eastAsia="Symbol" w:cs="Symbol" w:ascii="Symbol" w:hAnsi="Symbol"/>
        </w:rPr>
        <w:t>´</w:t>
      </w:r>
      <w:r>
        <w:rPr/>
        <w:t>80 cm a tutti i piani. Quanto vale il momento flettente al</w:t>
        <w:softHyphen/>
        <w:t>l’estremo destro della prima campata, al primo piano?</w:t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-</w:t>
      </w:r>
      <w:r>
        <w:rPr/>
        <w:t>28.1 kNm</w:t>
        <w:tab/>
      </w:r>
      <w:r>
        <w:rPr>
          <w:rFonts w:eastAsia="Symbol" w:cs="Symbol" w:ascii="Symbol" w:hAnsi="Symbol"/>
        </w:rPr>
        <w:t>-</w:t>
      </w:r>
      <w:r>
        <w:rPr/>
        <w:t>40.3 kNm</w:t>
        <w:tab/>
      </w:r>
      <w:r>
        <w:rPr>
          <w:rFonts w:eastAsia="Symbol" w:cs="Symbol" w:ascii="Symbol" w:hAnsi="Symbol"/>
        </w:rPr>
        <w:t>-</w:t>
      </w:r>
      <w:r>
        <w:rPr/>
        <w:t>52.3 kNm</w:t>
        <w:tab/>
      </w:r>
      <w:r>
        <w:rPr>
          <w:rFonts w:eastAsia="Symbol" w:cs="Symbol" w:ascii="Symbol" w:hAnsi="Symbol"/>
        </w:rPr>
        <w:t>-</w:t>
      </w:r>
      <w:r>
        <w:rPr/>
        <w:t>70.5 kNm</w:t>
        <w:tab/>
        <w:t>dati insufficienti</w:t>
      </w:r>
    </w:p>
    <w:p>
      <w:pPr>
        <w:pStyle w:val="Normal"/>
        <w:ind w:left="425" w:hanging="425"/>
        <w:rPr/>
      </w:pPr>
      <w:r>
        <w:rPr>
          <w:b/>
          <w:bCs/>
        </w:rPr>
        <w:t>(1)</w:t>
      </w:r>
      <w:r>
        <w:rPr/>
        <w:tab/>
        <w:t>Che rapporto c’è tra resistenza cilindrica e resistenza cubica del calcestruzz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83</w:t>
        <w:tab/>
        <w:t>1.25</w:t>
        <w:tab/>
        <w:t>1.6</w:t>
        <w:tab/>
        <w:t>sono uguali</w:t>
        <w:tab/>
      </w:r>
      <w:r>
        <w:rPr>
          <w:spacing w:val="-10"/>
        </w:rPr>
        <w:t>sono indipend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Quando si usa il metodo delle tensioni ammissibili, quale deve essere la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del calcestruzzo per avere una tensione ammissibile di 11 MPa (in valore assoluto)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 MPa</w:t>
        <w:tab/>
        <w:t>25 MPa</w:t>
        <w:tab/>
        <w:t>30 MPa</w:t>
        <w:tab/>
        <w:t>35 MPa</w:t>
        <w:tab/>
        <w:t>4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Europa (ma non in Italia) è usato un acciaio per armature denominato B500 perché si snerva a 500 MPa. Se lo si usa, quale deve essere il valore di calcolo della tensione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0 MPa</w:t>
        <w:tab/>
        <w:t>333 MPa</w:t>
        <w:tab/>
        <w:t>435 MPa</w:t>
        <w:tab/>
        <w:t>500 MPa</w:t>
        <w:tab/>
        <w:t>70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In base alla normativa agli stati limite, quale deve essere la minima lunghezza di ancoraggio per una barra </w:t>
      </w:r>
      <w:r>
        <w:rPr>
          <w:rFonts w:eastAsia="Symbol" w:cs="Symbol" w:ascii="Symbol" w:hAnsi="Symbol"/>
        </w:rPr>
        <w:t>Æ</w:t>
      </w:r>
      <w:r>
        <w:rPr/>
        <w:t xml:space="preserve">16 ad aderenza migliorata soggetta a una tensione di 200 MPa, posta in un blocco di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in buone condizioni di aderenz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 cm</w:t>
        <w:tab/>
        <w:t>16 cm</w:t>
        <w:tab/>
        <w:t>32 cm</w:t>
        <w:tab/>
        <w:t>35 cm</w:t>
        <w:tab/>
        <w:t>65 cm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5 a 7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50 cm, </w:t>
      </w:r>
      <w:r>
        <w:rPr>
          <w:i/>
          <w:iCs/>
        </w:rPr>
        <w:t>c</w:t>
      </w:r>
      <w:r>
        <w:rPr/>
        <w:t xml:space="preserve">=4 cm, </w:t>
      </w:r>
      <w:r>
        <w:rPr>
          <w:i/>
          <w:iCs/>
        </w:rPr>
        <w:t>n</w:t>
      </w:r>
      <w:r>
        <w:rPr/>
        <w:t>=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 xml:space="preserve"> ed arma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, soggetta a flessione semplice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5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6 cm</w:t>
      </w:r>
      <w:r>
        <w:rPr>
          <w:vertAlign w:val="superscript"/>
        </w:rPr>
        <w:t>2</w:t>
      </w:r>
      <w:r>
        <w:rPr/>
        <w:t xml:space="preserve"> quanto misura il braccio della coppia intern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3.3 cm</w:t>
        <w:tab/>
        <w:t>33.7 cm</w:t>
        <w:tab/>
        <w:t>41.4 cm</w:t>
        <w:tab/>
        <w:t>45 cm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6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2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 ed </w:t>
      </w:r>
      <w:r>
        <w:rPr>
          <w:i/>
          <w:iCs/>
        </w:rPr>
        <w:t>M</w:t>
      </w:r>
      <w:r>
        <w:rPr/>
        <w:t>=150 kNm, quanto vale la tensione nell’armatur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0 MPa</w:t>
        <w:tab/>
        <w:t>215 MPa</w:t>
        <w:tab/>
        <w:t>255 MPa</w:t>
        <w:tab/>
        <w:t>313 MPa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Se nel caso visto alla domanda precedente si considera un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 xml:space="preserve"> uguale a quella tesa (cioè di 12 cm</w:t>
      </w:r>
      <w:r>
        <w:rPr>
          <w:vertAlign w:val="superscript"/>
        </w:rPr>
        <w:t>2</w:t>
      </w:r>
      <w:r>
        <w:rPr/>
        <w:t xml:space="preserve"> anziché nulla) come cambia la distanza </w:t>
      </w:r>
      <w:r>
        <w:rPr>
          <w:i/>
          <w:iCs/>
        </w:rPr>
        <w:t>x</w:t>
      </w:r>
      <w:r>
        <w:rPr/>
        <w:t xml:space="preserve"> dell’asse neutro dal bordo compresso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i riduce di un paio di centimetri</w:t>
      </w:r>
    </w:p>
    <w:p>
      <w:pPr>
        <w:pStyle w:val="Rispostaindentata"/>
        <w:rPr/>
      </w:pPr>
      <w:r>
        <w:rPr/>
        <w:t xml:space="preserve">aumenta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n paio di centimetr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mane immutat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ll’incirca si raddoppia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i dati sono insufficienti per rispondere alla domanda </w:t>
      </w:r>
    </w:p>
    <w:p>
      <w:pPr>
        <w:pStyle w:val="Normal"/>
        <w:spacing w:before="600" w:after="0"/>
        <w:ind w:left="425" w:hanging="425"/>
        <w:rPr/>
      </w:pPr>
      <w:r>
        <w:rPr>
          <w:b/>
          <w:bCs/>
        </w:rPr>
        <w:t>(8)</w:t>
      </w:r>
      <w:r>
        <w:rPr/>
        <w:tab/>
        <w:t xml:space="preserve">Se si utilizza per il materiale un modello lineare, trascurando la resistenza a trazione del calcestruzzo, come si determina la posizione </w:t>
      </w:r>
      <w:r>
        <w:rPr>
          <w:i/>
          <w:iCs/>
        </w:rPr>
        <w:t>x</w:t>
      </w:r>
      <w:r>
        <w:rPr/>
        <w:t xml:space="preserve"> dell’asse neutro in una sezione di forma trapezia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solvendo un’equazione di terzo grado</w:t>
      </w:r>
    </w:p>
    <w:p>
      <w:pPr>
        <w:pStyle w:val="Rispostaindentata"/>
        <w:rPr/>
      </w:pPr>
      <w:r>
        <w:rPr/>
        <w:t xml:space="preserve">risolvendo un’equazione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condo grad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ndo il baricentro della sezion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mponendo l’equilibrio alla rotazione rispetto a un punto qualsiasi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425" w:hanging="425"/>
        <w:rPr/>
      </w:pPr>
      <w:r>
        <w:rPr>
          <w:b/>
          <w:bCs/>
        </w:rPr>
        <w:t>(1)</w:t>
      </w:r>
      <w:r>
        <w:rPr/>
        <w:tab/>
        <w:t>Che rapporto c’è tra resistenza cilindrica e resistenza cubica del calcestruzz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ono uguali</w:t>
        <w:tab/>
      </w:r>
      <w:r>
        <w:rPr>
          <w:spacing w:val="-10"/>
        </w:rPr>
        <w:t>sono indipendenti</w:t>
      </w:r>
      <w:r>
        <w:rPr/>
        <w:tab/>
        <w:t>0.83</w:t>
        <w:tab/>
        <w:t>1.25</w:t>
        <w:tab/>
        <w:t>1.6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Quando si usa il metodo delle tensioni ammissibili, quale deve essere la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del calcestruzzo per avere una tensione ammissibile di 11 MPa (in valore assoluto)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 MPa</w:t>
        <w:tab/>
        <w:t>25 MPa</w:t>
        <w:tab/>
        <w:t>30 MPa</w:t>
        <w:tab/>
        <w:t>35 MPa</w:t>
        <w:tab/>
        <w:t>4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Europa (ma non in Italia) è usato un acciaio per armature denominato B500 perché si snerva a 500 MPa. Se lo si usa, quale deve essere il valore di calcolo della tensione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0 MPa</w:t>
        <w:tab/>
        <w:t>500 MPa</w:t>
        <w:tab/>
        <w:t>435 MPa</w:t>
        <w:tab/>
        <w:t>333 MPa</w:t>
        <w:tab/>
        <w:t>5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In base alla normativa agli stati limite, quale deve essere la minima lunghezza di ancoraggio per una barra </w:t>
      </w:r>
      <w:r>
        <w:rPr>
          <w:rFonts w:eastAsia="Symbol" w:cs="Symbol" w:ascii="Symbol" w:hAnsi="Symbol"/>
        </w:rPr>
        <w:t>Æ</w:t>
      </w:r>
      <w:r>
        <w:rPr/>
        <w:t xml:space="preserve">18 ad aderenza migliorata soggetta a una tensione di 200 MPa, posta in un blocco di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in buone condizioni di aderenz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5 cm</w:t>
        <w:tab/>
        <w:t>18 cm</w:t>
        <w:tab/>
        <w:t>36 cm</w:t>
        <w:tab/>
        <w:t>40 cm</w:t>
        <w:tab/>
        <w:t>75 cm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5 a 7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60 cm, </w:t>
      </w:r>
      <w:r>
        <w:rPr>
          <w:i/>
          <w:iCs/>
        </w:rPr>
        <w:t>c</w:t>
      </w:r>
      <w:r>
        <w:rPr/>
        <w:t xml:space="preserve">=4 cm, </w:t>
      </w:r>
      <w:r>
        <w:rPr>
          <w:i/>
          <w:iCs/>
        </w:rPr>
        <w:t>n</w:t>
      </w:r>
      <w:r>
        <w:rPr/>
        <w:t>=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 xml:space="preserve"> ed arma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, soggetta a flessione semplice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5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6 cm</w:t>
      </w:r>
      <w:r>
        <w:rPr>
          <w:vertAlign w:val="superscript"/>
        </w:rPr>
        <w:t>2</w:t>
      </w:r>
      <w:r>
        <w:rPr/>
        <w:t xml:space="preserve"> quanto misura il braccio della coppia intern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0 cm</w:t>
        <w:tab/>
        <w:t>40.5 cm</w:t>
        <w:tab/>
        <w:t>50.4 cm</w:t>
        <w:tab/>
        <w:t>54 cm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6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2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 ed </w:t>
      </w:r>
      <w:r>
        <w:rPr>
          <w:i/>
          <w:iCs/>
        </w:rPr>
        <w:t>M</w:t>
      </w:r>
      <w:r>
        <w:rPr/>
        <w:t>=150 kNm, quanto vale la tensione nell’armatur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5 MPa</w:t>
        <w:tab/>
        <w:t>215 MPa</w:t>
        <w:tab/>
        <w:t>254 MPa</w:t>
        <w:tab/>
        <w:t>378 MPa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Se nel caso visto alla domanda precedente si considera un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 xml:space="preserve"> uguale a quella tesa (cioè di 12 cm</w:t>
      </w:r>
      <w:r>
        <w:rPr>
          <w:vertAlign w:val="superscript"/>
        </w:rPr>
        <w:t>2</w:t>
      </w:r>
      <w:r>
        <w:rPr/>
        <w:t xml:space="preserve"> anziché nulla) come cambia la distanza </w:t>
      </w:r>
      <w:r>
        <w:rPr>
          <w:i/>
          <w:iCs/>
        </w:rPr>
        <w:t>x</w:t>
      </w:r>
      <w:r>
        <w:rPr/>
        <w:t xml:space="preserve"> dell’asse neutro dal bordo compresso?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ll’incirca si raddoppia</w:t>
      </w:r>
    </w:p>
    <w:p>
      <w:pPr>
        <w:pStyle w:val="Rispostaindentata"/>
        <w:rPr/>
      </w:pPr>
      <w:r>
        <w:rPr/>
        <w:t xml:space="preserve">aumenta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n paio di centimetr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mane immutata</w:t>
      </w:r>
    </w:p>
    <w:p>
      <w:pPr>
        <w:pStyle w:val="Rispostaindentata"/>
        <w:rPr/>
      </w:pPr>
      <w:r>
        <w:rPr/>
        <w:t>si riduce di un paio di centimetri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i dati sono insufficienti per rispondere alla domanda </w:t>
      </w:r>
    </w:p>
    <w:p>
      <w:pPr>
        <w:pStyle w:val="Normal"/>
        <w:spacing w:before="600" w:after="0"/>
        <w:ind w:left="425" w:hanging="425"/>
        <w:rPr/>
      </w:pPr>
      <w:r>
        <w:rPr>
          <w:b/>
          <w:bCs/>
        </w:rPr>
        <w:t>(8)</w:t>
      </w:r>
      <w:r>
        <w:rPr/>
        <w:tab/>
        <w:t xml:space="preserve">Se si utilizza per il materiale un modello lineare, trascurando la resistenza a trazione del calcestruzzo, come si determina la posizione </w:t>
      </w:r>
      <w:r>
        <w:rPr>
          <w:i/>
          <w:iCs/>
        </w:rPr>
        <w:t>x</w:t>
      </w:r>
      <w:r>
        <w:rPr/>
        <w:t xml:space="preserve"> dell’asse neutro in una sezione di forma trapezia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mponendo l’equilibrio alla rotazione rispetto a un punto qualsiasi</w:t>
      </w:r>
    </w:p>
    <w:p>
      <w:pPr>
        <w:pStyle w:val="Rispostaindentata"/>
        <w:rPr/>
      </w:pPr>
      <w:r>
        <w:rPr/>
        <w:t xml:space="preserve">calcolando il baricentro della sezione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condo grado</w:t>
      </w:r>
    </w:p>
    <w:p>
      <w:pPr>
        <w:pStyle w:val="Rispostaindenta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solvendo un’equazione di terzo grado</w:t>
      </w:r>
    </w:p>
    <w:p>
      <w:pPr>
        <w:pStyle w:val="Rispostaindentata"/>
        <w:rPr/>
      </w:pPr>
      <w:r>
        <w:rPr/>
        <w:t>risolvendo un’equazione</w:t>
      </w:r>
      <w:r>
        <w:rPr>
          <w:lang w:val="en-US"/>
        </w:rPr>
        <w:t xml:space="preserve"> </w:t>
      </w:r>
      <w:r>
        <w:rPr/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condo grado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425" w:hanging="425"/>
        <w:rPr/>
      </w:pPr>
      <w:r>
        <w:rPr>
          <w:b/>
          <w:bCs/>
        </w:rPr>
        <w:t>(1)</w:t>
      </w:r>
      <w:r>
        <w:rPr/>
        <w:tab/>
        <w:t>Che rapporto c’è tra resistenza cilindrica e resistenza cubica del calcestruzz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0.83</w:t>
        <w:tab/>
        <w:t>1.25</w:t>
        <w:tab/>
        <w:t>1.6</w:t>
        <w:tab/>
        <w:t>sono uguali</w:t>
        <w:tab/>
      </w:r>
      <w:r>
        <w:rPr>
          <w:spacing w:val="-10"/>
        </w:rPr>
        <w:t>sono indipend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Quando si usa il metodo delle tensioni ammissibili, quale deve essere la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del calcestruzzo per avere una tensione ammissibile di 11 MPa (in valore assoluto)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0 MPa</w:t>
        <w:tab/>
        <w:t>35 MPa</w:t>
        <w:tab/>
        <w:t>30 MPa</w:t>
        <w:tab/>
        <w:t>25 MPa</w:t>
        <w:tab/>
        <w:t>2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Europa (ma non in Italia) è usato un acciaio per armature denominato B500 perché si snerva a 500 MPa. Se lo si usa, quale deve essere il valore di calcolo della tensione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0 MPa</w:t>
        <w:tab/>
        <w:t>333 MPa</w:t>
        <w:tab/>
        <w:t>435 MPa</w:t>
        <w:tab/>
        <w:t>500 MPa</w:t>
        <w:tab/>
        <w:t>70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In base alla normativa agli stati limite, quale deve essere la minima lunghezza di ancoraggio per una barra </w:t>
      </w:r>
      <w:r>
        <w:rPr>
          <w:rFonts w:eastAsia="Symbol" w:cs="Symbol" w:ascii="Symbol" w:hAnsi="Symbol"/>
        </w:rPr>
        <w:t>Æ</w:t>
      </w:r>
      <w:r>
        <w:rPr/>
        <w:t xml:space="preserve">14 ad aderenza migliorata soggetta a una tensione di 250 MPa, posta in un blocco di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in buone condizioni di aderenz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6 cm</w:t>
        <w:tab/>
        <w:t>39 cm</w:t>
        <w:tab/>
        <w:t>28 cm</w:t>
        <w:tab/>
        <w:t>15 cm</w:t>
        <w:tab/>
        <w:t>14 cm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5 a 7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50 cm, </w:t>
      </w:r>
      <w:r>
        <w:rPr>
          <w:i/>
          <w:iCs/>
        </w:rPr>
        <w:t>c</w:t>
      </w:r>
      <w:r>
        <w:rPr/>
        <w:t xml:space="preserve">=4 cm, </w:t>
      </w:r>
      <w:r>
        <w:rPr>
          <w:i/>
          <w:iCs/>
        </w:rPr>
        <w:t>n</w:t>
      </w:r>
      <w:r>
        <w:rPr/>
        <w:t>=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 xml:space="preserve"> ed arma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, soggetta a flessione semplice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5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5 cm</w:t>
      </w:r>
      <w:r>
        <w:rPr>
          <w:vertAlign w:val="superscript"/>
        </w:rPr>
        <w:t>2</w:t>
      </w:r>
      <w:r>
        <w:rPr/>
        <w:t xml:space="preserve"> quanto misura il braccio della coppia intern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5 cm</w:t>
        <w:tab/>
        <w:t>41.4 cm</w:t>
        <w:tab/>
        <w:t>34.3 cm</w:t>
        <w:tab/>
        <w:t>33.3 cm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6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9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 ed </w:t>
      </w:r>
      <w:r>
        <w:rPr>
          <w:i/>
          <w:iCs/>
        </w:rPr>
        <w:t>M</w:t>
      </w:r>
      <w:r>
        <w:rPr/>
        <w:t>=100 kNm, quanto vale la tensione nell’armatur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74 MPa</w:t>
        <w:tab/>
        <w:t>255 MPa</w:t>
        <w:tab/>
        <w:t>215 MPa</w:t>
        <w:tab/>
        <w:t>28 MPa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Se nel caso visto alla domanda precedente si considera un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 xml:space="preserve"> uguale a quella tesa (cioè di 9 cm</w:t>
      </w:r>
      <w:r>
        <w:rPr>
          <w:vertAlign w:val="superscript"/>
        </w:rPr>
        <w:t>2</w:t>
      </w:r>
      <w:r>
        <w:rPr/>
        <w:t xml:space="preserve"> anziché nulla) come cambia la distanza </w:t>
      </w:r>
      <w:r>
        <w:rPr>
          <w:i/>
          <w:iCs/>
        </w:rPr>
        <w:t>x</w:t>
      </w:r>
      <w:r>
        <w:rPr/>
        <w:t xml:space="preserve"> dell’asse neutro dal bordo compresso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i riduce di un paio di centimetr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mane immutat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74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ll’incirca si raddoppia</w:t>
      </w:r>
    </w:p>
    <w:p>
      <w:pPr>
        <w:pStyle w:val="Rispostaindentata"/>
        <w:rPr/>
      </w:pPr>
      <w:r>
        <w:rPr/>
        <w:t xml:space="preserve">aumenta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n paio di centimetri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i dati sono insufficienti per rispondere alla domanda </w:t>
      </w:r>
    </w:p>
    <w:p>
      <w:pPr>
        <w:pStyle w:val="Normal"/>
        <w:spacing w:before="600" w:after="0"/>
        <w:ind w:left="425" w:hanging="425"/>
        <w:rPr/>
      </w:pPr>
      <w:r>
        <w:rPr>
          <w:b/>
          <w:bCs/>
        </w:rPr>
        <w:t>(8)</w:t>
      </w:r>
      <w:r>
        <w:rPr/>
        <w:tab/>
        <w:t xml:space="preserve">Se si utilizza per il materiale un modello lineare, trascurando la resistenza a trazione del calcestruzzo, come si determina la posizione </w:t>
      </w:r>
      <w:r>
        <w:rPr>
          <w:i/>
          <w:iCs/>
        </w:rPr>
        <w:t>x</w:t>
      </w:r>
      <w:r>
        <w:rPr/>
        <w:t xml:space="preserve"> dell’asse neutro in una sezione di forma trapezia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ndo il baricentro della sezione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solvendo un’equazione di terzo grado</w:t>
      </w:r>
    </w:p>
    <w:p>
      <w:pPr>
        <w:pStyle w:val="Rispostaindentata"/>
        <w:rPr/>
      </w:pPr>
      <w:r>
        <w:rPr/>
        <w:t xml:space="preserve">risolvendo un’equazione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74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condo grad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mponendo l’equilibrio alla rotazione rispetto a un punto qualsiasi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425" w:hanging="425"/>
        <w:rPr/>
      </w:pPr>
      <w:r>
        <w:rPr>
          <w:b/>
          <w:bCs/>
        </w:rPr>
        <w:t>(1)</w:t>
      </w:r>
      <w:r>
        <w:rPr/>
        <w:tab/>
        <w:t>Che rapporto c’è tra resistenza cilindrica e resistenza cubica del calcestruzzo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ono uguali</w:t>
        <w:tab/>
      </w:r>
      <w:r>
        <w:rPr>
          <w:spacing w:val="-10"/>
        </w:rPr>
        <w:t>sono indipendenti</w:t>
      </w:r>
      <w:r>
        <w:rPr/>
        <w:tab/>
        <w:t>0.83</w:t>
        <w:tab/>
        <w:t>1.25</w:t>
        <w:tab/>
        <w:t>1.6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 xml:space="preserve">Quando si usa il metodo delle tensioni ammissibili, quale deve essere la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del calcestruzzo per avere una tensione ammissibile di 11 MPa (in valore assoluto)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0 MPa</w:t>
        <w:tab/>
        <w:t>35 MPa</w:t>
        <w:tab/>
        <w:t>30 MPa</w:t>
        <w:tab/>
        <w:t>25 MPa</w:t>
        <w:tab/>
        <w:t>2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Europa (ma non in Italia) è usato un acciaio per armature denominato B500 perché si snerva a 500 MPa. Se lo si usa, quale deve essere il valore di calcolo della tensione </w:t>
      </w:r>
      <w:r>
        <w:rPr>
          <w:i/>
          <w:iCs/>
        </w:rPr>
        <w:t>f</w:t>
      </w:r>
      <w:r>
        <w:rPr>
          <w:i/>
          <w:iCs/>
          <w:vertAlign w:val="subscript"/>
        </w:rPr>
        <w:t>yd 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700 MPa</w:t>
        <w:tab/>
        <w:t>500 MPa</w:t>
        <w:tab/>
        <w:t>435 MPa</w:t>
        <w:tab/>
        <w:t>333 MPa</w:t>
        <w:tab/>
        <w:t>50 MPa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In base alla normativa agli stati limite, quale deve essere la minima lunghezza di ancoraggio per una barra </w:t>
      </w:r>
      <w:r>
        <w:rPr>
          <w:rFonts w:eastAsia="Symbol" w:cs="Symbol" w:ascii="Symbol" w:hAnsi="Symbol"/>
        </w:rPr>
        <w:t>Æ</w:t>
      </w:r>
      <w:r>
        <w:rPr/>
        <w:t xml:space="preserve">20 ad aderenza migliorata soggetta a una tensione di 200 MPa, posta in un blocco di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in buone condizioni di aderenz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0 cm</w:t>
        <w:tab/>
        <w:t>44 cm</w:t>
        <w:tab/>
        <w:t>40 cm</w:t>
        <w:tab/>
        <w:t>20 cm</w:t>
        <w:tab/>
        <w:t>15 cm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5 a 7 fai riferimento a una sezione rettangolare con 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60 cm, </w:t>
      </w:r>
      <w:r>
        <w:rPr>
          <w:i/>
          <w:iCs/>
        </w:rPr>
        <w:t>c</w:t>
      </w:r>
      <w:r>
        <w:rPr/>
        <w:t xml:space="preserve">=4 cm, </w:t>
      </w:r>
      <w:r>
        <w:rPr>
          <w:i/>
          <w:iCs/>
        </w:rPr>
        <w:t>n</w:t>
      </w:r>
      <w:r>
        <w:rPr/>
        <w:t>=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 xml:space="preserve"> ed arma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, soggetta a flessione semplice.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5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7, tenendo conto della resistenza a trazione del calcestruzzo,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5 cm</w:t>
      </w:r>
      <w:r>
        <w:rPr>
          <w:vertAlign w:val="superscript"/>
        </w:rPr>
        <w:t>2</w:t>
      </w:r>
      <w:r>
        <w:rPr/>
        <w:t xml:space="preserve"> quanto misura il braccio della coppia intern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54 cm</w:t>
        <w:tab/>
        <w:t>50.4 cm</w:t>
        <w:tab/>
        <w:t>41.1 cm</w:t>
        <w:tab/>
        <w:t>40 cm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6)</w:t>
      </w:r>
      <w:r>
        <w:rPr/>
        <w:tab/>
        <w:t xml:space="preserve">Se si utilizza per il materiale un modello lineare con </w:t>
      </w:r>
      <w:r>
        <w:rPr>
          <w:i/>
          <w:iCs/>
        </w:rPr>
        <w:t>n</w:t>
      </w:r>
      <w:r>
        <w:rPr/>
        <w:t xml:space="preserve">=15, trascurando la resistenza a trazione del calcestruzzo ed è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9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0 ed </w:t>
      </w:r>
      <w:r>
        <w:rPr>
          <w:i/>
          <w:iCs/>
        </w:rPr>
        <w:t>M</w:t>
      </w:r>
      <w:r>
        <w:rPr/>
        <w:t>=100 kNm, quanto vale la tensione nell’armatur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55 MPa</w:t>
        <w:tab/>
        <w:t>223 MPa</w:t>
        <w:tab/>
        <w:t>215 MPa</w:t>
        <w:tab/>
        <w:t>25 MPa</w:t>
        <w:tab/>
        <w:t>dati insufficienti</w:t>
      </w:r>
    </w:p>
    <w:p>
      <w:pPr>
        <w:pStyle w:val="Normal"/>
        <w:spacing w:before="12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Se nel caso visto alla domanda precedente si considera un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 xml:space="preserve"> uguale a quella tesa (cioè di 9 cm</w:t>
      </w:r>
      <w:r>
        <w:rPr>
          <w:vertAlign w:val="superscript"/>
        </w:rPr>
        <w:t>2</w:t>
      </w:r>
      <w:r>
        <w:rPr/>
        <w:t xml:space="preserve"> anziché nulla) come cambia la distanza </w:t>
      </w:r>
      <w:r>
        <w:rPr>
          <w:i/>
          <w:iCs/>
        </w:rPr>
        <w:t>x</w:t>
      </w:r>
      <w:r>
        <w:rPr/>
        <w:t xml:space="preserve"> dell’asse neutro dal bordo compresso?</w:t>
      </w:r>
    </w:p>
    <w:p>
      <w:pPr>
        <w:pStyle w:val="Rispostaindentata"/>
        <w:rPr/>
      </w:pPr>
      <w:r>
        <w:rPr/>
        <w:t xml:space="preserve">aumenta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un paio di centimetr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ll’incirca si raddoppia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i riduce di un paio di centimetr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mane immutata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i dati sono insufficienti per rispondere alla domanda </w:t>
      </w:r>
    </w:p>
    <w:p>
      <w:pPr>
        <w:pStyle w:val="Normal"/>
        <w:spacing w:before="600" w:after="0"/>
        <w:ind w:left="425" w:hanging="425"/>
        <w:rPr/>
      </w:pPr>
      <w:r>
        <w:rPr>
          <w:b/>
          <w:bCs/>
        </w:rPr>
        <w:t>(8)</w:t>
      </w:r>
      <w:r>
        <w:rPr/>
        <w:tab/>
        <w:t xml:space="preserve">Se si utilizza per il materiale un modello lineare, trascurando la resistenza a trazione del calcestruzzo, come si determina la posizione </w:t>
      </w:r>
      <w:r>
        <w:rPr>
          <w:i/>
          <w:iCs/>
        </w:rPr>
        <w:t>x</w:t>
      </w:r>
      <w:r>
        <w:rPr/>
        <w:t xml:space="preserve"> dell’asse neutro in una sezione di forma trapezia?</w:t>
      </w:r>
    </w:p>
    <w:p>
      <w:pPr>
        <w:pStyle w:val="Rispostaindentata"/>
        <w:rPr/>
      </w:pPr>
      <w:r>
        <w:rPr/>
        <w:t xml:space="preserve">risolvendo un’equazione 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secondo grad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risolvendo un’equazione di terzo grado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74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mponendo l’equilibrio alla rotazione rispetto a un punto qualsiasi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alcolando il baricentro della sezione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Per le domande 1 e 2 fai riferimento al metodo delle tensioni ammissibili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38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Una trave semplicemente appoggiata di luce 8 m è soggetta a un carico </w:t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75 kN m</w:t>
      </w:r>
      <w:r>
        <w:rPr>
          <w:vertAlign w:val="superscript"/>
        </w:rPr>
        <w:t>-1</w:t>
      </w:r>
      <w:r>
        <w:rPr/>
        <w:t>. La sezione è a T, con anima larga 25 cm e ala larga 100 cm ed alta 20 cm. Progetta l’altezza totale della sezione, pensando presente solo armatur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50 cm</w:t>
        <w:tab/>
      </w:r>
      <w:r>
        <w:rPr>
          <w:i/>
          <w:iCs/>
        </w:rPr>
        <w:t>h</w:t>
      </w:r>
      <w:r>
        <w:rPr/>
        <w:t xml:space="preserve"> = 70 cm</w:t>
        <w:tab/>
      </w:r>
      <w:r>
        <w:rPr>
          <w:i/>
          <w:iCs/>
        </w:rPr>
        <w:t>h</w:t>
      </w:r>
      <w:r>
        <w:rPr/>
        <w:t xml:space="preserve"> = 130 cm</w:t>
        <w:tab/>
      </w:r>
      <w:r>
        <w:rPr>
          <w:i/>
          <w:iCs/>
        </w:rPr>
        <w:t>h</w:t>
      </w:r>
      <w:r>
        <w:rPr/>
        <w:t xml:space="preserve"> = 136 cm</w:t>
        <w:tab/>
      </w:r>
      <w:r>
        <w:rPr>
          <w:i/>
          <w:iCs/>
        </w:rPr>
        <w:t>h</w:t>
      </w:r>
      <w:r>
        <w:rPr/>
        <w:t xml:space="preserve"> = 140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>In una sezione a doppia armatura si raggiunge al bordo compresso la tensione ammissibile (</w:t>
      </w:r>
      <w:r>
        <w:rPr>
          <w:rFonts w:eastAsia="Symbol" w:cs="Symbol" w:ascii="Symbol" w:hAnsi="Symbol"/>
        </w:rPr>
        <w:t>s</w:t>
      </w:r>
      <w:r>
        <w:rPr>
          <w:i/>
          <w:iCs/>
          <w:vertAlign w:val="subscript"/>
        </w:rPr>
        <w:t>c</w:t>
      </w:r>
      <w:r>
        <w:rPr/>
        <w:t xml:space="preserve">=8.5 MPa) ed è </w:t>
      </w:r>
      <w:r>
        <w:rPr>
          <w:i/>
          <w:iCs/>
        </w:rPr>
        <w:t>x</w:t>
      </w:r>
      <w:r>
        <w:rPr/>
        <w:t>=12 cm. Qual è la tensione nell’armatura compress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0 MPa</w:t>
        <w:tab/>
        <w:t>85 MPa</w:t>
        <w:tab/>
        <w:t>103.2 MPa</w:t>
        <w:tab/>
        <w:t>215 MPa</w:t>
        <w:tab/>
        <w:t>dati insufficienti</w:t>
      </w:r>
    </w:p>
    <w:p>
      <w:pPr>
        <w:pStyle w:val="Normal"/>
        <w:spacing w:before="48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quale caso il coefficiente di riempimento </w:t>
      </w:r>
      <w:r>
        <w:rPr>
          <w:rFonts w:eastAsia="Symbol" w:cs="Symbol" w:ascii="Symbol" w:hAnsi="Symbol"/>
        </w:rPr>
        <w:t>b</w:t>
      </w:r>
      <w:r>
        <w:rPr/>
        <w:t xml:space="preserve"> vale 2/3?</w:t>
      </w:r>
    </w:p>
    <w:p>
      <w:pPr>
        <w:pStyle w:val="Rispostaindentata"/>
        <w:rPr/>
      </w:pPr>
      <w:r>
        <w:rPr/>
        <w:t xml:space="preserve">quando si usa un modello lineare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tensioni ammissibili)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al bordo compresso si raggiunge una deformazione del 2 per mille</w:t>
      </w:r>
    </w:p>
    <w:p>
      <w:pPr>
        <w:pStyle w:val="Rispostaindentata"/>
        <w:rPr/>
      </w:pPr>
      <w:r>
        <w:rPr/>
        <w:t>quando al bordo compresso si raggiunge una deformazione del 3.5 per mille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747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la sezione è tutta compressa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4 a 8 fai riferimento al metodo degli stati limite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44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Una mensola incastrata a un estremo, di luce 3 m, è soggetta a un carico </w:t>
      </w:r>
      <w:r>
        <w:rPr>
          <w:i/>
          <w:iCs/>
        </w:rPr>
        <w:t>g</w:t>
      </w:r>
      <w:r>
        <w:rPr>
          <w:i/>
          <w:iCs/>
          <w:vertAlign w:val="subscript"/>
        </w:rPr>
        <w:t>d</w:t>
      </w:r>
      <w:r>
        <w:rPr/>
        <w:t>+</w:t>
      </w:r>
      <w:r>
        <w:rPr>
          <w:i/>
          <w:iCs/>
        </w:rPr>
        <w:t>q</w:t>
      </w:r>
      <w:r>
        <w:rPr>
          <w:i/>
          <w:iCs/>
          <w:vertAlign w:val="subscript"/>
        </w:rPr>
        <w:t>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40 kN m</w:t>
      </w:r>
      <w:r>
        <w:rPr>
          <w:vertAlign w:val="superscript"/>
        </w:rPr>
        <w:t>-1</w:t>
      </w:r>
      <w:r>
        <w:rPr/>
        <w:t>. La sezione è a T, con anima larga 25 cm e ala larga 100 cm ed alta 20 cm. Progetta l’altezza totale della sezione, pensando presente un’armatura compressa pari al 25% di quell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50 cm</w:t>
        <w:tab/>
      </w:r>
      <w:r>
        <w:rPr>
          <w:i/>
          <w:iCs/>
        </w:rPr>
        <w:t>h</w:t>
      </w:r>
      <w:r>
        <w:rPr/>
        <w:t xml:space="preserve"> = 52 cm</w:t>
        <w:tab/>
      </w:r>
      <w:r>
        <w:rPr>
          <w:i/>
          <w:iCs/>
        </w:rPr>
        <w:t>h</w:t>
      </w:r>
      <w:r>
        <w:rPr/>
        <w:t xml:space="preserve"> = 80 cm</w:t>
        <w:tab/>
      </w:r>
      <w:r>
        <w:rPr>
          <w:i/>
          <w:iCs/>
        </w:rPr>
        <w:t>h</w:t>
      </w:r>
      <w:r>
        <w:rPr/>
        <w:t xml:space="preserve"> = 100 cm</w:t>
        <w:tab/>
      </w:r>
      <w:r>
        <w:rPr>
          <w:i/>
          <w:iCs/>
        </w:rPr>
        <w:t>h</w:t>
      </w:r>
      <w:r>
        <w:rPr/>
        <w:t xml:space="preserve"> = 115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5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110 cm è soggetta ad un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/>
        <w:t xml:space="preserve">=750 kNm. Quante barre </w:t>
      </w:r>
      <w:r>
        <w:rPr>
          <w:rFonts w:eastAsia="Symbol" w:cs="Symbol" w:ascii="Symbol" w:hAnsi="Symbol"/>
        </w:rPr>
        <w:t>Æ</w:t>
      </w:r>
      <w:r>
        <w:rPr/>
        <w:t>20 sono necessari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</w:t>
        <w:tab/>
        <w:t>tre</w:t>
        <w:tab/>
        <w:t>quattro</w:t>
        <w:tab/>
        <w:t>cinque</w:t>
        <w:tab/>
        <w:t>sette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6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60 cm ha una percentuale meccanica di armatura </w:t>
      </w:r>
      <w:r>
        <w:rPr>
          <w:rFonts w:eastAsia="Symbol" w:cs="Symbol" w:ascii="Symbol" w:hAnsi="Symbol"/>
        </w:rPr>
        <w:t>w</w:t>
      </w:r>
      <w:r>
        <w:rPr/>
        <w:t>=0.27. Quanto vale l’arma</w:t>
        <w:softHyphen/>
        <w:t xml:space="preserve">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.5 cm</w:t>
      </w:r>
      <w:r>
        <w:rPr>
          <w:vertAlign w:val="superscript"/>
        </w:rPr>
        <w:t>2</w:t>
      </w:r>
      <w:r>
        <w:rPr/>
        <w:tab/>
        <w:t>8.4 cm</w:t>
      </w:r>
      <w:r>
        <w:rPr>
          <w:vertAlign w:val="superscript"/>
        </w:rPr>
        <w:t>2</w:t>
      </w:r>
      <w:r>
        <w:rPr/>
        <w:tab/>
        <w:t>14.6 cm</w:t>
      </w:r>
      <w:r>
        <w:rPr>
          <w:vertAlign w:val="superscript"/>
        </w:rPr>
        <w:t>2</w:t>
      </w:r>
      <w:r>
        <w:rPr/>
        <w:tab/>
        <w:t>17.8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Nella stessa situazione del quesito precedente, quanto vale l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6.5 cm</w:t>
      </w:r>
      <w:r>
        <w:rPr>
          <w:vertAlign w:val="superscript"/>
        </w:rPr>
        <w:t>2</w:t>
      </w:r>
      <w:r>
        <w:rPr/>
        <w:tab/>
        <w:t>8.4 cm</w:t>
      </w:r>
      <w:r>
        <w:rPr>
          <w:vertAlign w:val="superscript"/>
        </w:rPr>
        <w:t>2</w:t>
      </w:r>
      <w:r>
        <w:rPr/>
        <w:tab/>
        <w:t>14.6 cm</w:t>
      </w:r>
      <w:r>
        <w:rPr>
          <w:vertAlign w:val="superscript"/>
        </w:rPr>
        <w:t>2</w:t>
      </w:r>
      <w:r>
        <w:rPr/>
        <w:tab/>
        <w:t>17.8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8)</w:t>
      </w:r>
      <w:r>
        <w:rPr/>
        <w:tab/>
        <w:t>Una sezione 60</w:t>
      </w:r>
      <w:r>
        <w:rPr>
          <w:rFonts w:eastAsia="Symbol" w:cs="Symbol" w:ascii="Symbol" w:hAnsi="Symbol"/>
        </w:rPr>
        <w:t>´</w:t>
      </w:r>
      <w:r>
        <w:rPr/>
        <w:t xml:space="preserve">24 cm a semplice armatura è soggetta flessione semplice; la percentuale meccanica di armatura vale  </w:t>
      </w:r>
      <w:r>
        <w:rPr>
          <w:rFonts w:eastAsia="Symbol" w:cs="Symbol" w:ascii="Symbol" w:hAnsi="Symbol"/>
        </w:rPr>
        <w:t>w</w:t>
      </w:r>
      <w:r>
        <w:rPr/>
        <w:t>=0.27. In quale campo si trova il diagramma limite di deformazione?</w:t>
      </w:r>
    </w:p>
    <w:p>
      <w:pPr>
        <w:sectPr>
          <w:headerReference w:type="default" r:id="rId14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</w:t>
        <w:tab/>
        <w:t>2a</w:t>
        <w:tab/>
        <w:t>2b</w:t>
        <w:tab/>
        <w:t>3</w:t>
        <w:tab/>
        <w:t>dati insufficienti</w:t>
      </w:r>
    </w:p>
    <w:p>
      <w:pPr>
        <w:pStyle w:val="Normal"/>
        <w:ind w:left="425" w:hanging="0"/>
        <w:rPr/>
      </w:pPr>
      <w:r>
        <w:rPr/>
        <w:t xml:space="preserve">Per le domande 1 e 2 fai riferimento al metodo delle tensioni ammissibili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38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Una trave semplicemente appoggiata di luce 8 m è soggetta a un carico </w:t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0 kN m</w:t>
      </w:r>
      <w:r>
        <w:rPr>
          <w:vertAlign w:val="superscript"/>
        </w:rPr>
        <w:t>-1</w:t>
      </w:r>
      <w:r>
        <w:rPr/>
        <w:t>. La sezione è a T, con anima larga 30 cm e ala larga 120 cm ed alta 25 cm. Progetta l’altezza totale della sezione, pensando presente solo armatur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50 cm</w:t>
        <w:tab/>
      </w:r>
      <w:r>
        <w:rPr>
          <w:i/>
          <w:iCs/>
        </w:rPr>
        <w:t>h</w:t>
      </w:r>
      <w:r>
        <w:rPr/>
        <w:t xml:space="preserve"> = 75 cm</w:t>
        <w:tab/>
      </w:r>
      <w:r>
        <w:rPr>
          <w:i/>
          <w:iCs/>
        </w:rPr>
        <w:t>h</w:t>
      </w:r>
      <w:r>
        <w:rPr/>
        <w:t xml:space="preserve"> = 140 cm</w:t>
        <w:tab/>
      </w:r>
      <w:r>
        <w:rPr>
          <w:i/>
          <w:iCs/>
        </w:rPr>
        <w:t>h</w:t>
      </w:r>
      <w:r>
        <w:rPr/>
        <w:t xml:space="preserve"> = 143 cm</w:t>
        <w:tab/>
      </w:r>
      <w:r>
        <w:rPr>
          <w:i/>
          <w:iCs/>
        </w:rPr>
        <w:t>h</w:t>
      </w:r>
      <w:r>
        <w:rPr/>
        <w:t xml:space="preserve"> = 150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>In una sezione a doppia armatura si raggiunge al bordo compresso la tensione ammissibile (</w:t>
      </w:r>
      <w:r>
        <w:rPr>
          <w:rFonts w:eastAsia="Symbol" w:cs="Symbol" w:ascii="Symbol" w:hAnsi="Symbol"/>
        </w:rPr>
        <w:t>s</w:t>
      </w:r>
      <w:r>
        <w:rPr>
          <w:i/>
          <w:iCs/>
          <w:vertAlign w:val="subscript"/>
        </w:rPr>
        <w:t>c</w:t>
      </w:r>
      <w:r>
        <w:rPr/>
        <w:t xml:space="preserve">=8.5 MPa) ed è </w:t>
      </w:r>
      <w:r>
        <w:rPr>
          <w:i/>
          <w:iCs/>
        </w:rPr>
        <w:t>x</w:t>
      </w:r>
      <w:r>
        <w:rPr/>
        <w:t>=12 cm. Qual è la tensione nell’armatura compress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15 MPa</w:t>
        <w:tab/>
        <w:t>103.2 MPa</w:t>
        <w:tab/>
        <w:t>85 MPa</w:t>
        <w:tab/>
        <w:t>40 MPa</w:t>
        <w:tab/>
        <w:t>dati insufficienti</w:t>
      </w:r>
    </w:p>
    <w:p>
      <w:pPr>
        <w:pStyle w:val="Normal"/>
        <w:spacing w:before="48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quale caso il coefficiente di riempimento </w:t>
      </w:r>
      <w:r>
        <w:rPr>
          <w:rFonts w:eastAsia="Symbol" w:cs="Symbol" w:ascii="Symbol" w:hAnsi="Symbol"/>
        </w:rPr>
        <w:t>b</w:t>
      </w:r>
      <w:r>
        <w:rPr/>
        <w:t xml:space="preserve"> vale 2/3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la sezione è tutta compressa</w:t>
      </w:r>
    </w:p>
    <w:p>
      <w:pPr>
        <w:pStyle w:val="Rispostaindentata"/>
        <w:rPr/>
      </w:pPr>
      <w:r>
        <w:rPr/>
        <w:t xml:space="preserve">quando si usa un modello lineare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tensioni ammissibili)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74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al bordo compresso si raggiunge una deformazione del 2 per mille</w:t>
      </w:r>
    </w:p>
    <w:p>
      <w:pPr>
        <w:pStyle w:val="Rispostaindentata"/>
        <w:rPr/>
      </w:pPr>
      <w:r>
        <w:rPr/>
        <w:t>quando al bordo compresso si raggiunge una deformazione del 3.5 per mille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4 a 8 fai riferimento al metodo degli stati limite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44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Una mensola incastrata a un estremo, di luce 3 m, è soggetta a un carico </w:t>
      </w:r>
      <w:r>
        <w:rPr>
          <w:i/>
          <w:iCs/>
        </w:rPr>
        <w:t>g</w:t>
      </w:r>
      <w:r>
        <w:rPr>
          <w:i/>
          <w:iCs/>
          <w:vertAlign w:val="subscript"/>
        </w:rPr>
        <w:t>d</w:t>
      </w:r>
      <w:r>
        <w:rPr/>
        <w:t>+</w:t>
      </w:r>
      <w:r>
        <w:rPr>
          <w:i/>
          <w:iCs/>
        </w:rPr>
        <w:t>q</w:t>
      </w:r>
      <w:r>
        <w:rPr>
          <w:i/>
          <w:iCs/>
          <w:vertAlign w:val="subscript"/>
        </w:rPr>
        <w:t>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70 kN m</w:t>
      </w:r>
      <w:r>
        <w:rPr>
          <w:vertAlign w:val="superscript"/>
        </w:rPr>
        <w:t>-1</w:t>
      </w:r>
      <w:r>
        <w:rPr/>
        <w:t>. La sezione è a T, con anima larga 30 cm e ala larga 120 cm ed alta 25 cm. Progetta l’altezza totale della sezione, pensando presente un’armatura compressa pari al 25% di quell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115 cm</w:t>
        <w:tab/>
      </w:r>
      <w:r>
        <w:rPr>
          <w:i/>
          <w:iCs/>
        </w:rPr>
        <w:t>h</w:t>
      </w:r>
      <w:r>
        <w:rPr/>
        <w:t xml:space="preserve"> = 100 cm</w:t>
        <w:tab/>
      </w:r>
      <w:r>
        <w:rPr>
          <w:i/>
          <w:iCs/>
        </w:rPr>
        <w:t>h</w:t>
      </w:r>
      <w:r>
        <w:rPr/>
        <w:t xml:space="preserve"> = 80 cm</w:t>
        <w:tab/>
      </w:r>
      <w:r>
        <w:rPr>
          <w:i/>
          <w:iCs/>
        </w:rPr>
        <w:t>h</w:t>
      </w:r>
      <w:r>
        <w:rPr/>
        <w:t xml:space="preserve"> = 52 cm</w:t>
        <w:tab/>
      </w:r>
      <w:r>
        <w:rPr>
          <w:i/>
          <w:iCs/>
        </w:rPr>
        <w:t>h</w:t>
      </w:r>
      <w:r>
        <w:rPr/>
        <w:t xml:space="preserve"> = 50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5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110 cm è soggetta ad un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/>
        <w:t xml:space="preserve">=850 kNm. Quante barre </w:t>
      </w:r>
      <w:r>
        <w:rPr>
          <w:rFonts w:eastAsia="Symbol" w:cs="Symbol" w:ascii="Symbol" w:hAnsi="Symbol"/>
        </w:rPr>
        <w:t>Æ</w:t>
      </w:r>
      <w:r>
        <w:rPr/>
        <w:t>20 sono necessari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</w:t>
        <w:tab/>
        <w:t>tre</w:t>
        <w:tab/>
        <w:t>quattro</w:t>
        <w:tab/>
        <w:t>sei</w:t>
        <w:tab/>
        <w:t>otto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6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60 cm ha una percentuale meccanica di armatura </w:t>
      </w:r>
      <w:r>
        <w:rPr>
          <w:rFonts w:eastAsia="Symbol" w:cs="Symbol" w:ascii="Symbol" w:hAnsi="Symbol"/>
        </w:rPr>
        <w:t>w</w:t>
      </w:r>
      <w:r>
        <w:rPr/>
        <w:t>=0.31. Quanto vale l’arma</w:t>
        <w:softHyphen/>
        <w:t xml:space="preserve">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.4 cm</w:t>
      </w:r>
      <w:r>
        <w:rPr>
          <w:vertAlign w:val="superscript"/>
        </w:rPr>
        <w:t>2</w:t>
      </w:r>
      <w:r>
        <w:rPr/>
        <w:tab/>
        <w:t>16.3 cm</w:t>
      </w:r>
      <w:r>
        <w:rPr>
          <w:vertAlign w:val="superscript"/>
        </w:rPr>
        <w:t>2</w:t>
      </w:r>
      <w:r>
        <w:rPr/>
        <w:tab/>
        <w:t>8.9 cm</w:t>
      </w:r>
      <w:r>
        <w:rPr>
          <w:vertAlign w:val="superscript"/>
        </w:rPr>
        <w:t>2</w:t>
      </w:r>
      <w:r>
        <w:rPr/>
        <w:tab/>
        <w:t>7.4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Nella stessa situazione del quesito precedente, quanto vale l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0.4 cm</w:t>
      </w:r>
      <w:r>
        <w:rPr>
          <w:vertAlign w:val="superscript"/>
        </w:rPr>
        <w:t>2</w:t>
      </w:r>
      <w:r>
        <w:rPr/>
        <w:tab/>
        <w:t>16.3 cm</w:t>
      </w:r>
      <w:r>
        <w:rPr>
          <w:vertAlign w:val="superscript"/>
        </w:rPr>
        <w:t>2</w:t>
      </w:r>
      <w:r>
        <w:rPr/>
        <w:tab/>
        <w:t>8.9 cm</w:t>
      </w:r>
      <w:r>
        <w:rPr>
          <w:vertAlign w:val="superscript"/>
        </w:rPr>
        <w:t>2</w:t>
      </w:r>
      <w:r>
        <w:rPr/>
        <w:tab/>
        <w:t>7.4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8)</w:t>
      </w:r>
      <w:r>
        <w:rPr/>
        <w:tab/>
        <w:t>Una sezione 60</w:t>
      </w:r>
      <w:r>
        <w:rPr>
          <w:rFonts w:eastAsia="Symbol" w:cs="Symbol" w:ascii="Symbol" w:hAnsi="Symbol"/>
        </w:rPr>
        <w:t>´</w:t>
      </w:r>
      <w:r>
        <w:rPr/>
        <w:t xml:space="preserve">24 cm a semplice armatura è soggetta flessione semplice; la percentuale meccanica di armatura vale  </w:t>
      </w:r>
      <w:r>
        <w:rPr>
          <w:rFonts w:eastAsia="Symbol" w:cs="Symbol" w:ascii="Symbol" w:hAnsi="Symbol"/>
        </w:rPr>
        <w:t>w</w:t>
      </w:r>
      <w:r>
        <w:rPr/>
        <w:t>=0.17. In quale campo si trova il diagramma limite di deformazione?</w:t>
      </w:r>
    </w:p>
    <w:p>
      <w:pPr>
        <w:sectPr>
          <w:headerReference w:type="default" r:id="rId15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</w:t>
        <w:tab/>
        <w:t>2b</w:t>
        <w:tab/>
        <w:t>2a</w:t>
        <w:tab/>
        <w:t>1</w:t>
        <w:tab/>
        <w:t>dati insufficienti</w:t>
      </w:r>
    </w:p>
    <w:p>
      <w:pPr>
        <w:pStyle w:val="Normal"/>
        <w:ind w:left="425" w:hanging="0"/>
        <w:rPr/>
      </w:pPr>
      <w:r>
        <w:rPr/>
        <w:t xml:space="preserve">Per le domande 1 e 2 fai riferimento al metodo delle tensioni ammissibili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38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Una trave semplicemente appoggiata di luce 8 m è soggetta a un carico </w:t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00 kN m</w:t>
      </w:r>
      <w:r>
        <w:rPr>
          <w:vertAlign w:val="superscript"/>
        </w:rPr>
        <w:t>-1</w:t>
      </w:r>
      <w:r>
        <w:rPr/>
        <w:t>. La sezione è a T, con anima larga 25 cm e ala larga 100 cm ed alta 20 cm. Progetta l’altezza totale della sezione, pensando presente solo armatur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160 cm</w:t>
        <w:tab/>
      </w:r>
      <w:r>
        <w:rPr>
          <w:i/>
          <w:iCs/>
        </w:rPr>
        <w:t>h</w:t>
      </w:r>
      <w:r>
        <w:rPr/>
        <w:t xml:space="preserve"> = 156 cm</w:t>
        <w:tab/>
      </w:r>
      <w:r>
        <w:rPr>
          <w:i/>
          <w:iCs/>
        </w:rPr>
        <w:t>h</w:t>
      </w:r>
      <w:r>
        <w:rPr/>
        <w:t xml:space="preserve"> = 150 cm</w:t>
        <w:tab/>
      </w:r>
      <w:r>
        <w:rPr>
          <w:i/>
          <w:iCs/>
        </w:rPr>
        <w:t>h</w:t>
      </w:r>
      <w:r>
        <w:rPr/>
        <w:t xml:space="preserve"> = 80 cm</w:t>
        <w:tab/>
      </w:r>
      <w:r>
        <w:rPr>
          <w:i/>
          <w:iCs/>
        </w:rPr>
        <w:t>h</w:t>
      </w:r>
      <w:r>
        <w:rPr/>
        <w:t xml:space="preserve"> = 50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>In una sezione a doppia armatura si raggiunge al bordo compresso la tensione ammissibile (</w:t>
      </w:r>
      <w:r>
        <w:rPr>
          <w:rFonts w:eastAsia="Symbol" w:cs="Symbol" w:ascii="Symbol" w:hAnsi="Symbol"/>
        </w:rPr>
        <w:t>s</w:t>
      </w:r>
      <w:r>
        <w:rPr>
          <w:i/>
          <w:iCs/>
          <w:vertAlign w:val="subscript"/>
        </w:rPr>
        <w:t>c</w:t>
      </w:r>
      <w:r>
        <w:rPr/>
        <w:t xml:space="preserve">=8.5 MPa) ed è </w:t>
      </w:r>
      <w:r>
        <w:rPr>
          <w:i/>
          <w:iCs/>
        </w:rPr>
        <w:t>x</w:t>
      </w:r>
      <w:r>
        <w:rPr/>
        <w:t>=10 cm. Qual è la tensione nell’armatura compress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2 MPa</w:t>
        <w:tab/>
        <w:t>76.5 MPa</w:t>
        <w:tab/>
        <w:t>103.8 MPa</w:t>
        <w:tab/>
        <w:t>215 MPa</w:t>
        <w:tab/>
        <w:t>dati insufficienti</w:t>
      </w:r>
    </w:p>
    <w:p>
      <w:pPr>
        <w:pStyle w:val="Normal"/>
        <w:spacing w:before="48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quale caso il coefficiente di riempimento </w:t>
      </w:r>
      <w:r>
        <w:rPr>
          <w:rFonts w:eastAsia="Symbol" w:cs="Symbol" w:ascii="Symbol" w:hAnsi="Symbol"/>
        </w:rPr>
        <w:t>b</w:t>
      </w:r>
      <w:r>
        <w:rPr/>
        <w:t xml:space="preserve"> vale 2/3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620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la sezione è tutta compressa</w:t>
      </w:r>
    </w:p>
    <w:p>
      <w:pPr>
        <w:pStyle w:val="Rispostaindentata"/>
        <w:rPr/>
      </w:pPr>
      <w:r>
        <w:rPr/>
        <w:t xml:space="preserve">quando si usa un modello lineare 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tensioni ammissibili)</w:t>
      </w:r>
    </w:p>
    <w:p>
      <w:pPr>
        <w:pStyle w:val="Rispostaindentata"/>
        <w:rPr/>
      </w:pPr>
      <w:r>
        <w:rPr/>
        <w:t>quando al bordo compresso si raggiunge una deformazione del 3.5 per mille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74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al bordo compresso si raggiunge una deformazione del 2 per mille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4 a 8 fai riferimento al metodo degli stati limite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44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Una mensola incastrata a un estremo, di luce 3 m, è soggetta a un carico </w:t>
      </w:r>
      <w:r>
        <w:rPr>
          <w:i/>
          <w:iCs/>
        </w:rPr>
        <w:t>g</w:t>
      </w:r>
      <w:r>
        <w:rPr>
          <w:i/>
          <w:iCs/>
          <w:vertAlign w:val="subscript"/>
        </w:rPr>
        <w:t>d</w:t>
      </w:r>
      <w:r>
        <w:rPr/>
        <w:t>+</w:t>
      </w:r>
      <w:r>
        <w:rPr>
          <w:i/>
          <w:iCs/>
        </w:rPr>
        <w:t>q</w:t>
      </w:r>
      <w:r>
        <w:rPr>
          <w:i/>
          <w:iCs/>
          <w:vertAlign w:val="subscript"/>
        </w:rPr>
        <w:t>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70 kN m</w:t>
      </w:r>
      <w:r>
        <w:rPr>
          <w:vertAlign w:val="superscript"/>
        </w:rPr>
        <w:t>-1</w:t>
      </w:r>
      <w:r>
        <w:rPr/>
        <w:t>. La sezione è a T, con anima larga 25 cm e ala larga 100 cm ed alta 20 cm. Progetta l’altezza totale della sezione, pensando presente un’armatura compressa pari al 25% di quell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52 cm</w:t>
        <w:tab/>
      </w:r>
      <w:r>
        <w:rPr>
          <w:i/>
          <w:iCs/>
        </w:rPr>
        <w:t>h</w:t>
      </w:r>
      <w:r>
        <w:rPr/>
        <w:t xml:space="preserve"> = 60 cm</w:t>
        <w:tab/>
      </w:r>
      <w:r>
        <w:rPr>
          <w:i/>
          <w:iCs/>
        </w:rPr>
        <w:t>h</w:t>
      </w:r>
      <w:r>
        <w:rPr/>
        <w:t xml:space="preserve"> = 90 cm</w:t>
        <w:tab/>
      </w:r>
      <w:r>
        <w:rPr>
          <w:i/>
          <w:iCs/>
        </w:rPr>
        <w:t>h</w:t>
      </w:r>
      <w:r>
        <w:rPr/>
        <w:t xml:space="preserve"> = 110 cm</w:t>
        <w:tab/>
      </w:r>
      <w:r>
        <w:rPr>
          <w:i/>
          <w:iCs/>
        </w:rPr>
        <w:t>h</w:t>
      </w:r>
      <w:r>
        <w:rPr/>
        <w:t xml:space="preserve"> = 130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5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110 cm è soggetta ad un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/>
        <w:t xml:space="preserve">=600 kNm. Quante barre </w:t>
      </w:r>
      <w:r>
        <w:rPr>
          <w:rFonts w:eastAsia="Symbol" w:cs="Symbol" w:ascii="Symbol" w:hAnsi="Symbol"/>
        </w:rPr>
        <w:t>Æ</w:t>
      </w:r>
      <w:r>
        <w:rPr/>
        <w:t>20 sono necessari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</w:t>
        <w:tab/>
        <w:t>tre</w:t>
        <w:tab/>
        <w:t>quattro</w:t>
        <w:tab/>
        <w:t>sei</w:t>
        <w:tab/>
        <w:t>otto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6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60 cm ha una percentuale meccanica di armatura </w:t>
      </w:r>
      <w:r>
        <w:rPr>
          <w:rFonts w:eastAsia="Symbol" w:cs="Symbol" w:ascii="Symbol" w:hAnsi="Symbol"/>
        </w:rPr>
        <w:t>w</w:t>
      </w:r>
      <w:r>
        <w:rPr/>
        <w:t>=0.18. Quanto vale l’arma</w:t>
        <w:softHyphen/>
        <w:t xml:space="preserve">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7.8 cm</w:t>
      </w:r>
      <w:r>
        <w:rPr>
          <w:vertAlign w:val="superscript"/>
        </w:rPr>
        <w:t>2</w:t>
      </w:r>
      <w:r>
        <w:rPr/>
        <w:tab/>
        <w:t>11.9 cm</w:t>
      </w:r>
      <w:r>
        <w:rPr>
          <w:vertAlign w:val="superscript"/>
        </w:rPr>
        <w:t>2</w:t>
      </w:r>
      <w:r>
        <w:rPr/>
        <w:tab/>
        <w:t>6.4 cm</w:t>
      </w:r>
      <w:r>
        <w:rPr>
          <w:vertAlign w:val="superscript"/>
        </w:rPr>
        <w:t>2</w:t>
      </w:r>
      <w:r>
        <w:rPr/>
        <w:tab/>
        <w:t>4.3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Nella stessa situazione del quesito precedente, quanto vale l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7.8 cm</w:t>
      </w:r>
      <w:r>
        <w:rPr>
          <w:vertAlign w:val="superscript"/>
        </w:rPr>
        <w:t>2</w:t>
      </w:r>
      <w:r>
        <w:rPr/>
        <w:tab/>
        <w:t>11.9 cm</w:t>
      </w:r>
      <w:r>
        <w:rPr>
          <w:vertAlign w:val="superscript"/>
        </w:rPr>
        <w:t>2</w:t>
      </w:r>
      <w:r>
        <w:rPr/>
        <w:tab/>
        <w:t>6.4 cm</w:t>
      </w:r>
      <w:r>
        <w:rPr>
          <w:vertAlign w:val="superscript"/>
        </w:rPr>
        <w:t>2</w:t>
      </w:r>
      <w:r>
        <w:rPr/>
        <w:tab/>
        <w:t>4.3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8)</w:t>
      </w:r>
      <w:r>
        <w:rPr/>
        <w:tab/>
        <w:t>Una sezione 60</w:t>
      </w:r>
      <w:r>
        <w:rPr>
          <w:rFonts w:eastAsia="Symbol" w:cs="Symbol" w:ascii="Symbol" w:hAnsi="Symbol"/>
        </w:rPr>
        <w:t>´</w:t>
      </w:r>
      <w:r>
        <w:rPr/>
        <w:t xml:space="preserve">24 cm a semplice armatura è soggetta flessione semplice; la percentuale meccanica di armatura vale  </w:t>
      </w:r>
      <w:r>
        <w:rPr>
          <w:rFonts w:eastAsia="Symbol" w:cs="Symbol" w:ascii="Symbol" w:hAnsi="Symbol"/>
        </w:rPr>
        <w:t>w</w:t>
      </w:r>
      <w:r>
        <w:rPr/>
        <w:t>=0.27. In quale campo si trova il diagramma limite di deformazione?</w:t>
      </w:r>
    </w:p>
    <w:p>
      <w:pPr>
        <w:sectPr>
          <w:headerReference w:type="default" r:id="rId16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</w:sect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1</w:t>
        <w:tab/>
        <w:t>2a</w:t>
        <w:tab/>
        <w:t>2b</w:t>
        <w:tab/>
        <w:t>3</w:t>
        <w:tab/>
        <w:t>dati insufficienti</w:t>
      </w:r>
    </w:p>
    <w:p>
      <w:pPr>
        <w:pStyle w:val="Normal"/>
        <w:ind w:left="425" w:hanging="0"/>
        <w:rPr/>
      </w:pPr>
      <w:r>
        <w:rPr/>
        <w:t xml:space="preserve">Per le domande 1 e 2 fai riferimento al metodo delle tensioni ammissibili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38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1)</w:t>
      </w:r>
      <w:r>
        <w:rPr/>
        <w:tab/>
        <w:t xml:space="preserve">Una trave semplicemente appoggiata di luce 8 m è soggetta a un carico </w:t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75 kN m</w:t>
      </w:r>
      <w:r>
        <w:rPr>
          <w:vertAlign w:val="superscript"/>
        </w:rPr>
        <w:t>-1</w:t>
      </w:r>
      <w:r>
        <w:rPr/>
        <w:t>. La sezione è a T, con anima larga 30 cm e ala larga 120 cm ed alta 25 cm. Progetta l’altezza totale della sezione, pensando presente solo armatur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130 cm</w:t>
        <w:tab/>
      </w:r>
      <w:r>
        <w:rPr>
          <w:i/>
          <w:iCs/>
        </w:rPr>
        <w:t>h</w:t>
      </w:r>
      <w:r>
        <w:rPr/>
        <w:t xml:space="preserve"> = 124 cm</w:t>
        <w:tab/>
      </w:r>
      <w:r>
        <w:rPr>
          <w:i/>
          <w:iCs/>
        </w:rPr>
        <w:t>h</w:t>
      </w:r>
      <w:r>
        <w:rPr/>
        <w:t xml:space="preserve"> = 120 cm</w:t>
        <w:tab/>
      </w:r>
      <w:r>
        <w:rPr>
          <w:i/>
          <w:iCs/>
        </w:rPr>
        <w:t>h</w:t>
      </w:r>
      <w:r>
        <w:rPr/>
        <w:t xml:space="preserve"> = 65 cm</w:t>
        <w:tab/>
      </w:r>
      <w:r>
        <w:rPr>
          <w:i/>
          <w:iCs/>
        </w:rPr>
        <w:t>h</w:t>
      </w:r>
      <w:r>
        <w:rPr/>
        <w:t xml:space="preserve"> = 45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2)</w:t>
      </w:r>
      <w:r>
        <w:rPr/>
        <w:tab/>
        <w:t>In una sezione a doppia armatura si raggiunge al bordo compresso la tensione ammissibile (</w:t>
      </w:r>
      <w:r>
        <w:rPr>
          <w:rFonts w:eastAsia="Symbol" w:cs="Symbol" w:ascii="Symbol" w:hAnsi="Symbol"/>
        </w:rPr>
        <w:t>s</w:t>
      </w:r>
      <w:r>
        <w:rPr>
          <w:i/>
          <w:iCs/>
          <w:vertAlign w:val="subscript"/>
        </w:rPr>
        <w:t>c</w:t>
      </w:r>
      <w:r>
        <w:rPr/>
        <w:t xml:space="preserve">=8.5 MPa) ed è </w:t>
      </w:r>
      <w:r>
        <w:rPr>
          <w:i/>
          <w:iCs/>
        </w:rPr>
        <w:t>x</w:t>
      </w:r>
      <w:r>
        <w:rPr/>
        <w:t>=10 cm. Qual è la tensione nell’armatura compressa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15 MPa</w:t>
        <w:tab/>
        <w:t>103.8 MPa</w:t>
        <w:tab/>
        <w:t>76.5 MPa</w:t>
        <w:tab/>
        <w:t>42 MPa</w:t>
        <w:tab/>
        <w:t>dati insufficienti</w:t>
      </w:r>
    </w:p>
    <w:p>
      <w:pPr>
        <w:pStyle w:val="Normal"/>
        <w:spacing w:before="480" w:after="0"/>
        <w:ind w:left="425" w:hanging="425"/>
        <w:rPr/>
      </w:pPr>
      <w:r>
        <w:rPr>
          <w:b/>
          <w:bCs/>
        </w:rPr>
        <w:t>(3)</w:t>
      </w:r>
      <w:r>
        <w:rPr/>
        <w:tab/>
        <w:t xml:space="preserve">In quale caso il coefficiente di riempimento </w:t>
      </w:r>
      <w:r>
        <w:rPr>
          <w:rFonts w:eastAsia="Symbol" w:cs="Symbol" w:ascii="Symbol" w:hAnsi="Symbol"/>
        </w:rPr>
        <w:t>b</w:t>
      </w:r>
      <w:r>
        <w:rPr/>
        <w:t xml:space="preserve"> vale 2/3?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5115</wp:posOffset>
                </wp:positionH>
                <wp:positionV relativeFrom="paragraph">
                  <wp:posOffset>78740</wp:posOffset>
                </wp:positionV>
                <wp:extent cx="145415" cy="145415"/>
                <wp:effectExtent l="5080" t="5080" r="5080" b="11620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al bordo compresso si raggiunge una deformazione del 2 per mille</w:t>
      </w:r>
    </w:p>
    <w:p>
      <w:pPr>
        <w:pStyle w:val="Rispostaindentata"/>
        <w:rPr/>
      </w:pPr>
      <w:r>
        <w:rPr/>
        <w:t>quando al bordo compresso si raggiunge una deformazione del 3.5 per mille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85115</wp:posOffset>
                </wp:positionH>
                <wp:positionV relativeFrom="paragraph">
                  <wp:posOffset>80645</wp:posOffset>
                </wp:positionV>
                <wp:extent cx="145415" cy="145415"/>
                <wp:effectExtent l="5080" t="5080" r="5080" b="11620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Rispostaindentata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5115</wp:posOffset>
                </wp:positionH>
                <wp:positionV relativeFrom="paragraph">
                  <wp:posOffset>80010</wp:posOffset>
                </wp:positionV>
                <wp:extent cx="145415" cy="145415"/>
                <wp:effectExtent l="5080" t="5080" r="5080" b="1174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3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quando la sezione è tutta compressa</w:t>
      </w:r>
    </w:p>
    <w:p>
      <w:pPr>
        <w:pStyle w:val="Rispostaindentata"/>
        <w:rPr/>
      </w:pPr>
      <w:r>
        <w:rPr/>
        <w:t xml:space="preserve">quando si usa un modello lineare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5115</wp:posOffset>
                </wp:positionH>
                <wp:positionV relativeFrom="paragraph">
                  <wp:posOffset>79375</wp:posOffset>
                </wp:positionV>
                <wp:extent cx="145415" cy="145415"/>
                <wp:effectExtent l="5080" t="5080" r="5080" b="11620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2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tensioni ammissibili)</w:t>
      </w:r>
    </w:p>
    <w:p>
      <w:pPr>
        <w:pStyle w:val="Rispostaindenta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85115</wp:posOffset>
                </wp:positionH>
                <wp:positionV relativeFrom="paragraph">
                  <wp:posOffset>81280</wp:posOffset>
                </wp:positionV>
                <wp:extent cx="145415" cy="145415"/>
                <wp:effectExtent l="5080" t="5080" r="5080" b="1174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6.4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nessuna delle risposte precedenti</w:t>
      </w:r>
    </w:p>
    <w:p>
      <w:pPr>
        <w:pStyle w:val="Normal"/>
        <w:spacing w:before="600" w:after="0"/>
        <w:ind w:left="425" w:hanging="0"/>
        <w:rPr/>
      </w:pPr>
      <w:r>
        <w:rPr/>
        <w:t xml:space="preserve">Per le domande da 4 a 8 fai riferimento al metodo degli stati limite; ipotizza un copriferro </w:t>
      </w:r>
      <w:r>
        <w:rPr>
          <w:i/>
          <w:iCs/>
        </w:rPr>
        <w:t>c</w:t>
      </w:r>
      <w:r>
        <w:rPr/>
        <w:t xml:space="preserve">=4 cm ed usa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ed un acciaio FeB44k.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4)</w:t>
      </w:r>
      <w:r>
        <w:rPr/>
        <w:tab/>
        <w:t xml:space="preserve">Una mensola incastrata a un estremo, di luce 3 m, è soggetta a un carico </w:t>
      </w:r>
      <w:r>
        <w:rPr>
          <w:i/>
          <w:iCs/>
        </w:rPr>
        <w:t>g</w:t>
      </w:r>
      <w:r>
        <w:rPr>
          <w:i/>
          <w:iCs/>
          <w:vertAlign w:val="subscript"/>
        </w:rPr>
        <w:t>d</w:t>
      </w:r>
      <w:r>
        <w:rPr/>
        <w:t>+</w:t>
      </w:r>
      <w:r>
        <w:rPr>
          <w:i/>
          <w:iCs/>
        </w:rPr>
        <w:t>q</w:t>
      </w:r>
      <w:r>
        <w:rPr>
          <w:i/>
          <w:iCs/>
          <w:vertAlign w:val="subscript"/>
        </w:rPr>
        <w:t>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135 kN m</w:t>
      </w:r>
      <w:r>
        <w:rPr>
          <w:vertAlign w:val="superscript"/>
        </w:rPr>
        <w:t>-1</w:t>
      </w:r>
      <w:r>
        <w:rPr/>
        <w:t>. La sezione è a T, con anima larga 30 cm e ala larga 120 cm ed alta 25 cm. Progetta l’altezza totale della sezione, pensando presente un’armatura compressa pari al 25% di quella tesa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h</w:t>
      </w:r>
      <w:r>
        <w:rPr/>
        <w:t xml:space="preserve"> = 105 cm</w:t>
        <w:tab/>
      </w:r>
      <w:r>
        <w:rPr>
          <w:i/>
          <w:iCs/>
        </w:rPr>
        <w:t>h</w:t>
      </w:r>
      <w:r>
        <w:rPr/>
        <w:t xml:space="preserve"> = 90 cm</w:t>
        <w:tab/>
      </w:r>
      <w:r>
        <w:rPr>
          <w:i/>
          <w:iCs/>
        </w:rPr>
        <w:t>h</w:t>
      </w:r>
      <w:r>
        <w:rPr/>
        <w:t xml:space="preserve"> = 80 cm</w:t>
        <w:tab/>
      </w:r>
      <w:r>
        <w:rPr>
          <w:i/>
          <w:iCs/>
        </w:rPr>
        <w:t>h</w:t>
      </w:r>
      <w:r>
        <w:rPr/>
        <w:t xml:space="preserve"> = 50 cm</w:t>
        <w:tab/>
      </w:r>
      <w:r>
        <w:rPr>
          <w:i/>
          <w:iCs/>
        </w:rPr>
        <w:t>h</w:t>
      </w:r>
      <w:r>
        <w:rPr/>
        <w:t xml:space="preserve"> = 47 cm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5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110 cm è soggetta ad un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/>
        <w:t xml:space="preserve">=310 kNm. Quante barre </w:t>
      </w:r>
      <w:r>
        <w:rPr>
          <w:rFonts w:eastAsia="Symbol" w:cs="Symbol" w:ascii="Symbol" w:hAnsi="Symbol"/>
        </w:rPr>
        <w:t>Æ</w:t>
      </w:r>
      <w:r>
        <w:rPr/>
        <w:t>20 sono necessari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ue</w:t>
        <w:tab/>
        <w:t>tre</w:t>
        <w:tab/>
        <w:t>quattro</w:t>
        <w:tab/>
        <w:t>cinque</w:t>
        <w:tab/>
        <w:t>sette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6)</w:t>
      </w:r>
      <w:r>
        <w:rPr/>
        <w:tab/>
        <w:t>Una sezione 40</w:t>
      </w:r>
      <w:r>
        <w:rPr>
          <w:rFonts w:eastAsia="Symbol" w:cs="Symbol" w:ascii="Symbol" w:hAnsi="Symbol"/>
        </w:rPr>
        <w:t>´</w:t>
      </w:r>
      <w:r>
        <w:rPr/>
        <w:t xml:space="preserve">60 cm ha una percentuale meccanica di armatura </w:t>
      </w:r>
      <w:r>
        <w:rPr>
          <w:rFonts w:eastAsia="Symbol" w:cs="Symbol" w:ascii="Symbol" w:hAnsi="Symbol"/>
        </w:rPr>
        <w:t>w</w:t>
      </w:r>
      <w:r>
        <w:rPr/>
        <w:t>=0.44. Quanto vale l’arma</w:t>
        <w:softHyphen/>
        <w:t xml:space="preserve">tura tesa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.5 cm</w:t>
      </w:r>
      <w:r>
        <w:rPr>
          <w:vertAlign w:val="superscript"/>
        </w:rPr>
        <w:t>2</w:t>
      </w:r>
      <w:r>
        <w:rPr/>
        <w:tab/>
        <w:t>10.6 cm</w:t>
      </w:r>
      <w:r>
        <w:rPr>
          <w:vertAlign w:val="superscript"/>
        </w:rPr>
        <w:t>2</w:t>
      </w:r>
      <w:r>
        <w:rPr/>
        <w:tab/>
        <w:t>17.8 cm</w:t>
      </w:r>
      <w:r>
        <w:rPr>
          <w:vertAlign w:val="superscript"/>
        </w:rPr>
        <w:t>2</w:t>
      </w:r>
      <w:r>
        <w:rPr/>
        <w:tab/>
        <w:t>29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7)</w:t>
      </w:r>
      <w:r>
        <w:rPr/>
        <w:tab/>
        <w:t xml:space="preserve">Nella stessa situazione del quesito precedente, quanto vale l’armatura compressa </w:t>
      </w:r>
      <w:r>
        <w:rPr>
          <w:i/>
          <w:iCs/>
        </w:rPr>
        <w:t>A’</w:t>
      </w:r>
      <w:r>
        <w:rPr>
          <w:i/>
          <w:iCs/>
          <w:vertAlign w:val="subscript"/>
        </w:rPr>
        <w:t>s</w:t>
      </w:r>
      <w:r>
        <w:rPr/>
        <w:t>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8.5 cm</w:t>
      </w:r>
      <w:r>
        <w:rPr>
          <w:vertAlign w:val="superscript"/>
        </w:rPr>
        <w:t>2</w:t>
      </w:r>
      <w:r>
        <w:rPr/>
        <w:tab/>
        <w:t>10.6 cm</w:t>
      </w:r>
      <w:r>
        <w:rPr>
          <w:vertAlign w:val="superscript"/>
        </w:rPr>
        <w:t>2</w:t>
      </w:r>
      <w:r>
        <w:rPr/>
        <w:tab/>
        <w:t>17.8 cm</w:t>
      </w:r>
      <w:r>
        <w:rPr>
          <w:vertAlign w:val="superscript"/>
        </w:rPr>
        <w:t>2</w:t>
      </w:r>
      <w:r>
        <w:rPr/>
        <w:tab/>
        <w:t>29 cm</w:t>
      </w:r>
      <w:r>
        <w:rPr>
          <w:vertAlign w:val="superscript"/>
        </w:rPr>
        <w:t>2</w:t>
      </w:r>
      <w:r>
        <w:rPr/>
        <w:tab/>
        <w:t>dati insufficienti</w:t>
      </w:r>
    </w:p>
    <w:p>
      <w:pPr>
        <w:pStyle w:val="Normal"/>
        <w:spacing w:before="240" w:after="0"/>
        <w:ind w:left="425" w:hanging="425"/>
        <w:rPr/>
      </w:pPr>
      <w:r>
        <w:rPr>
          <w:b/>
          <w:bCs/>
        </w:rPr>
        <w:t>(8)</w:t>
      </w:r>
      <w:r>
        <w:rPr/>
        <w:tab/>
        <w:t>Una sezione 60</w:t>
      </w:r>
      <w:r>
        <w:rPr>
          <w:rFonts w:eastAsia="Symbol" w:cs="Symbol" w:ascii="Symbol" w:hAnsi="Symbol"/>
        </w:rPr>
        <w:t>´</w:t>
      </w:r>
      <w:r>
        <w:rPr/>
        <w:t xml:space="preserve">24 cm a semplice armatura è soggetta flessione semplice; la percentuale meccanica di armatura vale  </w:t>
      </w:r>
      <w:r>
        <w:rPr>
          <w:rFonts w:eastAsia="Symbol" w:cs="Symbol" w:ascii="Symbol" w:hAnsi="Symbol"/>
        </w:rPr>
        <w:t>w</w:t>
      </w:r>
      <w:r>
        <w:rPr/>
        <w:t>=0.17. In quale campo si trova il diagramma limite di deformazione?</w:t>
      </w:r>
    </w:p>
    <w:p>
      <w:pPr>
        <w:pStyle w:val="5rispos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987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44018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620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2610485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74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3780790</wp:posOffset>
                </wp:positionH>
                <wp:positionV relativeFrom="paragraph">
                  <wp:posOffset>71120</wp:posOffset>
                </wp:positionV>
                <wp:extent cx="145415" cy="145415"/>
                <wp:effectExtent l="5080" t="5080" r="5080" b="11620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.6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949190</wp:posOffset>
                </wp:positionH>
                <wp:positionV relativeFrom="paragraph">
                  <wp:posOffset>70485</wp:posOffset>
                </wp:positionV>
                <wp:extent cx="145415" cy="145415"/>
                <wp:effectExtent l="5080" t="5080" r="5080" b="1174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5.55pt;width:11.4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3</w:t>
        <w:tab/>
        <w:t>2b</w:t>
        <w:tab/>
        <w:t>2a</w:t>
        <w:tab/>
        <w:t>1</w:t>
        <w:tab/>
        <w:t>dati insufficient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headerReference w:type="default" r:id="rId17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46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101049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56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203049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57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4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303049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58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5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403049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104049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204049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304049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40404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48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20104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50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1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301049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52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1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401049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102049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202049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302049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s. n. 0402049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Matricola</w:t>
    </w:r>
    <w:r>
      <mc:AlternateContent>
        <mc:Choice Requires="wpg">
          <w:drawing>
            <wp:anchor behindDoc="0" distT="0" distB="0" distL="0" distR="0" simplePos="0" locked="0" layoutInCell="0" allowOverlap="1" relativeHeight="454">
              <wp:simplePos x="0" y="0"/>
              <wp:positionH relativeFrom="page">
                <wp:posOffset>1650365</wp:posOffset>
              </wp:positionH>
              <wp:positionV relativeFrom="page">
                <wp:posOffset>502285</wp:posOffset>
              </wp:positionV>
              <wp:extent cx="861060" cy="143510"/>
              <wp:effectExtent l="1905" t="1905" r="1905" b="1905"/>
              <wp:wrapNone/>
              <wp:docPr id="3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20" cy="143640"/>
                        <a:chOff x="0" y="0"/>
                        <a:chExt cx="861120" cy="143640"/>
                      </a:xfrm>
                    </wpg:grpSpPr>
                    <wps:wsp>
                      <wps:cNvSpPr/>
                      <wps:spPr>
                        <a:xfrm>
                          <a:off x="8611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9.95pt;margin-top:39.55pt;width:67.75pt;height:11.25pt" coordorigin="2599,791" coordsize="1355,225">
              <v:line id="shape_0" from="3955,791" to="395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1017" to="395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729,791" to="372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1017" to="3728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503,791" to="3503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1017" to="3502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277,791" to="3277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1017" to="3276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3051,791" to="3051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1017" to="3050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825,791" to="2825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791" to="2599,10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  <v:line id="shape_0" from="2599,1017" to="2824,10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>es. n. 010304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postaindentata">
    <w:name w:val="risposta indentata"/>
    <w:basedOn w:val="Normal"/>
    <w:qFormat/>
    <w:pPr>
      <w:spacing w:lineRule="exact" w:line="240" w:before="100" w:after="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5risposte">
    <w:name w:val="5 risposte"/>
    <w:basedOn w:val="Normal"/>
    <w:qFormat/>
    <w:pPr>
      <w:tabs>
        <w:tab w:val="clear" w:pos="708"/>
        <w:tab w:val="left" w:pos="709" w:leader="none"/>
        <w:tab w:val="left" w:pos="2552" w:leader="none"/>
        <w:tab w:val="left" w:pos="4395" w:leader="none"/>
        <w:tab w:val="left" w:pos="6237" w:leader="none"/>
        <w:tab w:val="left" w:pos="8080" w:leader="none"/>
      </w:tabs>
      <w:spacing w:before="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4:42:00Z</dcterms:created>
  <dc:creator>Aurelio Ghersi</dc:creator>
  <dc:description/>
  <dc:language>en-US</dc:language>
  <cp:lastModifiedBy>Aurelio Ghersi</cp:lastModifiedBy>
  <cp:lastPrinted>1998-04-14T13:44:00Z</cp:lastPrinted>
  <dcterms:modified xsi:type="dcterms:W3CDTF">1998-04-14T11:46:00Z</dcterms:modified>
  <cp:revision>41</cp:revision>
  <dc:subject/>
  <dc:title>Compito del 15/4/98</dc:title>
</cp:coreProperties>
</file>