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messa"/>
        <w:rPr/>
      </w:pPr>
      <w:r>
        <w:rPr/>
        <w:t xml:space="preserve">Per le domande di questo foglio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50 cm, </w:t>
      </w:r>
      <w:r>
        <w:rPr>
          <w:i/>
          <w:iCs/>
        </w:rPr>
        <w:t>c</w:t>
      </w:r>
      <w:r>
        <w:rPr/>
        <w:t xml:space="preserve">=4 cm, armatura inferior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 superiore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 xml:space="preserve">(con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, tranne che per l’ultima domanda). Per il materiale, quando si fa riferimento a un modello lineare assumi </w:t>
      </w:r>
      <w:r>
        <w:rPr>
          <w:i/>
          <w:iCs/>
        </w:rPr>
        <w:t>n</w:t>
      </w:r>
      <w:r>
        <w:rPr/>
        <w:t xml:space="preserve">=15; quando si fa riferimento a un modello non lineare, utilizza un calcestruzzo con </w:t>
      </w:r>
      <w:r>
        <w:rPr>
          <w:rFonts w:eastAsia="Symbol" w:cs="Symbol" w:ascii="Symbol" w:hAnsi="Symbol"/>
        </w:rPr>
        <w:t>a</w:t>
      </w:r>
      <w:r>
        <w:rPr/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11 MPa ed un acciaio con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326 MPa e </w:t>
      </w:r>
      <w:r>
        <w:rPr>
          <w:rFonts w:eastAsia="Symbol" w:cs="Symbol" w:ascii="Symbol" w:hAnsi="Symbol"/>
        </w:rPr>
        <w:t>e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0.00158.</w:t>
      </w:r>
    </w:p>
    <w:p>
      <w:pPr>
        <w:pStyle w:val="Domanda"/>
        <w:rPr/>
      </w:pPr>
      <w:r>
        <w:rPr>
          <w:b/>
          <w:bCs/>
        </w:rPr>
        <w:t>(1)</w:t>
      </w:r>
      <w:r>
        <w:rPr/>
        <w:tab/>
        <w:t>Se la sezione è soggetta ad una forza di trazione, con centro di sollecitazione interno alla sezione, qual è la minima distanza della forza dal bordo superiore perché la sezione sia tutta tesa?</w:t>
      </w:r>
    </w:p>
    <w:p>
      <w:pPr>
        <w:pStyle w:val="4rispostedissimm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95046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89.8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2610485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 (la sezione è sempre tesa)</w:t>
        <w:tab/>
        <w:t>4 cm</w:t>
        <w:tab/>
        <w:t>9.88 cm</w:t>
        <w:tab/>
        <w:t>15.12 cm</w:t>
      </w:r>
    </w:p>
    <w:p>
      <w:pPr>
        <w:pStyle w:val="4rispostedissimm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ipende dal modello del calcestruzzo (lineare o non lineare)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Se la sezione è soggetta ad uno sforzo normale di trazione N=200 kN ed a un momento flettente M=14 kNm, quanto vale la massima tensione nell’armatura, ipotizzandone un comportamento lineare elastic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66.7 MPa</w:t>
        <w:tab/>
        <w:t>100 MPa</w:t>
        <w:tab/>
        <w:t>133.3 MPa</w:t>
        <w:tab/>
        <w:t>200 MPa</w:t>
        <w:tab/>
        <w:t>700 MPa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Nelle verifiche allo stato limite ultimo, qual è il valore del momento flettente (rispetto al centro geometrico della sezione) che si ha in corrispondenza del passaggio tra sezione tutta tesa e sezione parzializzat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</w:t>
        <w:tab/>
        <w:t>30.8 kN</w:t>
        <w:tab/>
        <w:t>61.6 kN</w:t>
        <w:tab/>
        <w:t>68.5 kN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>Se la sezione è soggetta a pressoflessione, per verificarla col metodo delle tensioni ammissibili occorre come prima cos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terminare il nocciolo d’inerzia della sezione costituita dalle sole armature</w:t>
      </w:r>
    </w:p>
    <w:p>
      <w:pPr>
        <w:pStyle w:val="Rispostaindentata"/>
        <w:rPr/>
      </w:pPr>
      <w:r>
        <w:rPr/>
        <w:t>determinare il nocciolo d’inerzia della sezione di calcestruzzo più armatur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omogeneizzate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alcolare la posizione dell’asse neutr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determinare il punto del dominio </w:t>
      </w:r>
      <w:r>
        <w:rPr>
          <w:i/>
          <w:iCs/>
        </w:rPr>
        <w:t>M-N</w:t>
      </w:r>
      <w:r>
        <w:rPr/>
        <w:t xml:space="preserve"> corrispondente a sezione tutta tesa</w:t>
      </w:r>
    </w:p>
    <w:p>
      <w:pPr>
        <w:pStyle w:val="Rispostaindentata"/>
        <w:rPr/>
      </w:pPr>
      <w:r>
        <w:rPr/>
        <w:t xml:space="preserve">determinare il punto del dominio </w:t>
      </w:r>
      <w:r>
        <w:rPr>
          <w:i/>
          <w:iCs/>
        </w:rPr>
        <w:t>M-N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corrispondente a sezione tutta compressa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 la sezione è soggetta a pressoflessione, con </w:t>
      </w:r>
      <w:r>
        <w:rPr>
          <w:i/>
          <w:iCs/>
        </w:rPr>
        <w:t>N</w:t>
      </w:r>
      <w:r>
        <w:rPr>
          <w:i/>
          <w:iCs/>
          <w:vertAlign w:val="subscript"/>
        </w:rPr>
        <w:t> </w:t>
      </w:r>
      <w:r>
        <w:rPr/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 xml:space="preserve">100 kN e </w:t>
      </w:r>
      <w:r>
        <w:rPr>
          <w:i/>
          <w:iCs/>
        </w:rPr>
        <w:t>M</w:t>
      </w:r>
      <w:r>
        <w:rPr>
          <w:i/>
          <w:iCs/>
          <w:vertAlign w:val="subscript"/>
        </w:rPr>
        <w:t> </w:t>
      </w:r>
      <w:r>
        <w:rPr>
          <w:i/>
          <w:iCs/>
        </w:rPr>
        <w:t>=</w:t>
      </w:r>
      <w:r>
        <w:rPr>
          <w:i/>
          <w:iCs/>
          <w:vertAlign w:val="subscript"/>
        </w:rPr>
        <w:t> </w:t>
      </w:r>
      <w:r>
        <w:rPr/>
        <w:t>50 kNm, ipotizzando per il materiale un modello lineare con calcestruzzo reagente a trazione la sezione è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423037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tutta tesa</w:t>
        <w:tab/>
        <w:t>tutta reagente</w:t>
        <w:tab/>
        <w:t>compressa inferiormente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compressa superiormente</w:t>
        <w:tab/>
        <w:t>più di una delle risposte precedenti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Nello stesso caso (pressoflessione, con </w:t>
      </w:r>
      <w:r>
        <w:rPr>
          <w:i/>
          <w:iCs/>
        </w:rPr>
        <w:t>N</w:t>
      </w:r>
      <w:r>
        <w:rPr>
          <w:i/>
          <w:iCs/>
          <w:vertAlign w:val="subscript"/>
        </w:rPr>
        <w:t> </w:t>
      </w:r>
      <w:r>
        <w:rPr/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 xml:space="preserve">100 kN e </w:t>
      </w:r>
      <w:r>
        <w:rPr>
          <w:i/>
          <w:iCs/>
        </w:rPr>
        <w:t>M</w:t>
      </w:r>
      <w:r>
        <w:rPr>
          <w:i/>
          <w:iCs/>
          <w:vertAlign w:val="subscript"/>
        </w:rPr>
        <w:t> </w:t>
      </w:r>
      <w:r>
        <w:rPr>
          <w:i/>
          <w:iCs/>
        </w:rPr>
        <w:t>=</w:t>
      </w:r>
      <w:r>
        <w:rPr>
          <w:i/>
          <w:iCs/>
          <w:vertAlign w:val="subscript"/>
        </w:rPr>
        <w:t> </w:t>
      </w:r>
      <w:r>
        <w:rPr/>
        <w:t xml:space="preserve">50 kNm) usando per il materiale un modello lineare con calcestruzzo non reagente a trazione l’asse neutro dista </w:t>
      </w:r>
      <w:r>
        <w:rPr>
          <w:spacing w:val="-4"/>
        </w:rPr>
        <w:t>dal bordo compress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7.1 cm</w:t>
        <w:tab/>
        <w:t>15 cm</w:t>
        <w:tab/>
        <w:t>20.5 cm</w:t>
        <w:tab/>
        <w:t>42.5 cm</w:t>
        <w:tab/>
        <w:t>75 cm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Nelle verifiche allo stato limite ultimo, qual è il valore dello sforzo normale che si ha quando si raggiungono contemporaneamente le deformazioni limite di calcestruzzo (superiormente) e armatura (inferiormente)? Ricorda che col segno negativo indico uno sforzo di compressione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26 kN</w:t>
        <w:tab/>
        <w:t>8 kN</w:t>
        <w:tab/>
        <w:t>0</w:t>
        <w:tab/>
        <w:t>-318 kN</w:t>
        <w:tab/>
        <w:t>-1972 kN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 xml:space="preserve">E se la domanda precedente fosse riferita a una sezione con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 ed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0, quale sarebbe il valore dello sforzo normale richiest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26 kN</w:t>
        <w:tab/>
        <w:t>8 kN</w:t>
        <w:tab/>
        <w:t>0</w:t>
        <w:tab/>
        <w:t>-318 kN</w:t>
        <w:tab/>
        <w:t>-1972 kN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w:rPr/>
      </w:r>
    </w:p>
    <w:p>
      <w:pPr>
        <w:pStyle w:val="Premessa"/>
        <w:rPr/>
      </w:pPr>
      <w:r>
        <w:rPr/>
        <w:t xml:space="preserve">Per le domande di questo foglio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70 cm, </w:t>
      </w:r>
      <w:r>
        <w:rPr>
          <w:i/>
          <w:iCs/>
        </w:rPr>
        <w:t>c</w:t>
      </w:r>
      <w:r>
        <w:rPr/>
        <w:t xml:space="preserve">=5 cm, armatura inferior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 superiore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 xml:space="preserve">(con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, tranne che per l’ultima domanda). Per il materiale, quando si fa riferimento a un modello lineare assumi </w:t>
      </w:r>
      <w:r>
        <w:rPr>
          <w:i/>
          <w:iCs/>
        </w:rPr>
        <w:t>n</w:t>
      </w:r>
      <w:r>
        <w:rPr/>
        <w:t xml:space="preserve">=15; quando si fa riferimento a un modello non lineare, utilizza un calcestruzzo con </w:t>
      </w:r>
      <w:r>
        <w:rPr>
          <w:rFonts w:eastAsia="Symbol" w:cs="Symbol" w:ascii="Symbol" w:hAnsi="Symbol"/>
        </w:rPr>
        <w:t>a</w:t>
      </w:r>
      <w:r>
        <w:rPr/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11 MPa ed un acciaio con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326 MPa e </w:t>
      </w:r>
      <w:r>
        <w:rPr>
          <w:rFonts w:eastAsia="Symbol" w:cs="Symbol" w:ascii="Symbol" w:hAnsi="Symbol"/>
        </w:rPr>
        <w:t>e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0.00158.</w:t>
      </w:r>
    </w:p>
    <w:p>
      <w:pPr>
        <w:pStyle w:val="Domanda"/>
        <w:rPr/>
      </w:pPr>
      <w:r>
        <w:rPr>
          <w:b/>
          <w:bCs/>
        </w:rPr>
        <w:t>(1)</w:t>
      </w:r>
      <w:r>
        <w:rPr/>
        <w:tab/>
        <w:t>Se la sezione è soggetta ad una forza di trazione, con centro di sollecitazione interno alla sezione, qual è la minima distanza della forza dal bordo superiore perché la sezione sia tutta tesa?</w:t>
      </w:r>
    </w:p>
    <w:p>
      <w:pPr>
        <w:pStyle w:val="4rispostedissimm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95046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8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610485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 (la sezione è sempre tesa)</w:t>
        <w:tab/>
        <w:t>21.58 cm</w:t>
        <w:tab/>
        <w:t>13.42 cm</w:t>
        <w:tab/>
        <w:t>5 cm</w:t>
      </w:r>
    </w:p>
    <w:p>
      <w:pPr>
        <w:pStyle w:val="4rispostedissimm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ipende dal modello del calcestruzzo (lineare o non lineare)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Se la sezione è soggetta ad uno sforzo normale di trazione N=200 kN ed a un momento flettente M=20 kNm, quanto vale la massima tensione nell’armatura, ipotizzandone un comportamento lineare elastic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700 MPa</w:t>
        <w:tab/>
        <w:t>200 MPa</w:t>
        <w:tab/>
        <w:t>133.3 MPa</w:t>
        <w:tab/>
        <w:t>100 MPa</w:t>
        <w:tab/>
        <w:t>66.7 MPa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Nelle verifiche allo stato limite ultimo, qual è il valore del momento flettente (rispetto al centro geometrico della sezione) che si ha in corrispondenza del passaggio tra sezione tutta tesa e sezione parzializzat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97.8 kN</w:t>
        <w:tab/>
        <w:t>88.0 kN</w:t>
        <w:tab/>
        <w:t>50.2 kN</w:t>
        <w:tab/>
        <w:t>0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>Se la sezione è soggetta a pressoflessione, per verificarla col metodo delle tensioni ammissibili occorre come prima cos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determinare il punto del dominio </w:t>
      </w:r>
      <w:r>
        <w:rPr>
          <w:i/>
          <w:iCs/>
        </w:rPr>
        <w:t>M-N</w:t>
      </w:r>
      <w:r>
        <w:rPr/>
        <w:t xml:space="preserve"> corrispondente a sezione tutta tesa</w:t>
      </w:r>
    </w:p>
    <w:p>
      <w:pPr>
        <w:pStyle w:val="Rispostaindentata"/>
        <w:rPr/>
      </w:pPr>
      <w:r>
        <w:rPr/>
        <w:t xml:space="preserve">determinare il punto del dominio </w:t>
      </w:r>
      <w:r>
        <w:rPr>
          <w:i/>
          <w:iCs/>
        </w:rPr>
        <w:t>M-N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62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corrispondente a sezione tutta compress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74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terminare il nocciolo d’inerzia della sezione costituita dalle sole armature</w:t>
      </w:r>
    </w:p>
    <w:p>
      <w:pPr>
        <w:pStyle w:val="Rispostaindentata"/>
        <w:rPr/>
      </w:pPr>
      <w:r>
        <w:rPr/>
        <w:t>determinare il nocciolo d’inerzia della sezione di calcestruzzo più armatur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omogeneizzate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alcolare la posizione dell’asse neutro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 la sezione è soggetta a pressoflessione, con </w:t>
      </w:r>
      <w:r>
        <w:rPr>
          <w:i/>
          <w:iCs/>
        </w:rPr>
        <w:t>N</w:t>
      </w:r>
      <w:r>
        <w:rPr>
          <w:i/>
          <w:iCs/>
          <w:vertAlign w:val="subscript"/>
        </w:rPr>
        <w:t> </w:t>
      </w:r>
      <w:r>
        <w:rPr/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 xml:space="preserve">100 kN e </w:t>
      </w:r>
      <w:r>
        <w:rPr>
          <w:i/>
          <w:iCs/>
        </w:rPr>
        <w:t>M</w:t>
      </w:r>
      <w:r>
        <w:rPr>
          <w:i/>
          <w:iCs/>
          <w:vertAlign w:val="subscript"/>
        </w:rPr>
        <w:t> </w:t>
      </w:r>
      <w:r>
        <w:rPr>
          <w:i/>
          <w:iCs/>
        </w:rPr>
        <w:t>=</w:t>
      </w:r>
      <w:r>
        <w:rPr>
          <w:i/>
          <w:iCs/>
          <w:vertAlign w:val="subscript"/>
        </w:rPr>
        <w:t> </w:t>
      </w:r>
      <w:r>
        <w:rPr/>
        <w:t>70 kNm, ipotizzando per il materiale un modello lineare con calcestruzzo reagente a trazione la sezione è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423037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tutta tesa</w:t>
        <w:tab/>
        <w:t>tutta reagente</w:t>
        <w:tab/>
        <w:t>compressa inferiormente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compressa superiormente</w:t>
        <w:tab/>
        <w:t>più di una delle risposte precedenti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Nello stesso caso (pressoflessione, con </w:t>
      </w:r>
      <w:r>
        <w:rPr>
          <w:i/>
          <w:iCs/>
        </w:rPr>
        <w:t>N</w:t>
      </w:r>
      <w:r>
        <w:rPr>
          <w:i/>
          <w:iCs/>
          <w:vertAlign w:val="subscript"/>
        </w:rPr>
        <w:t> </w:t>
      </w:r>
      <w:r>
        <w:rPr/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 xml:space="preserve">100 kN e </w:t>
      </w:r>
      <w:r>
        <w:rPr>
          <w:i/>
          <w:iCs/>
        </w:rPr>
        <w:t>M</w:t>
      </w:r>
      <w:r>
        <w:rPr>
          <w:i/>
          <w:iCs/>
          <w:vertAlign w:val="subscript"/>
        </w:rPr>
        <w:t> </w:t>
      </w:r>
      <w:r>
        <w:rPr>
          <w:i/>
          <w:iCs/>
        </w:rPr>
        <w:t>=</w:t>
      </w:r>
      <w:r>
        <w:rPr>
          <w:i/>
          <w:iCs/>
          <w:vertAlign w:val="subscript"/>
        </w:rPr>
        <w:t> </w:t>
      </w:r>
      <w:r>
        <w:rPr/>
        <w:t xml:space="preserve">70 kNm) usando per il materiale un modello lineare con calcestruzzo non reagente a trazione l’asse neutro dista </w:t>
      </w:r>
      <w:r>
        <w:rPr>
          <w:spacing w:val="-4"/>
        </w:rPr>
        <w:t>dal bordo compress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6.3 cm</w:t>
        <w:tab/>
        <w:t>59.5 cm</w:t>
        <w:tab/>
        <w:t>105 cm</w:t>
        <w:tab/>
        <w:t>10 cm</w:t>
        <w:tab/>
        <w:t>21 cm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Nelle verifiche allo stato limite ultimo, qual è il valore dello sforzo normale che si ha quando si raggiungono contemporaneamente le deformazioni limite di calcestruzzo (superiormente) e armatura (inferiormente)? Ricorda che col segno negativo indico uno sforzo di compressione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-2500 kN</w:t>
        <w:tab/>
        <w:t>-450 kN</w:t>
        <w:tab/>
        <w:t>-124 kN</w:t>
        <w:tab/>
        <w:t>0</w:t>
        <w:tab/>
        <w:t>326 kN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 xml:space="preserve">E se la domanda precedente fosse riferita a una sezione con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 ed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0, quale sarebbe il valore dello sforzo normale richiest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-2500 kN</w:t>
        <w:tab/>
        <w:t>-450 kN</w:t>
        <w:tab/>
        <w:t>-124 kN</w:t>
        <w:tab/>
        <w:t>0</w:t>
        <w:tab/>
        <w:t>326 kN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w:rPr/>
      </w:r>
    </w:p>
    <w:p>
      <w:pPr>
        <w:pStyle w:val="Premessa"/>
        <w:rPr/>
      </w:pPr>
      <w:r>
        <w:rPr/>
        <w:t xml:space="preserve">Per le domande di questo foglio fai riferimento a una sezione rettangolare con </w:t>
      </w:r>
      <w:r>
        <w:rPr>
          <w:i/>
          <w:iCs/>
        </w:rPr>
        <w:t>b</w:t>
      </w:r>
      <w:r>
        <w:rPr/>
        <w:t xml:space="preserve">=40 cm, </w:t>
      </w:r>
      <w:r>
        <w:rPr>
          <w:i/>
          <w:iCs/>
        </w:rPr>
        <w:t>h</w:t>
      </w:r>
      <w:r>
        <w:rPr/>
        <w:t xml:space="preserve">=60 cm, </w:t>
      </w:r>
      <w:r>
        <w:rPr>
          <w:i/>
          <w:iCs/>
        </w:rPr>
        <w:t>c</w:t>
      </w:r>
      <w:r>
        <w:rPr/>
        <w:t xml:space="preserve">=3 cm, armatura inferior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 superiore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 xml:space="preserve">(con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, tranne che per l’ultima domanda). Per il materiale, quando si fa riferimento a un modello lineare assumi </w:t>
      </w:r>
      <w:r>
        <w:rPr>
          <w:i/>
          <w:iCs/>
        </w:rPr>
        <w:t>n</w:t>
      </w:r>
      <w:r>
        <w:rPr/>
        <w:t xml:space="preserve">=15; quando si fa riferimento a un modello non lineare, utilizza un calcestruzzo con </w:t>
      </w:r>
      <w:r>
        <w:rPr>
          <w:rFonts w:eastAsia="Symbol" w:cs="Symbol" w:ascii="Symbol" w:hAnsi="Symbol"/>
        </w:rPr>
        <w:t>a</w:t>
      </w:r>
      <w:r>
        <w:rPr/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11 MPa ed un acciaio con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326 MPa e </w:t>
      </w:r>
      <w:r>
        <w:rPr>
          <w:rFonts w:eastAsia="Symbol" w:cs="Symbol" w:ascii="Symbol" w:hAnsi="Symbol"/>
        </w:rPr>
        <w:t>e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0.00158.</w:t>
      </w:r>
    </w:p>
    <w:p>
      <w:pPr>
        <w:pStyle w:val="Domanda"/>
        <w:rPr/>
      </w:pPr>
      <w:r>
        <w:rPr>
          <w:b/>
          <w:bCs/>
        </w:rPr>
        <w:t>(1)</w:t>
      </w:r>
      <w:r>
        <w:rPr/>
        <w:tab/>
        <w:t>Se la sezione è soggetta ad una forza di trazione, con centro di sollecitazione interno alla sezione, qual è la minima distanza della forza dal bordo superiore perché la sezione sia tutta tesa?</w:t>
      </w:r>
    </w:p>
    <w:p>
      <w:pPr>
        <w:pStyle w:val="4rispostedissimm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4401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610485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 cm</w:t>
        <w:tab/>
        <w:t>11.59 cm</w:t>
        <w:tab/>
        <w:t>18.41 cm</w:t>
        <w:tab/>
        <w:t>0 (la sezione è sempre tesa)</w:t>
      </w:r>
    </w:p>
    <w:p>
      <w:pPr>
        <w:pStyle w:val="4rispostedissimm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ipende dal modello del calcestruzzo (lineare o non lineare)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Se la sezione è soggetta ad uno sforzo normale di trazione N=400 kN ed a un momento flettente M=36 kNm, quanto vale la massima tensione nell’armatura, ipotizzandone un comportamento lineare elastic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33.3 MPa</w:t>
        <w:tab/>
        <w:t>200 MPa</w:t>
        <w:tab/>
        <w:t>266.7 MPa</w:t>
        <w:tab/>
        <w:t>400 MPa</w:t>
        <w:tab/>
        <w:t>1400 MPa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Nelle verifiche allo stato limite ultimo, qual è il valore del momento flettente (rispetto al centro geometrico della sezione) che si ha in corrispondenza del passaggio tra sezione tutta tesa e sezione parzializzat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</w:t>
        <w:tab/>
        <w:t>58.7 kN</w:t>
        <w:tab/>
        <w:t>79.2 kN</w:t>
        <w:tab/>
        <w:t>88.0 kN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>Se la sezione è soggetta a pressoflessione, per verificarla col metodo delle tensioni ammissibili occorre come prima cos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62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alcolare la posizione dell’asse neutr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determinare il punto del dominio </w:t>
      </w:r>
      <w:r>
        <w:rPr>
          <w:i/>
          <w:iCs/>
        </w:rPr>
        <w:t>M-N</w:t>
      </w:r>
      <w:r>
        <w:rPr/>
        <w:t xml:space="preserve"> corrispondente a sezione tutta tesa</w:t>
      </w:r>
    </w:p>
    <w:p>
      <w:pPr>
        <w:pStyle w:val="Rispostaindentata"/>
        <w:rPr/>
      </w:pPr>
      <w:r>
        <w:rPr/>
        <w:t xml:space="preserve">determinare il punto del dominio </w:t>
      </w:r>
      <w:r>
        <w:rPr>
          <w:i/>
          <w:iCs/>
        </w:rPr>
        <w:t>M-N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corrispondente a sezione tutta compress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terminare il nocciolo d’inerzia della sezione costituita dalle sole armature</w:t>
      </w:r>
    </w:p>
    <w:p>
      <w:pPr>
        <w:pStyle w:val="Rispostaindentata"/>
        <w:rPr/>
      </w:pPr>
      <w:r>
        <w:rPr/>
        <w:t>determinare il nocciolo d’inerzia della sezione di calcestruzzo più armatur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74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omogeneizzate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 la sezione è soggetta a pressoflessione, con </w:t>
      </w:r>
      <w:r>
        <w:rPr>
          <w:i/>
          <w:iCs/>
        </w:rPr>
        <w:t>N</w:t>
      </w:r>
      <w:r>
        <w:rPr>
          <w:i/>
          <w:iCs/>
          <w:vertAlign w:val="subscript"/>
        </w:rPr>
        <w:t> </w:t>
      </w:r>
      <w:r>
        <w:rPr/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 xml:space="preserve">100 kN e </w:t>
      </w:r>
      <w:r>
        <w:rPr>
          <w:i/>
          <w:iCs/>
        </w:rPr>
        <w:t>M</w:t>
      </w:r>
      <w:r>
        <w:rPr>
          <w:i/>
          <w:iCs/>
          <w:vertAlign w:val="subscript"/>
        </w:rPr>
        <w:t> </w:t>
      </w:r>
      <w:r>
        <w:rPr>
          <w:i/>
          <w:iCs/>
        </w:rPr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60 kNm, ipotizzando per il materiale un modello lineare con calcestruzzo reagente a trazione la sezione è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423037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tutta tesa</w:t>
        <w:tab/>
        <w:t>tutta reagente</w:t>
        <w:tab/>
        <w:t>compressa inferiormente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compressa superiormente</w:t>
        <w:tab/>
        <w:t>più di una delle risposte precedenti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Nello stesso caso (pressoflessione, con </w:t>
      </w:r>
      <w:r>
        <w:rPr>
          <w:i/>
          <w:iCs/>
        </w:rPr>
        <w:t>N</w:t>
      </w:r>
      <w:r>
        <w:rPr>
          <w:i/>
          <w:iCs/>
          <w:vertAlign w:val="subscript"/>
        </w:rPr>
        <w:t> </w:t>
      </w:r>
      <w:r>
        <w:rPr/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 xml:space="preserve">100 kN e </w:t>
      </w:r>
      <w:r>
        <w:rPr>
          <w:i/>
          <w:iCs/>
        </w:rPr>
        <w:t>M</w:t>
      </w:r>
      <w:r>
        <w:rPr>
          <w:i/>
          <w:iCs/>
          <w:vertAlign w:val="subscript"/>
        </w:rPr>
        <w:t> </w:t>
      </w:r>
      <w:r>
        <w:rPr>
          <w:i/>
          <w:iCs/>
        </w:rPr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 xml:space="preserve">60 kNm) usando per il materiale un modello lineare con calcestruzzo non reagente a trazione l’asse neutro dista </w:t>
      </w:r>
      <w:r>
        <w:rPr>
          <w:spacing w:val="-4"/>
        </w:rPr>
        <w:t>dal bordo compress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8.6 cm</w:t>
        <w:tab/>
        <w:t>18 cm</w:t>
        <w:tab/>
        <w:t>22 cm</w:t>
        <w:tab/>
        <w:t>51 cm</w:t>
        <w:tab/>
        <w:t>90 cm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Nelle verifiche allo stato limite ultimo, qual è il valore dello sforzo normale che si ha quando si raggiungono contemporaneamente le deformazioni limite di calcestruzzo (superiormente) e armatura (inferiormente)? Ricorda che col segno negativo indico uno sforzo di compressione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26 kN</w:t>
        <w:tab/>
        <w:t>0</w:t>
        <w:tab/>
        <w:t>-200 kN</w:t>
        <w:tab/>
        <w:t>-526 kN</w:t>
        <w:tab/>
        <w:t>-2764 kN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 xml:space="preserve">E se la domanda precedente fosse riferita a una sezione con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 ed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0, quale sarebbe il valore dello sforzo normale richiest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26 kN</w:t>
        <w:tab/>
        <w:t>0</w:t>
        <w:tab/>
        <w:t>-200 kN</w:t>
        <w:tab/>
        <w:t>-526 kN</w:t>
        <w:tab/>
        <w:t>-2764 kN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w:rPr/>
      </w:r>
    </w:p>
    <w:p>
      <w:pPr>
        <w:pStyle w:val="Premessa"/>
        <w:rPr/>
      </w:pPr>
      <w:r>
        <w:rPr/>
        <w:t xml:space="preserve">Per le domande di questo foglio fai riferimento a una sezione rettangolare con </w:t>
      </w:r>
      <w:r>
        <w:rPr>
          <w:i/>
          <w:iCs/>
        </w:rPr>
        <w:t>b</w:t>
      </w:r>
      <w:r>
        <w:rPr/>
        <w:t xml:space="preserve">=40 cm, </w:t>
      </w:r>
      <w:r>
        <w:rPr>
          <w:i/>
          <w:iCs/>
        </w:rPr>
        <w:t>h</w:t>
      </w:r>
      <w:r>
        <w:rPr/>
        <w:t xml:space="preserve">=80 cm, </w:t>
      </w:r>
      <w:r>
        <w:rPr>
          <w:i/>
          <w:iCs/>
        </w:rPr>
        <w:t>c</w:t>
      </w:r>
      <w:r>
        <w:rPr/>
        <w:t xml:space="preserve">=4 cm, armatura inferior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 superiore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 xml:space="preserve">(con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, tranne che per l’ultima domanda). Per il materiale, quando si fa riferimento a un modello lineare assumi </w:t>
      </w:r>
      <w:r>
        <w:rPr>
          <w:i/>
          <w:iCs/>
        </w:rPr>
        <w:t>n</w:t>
      </w:r>
      <w:r>
        <w:rPr/>
        <w:t xml:space="preserve">=15; quando si fa riferimento a un modello non lineare, utilizza un calcestruzzo con </w:t>
      </w:r>
      <w:r>
        <w:rPr>
          <w:rFonts w:eastAsia="Symbol" w:cs="Symbol" w:ascii="Symbol" w:hAnsi="Symbol"/>
        </w:rPr>
        <w:t>a</w:t>
      </w:r>
      <w:r>
        <w:rPr/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11 MPa ed un acciaio con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326 MPa e </w:t>
      </w:r>
      <w:r>
        <w:rPr>
          <w:rFonts w:eastAsia="Symbol" w:cs="Symbol" w:ascii="Symbol" w:hAnsi="Symbol"/>
        </w:rPr>
        <w:t>e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0.00158.</w:t>
      </w:r>
    </w:p>
    <w:p>
      <w:pPr>
        <w:pStyle w:val="Domanda"/>
        <w:rPr/>
      </w:pPr>
      <w:r>
        <w:rPr>
          <w:b/>
          <w:bCs/>
        </w:rPr>
        <w:t>(1)</w:t>
      </w:r>
      <w:r>
        <w:rPr/>
        <w:tab/>
        <w:t>Se la sezione è soggetta ad una forza di trazione, con centro di sollecitazione interno alla sezione, qual è la minima distanza della forza dal bordo superiore perché la sezione sia tutta tesa?</w:t>
      </w:r>
    </w:p>
    <w:p>
      <w:pPr>
        <w:pStyle w:val="4rispostedissimm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401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2610485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5.03 cm</w:t>
        <w:tab/>
        <w:t>14.97 cm</w:t>
        <w:tab/>
        <w:t>4 cm</w:t>
        <w:tab/>
        <w:t>0 (la sezione è sempre tesa)</w:t>
      </w:r>
    </w:p>
    <w:p>
      <w:pPr>
        <w:pStyle w:val="4rispostedissimm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ipende dal modello del calcestruzzo (lineare o non lineare)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Se la sezione è soggetta ad uno sforzo normale di trazione N=400 kN ed a un momento flettente M=48 kNm, quanto vale la massima tensione nell’armatura, ipotizzandone un comportamento lineare elastic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400 MPa</w:t>
        <w:tab/>
        <w:t>400 MPa</w:t>
        <w:tab/>
        <w:t>266.7 MPa</w:t>
        <w:tab/>
        <w:t>200 MPa</w:t>
        <w:tab/>
        <w:t>133.3 MPa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Nelle verifiche allo stato limite ultimo, qual è il valore del momento flettente (rispetto al centro geometrico della sezione) che si ha in corrispondenza del passaggio tra sezione tutta tesa e sezione parzializzat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17.4 kN</w:t>
        <w:tab/>
        <w:t>105.6 kN</w:t>
        <w:tab/>
        <w:t>78.3 kN</w:t>
        <w:tab/>
        <w:t>0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>Se la sezione è soggetta a pressoflessione, per verificarla col metodo delle tensioni ammissibili occorre come prima cosa</w:t>
      </w:r>
    </w:p>
    <w:p>
      <w:pPr>
        <w:pStyle w:val="Rispostaindentata"/>
        <w:rPr/>
      </w:pPr>
      <w:r>
        <w:rPr/>
        <w:t xml:space="preserve">determinare il punto del dominio </w:t>
      </w:r>
      <w:r>
        <w:rPr>
          <w:i/>
          <w:iCs/>
        </w:rPr>
        <w:t>M-N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62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corrispondente a sezione tutta compress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determinare il punto del dominio </w:t>
      </w:r>
      <w:r>
        <w:rPr>
          <w:i/>
          <w:iCs/>
        </w:rPr>
        <w:t>M-N</w:t>
      </w:r>
      <w:r>
        <w:rPr/>
        <w:t xml:space="preserve"> corrispondente a sezione tutta tes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alcolare la posizione dell’asse neutro</w:t>
      </w:r>
    </w:p>
    <w:p>
      <w:pPr>
        <w:pStyle w:val="Rispostaindentata"/>
        <w:rPr/>
      </w:pPr>
      <w:r>
        <w:rPr/>
        <w:t>determinare il nocciolo d’inerzia della sezione di calcestruzzo più armatur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omogeneizzate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74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terminare il nocciolo d’inerzia della sezione costituita dalle sole armature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 la sezione è soggetta a pressoflessione, con </w:t>
      </w:r>
      <w:r>
        <w:rPr>
          <w:i/>
          <w:iCs/>
        </w:rPr>
        <w:t>N</w:t>
      </w:r>
      <w:r>
        <w:rPr>
          <w:i/>
          <w:iCs/>
          <w:vertAlign w:val="subscript"/>
        </w:rPr>
        <w:t> </w:t>
      </w:r>
      <w:r>
        <w:rPr/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 xml:space="preserve">100 kN e </w:t>
      </w:r>
      <w:r>
        <w:rPr>
          <w:i/>
          <w:iCs/>
        </w:rPr>
        <w:t>M</w:t>
      </w:r>
      <w:r>
        <w:rPr>
          <w:i/>
          <w:iCs/>
          <w:vertAlign w:val="subscript"/>
        </w:rPr>
        <w:t> </w:t>
      </w:r>
      <w:r>
        <w:rPr>
          <w:i/>
          <w:iCs/>
        </w:rPr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80 kNm, ipotizzando per il materiale un modello lineare con calcestruzzo reagente a trazione la sezione è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423037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tutta tesa</w:t>
        <w:tab/>
        <w:t>tutta reagente</w:t>
        <w:tab/>
        <w:t>compressa inferiormente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compressa superiormente</w:t>
        <w:tab/>
        <w:t>più di una delle risposte precedenti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Nello stesso caso (pressoflessione, con </w:t>
      </w:r>
      <w:r>
        <w:rPr>
          <w:i/>
          <w:iCs/>
        </w:rPr>
        <w:t>N</w:t>
      </w:r>
      <w:r>
        <w:rPr>
          <w:i/>
          <w:iCs/>
          <w:vertAlign w:val="subscript"/>
        </w:rPr>
        <w:t> </w:t>
      </w:r>
      <w:r>
        <w:rPr/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 xml:space="preserve">100 kN e </w:t>
      </w:r>
      <w:r>
        <w:rPr>
          <w:i/>
          <w:iCs/>
        </w:rPr>
        <w:t>M</w:t>
      </w:r>
      <w:r>
        <w:rPr>
          <w:i/>
          <w:iCs/>
          <w:vertAlign w:val="subscript"/>
        </w:rPr>
        <w:t> </w:t>
      </w:r>
      <w:r>
        <w:rPr>
          <w:i/>
          <w:iCs/>
        </w:rPr>
        <w:t>=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 xml:space="preserve">80 kNm) usando per il materiale un modello lineare con calcestruzzo non reagente a trazione l’asse neutro dista </w:t>
      </w:r>
      <w:r>
        <w:rPr>
          <w:spacing w:val="-4"/>
        </w:rPr>
        <w:t>dal bordo compress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68 cm</w:t>
        <w:tab/>
        <w:t>120 cm</w:t>
        <w:tab/>
        <w:t>11.4 cm</w:t>
        <w:tab/>
        <w:t>24 cm</w:t>
        <w:tab/>
        <w:t>26.8 cm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Nelle verifiche allo stato limite ultimo, qual è il valore dello sforzo normale che si ha quando si raggiungono contemporaneamente le deformazioni limite di calcestruzzo (superiormente) e armatura (inferiormente)? Ricorda che col segno negativo indico uno sforzo di compressione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-3468 kN</w:t>
        <w:tab/>
        <w:t>-702 kN</w:t>
        <w:tab/>
        <w:t>-376 kN</w:t>
        <w:tab/>
        <w:t>0</w:t>
        <w:tab/>
        <w:t>326 kN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 xml:space="preserve">E se la domanda precedente fosse riferita a una sezione con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 ed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0, quale sarebbe il valore dello sforzo normale richiest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-3468 kN</w:t>
        <w:tab/>
        <w:t>-702 kN</w:t>
        <w:tab/>
        <w:t>-376 kN</w:t>
        <w:tab/>
        <w:t>0</w:t>
        <w:tab/>
        <w:t>326 kN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w:rPr/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In una sezione pressoinflessa con asse neutro che taglia la sezione, soggetta a taglio, dove è massimo il prodotto </w:t>
      </w:r>
      <w:r>
        <w:rPr>
          <w:rFonts w:eastAsia="Symbol" w:cs="Symbol" w:ascii="Symbol" w:hAnsi="Symbol"/>
        </w:rPr>
        <w:t>t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se si ipotizza un calcestruzzo con comportamento lineare e reagente a trazio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dipende dalla forma della sezion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un punto della zona tesa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in corrispondenza dell’asse neutro</w:t>
        <w:tab/>
        <w:t>dove la larghezza è minima</w:t>
      </w:r>
    </w:p>
    <w:p>
      <w:pPr>
        <w:pStyle w:val="Rispostaindentata"/>
        <w:spacing w:lineRule="exact" w:line="220"/>
        <w:ind w:left="851" w:hanging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corrispondenza del baricentro di sezione geometrica più armatura omogeneizzata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E se, nello stesso caso, il calcestruzzo ha un comportamento lineare ma non reagisce a trazio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nello stesso punto del caso preceden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un punto della zona tesa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in corrispondenza dell’asse neutro</w:t>
        <w:tab/>
        <w:t>in un punto della zona compressa</w:t>
      </w:r>
    </w:p>
    <w:p>
      <w:pPr>
        <w:pStyle w:val="Rispostaindentata"/>
        <w:spacing w:lineRule="exact" w:line="220"/>
        <w:ind w:left="851" w:hanging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ove la larghezza è minima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 xml:space="preserve">Quali elementi contribuiscono positivamente al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dell’Eurocodice 2, cioè quella corrispondente alla rottura del dente del modello a petti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8765</wp:posOffset>
                </wp:positionH>
                <wp:positionV relativeFrom="paragraph">
                  <wp:posOffset>57150</wp:posOffset>
                </wp:positionV>
                <wp:extent cx="145415" cy="145415"/>
                <wp:effectExtent l="5080" t="5080" r="5080" b="1162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3512820</wp:posOffset>
                </wp:positionH>
                <wp:positionV relativeFrom="paragraph">
                  <wp:posOffset>57150</wp:posOffset>
                </wp:positionV>
                <wp:extent cx="145415" cy="145415"/>
                <wp:effectExtent l="5080" t="5080" r="5080" b="1162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4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uno</w:t>
      </w:r>
      <w:r>
        <w:rPr/>
        <w:t xml:space="preserve"> sforzo assiale di trazione</w:t>
        <w:tab/>
        <w:t>le armature flessionali tese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851" w:hanging="709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3512820</wp:posOffset>
                </wp:positionH>
                <wp:positionV relativeFrom="paragraph">
                  <wp:posOffset>69850</wp:posOffset>
                </wp:positionV>
                <wp:extent cx="145415" cy="145415"/>
                <wp:effectExtent l="5080" t="5080" r="5080" b="1162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5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78765</wp:posOffset>
                </wp:positionH>
                <wp:positionV relativeFrom="paragraph">
                  <wp:posOffset>58420</wp:posOffset>
                </wp:positionV>
                <wp:extent cx="145415" cy="145415"/>
                <wp:effectExtent l="5080" t="5080" r="5080" b="1174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la resistenza del calcestruzzo</w:t>
        <w:tab/>
        <w:t>due dei tre elementi innanzi indicati</w:t>
      </w:r>
    </w:p>
    <w:p>
      <w:pPr>
        <w:pStyle w:val="Rispostaindentata"/>
        <w:spacing w:lineRule="exact" w:line="2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78765</wp:posOffset>
                </wp:positionH>
                <wp:positionV relativeFrom="paragraph">
                  <wp:posOffset>59055</wp:posOffset>
                </wp:positionV>
                <wp:extent cx="145415" cy="145415"/>
                <wp:effectExtent l="5080" t="5080" r="5080" b="1174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tutti e tre gli elementi innanzi indicati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Operando secondo l’Eurocodice 2 col metodo dell’inclinazione variabile del traliccio, se la sezione è armata a taglio con barre inclinate di 45 gradi quanto è più grande la resistenza a taglio rispetto al contributo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/>
        <w:t xml:space="preserve"> che esse darebbero per il metodo standard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62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in ogni caso il doppi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on può mai essere</w:t>
      </w:r>
      <w:r>
        <w:rPr/>
        <w:t xml:space="preserve"> maggiore del 50 per cent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può anche essere il doppio, purché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sia sufficientemente grande</w:t>
      </w:r>
    </w:p>
    <w:p>
      <w:pPr>
        <w:pStyle w:val="Rispostaindentata"/>
        <w:rPr/>
      </w:pPr>
      <w:r>
        <w:rPr/>
        <w:t xml:space="preserve">può anche essere il doppio,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 le barre sono staffe inclinate e non sagomat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74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giusta più di una delle risposte precedenti</w:t>
      </w:r>
    </w:p>
    <w:p>
      <w:pPr>
        <w:pStyle w:val="Premessa"/>
        <w:spacing w:before="480" w:after="0"/>
        <w:rPr/>
      </w:pPr>
      <w:r>
        <w:rPr/>
        <w:t xml:space="preserve">Per le altre domande di questo foglio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70 cm, </w:t>
      </w:r>
      <w:r>
        <w:rPr>
          <w:i/>
          <w:iCs/>
        </w:rPr>
        <w:t>c</w:t>
      </w:r>
      <w:r>
        <w:rPr/>
        <w:t xml:space="preserve">=5 cm, armatura a flession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ed un acciaio FeB38k (con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 MPa).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 la sezione è soggetta a un momento flettente </w:t>
      </w:r>
      <w:r>
        <w:rPr>
          <w:i/>
          <w:iCs/>
        </w:rPr>
        <w:t>M</w:t>
      </w:r>
      <w:r>
        <w:rPr/>
        <w:t xml:space="preserve">=140 kNm ed al taglio </w:t>
      </w:r>
      <w:r>
        <w:rPr>
          <w:i/>
          <w:iCs/>
        </w:rPr>
        <w:t>V</w:t>
      </w:r>
      <w:r>
        <w:rPr/>
        <w:t xml:space="preserve">=210 kN, quanto vale la </w:t>
      </w:r>
      <w:r>
        <w:rPr>
          <w:rFonts w:eastAsia="Symbol" w:cs="Symbol" w:ascii="Symbol" w:hAnsi="Symbol"/>
        </w:rPr>
        <w:t>t</w:t>
      </w:r>
      <w:r>
        <w:rPr/>
        <w:t xml:space="preserve"> massima ipotizzando per il calcestruzzo un modello lineare non resistente a tra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.53 MPa</w:t>
        <w:tab/>
        <w:t>1.0 MPa</w:t>
        <w:tab/>
        <w:t>1.2 MPa</w:t>
        <w:tab/>
        <w:t>1.5 MPa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Nella stessa situazione, ma con un taglio </w:t>
      </w:r>
      <w:r>
        <w:rPr>
          <w:i/>
          <w:iCs/>
        </w:rPr>
        <w:t>V</w:t>
      </w:r>
      <w:r>
        <w:rPr/>
        <w:t>=160 kN, che armatura a taglio (come sole staffe, a due bracci) è necessaria, prescindendo dai minimi di normativ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</w:t>
      </w:r>
      <w:r>
        <w:rPr>
          <w:rFonts w:eastAsia="Symbol" w:cs="Symbol" w:ascii="Symbol" w:hAnsi="Symbol"/>
        </w:rPr>
        <w:t>Æ</w:t>
      </w:r>
      <w:r>
        <w:rPr/>
        <w:t>8/7.5 cm</w:t>
        <w:tab/>
        <w:t>1</w:t>
      </w:r>
      <w:r>
        <w:rPr>
          <w:rFonts w:eastAsia="Symbol" w:cs="Symbol" w:ascii="Symbol" w:hAnsi="Symbol"/>
        </w:rPr>
        <w:t>Æ</w:t>
      </w:r>
      <w:r>
        <w:rPr/>
        <w:t>8/10 cm</w:t>
        <w:tab/>
        <w:t>1</w:t>
      </w:r>
      <w:r>
        <w:rPr>
          <w:rFonts w:eastAsia="Symbol" w:cs="Symbol" w:ascii="Symbol" w:hAnsi="Symbol"/>
        </w:rPr>
        <w:t>Æ</w:t>
      </w:r>
      <w:r>
        <w:rPr/>
        <w:t>8/15 cm</w:t>
        <w:tab/>
        <w:t>1</w:t>
      </w:r>
      <w:r>
        <w:rPr>
          <w:rFonts w:eastAsia="Symbol" w:cs="Symbol" w:ascii="Symbol" w:hAnsi="Symbol"/>
        </w:rPr>
        <w:t>Æ</w:t>
      </w:r>
      <w:r>
        <w:rPr/>
        <w:t>8/20 cm</w:t>
        <w:tab/>
        <w:t>1</w:t>
      </w:r>
      <w:r>
        <w:rPr>
          <w:rFonts w:eastAsia="Symbol" w:cs="Symbol" w:ascii="Symbol" w:hAnsi="Symbol"/>
        </w:rPr>
        <w:t>Æ</w:t>
      </w:r>
      <w:r>
        <w:rPr/>
        <w:t>8/25 cm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 xml:space="preserve">Operando secondo l’Eurocodice 2, col metodo standard, si ha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=69.2 kN 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>=678.5 kN. Se si dispongono staffe 3</w:t>
      </w:r>
      <w:r>
        <w:rPr>
          <w:rFonts w:eastAsia="Symbol" w:cs="Symbol" w:ascii="Symbol" w:hAnsi="Symbol"/>
        </w:rPr>
        <w:t>Æ</w:t>
      </w:r>
      <w:r>
        <w:rPr/>
        <w:t xml:space="preserve">8/metro,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57.6 kN</w:t>
        <w:tab/>
        <w:t>115.2 kN</w:t>
        <w:tab/>
        <w:t>126.8 kN</w:t>
        <w:tab/>
        <w:t>150.4 kN</w:t>
        <w:tab/>
      </w:r>
      <w:r>
        <w:rPr>
          <w:spacing w:val="-4"/>
        </w:rPr>
        <w:t>339.3 kN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>E se invece si utilizza il metodo dell’inclinazione variabile del tralicci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57.6 kN</w:t>
        <w:tab/>
        <w:t>115.2 kN</w:t>
        <w:tab/>
        <w:t>126.8 kN</w:t>
        <w:tab/>
        <w:t>150.4 kN</w:t>
        <w:tab/>
      </w:r>
      <w:r>
        <w:rPr>
          <w:spacing w:val="-4"/>
        </w:rPr>
        <w:t>339.3 kN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w:rPr/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In una sezione pressoinflessa con asse neutro che taglia la sezione, soggetta a taglio, dove è massimo il prodotto </w:t>
      </w:r>
      <w:r>
        <w:rPr>
          <w:rFonts w:eastAsia="Symbol" w:cs="Symbol" w:ascii="Symbol" w:hAnsi="Symbol"/>
        </w:rPr>
        <w:t>t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se si ipotizza un calcestruzzo con comportamento lineare e reagente a trazio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dipende dalla forma della sezio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ove la larghezza è minima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in un punto della zona tesa</w: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corrispondenza dell’asse neutro</w:t>
      </w:r>
    </w:p>
    <w:p>
      <w:pPr>
        <w:pStyle w:val="Rispostaindentata"/>
        <w:spacing w:lineRule="exact" w:line="220"/>
        <w:ind w:left="851" w:hanging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corrispondenza del baricentro di sezione geometrica più armatura omogeneizzata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E se, nello stesso caso, il calcestruzzo ha un comportamento lineare ma non reagisce a trazio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nello stesso punto del caso preceden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un punto della zona compressa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in un punto della zona tesa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corrispondenza dell’asse neutro</w:t>
      </w:r>
    </w:p>
    <w:p>
      <w:pPr>
        <w:pStyle w:val="Rispostaindentata"/>
        <w:spacing w:lineRule="exact" w:line="220"/>
        <w:ind w:left="851" w:hanging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ove la larghezza è minima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 xml:space="preserve">Quali elementi contribuiscono positivamente al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dell’Eurocodice 2, cioè quella corrispondente alla rottura del dente del modello a petti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tutti e tre gli elementi di seguito indicati</w: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78765</wp:posOffset>
                </wp:positionH>
                <wp:positionV relativeFrom="paragraph">
                  <wp:posOffset>57150</wp:posOffset>
                </wp:positionV>
                <wp:extent cx="145415" cy="145415"/>
                <wp:effectExtent l="5080" t="5080" r="5080" b="1162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512820</wp:posOffset>
                </wp:positionH>
                <wp:positionV relativeFrom="paragraph">
                  <wp:posOffset>57150</wp:posOffset>
                </wp:positionV>
                <wp:extent cx="145415" cy="145415"/>
                <wp:effectExtent l="5080" t="5080" r="5080" b="1162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4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ue dei tre elementi di seguito indicati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851" w:hanging="709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3512820</wp:posOffset>
                </wp:positionH>
                <wp:positionV relativeFrom="paragraph">
                  <wp:posOffset>69850</wp:posOffset>
                </wp:positionV>
                <wp:extent cx="145415" cy="145415"/>
                <wp:effectExtent l="5080" t="5080" r="5080" b="1162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5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</w:r>
      <w:r>
        <w:rPr>
          <w:lang w:val="en-US"/>
        </w:rPr>
        <w:t>uno</w:t>
      </w:r>
      <w:r>
        <w:rPr/>
        <w:t xml:space="preserve"> sforzo assiale di trazion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78765</wp:posOffset>
                </wp:positionH>
                <wp:positionV relativeFrom="paragraph">
                  <wp:posOffset>58420</wp:posOffset>
                </wp:positionV>
                <wp:extent cx="145415" cy="145415"/>
                <wp:effectExtent l="5080" t="5080" r="5080" b="1174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le armature flessionali tese</w:t>
      </w:r>
    </w:p>
    <w:p>
      <w:pPr>
        <w:pStyle w:val="Rispostaindentata"/>
        <w:spacing w:lineRule="exact" w:line="220"/>
        <w:rPr/>
      </w:pPr>
      <w:r>
        <w:rPr/>
        <w:t>la resistenza del calcestruzzo</w:t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78765</wp:posOffset>
                </wp:positionH>
                <wp:positionV relativeFrom="paragraph">
                  <wp:posOffset>59055</wp:posOffset>
                </wp:positionV>
                <wp:extent cx="145415" cy="145415"/>
                <wp:effectExtent l="5080" t="5080" r="5080" b="1174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Operando secondo l’Eurocodice 2 col metodo dell’inclinazione variabile del traliccio, se la sezione è armata a taglio con barre inclinate di 45 gradi quanto è più grande la resistenza a taglio rispetto al contributo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/>
        <w:t xml:space="preserve"> che esse darebbero per il metodo standard?</w:t>
      </w:r>
    </w:p>
    <w:p>
      <w:pPr>
        <w:pStyle w:val="Rispostaindentata"/>
        <w:rPr/>
      </w:pPr>
      <w:r>
        <w:rPr/>
        <w:t xml:space="preserve">è giusta più di una delle risposte </w: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62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guenti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in ogni caso il doppio</w:t>
      </w:r>
    </w:p>
    <w:p>
      <w:pPr>
        <w:pStyle w:val="Rispostaindentata"/>
        <w:rPr/>
      </w:pPr>
      <w:r>
        <w:rPr>
          <w:lang w:val="en-US"/>
        </w:rPr>
        <w:t>non può mai essere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maggiore del 50 per cento</w:t>
      </w:r>
    </w:p>
    <w:p>
      <w:pPr>
        <w:pStyle w:val="Rispostaindentata"/>
        <w:rPr/>
      </w:pPr>
      <w:r>
        <w:rPr/>
        <w:t xml:space="preserve">può anche essere il doppio, purché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sia sufficientemente grande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74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può anche essere il doppio, se le barre sono staffe inclinate e non sagomati</w:t>
      </w:r>
    </w:p>
    <w:p>
      <w:pPr>
        <w:pStyle w:val="Premessa"/>
        <w:spacing w:before="480" w:after="0"/>
        <w:rPr/>
      </w:pPr>
      <w:r>
        <w:rPr/>
        <w:t xml:space="preserve">Per le altre domande di questo foglio fai riferimento a una sezione rettangolare con </w:t>
      </w:r>
      <w:r>
        <w:rPr>
          <w:i/>
          <w:iCs/>
        </w:rPr>
        <w:t>b</w:t>
      </w:r>
      <w:r>
        <w:rPr/>
        <w:t xml:space="preserve">=40 cm, </w:t>
      </w:r>
      <w:r>
        <w:rPr>
          <w:i/>
          <w:iCs/>
        </w:rPr>
        <w:t>h</w:t>
      </w:r>
      <w:r>
        <w:rPr/>
        <w:t xml:space="preserve">=60 cm, </w:t>
      </w:r>
      <w:r>
        <w:rPr>
          <w:i/>
          <w:iCs/>
        </w:rPr>
        <w:t>c</w:t>
      </w:r>
      <w:r>
        <w:rPr/>
        <w:t xml:space="preserve">=3 cm, armatura a flession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ed un acciaio FeB38k (con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 MPa).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 la sezione è soggetta a un momento flettente </w:t>
      </w:r>
      <w:r>
        <w:rPr>
          <w:i/>
          <w:iCs/>
        </w:rPr>
        <w:t>M</w:t>
      </w:r>
      <w:r>
        <w:rPr/>
        <w:t xml:space="preserve">=80 kNm ed al taglio </w:t>
      </w:r>
      <w:r>
        <w:rPr>
          <w:i/>
          <w:iCs/>
        </w:rPr>
        <w:t>V</w:t>
      </w:r>
      <w:r>
        <w:rPr/>
        <w:t xml:space="preserve">=120 kN, quanto vale la </w:t>
      </w:r>
      <w:r>
        <w:rPr>
          <w:rFonts w:eastAsia="Symbol" w:cs="Symbol" w:ascii="Symbol" w:hAnsi="Symbol"/>
        </w:rPr>
        <w:t>t</w:t>
      </w:r>
      <w:r>
        <w:rPr/>
        <w:t xml:space="preserve"> massima ipotizzando per il calcestruzzo un modello lineare non resistente a tra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.75 MPa</w:t>
        <w:tab/>
        <w:t>0.58 MPa</w:t>
        <w:tab/>
        <w:t>0.53 MPa</w:t>
        <w:tab/>
        <w:t>0.50 MPa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Nella stessa situazione, ma con un taglio </w:t>
      </w:r>
      <w:r>
        <w:rPr>
          <w:i/>
          <w:iCs/>
        </w:rPr>
        <w:t>V</w:t>
      </w:r>
      <w:r>
        <w:rPr/>
        <w:t>=110 kN, che armatura a taglio (come sole staffe, a due bracci) è necessaria, prescindendo dai minimi di normativ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</w:t>
      </w:r>
      <w:r>
        <w:rPr>
          <w:rFonts w:eastAsia="Symbol" w:cs="Symbol" w:ascii="Symbol" w:hAnsi="Symbol"/>
        </w:rPr>
        <w:t>Æ</w:t>
      </w:r>
      <w:r>
        <w:rPr/>
        <w:t>8/7.5 cm</w:t>
        <w:tab/>
        <w:t>1</w:t>
      </w:r>
      <w:r>
        <w:rPr>
          <w:rFonts w:eastAsia="Symbol" w:cs="Symbol" w:ascii="Symbol" w:hAnsi="Symbol"/>
        </w:rPr>
        <w:t>Æ</w:t>
      </w:r>
      <w:r>
        <w:rPr/>
        <w:t>8/10 cm</w:t>
        <w:tab/>
        <w:t>1</w:t>
      </w:r>
      <w:r>
        <w:rPr>
          <w:rFonts w:eastAsia="Symbol" w:cs="Symbol" w:ascii="Symbol" w:hAnsi="Symbol"/>
        </w:rPr>
        <w:t>Æ</w:t>
      </w:r>
      <w:r>
        <w:rPr/>
        <w:t>8/15 cm</w:t>
        <w:tab/>
        <w:t>1</w:t>
      </w:r>
      <w:r>
        <w:rPr>
          <w:rFonts w:eastAsia="Symbol" w:cs="Symbol" w:ascii="Symbol" w:hAnsi="Symbol"/>
        </w:rPr>
        <w:t>Æ</w:t>
      </w:r>
      <w:r>
        <w:rPr/>
        <w:t>8/20 cm</w:t>
        <w:tab/>
        <w:t>1</w:t>
      </w:r>
      <w:r>
        <w:rPr>
          <w:rFonts w:eastAsia="Symbol" w:cs="Symbol" w:ascii="Symbol" w:hAnsi="Symbol"/>
        </w:rPr>
        <w:t>Æ</w:t>
      </w:r>
      <w:r>
        <w:rPr/>
        <w:t>8/25 cm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 xml:space="preserve">Operando secondo l’Eurocodice 2, col metodo standard, si ha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=81.6 kN 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>=793.4 kN. Se si dispongono staffe 1</w:t>
      </w:r>
      <w:r>
        <w:rPr>
          <w:rFonts w:eastAsia="Symbol" w:cs="Symbol" w:ascii="Symbol" w:hAnsi="Symbol"/>
        </w:rPr>
        <w:t>Æ</w:t>
      </w:r>
      <w:r>
        <w:rPr/>
        <w:t xml:space="preserve">8/25 cm,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96.7 kN</w:t>
        <w:tab/>
        <w:t>176.4 kN</w:t>
        <w:tab/>
        <w:t>148.8 kN</w:t>
        <w:tab/>
        <w:t>134.5 kN</w:t>
        <w:tab/>
      </w:r>
      <w:r>
        <w:rPr>
          <w:spacing w:val="-4"/>
        </w:rPr>
        <w:t>67.2 kN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>E se invece si utilizza il metodo dell’inclinazione variabile del tralicci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96.7 kN</w:t>
        <w:tab/>
        <w:t>176.4 kN</w:t>
        <w:tab/>
        <w:t>148.8 kN</w:t>
        <w:tab/>
        <w:t>134.5 kN</w:t>
        <w:tab/>
      </w:r>
      <w:r>
        <w:rPr>
          <w:spacing w:val="-4"/>
        </w:rPr>
        <w:t>67.2 kN</w:t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w:rPr/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In una sezione pressoinflessa con asse neutro che taglia la sezione, soggetta a taglio, dove è massimo il prodotto </w:t>
      </w:r>
      <w:r>
        <w:rPr>
          <w:rFonts w:eastAsia="Symbol" w:cs="Symbol" w:ascii="Symbol" w:hAnsi="Symbol"/>
        </w:rPr>
        <w:t>t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se si ipotizza un calcestruzzo con comportamento lineare e reagente a trazione?</w:t>
      </w:r>
    </w:p>
    <w:p>
      <w:pPr>
        <w:pStyle w:val="Rispostaindentata"/>
        <w:spacing w:lineRule="exact" w:line="220"/>
        <w:ind w:left="851" w:hanging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corrispondenza del baricentro di sezione geometrica più armatura omogeneizzata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in corrispondenza dell’asse neutro</w: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ipende dalla forma della sezione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dove la larghezza è minima</w: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un punto della zona tesa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E se, nello stesso caso, il calcestruzzo ha un comportamento lineare ma non reagisce a trazio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in corrispondenza dell’asse neutro</w: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un punto della zona compressa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dove la larghezza è minima</w: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nello stesso punto del caso precedente</w:t>
      </w:r>
    </w:p>
    <w:p>
      <w:pPr>
        <w:pStyle w:val="Rispostaindentata"/>
        <w:spacing w:lineRule="exact" w:line="220"/>
        <w:ind w:left="851" w:hanging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un punto della zona tesa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 xml:space="preserve">Quali elementi contribuiscono positivamente al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dell’Eurocodice 2, cioè quella corrispondente alla rottura del dente del modello a petti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le armature flessionali tese</w: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78765</wp:posOffset>
                </wp:positionH>
                <wp:positionV relativeFrom="paragraph">
                  <wp:posOffset>57150</wp:posOffset>
                </wp:positionV>
                <wp:extent cx="145415" cy="145415"/>
                <wp:effectExtent l="5080" t="5080" r="5080" b="1162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512820</wp:posOffset>
                </wp:positionH>
                <wp:positionV relativeFrom="paragraph">
                  <wp:posOffset>57150</wp:posOffset>
                </wp:positionV>
                <wp:extent cx="145415" cy="145415"/>
                <wp:effectExtent l="5080" t="5080" r="5080" b="1162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4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la resistenza del calcestruzzo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851" w:hanging="709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512820</wp:posOffset>
                </wp:positionH>
                <wp:positionV relativeFrom="paragraph">
                  <wp:posOffset>69850</wp:posOffset>
                </wp:positionV>
                <wp:extent cx="145415" cy="145415"/>
                <wp:effectExtent l="5080" t="5080" r="5080" b="1162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5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</w:r>
      <w:r>
        <w:rPr>
          <w:lang w:val="en-US"/>
        </w:rPr>
        <w:t>uno</w:t>
      </w:r>
      <w:r>
        <w:rPr/>
        <w:t xml:space="preserve"> sforzo assiale di trazio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78765</wp:posOffset>
                </wp:positionH>
                <wp:positionV relativeFrom="paragraph">
                  <wp:posOffset>58420</wp:posOffset>
                </wp:positionV>
                <wp:extent cx="145415" cy="145415"/>
                <wp:effectExtent l="5080" t="5080" r="5080" b="1174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ue dei tre elementi innanzi indicati</w:t>
      </w:r>
    </w:p>
    <w:p>
      <w:pPr>
        <w:pStyle w:val="Rispostaindentata"/>
        <w:spacing w:lineRule="exact" w:line="2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78765</wp:posOffset>
                </wp:positionH>
                <wp:positionV relativeFrom="paragraph">
                  <wp:posOffset>59055</wp:posOffset>
                </wp:positionV>
                <wp:extent cx="145415" cy="145415"/>
                <wp:effectExtent l="5080" t="5080" r="5080" b="11747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tutti e tre gli elementi innanzi indicati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Operando secondo l’Eurocodice 2 col metodo dell’inclinazione variabile del traliccio, se la sezione è armata a taglio con barre inclinate di 45 gradi quanto è più grande la resistenza a taglio rispetto al contributo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/>
        <w:t xml:space="preserve"> che esse darebbero per il metodo standard?</w:t>
      </w:r>
    </w:p>
    <w:p>
      <w:pPr>
        <w:pStyle w:val="Rispostaindentata"/>
        <w:rPr/>
      </w:pPr>
      <w:r>
        <w:rPr/>
        <w:t xml:space="preserve">può anche essere il doppio,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 le barre sono staffe inclinate e non sagomat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62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può anche essere il doppio, purché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sia sufficientemente grande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in ogni caso il doppi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on può mai essere</w:t>
      </w:r>
      <w:r>
        <w:rPr/>
        <w:t xml:space="preserve"> maggiore del 50 per cent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74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giusta più di una delle risposte precedenti</w:t>
      </w:r>
    </w:p>
    <w:p>
      <w:pPr>
        <w:pStyle w:val="Premessa"/>
        <w:spacing w:before="480" w:after="0"/>
        <w:rPr/>
      </w:pPr>
      <w:r>
        <w:rPr/>
        <w:t xml:space="preserve">Per le altre domande di questo foglio fai riferimento a una sezione rettangolare con </w:t>
      </w:r>
      <w:r>
        <w:rPr>
          <w:i/>
          <w:iCs/>
        </w:rPr>
        <w:t>b</w:t>
      </w:r>
      <w:r>
        <w:rPr/>
        <w:t xml:space="preserve">=40 cm, </w:t>
      </w:r>
      <w:r>
        <w:rPr>
          <w:i/>
          <w:iCs/>
        </w:rPr>
        <w:t>h</w:t>
      </w:r>
      <w:r>
        <w:rPr/>
        <w:t xml:space="preserve">=80 cm, </w:t>
      </w:r>
      <w:r>
        <w:rPr>
          <w:i/>
          <w:iCs/>
        </w:rPr>
        <w:t>c</w:t>
      </w:r>
      <w:r>
        <w:rPr/>
        <w:t xml:space="preserve">=4 cm, armatura a flession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ed un acciaio FeB38k (con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 MPa).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 la sezione è soggetta a un momento flettente </w:t>
      </w:r>
      <w:r>
        <w:rPr>
          <w:i/>
          <w:iCs/>
        </w:rPr>
        <w:t>M</w:t>
      </w:r>
      <w:r>
        <w:rPr/>
        <w:t xml:space="preserve">=410 kNm ed al taglio </w:t>
      </w:r>
      <w:r>
        <w:rPr>
          <w:i/>
          <w:iCs/>
        </w:rPr>
        <w:t>V</w:t>
      </w:r>
      <w:r>
        <w:rPr/>
        <w:t xml:space="preserve">=640 kN, quanto vale la </w:t>
      </w:r>
      <w:r>
        <w:rPr>
          <w:rFonts w:eastAsia="Symbol" w:cs="Symbol" w:ascii="Symbol" w:hAnsi="Symbol"/>
        </w:rPr>
        <w:t>t</w:t>
      </w:r>
      <w:r>
        <w:rPr/>
        <w:t xml:space="preserve"> massima ipotizzando per il calcestruzzo un modello lineare non resistente a tra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.69 MPa</w:t>
        <w:tab/>
        <w:t>2.0 MPa</w:t>
        <w:tab/>
        <w:t>2.34 MPa</w:t>
        <w:tab/>
        <w:t>3.0 MPa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Nella stessa situazione, ma con un taglio </w:t>
      </w:r>
      <w:r>
        <w:rPr>
          <w:i/>
          <w:iCs/>
        </w:rPr>
        <w:t>V</w:t>
      </w:r>
      <w:r>
        <w:rPr/>
        <w:t>=140 kN, che armatura a taglio (come sole staffe, a due bracci) è necessaria, prescindendo dai minimi di normativ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</w:t>
      </w:r>
      <w:r>
        <w:rPr>
          <w:rFonts w:eastAsia="Symbol" w:cs="Symbol" w:ascii="Symbol" w:hAnsi="Symbol"/>
        </w:rPr>
        <w:t>Æ</w:t>
      </w:r>
      <w:r>
        <w:rPr/>
        <w:t>8/7.5 cm</w:t>
        <w:tab/>
        <w:t>1</w:t>
      </w:r>
      <w:r>
        <w:rPr>
          <w:rFonts w:eastAsia="Symbol" w:cs="Symbol" w:ascii="Symbol" w:hAnsi="Symbol"/>
        </w:rPr>
        <w:t>Æ</w:t>
      </w:r>
      <w:r>
        <w:rPr/>
        <w:t>8/10 cm</w:t>
        <w:tab/>
        <w:t>1</w:t>
      </w:r>
      <w:r>
        <w:rPr>
          <w:rFonts w:eastAsia="Symbol" w:cs="Symbol" w:ascii="Symbol" w:hAnsi="Symbol"/>
        </w:rPr>
        <w:t>Æ</w:t>
      </w:r>
      <w:r>
        <w:rPr/>
        <w:t>8/15 cm</w:t>
        <w:tab/>
        <w:t>1</w:t>
      </w:r>
      <w:r>
        <w:rPr>
          <w:rFonts w:eastAsia="Symbol" w:cs="Symbol" w:ascii="Symbol" w:hAnsi="Symbol"/>
        </w:rPr>
        <w:t>Æ</w:t>
      </w:r>
      <w:r>
        <w:rPr/>
        <w:t>8/20 cm</w:t>
        <w:tab/>
        <w:t>1</w:t>
      </w:r>
      <w:r>
        <w:rPr>
          <w:rFonts w:eastAsia="Symbol" w:cs="Symbol" w:ascii="Symbol" w:hAnsi="Symbol"/>
        </w:rPr>
        <w:t>Æ</w:t>
      </w:r>
      <w:r>
        <w:rPr/>
        <w:t>8/25 cm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 xml:space="preserve">Operando secondo l’Eurocodice 2, col metodo standard, si ha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=102.2 kN 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>=1058 kN. Se si dispongono staffe 4</w:t>
      </w:r>
      <w:r>
        <w:rPr>
          <w:rFonts w:eastAsia="Symbol" w:cs="Symbol" w:ascii="Symbol" w:hAnsi="Symbol"/>
        </w:rPr>
        <w:t>Æ</w:t>
      </w:r>
      <w:r>
        <w:rPr/>
        <w:t xml:space="preserve">8/metro,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89.6 kN</w:t>
        <w:tab/>
        <w:t>179.4 kN</w:t>
        <w:tab/>
        <w:t>194.8 kN</w:t>
        <w:tab/>
        <w:t>228.6 kN</w:t>
        <w:tab/>
      </w:r>
      <w:r>
        <w:rPr>
          <w:spacing w:val="-4"/>
        </w:rPr>
        <w:t>528.9 kN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>E se invece si utilizza il metodo dell’inclinazione variabile del tralicci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89.6 kN</w:t>
        <w:tab/>
        <w:t>179.4 kN</w:t>
        <w:tab/>
        <w:t>194.8 kN</w:t>
        <w:tab/>
        <w:t>228.6 kN</w:t>
        <w:tab/>
      </w:r>
      <w:r>
        <w:rPr>
          <w:spacing w:val="-4"/>
        </w:rPr>
        <w:t>528.9 kN</w: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w:rPr/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In una sezione pressoinflessa con asse neutro che taglia la sezione, soggetta a taglio, dove è massimo il prodotto </w:t>
      </w:r>
      <w:r>
        <w:rPr>
          <w:rFonts w:eastAsia="Symbol" w:cs="Symbol" w:ascii="Symbol" w:hAnsi="Symbol"/>
        </w:rPr>
        <w:t>t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se si ipotizza un calcestruzzo con comportamento lineare e reagente a trazione?</w:t>
      </w:r>
    </w:p>
    <w:p>
      <w:pPr>
        <w:pStyle w:val="Rispostaindentata"/>
        <w:spacing w:lineRule="exact" w:line="220"/>
        <w:ind w:left="851" w:hanging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corrispondenza del baricentro di sezione geometrica più armatura omogeneizzata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dipende dalla forma della sezio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un punto della zona tesa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dove la larghezza è minima</w: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corrispondenza dell’asse neutro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E se, nello stesso caso, il calcestruzzo ha un comportamento lineare ma non reagisce a trazio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in corrispondenza dell’asse neutro</w: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un punto della zona tesa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dove la larghezza è minima</w: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in un punto della zona compressa</w:t>
      </w:r>
    </w:p>
    <w:p>
      <w:pPr>
        <w:pStyle w:val="Rispostaindentata"/>
        <w:spacing w:lineRule="exact" w:line="220"/>
        <w:ind w:left="851" w:hanging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nello stesso punto del caso precedente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 xml:space="preserve">Quali elementi contribuiscono positivamente al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dell’Eurocodice 2, cioè quella corrispondente alla rottura del dente del modello a petti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tutti e tre gli elementi di seguito indicati</w: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278765</wp:posOffset>
                </wp:positionH>
                <wp:positionV relativeFrom="paragraph">
                  <wp:posOffset>57150</wp:posOffset>
                </wp:positionV>
                <wp:extent cx="145415" cy="145415"/>
                <wp:effectExtent l="5080" t="5080" r="5080" b="1162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2820</wp:posOffset>
                </wp:positionH>
                <wp:positionV relativeFrom="paragraph">
                  <wp:posOffset>57150</wp:posOffset>
                </wp:positionV>
                <wp:extent cx="145415" cy="145415"/>
                <wp:effectExtent l="5080" t="5080" r="5080" b="1162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4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ue dei tre elementi di seguito indicati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851" w:hanging="709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3512820</wp:posOffset>
                </wp:positionH>
                <wp:positionV relativeFrom="paragraph">
                  <wp:posOffset>69850</wp:posOffset>
                </wp:positionV>
                <wp:extent cx="145415" cy="145415"/>
                <wp:effectExtent l="5080" t="5080" r="5080" b="11620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5.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  <w:t>la resistenza del calcestruzzo</w: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78765</wp:posOffset>
                </wp:positionH>
                <wp:positionV relativeFrom="paragraph">
                  <wp:posOffset>58420</wp:posOffset>
                </wp:positionV>
                <wp:extent cx="145415" cy="145415"/>
                <wp:effectExtent l="5080" t="5080" r="5080" b="1174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uno</w:t>
      </w:r>
      <w:r>
        <w:rPr/>
        <w:t xml:space="preserve"> sforzo assiale di trazione</w:t>
      </w:r>
    </w:p>
    <w:p>
      <w:pPr>
        <w:pStyle w:val="Rispostaindentata"/>
        <w:spacing w:lineRule="exact" w:line="22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78765</wp:posOffset>
                </wp:positionH>
                <wp:positionV relativeFrom="paragraph">
                  <wp:posOffset>59055</wp:posOffset>
                </wp:positionV>
                <wp:extent cx="145415" cy="145415"/>
                <wp:effectExtent l="5080" t="5080" r="5080" b="1174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4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le armature flessionali tese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Operando secondo l’Eurocodice 2 col metodo dell’inclinazione variabile del traliccio, se la sezione è armata a taglio con barre inclinate di 45 gradi quanto è più grande la resistenza a taglio rispetto al contributo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/>
        <w:t xml:space="preserve"> che esse darebbero per il metodo standard?</w:t>
      </w:r>
    </w:p>
    <w:p>
      <w:pPr>
        <w:pStyle w:val="Rispostaindentata"/>
        <w:rPr/>
      </w:pPr>
      <w:r>
        <w:rPr/>
        <w:t xml:space="preserve">è giusta più di una delle risposte </w: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62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guenti</w:t>
      </w:r>
    </w:p>
    <w:p>
      <w:pPr>
        <w:pStyle w:val="Rispostaindentata"/>
        <w:rPr/>
      </w:pPr>
      <w:r>
        <w:rPr>
          <w:lang w:val="en-US"/>
        </w:rPr>
        <w:t>non può mai essere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62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maggiore del 50 per cento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747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può anche essere il doppio, se le barre sono staffe inclinate e non sagomati</w:t>
      </w:r>
    </w:p>
    <w:p>
      <w:pPr>
        <w:pStyle w:val="Rispostaindentata"/>
        <w:rPr/>
      </w:pPr>
      <w:r>
        <w:rPr/>
        <w:t xml:space="preserve">può anche essere il doppio, purché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sia sufficientemente grande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74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in ogni caso il doppio</w:t>
      </w:r>
    </w:p>
    <w:p>
      <w:pPr>
        <w:pStyle w:val="Premessa"/>
        <w:spacing w:before="480" w:after="0"/>
        <w:rPr/>
      </w:pPr>
      <w:r>
        <w:rPr/>
        <w:t xml:space="preserve">Per le altre domande di questo foglio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50 cm, </w:t>
      </w:r>
      <w:r>
        <w:rPr>
          <w:i/>
          <w:iCs/>
        </w:rPr>
        <w:t>c</w:t>
      </w:r>
      <w:r>
        <w:rPr/>
        <w:t xml:space="preserve">=4 cm, armatura a flession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ed un acciaio FeB38k (con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 MPa).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 la sezione è soggetta a un momento flettente </w:t>
      </w:r>
      <w:r>
        <w:rPr>
          <w:i/>
          <w:iCs/>
        </w:rPr>
        <w:t>M</w:t>
      </w:r>
      <w:r>
        <w:rPr/>
        <w:t xml:space="preserve">=100 kNm ed al taglio </w:t>
      </w:r>
      <w:r>
        <w:rPr>
          <w:i/>
          <w:iCs/>
        </w:rPr>
        <w:t>V</w:t>
      </w:r>
      <w:r>
        <w:rPr/>
        <w:t xml:space="preserve">=150 kN, quanto vale la </w:t>
      </w:r>
      <w:r>
        <w:rPr>
          <w:rFonts w:eastAsia="Symbol" w:cs="Symbol" w:ascii="Symbol" w:hAnsi="Symbol"/>
        </w:rPr>
        <w:t>t</w:t>
      </w:r>
      <w:r>
        <w:rPr/>
        <w:t xml:space="preserve"> massima ipotizzando per il calcestruzzo un modello lineare non resistente a tra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.69 MPa</w:t>
        <w:tab/>
        <w:t>1.5 MPa</w:t>
        <w:tab/>
        <w:t>1.21 MPa</w:t>
        <w:tab/>
        <w:t>1.0 MPa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Nella stessa situazione, sempre con un taglio </w:t>
      </w:r>
      <w:r>
        <w:rPr>
          <w:i/>
          <w:iCs/>
        </w:rPr>
        <w:t>V</w:t>
      </w:r>
      <w:r>
        <w:rPr/>
        <w:t>=110 kN, che armatura a taglio (come sole staffe, a due bracci) è necessaria, prescindendo dai minimi di normativ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</w:t>
      </w:r>
      <w:r>
        <w:rPr>
          <w:rFonts w:eastAsia="Symbol" w:cs="Symbol" w:ascii="Symbol" w:hAnsi="Symbol"/>
        </w:rPr>
        <w:t>Æ</w:t>
      </w:r>
      <w:r>
        <w:rPr/>
        <w:t>8/7.5 cm</w:t>
        <w:tab/>
        <w:t>1</w:t>
      </w:r>
      <w:r>
        <w:rPr>
          <w:rFonts w:eastAsia="Symbol" w:cs="Symbol" w:ascii="Symbol" w:hAnsi="Symbol"/>
        </w:rPr>
        <w:t>Æ</w:t>
      </w:r>
      <w:r>
        <w:rPr/>
        <w:t>8/10 cm</w:t>
        <w:tab/>
        <w:t>1</w:t>
      </w:r>
      <w:r>
        <w:rPr>
          <w:rFonts w:eastAsia="Symbol" w:cs="Symbol" w:ascii="Symbol" w:hAnsi="Symbol"/>
        </w:rPr>
        <w:t>Æ</w:t>
      </w:r>
      <w:r>
        <w:rPr/>
        <w:t>8/15 cm</w:t>
        <w:tab/>
        <w:t>1</w:t>
      </w:r>
      <w:r>
        <w:rPr>
          <w:rFonts w:eastAsia="Symbol" w:cs="Symbol" w:ascii="Symbol" w:hAnsi="Symbol"/>
        </w:rPr>
        <w:t>Æ</w:t>
      </w:r>
      <w:r>
        <w:rPr/>
        <w:t>8/20 cm</w:t>
        <w:tab/>
        <w:t>1</w:t>
      </w:r>
      <w:r>
        <w:rPr>
          <w:rFonts w:eastAsia="Symbol" w:cs="Symbol" w:ascii="Symbol" w:hAnsi="Symbol"/>
        </w:rPr>
        <w:t>Æ</w:t>
      </w:r>
      <w:r>
        <w:rPr/>
        <w:t>8/25 cm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 xml:space="preserve">Operando secondo l’Eurocodice 2, col metodo standard, si ha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=59.2 kN 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>=480.2 kN. Se si dispongono staffe 1</w:t>
      </w:r>
      <w:r>
        <w:rPr>
          <w:rFonts w:eastAsia="Symbol" w:cs="Symbol" w:ascii="Symbol" w:hAnsi="Symbol"/>
        </w:rPr>
        <w:t>Æ</w:t>
      </w:r>
      <w:r>
        <w:rPr/>
        <w:t xml:space="preserve">8/30 cm,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40.1 kN</w:t>
        <w:tab/>
        <w:t>123.0 kN</w:t>
        <w:tab/>
        <w:t>104.4 kN</w:t>
        <w:tab/>
        <w:t>90.4 kN</w:t>
        <w:tab/>
      </w:r>
      <w:r>
        <w:rPr>
          <w:spacing w:val="-4"/>
        </w:rPr>
        <w:t>45.2 kN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>E se invece si utilizza il metodo dell’inclinazione variabile del tralicci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40.1 kN</w:t>
        <w:tab/>
        <w:t>123.0 kN</w:t>
        <w:tab/>
        <w:t>104.4 kN</w:t>
        <w:tab/>
        <w:t>90.4 kN</w:t>
        <w:tab/>
      </w:r>
      <w:r>
        <w:rPr>
          <w:spacing w:val="-4"/>
        </w:rPr>
        <w:t>45.2 kN</w:t>
      </w:r>
    </w:p>
    <w:p>
      <w:pPr>
        <w:sectPr>
          <w:headerReference w:type="default" r:id="rId9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w:rPr/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Il simbolo </w:t>
      </w:r>
      <w:r>
        <w:rPr>
          <w:i/>
          <w:iCs/>
        </w:rPr>
        <w:t>T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dell’Eurocodice 2 indica</w:t>
      </w:r>
    </w:p>
    <w:p>
      <w:pPr>
        <w:pStyle w:val="Rispostaindentata"/>
        <w:ind w:left="765" w:hanging="0"/>
        <w:rPr/>
      </w:pPr>
      <w:r>
        <w:rPr/>
        <w:t>il taglio che porta a schiacciamento il punton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inclinato</w:t>
      </w:r>
    </w:p>
    <w:p>
      <w:pPr>
        <w:pStyle w:val="Rispostaindentata"/>
        <w:ind w:left="765" w:hanging="0"/>
        <w:rPr/>
      </w:pPr>
      <w:r>
        <w:rPr/>
        <w:t>il momento torcente che porta a schiacciamento il punton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inclinato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la resistenza del dente inclinato del modello a pettin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la resistenza a torsione dovuta alle armatur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il momento torcente al di sotto del quale non è necessario calcolare le armature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Operando col metodo delle tensioni ammissibili, in che modo decidi se una sezione soggetta a torsione è accettabile?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alutando la resistenza a compressione dei puntoni inclinati del traliccio spazial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alutando la resistenza a compressione dei correnti longitudinali del traliccio spazial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erificando la quantità di armatura (longitudinale più staffe) dispost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controllando la </w:t>
      </w:r>
      <w:r>
        <w:rPr>
          <w:rFonts w:eastAsia="Symbol" w:cs="Symbol" w:ascii="Symbol" w:hAnsi="Symbol"/>
        </w:rPr>
        <w:t>t</w:t>
      </w:r>
      <w:r>
        <w:rPr/>
        <w:t xml:space="preserve"> massima, valutata con riferimento ad una sezione tubolar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essuna delle risposte precedenti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Quali tipologie di armature si possono adottare per la torsione?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423037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solo staffe</w:t>
        <w:tab/>
        <w:t>solo ferri longitudinali</w:t>
        <w:tab/>
        <w:t>staffe e ferri longitudinali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w:rPr/>
        <w:t>spirale a 45° e ferri longitudinali</w: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nessuna delle risposte precedenti</w:t>
      </w:r>
    </w:p>
    <w:p>
      <w:pPr>
        <w:pStyle w:val="Premessa"/>
        <w:spacing w:before="480" w:after="0"/>
        <w:rPr/>
      </w:pPr>
      <w:r>
        <w:rPr/>
        <w:t xml:space="preserve">Per le successive domande di questo foglio fai riferimento a una sezione rettangolare con </w:t>
      </w:r>
      <w:r>
        <w:rPr>
          <w:i/>
          <w:iCs/>
        </w:rPr>
        <w:t>b</w:t>
      </w:r>
      <w:r>
        <w:rPr/>
        <w:t xml:space="preserve">=40 cm, </w:t>
      </w:r>
      <w:r>
        <w:rPr>
          <w:i/>
          <w:iCs/>
        </w:rPr>
        <w:t>h</w:t>
      </w:r>
      <w:r>
        <w:rPr/>
        <w:t xml:space="preserve">=60 cm, </w:t>
      </w:r>
      <w:r>
        <w:rPr>
          <w:i/>
          <w:iCs/>
        </w:rPr>
        <w:t>c</w:t>
      </w:r>
      <w:r>
        <w:rPr/>
        <w:t xml:space="preserve">=3 cm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(con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>c</w:t>
      </w:r>
      <w:r>
        <w:rPr>
          <w:vertAlign w:val="subscript"/>
        </w:rPr>
        <w:t>0 </w:t>
      </w:r>
      <w:r>
        <w:rPr/>
        <w:t>=</w:t>
      </w:r>
      <w:r>
        <w:rPr>
          <w:vertAlign w:val="subscript"/>
        </w:rPr>
        <w:t> </w:t>
      </w:r>
      <w:r>
        <w:rPr/>
        <w:t xml:space="preserve">0.53 MPa e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>c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1.69 MPa,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 xml:space="preserve"> R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0.25</w:t>
      </w:r>
      <w:r>
        <w:rPr>
          <w:vertAlign w:val="subscript"/>
        </w:rPr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t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0.25 MPa) e un acciaio FeB38k (con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 MPa).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Verificando col metodo delle tensioni ammissibili la sezione, soggetta al momento torcente </w:t>
      </w:r>
      <w:r>
        <w:rPr>
          <w:i/>
          <w:iCs/>
        </w:rPr>
        <w:t>T</w:t>
      </w:r>
      <w:r>
        <w:rPr/>
        <w:t xml:space="preserve">=50 kNm, si trova una </w:t>
      </w:r>
      <w:r>
        <w:rPr>
          <w:rFonts w:eastAsia="Symbol" w:cs="Symbol" w:ascii="Symbol" w:hAnsi="Symbol"/>
        </w:rPr>
        <w:t>t</w:t>
      </w:r>
      <w:r>
        <w:rPr/>
        <w:t xml:space="preserve"> massima pari a 2.26 MPa. Che valore si avrebbe se la dimensione minima della sezione fosse portata a 50 cm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.44 MPa</w:t>
        <w:tab/>
        <w:t>1.53 MPa</w:t>
        <w:tab/>
        <w:t>1.81 MPa</w:t>
        <w:tab/>
        <w:t>2.82 MPa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condo l’Eurocodice 2, quanto deve valere per la sezione lo spessore </w:t>
      </w:r>
      <w:r>
        <w:rPr>
          <w:i/>
          <w:iCs/>
        </w:rPr>
        <w:t>t</w:t>
      </w:r>
      <w:r>
        <w:rPr/>
        <w:t xml:space="preserve"> della sezione equivalente a pareti sottili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 cm</w:t>
        <w:tab/>
        <w:t>3 cm</w:t>
        <w:tab/>
        <w:t>7.5 cm</w:t>
        <w:tab/>
        <w:t>12 cm</w:t>
        <w:tab/>
      </w:r>
      <w:r>
        <w:rPr>
          <w:spacing w:val="-4"/>
        </w:rPr>
        <w:t>20 cm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Secondo l’Eurocodice 2, per la sezione si ha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793.4 kN e </w:t>
      </w:r>
      <w:r>
        <w:rPr>
          <w:i/>
          <w:iCs/>
        </w:rPr>
        <w:t>T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55.3 kNm. Se il taglio agente è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476 kN, quanto vale il massimo momento torcente sopportabile dalla se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5.5 kNm</w:t>
        <w:tab/>
        <w:t>7.9 kNm</w:t>
        <w:tab/>
        <w:t>24.9 kNm</w:t>
        <w:tab/>
        <w:t>46.2 kNm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Un pilastro di sezione 40</w:t>
      </w:r>
      <w:r>
        <w:rPr>
          <w:rFonts w:eastAsia="Symbol" w:cs="Symbol" w:ascii="Symbol" w:hAnsi="Symbol"/>
        </w:rPr>
        <w:t>´</w:t>
      </w:r>
      <w:r>
        <w:rPr/>
        <w:t>60 cm scarica su una piastra di spessore 40 cm, nella quale le armature sono disposte con un copriferro di 4 cm. Quanto misura il perimetro critico da utilizzare nelle verifiche a punzonamento secondo l’Eurocodice 2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00 cm</w:t>
        <w:tab/>
        <w:t>360 cm</w:t>
        <w:tab/>
        <w:t>488 cm</w:t>
        <w:tab/>
        <w:t>539 cm</w:t>
        <w:tab/>
      </w:r>
      <w:r>
        <w:rPr>
          <w:spacing w:val="-4"/>
        </w:rPr>
        <w:t>680 cm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 xml:space="preserve">Per lo stesso caso del punto precedente,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, resistenza a taglio per unità di lunghezza in assenza di armatura a punzonamento, se la percentuale di armatura tesa è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>=0.004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90 kN/m</w:t>
        <w:tab/>
        <w:t>152 kN/m</w:t>
        <w:tab/>
        <w:t>191 kN/m</w:t>
        <w:tab/>
        <w:t>240 kN/m</w:t>
        <w:tab/>
      </w:r>
      <w:r>
        <w:rPr>
          <w:spacing w:val="-4"/>
        </w:rPr>
        <w:t>dati insufficienti</w:t>
      </w:r>
    </w:p>
    <w:p>
      <w:pPr>
        <w:sectPr>
          <w:headerReference w:type="default" r:id="rId10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Il simbolo </w:t>
      </w:r>
      <w:r>
        <w:rPr>
          <w:i/>
          <w:iCs/>
        </w:rPr>
        <w:t>T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dell’Eurocodice 2 indica</w:t>
      </w:r>
    </w:p>
    <w:p>
      <w:pPr>
        <w:pStyle w:val="Rispostaindentata"/>
        <w:ind w:left="765" w:hanging="0"/>
        <w:rPr/>
      </w:pPr>
      <w:r>
        <w:rPr/>
        <w:t>il taglio che porta a schiacciamento il punton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inclinato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la resistenza del dente inclinato del modello a pettin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il momento torcente al di sotto del quale non è necessario calcolare le armature</w:t>
      </w:r>
    </w:p>
    <w:p>
      <w:pPr>
        <w:pStyle w:val="Rispostaindentata"/>
        <w:ind w:left="765" w:hanging="0"/>
        <w:rPr/>
      </w:pPr>
      <w:r>
        <w:rPr/>
        <w:t>il momento torcente che porta a schiacciamento il punton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inclinato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la resistenza a torsione dovuta alle armature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Operando col metodo delle tensioni ammissibili, in che modo decidi se una sezione soggetta a torsione è accettabile?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erificando la quantità di armatura (longitudinale più staffe) dispost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controllando la </w:t>
      </w:r>
      <w:r>
        <w:rPr>
          <w:rFonts w:eastAsia="Symbol" w:cs="Symbol" w:ascii="Symbol" w:hAnsi="Symbol"/>
        </w:rPr>
        <w:t>t</w:t>
      </w:r>
      <w:r>
        <w:rPr/>
        <w:t xml:space="preserve"> massima, valutata con riferimento ad una sezione tubolar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alutando la resistenza a compressione dei puntoni inclinati del traliccio spazial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alutando la resistenza a compressione dei correnti longitudinali del traliccio spazial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essuna delle risposte precedenti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Quali tipologie di armature si possono adottare per la torsione?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423037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staffe e ferri longitudinali</w:t>
        <w:tab/>
        <w:t>solo staffe</w:t>
        <w:tab/>
        <w:t>solo ferri longitudinali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w:rPr/>
        <w:t>spirale a 45° e ferri longitudinali</w: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nessuna delle risposte precedenti</w:t>
      </w:r>
    </w:p>
    <w:p>
      <w:pPr>
        <w:pStyle w:val="Premessa"/>
        <w:spacing w:before="480" w:after="0"/>
        <w:rPr/>
      </w:pPr>
      <w:r>
        <w:rPr/>
        <w:t xml:space="preserve">Per le successive domande di questo foglio fai riferimento a una sezione rettangolare con </w:t>
      </w:r>
      <w:r>
        <w:rPr>
          <w:i/>
          <w:iCs/>
        </w:rPr>
        <w:t>b</w:t>
      </w:r>
      <w:r>
        <w:rPr/>
        <w:t xml:space="preserve">=40 cm, </w:t>
      </w:r>
      <w:r>
        <w:rPr>
          <w:i/>
          <w:iCs/>
        </w:rPr>
        <w:t>h</w:t>
      </w:r>
      <w:r>
        <w:rPr/>
        <w:t xml:space="preserve">=80 cm, </w:t>
      </w:r>
      <w:r>
        <w:rPr>
          <w:i/>
          <w:iCs/>
        </w:rPr>
        <w:t>c</w:t>
      </w:r>
      <w:r>
        <w:rPr/>
        <w:t xml:space="preserve">=4 cm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(con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>c</w:t>
      </w:r>
      <w:r>
        <w:rPr>
          <w:vertAlign w:val="subscript"/>
        </w:rPr>
        <w:t>0 </w:t>
      </w:r>
      <w:r>
        <w:rPr/>
        <w:t>=</w:t>
      </w:r>
      <w:r>
        <w:rPr>
          <w:vertAlign w:val="subscript"/>
        </w:rPr>
        <w:t> </w:t>
      </w:r>
      <w:r>
        <w:rPr/>
        <w:t xml:space="preserve">0.53 MPa e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>c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1.69 MPa,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 xml:space="preserve"> R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0.25</w:t>
      </w:r>
      <w:r>
        <w:rPr>
          <w:vertAlign w:val="subscript"/>
        </w:rPr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t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0.25 MPa) e un acciaio FeB38k (con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 MPa).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Verificando col metodo delle tensioni ammissibili la sezione, soggetta al momento torcente </w:t>
      </w:r>
      <w:r>
        <w:rPr>
          <w:i/>
          <w:iCs/>
        </w:rPr>
        <w:t>T</w:t>
      </w:r>
      <w:r>
        <w:rPr/>
        <w:t xml:space="preserve">=60 kNm, si trova una </w:t>
      </w:r>
      <w:r>
        <w:rPr>
          <w:rFonts w:eastAsia="Symbol" w:cs="Symbol" w:ascii="Symbol" w:hAnsi="Symbol"/>
        </w:rPr>
        <w:t>t</w:t>
      </w:r>
      <w:r>
        <w:rPr/>
        <w:t xml:space="preserve"> massima pari a 1.90 MPa. Che valore si avrebbe se la dimensione minima della sezione fosse portata a 50 cm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.38 MPa</w:t>
        <w:tab/>
        <w:t>1.52 MPa</w:t>
        <w:tab/>
        <w:t>1.28 MPa</w:t>
        <w:tab/>
        <w:t>1.22 MPa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condo l’Eurocodice 2, quanto deve valere per la sezione lo spessore </w:t>
      </w:r>
      <w:r>
        <w:rPr>
          <w:i/>
          <w:iCs/>
        </w:rPr>
        <w:t>t</w:t>
      </w:r>
      <w:r>
        <w:rPr/>
        <w:t xml:space="preserve"> della sezione equivalente a pareti sottili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 cm</w:t>
        <w:tab/>
        <w:t>4 cm</w:t>
        <w:tab/>
        <w:t>10 cm</w:t>
        <w:tab/>
        <w:t>13.3 cm</w:t>
        <w:tab/>
      </w:r>
      <w:r>
        <w:rPr>
          <w:spacing w:val="-4"/>
        </w:rPr>
        <w:t>20 cm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Secondo l’Eurocodice 2, per la sezione si ha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1058 kN e </w:t>
      </w:r>
      <w:r>
        <w:rPr>
          <w:i/>
          <w:iCs/>
        </w:rPr>
        <w:t>T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87.8 kNm. Se il taglio agente è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582 kN, quanto vale il massimo momento torcente sopportabile dalla se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73.3 kNm</w:t>
        <w:tab/>
        <w:t>39.5 kNm</w:t>
        <w:tab/>
        <w:t>10.6 kNm</w:t>
        <w:tab/>
        <w:t>8.8 kNm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Un pilastro di sezione 40</w:t>
      </w:r>
      <w:r>
        <w:rPr>
          <w:rFonts w:eastAsia="Symbol" w:cs="Symbol" w:ascii="Symbol" w:hAnsi="Symbol"/>
        </w:rPr>
        <w:t>´</w:t>
      </w:r>
      <w:r>
        <w:rPr/>
        <w:t>80 cm scarica su una piastra di spessore 40 cm, nella quale le armature sono disposte con un copriferro di 4 cm. Quanto misura il perimetro critico da utilizzare nelle verifiche a punzonamento secondo l’Eurocodice 2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40 cm</w:t>
        <w:tab/>
        <w:t>400 cm</w:t>
        <w:tab/>
        <w:t>528 cm</w:t>
        <w:tab/>
        <w:t>579 cm</w:t>
        <w:tab/>
      </w:r>
      <w:r>
        <w:rPr>
          <w:spacing w:val="-4"/>
        </w:rPr>
        <w:t>720 cm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 xml:space="preserve">Per lo stesso caso del punto precedente,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, resistenza a taglio per unità di lunghezza in assenza di armatura a punzonamento, se la percentuale di armatura tesa è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>=0.005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90 kN/m</w:t>
        <w:tab/>
        <w:t>156 kN/m</w:t>
        <w:tab/>
        <w:t>191 kN/m</w:t>
        <w:tab/>
        <w:t>331 kN/m</w:t>
        <w:tab/>
      </w:r>
      <w:r>
        <w:rPr>
          <w:spacing w:val="-4"/>
        </w:rPr>
        <w:t>dati insufficienti</w:t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Il simbolo </w:t>
      </w:r>
      <w:r>
        <w:rPr>
          <w:i/>
          <w:iCs/>
        </w:rPr>
        <w:t>T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dell’Eurocodice 2 indic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la resistenza del dente inclinato del modello a pettine</w:t>
      </w:r>
    </w:p>
    <w:p>
      <w:pPr>
        <w:pStyle w:val="Rispostaindentata"/>
        <w:ind w:left="765" w:hanging="0"/>
        <w:rPr/>
      </w:pPr>
      <w:r>
        <w:rPr/>
        <w:t>il momento torcente che porta a schiacciamento il punton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inclinato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la resistenza a torsione dovuta alle armatur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il momento torcente al di sotto del quale non è necessario calcolare le armature</w:t>
      </w:r>
    </w:p>
    <w:p>
      <w:pPr>
        <w:pStyle w:val="Rispostaindentata"/>
        <w:ind w:left="765" w:hanging="0"/>
        <w:rPr/>
      </w:pPr>
      <w:r>
        <w:rPr/>
        <w:t>il taglio che porta a schiacciamento il punton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inclinato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Operando col metodo delle tensioni ammissibili, in che modo decidi se una sezione soggetta a torsione è accettabile?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controllando la </w:t>
      </w:r>
      <w:r>
        <w:rPr>
          <w:rFonts w:eastAsia="Symbol" w:cs="Symbol" w:ascii="Symbol" w:hAnsi="Symbol"/>
        </w:rPr>
        <w:t>t</w:t>
      </w:r>
      <w:r>
        <w:rPr/>
        <w:t xml:space="preserve"> massima, valutata con riferimento ad una sezione tubolar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alutando la resistenza a compressione dei correnti longitudinali del traliccio spazial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alutando la resistenza a compressione dei puntoni inclinati del traliccio spazial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erificando la quantità di armatura (longitudinale più staffe) dispost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essuna delle risposte precedenti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Quali tipologie di armature si possono adottare per la torsio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w:rPr/>
        <w:t>nessuna delle risposte se</w: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guenti</w:t>
        <w:tab/>
        <w:t>spirale a 45° e ferri longitudinali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423037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solo staffe</w:t>
        <w:tab/>
        <w:t>staffe e ferri longitudinali</w:t>
        <w:tab/>
        <w:t>solo ferri longitudinali</w:t>
      </w:r>
    </w:p>
    <w:p>
      <w:pPr>
        <w:pStyle w:val="Premessa"/>
        <w:spacing w:before="480" w:after="0"/>
        <w:rPr/>
      </w:pPr>
      <w:r>
        <w:rPr/>
        <w:t xml:space="preserve">Per le successive domande di questo foglio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50 cm, </w:t>
      </w:r>
      <w:r>
        <w:rPr>
          <w:i/>
          <w:iCs/>
        </w:rPr>
        <w:t>c</w:t>
      </w:r>
      <w:r>
        <w:rPr/>
        <w:t xml:space="preserve">=4 cm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(con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>c</w:t>
      </w:r>
      <w:r>
        <w:rPr>
          <w:vertAlign w:val="subscript"/>
        </w:rPr>
        <w:t>0 </w:t>
      </w:r>
      <w:r>
        <w:rPr/>
        <w:t>=</w:t>
      </w:r>
      <w:r>
        <w:rPr>
          <w:vertAlign w:val="subscript"/>
        </w:rPr>
        <w:t> </w:t>
      </w:r>
      <w:r>
        <w:rPr/>
        <w:t xml:space="preserve">0.53 MPa e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>c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1.69 MPa,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 xml:space="preserve"> R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0.25</w:t>
      </w:r>
      <w:r>
        <w:rPr>
          <w:vertAlign w:val="subscript"/>
        </w:rPr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t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0.25 MPa) e un acciaio FeB38k (con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 MPa).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Verificando col metodo delle tensioni ammissibili la sezione, soggetta al momento torcente </w:t>
      </w:r>
      <w:r>
        <w:rPr>
          <w:i/>
          <w:iCs/>
        </w:rPr>
        <w:t>T</w:t>
      </w:r>
      <w:r>
        <w:rPr/>
        <w:t xml:space="preserve">=30 kNm, si trova una </w:t>
      </w:r>
      <w:r>
        <w:rPr>
          <w:rFonts w:eastAsia="Symbol" w:cs="Symbol" w:ascii="Symbol" w:hAnsi="Symbol"/>
        </w:rPr>
        <w:t>t</w:t>
      </w:r>
      <w:r>
        <w:rPr/>
        <w:t xml:space="preserve"> massima pari a 2.82 MPa. Che valore si avrebbe se la dimensione minima della sezione fosse portata a 40 cm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.59 MPa</w:t>
        <w:tab/>
        <w:t>1.70 MPa</w:t>
        <w:tab/>
        <w:t>2.12 MPa</w:t>
        <w:tab/>
        <w:t>3.76 MPa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condo l’Eurocodice 2, quanto deve valere per la sezione lo spessore </w:t>
      </w:r>
      <w:r>
        <w:rPr>
          <w:i/>
          <w:iCs/>
        </w:rPr>
        <w:t>t</w:t>
      </w:r>
      <w:r>
        <w:rPr/>
        <w:t xml:space="preserve"> della sezione equivalente a pareti sottili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5 cm</w:t>
        <w:tab/>
        <w:t>10 cm</w:t>
        <w:tab/>
        <w:t>9.4 cm</w:t>
        <w:tab/>
        <w:t>4 cm</w:t>
        <w:tab/>
      </w:r>
      <w:r>
        <w:rPr>
          <w:spacing w:val="-4"/>
        </w:rPr>
        <w:t>2 cm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Secondo l’Eurocodice 2, per la sezione si ha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480.2 kN e </w:t>
      </w:r>
      <w:r>
        <w:rPr>
          <w:i/>
          <w:iCs/>
        </w:rPr>
        <w:t>T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26.4 kNm. Se il taglio agente è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264 kN, quanto vale il massimo momento torcente sopportabile dalla se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.6 kNm</w:t>
        <w:tab/>
        <w:t>4.8 kNm</w:t>
        <w:tab/>
        <w:t>11.9 kNm</w:t>
        <w:tab/>
        <w:t>22 kNm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Un pilastro di sezione 30</w:t>
      </w:r>
      <w:r>
        <w:rPr>
          <w:rFonts w:eastAsia="Symbol" w:cs="Symbol" w:ascii="Symbol" w:hAnsi="Symbol"/>
        </w:rPr>
        <w:t>´</w:t>
      </w:r>
      <w:r>
        <w:rPr/>
        <w:t>50 cm scarica su una piastra di spessore 35 cm, nella quale le armature sono disposte con un copriferro di 4 cm. Quanto misura il perimetro critico da utilizzare nelle verifiche a punzonamento secondo l’Eurocodice 2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580 cm</w:t>
        <w:tab/>
        <w:t>452 cm</w:t>
        <w:tab/>
        <w:t>408 cm</w:t>
        <w:tab/>
        <w:t>300 cm</w:t>
        <w:tab/>
      </w:r>
      <w:r>
        <w:rPr>
          <w:spacing w:val="-4"/>
        </w:rPr>
        <w:t>160 cm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 xml:space="preserve">Per lo stesso caso del punto precedente,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, resistenza a taglio per unità di lunghezza in assenza di armatura a punzonamento, se la percentuale di armatura tesa è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>=0.004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02 kN/m</w:t>
        <w:tab/>
        <w:t>164 kN/m</w:t>
        <w:tab/>
        <w:t>136 kN/m</w:t>
        <w:tab/>
        <w:t>78 kN/m</w:t>
        <w:tab/>
      </w:r>
      <w:r>
        <w:rPr>
          <w:spacing w:val="-4"/>
        </w:rPr>
        <w:t>dati insufficienti</w:t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Il simbolo </w:t>
      </w:r>
      <w:r>
        <w:rPr>
          <w:i/>
          <w:iCs/>
        </w:rPr>
        <w:t>T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dell’Eurocodice 2 indic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il momento torcente al di sotto del quale non è necessario calcolare le armatur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la resistenza a torsione dovuta alle armature</w:t>
      </w:r>
    </w:p>
    <w:p>
      <w:pPr>
        <w:pStyle w:val="Rispostaindentata"/>
        <w:ind w:left="765" w:hanging="0"/>
        <w:rPr/>
      </w:pPr>
      <w:r>
        <w:rPr/>
        <w:t>il momento torcente che porta a schiacciamento il punton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inclinato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la resistenza del dente inclinato del modello a pettine</w:t>
      </w:r>
    </w:p>
    <w:p>
      <w:pPr>
        <w:pStyle w:val="Rispostaindentata"/>
        <w:ind w:left="765" w:hanging="0"/>
        <w:rPr/>
      </w:pPr>
      <w:r>
        <w:rPr/>
        <w:t>il taglio che porta a schiacciamento il puntone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inclinato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Operando col metodo delle tensioni ammissibili, in che modo decidi se una sezione soggetta a torsione è accettabile?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alutando la resistenza a compressione dei correnti longitudinali del traliccio spazial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alutando la resistenza a compressione dei puntoni inclinati del traliccio spazial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controllando la </w:t>
      </w:r>
      <w:r>
        <w:rPr>
          <w:rFonts w:eastAsia="Symbol" w:cs="Symbol" w:ascii="Symbol" w:hAnsi="Symbol"/>
        </w:rPr>
        <w:t>t</w:t>
      </w:r>
      <w:r>
        <w:rPr/>
        <w:t xml:space="preserve"> massima, valutata con riferimento ad una sezione tubolar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verificando la quantità di armatura (longitudinale più staffe) dispost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essuna delle risposte precedenti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Quali tipologie di armature si possono adottare per la torsione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w:rPr/>
        <w:t>nessuna delle risposte se</w: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guenti</w:t>
        <w:tab/>
        <w:t>spirale a 45° e ferri longitudinali</w:t>
      </w:r>
    </w:p>
    <w:p>
      <w:pPr>
        <w:pStyle w:val="3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423037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solo staffe</w:t>
        <w:tab/>
        <w:t>solo ferri longitudinali</w:t>
        <w:tab/>
        <w:t>staffe e ferri longitudinali</w:t>
      </w:r>
    </w:p>
    <w:p>
      <w:pPr>
        <w:pStyle w:val="Premessa"/>
        <w:spacing w:before="480" w:after="0"/>
        <w:rPr/>
      </w:pPr>
      <w:r>
        <w:rPr/>
        <w:t xml:space="preserve">Per le successive domande di questo foglio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70 cm, </w:t>
      </w:r>
      <w:r>
        <w:rPr>
          <w:i/>
          <w:iCs/>
        </w:rPr>
        <w:t>c</w:t>
      </w:r>
      <w:r>
        <w:rPr/>
        <w:t xml:space="preserve">=5 cm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(con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>c</w:t>
      </w:r>
      <w:r>
        <w:rPr>
          <w:vertAlign w:val="subscript"/>
        </w:rPr>
        <w:t>0 </w:t>
      </w:r>
      <w:r>
        <w:rPr/>
        <w:t>=</w:t>
      </w:r>
      <w:r>
        <w:rPr>
          <w:vertAlign w:val="subscript"/>
        </w:rPr>
        <w:t> </w:t>
      </w:r>
      <w:r>
        <w:rPr/>
        <w:t xml:space="preserve">0.53 MPa e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>c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1.69 MPa, </w:t>
      </w:r>
      <w:r>
        <w:rPr>
          <w:rFonts w:eastAsia="Symbol" w:cs="Symbol" w:ascii="Symbol" w:hAnsi="Symbol"/>
        </w:rPr>
        <w:t>t</w:t>
      </w:r>
      <w:r>
        <w:rPr>
          <w:i/>
          <w:iCs/>
          <w:vertAlign w:val="subscript"/>
        </w:rPr>
        <w:t xml:space="preserve"> R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0.25</w:t>
      </w:r>
      <w:r>
        <w:rPr>
          <w:vertAlign w:val="subscript"/>
        </w:rPr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t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0.25 MPa) e un acciaio FeB38k (con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 MPa).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Verificando col metodo delle tensioni ammissibili la sezione, soggetta al momento torcente </w:t>
      </w:r>
      <w:r>
        <w:rPr>
          <w:i/>
          <w:iCs/>
        </w:rPr>
        <w:t>T</w:t>
      </w:r>
      <w:r>
        <w:rPr/>
        <w:t xml:space="preserve">=40 kNm, si trova una </w:t>
      </w:r>
      <w:r>
        <w:rPr>
          <w:rFonts w:eastAsia="Symbol" w:cs="Symbol" w:ascii="Symbol" w:hAnsi="Symbol"/>
        </w:rPr>
        <w:t>t</w:t>
      </w:r>
      <w:r>
        <w:rPr/>
        <w:t xml:space="preserve"> massima pari a 2.50 MPa. Che valore si avrebbe se la dimensione minima della sezione fosse portata a 40 cm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.33 MPa</w:t>
        <w:tab/>
        <w:t>1.88 MPa</w:t>
        <w:tab/>
        <w:t>1.49 MPa</w:t>
        <w:tab/>
        <w:t>1.41 MPa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 xml:space="preserve">Secondo l’Eurocodice 2, quanto deve valere per la sezione lo spessore </w:t>
      </w:r>
      <w:r>
        <w:rPr>
          <w:i/>
          <w:iCs/>
        </w:rPr>
        <w:t>t</w:t>
      </w:r>
      <w:r>
        <w:rPr/>
        <w:t xml:space="preserve"> della sezione equivalente a pareti sottili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5 cm</w:t>
        <w:tab/>
        <w:t>12.5 cm</w:t>
        <w:tab/>
        <w:t>10.5 cm</w:t>
        <w:tab/>
        <w:t>5 cm</w:t>
        <w:tab/>
      </w:r>
      <w:r>
        <w:rPr>
          <w:spacing w:val="-4"/>
        </w:rPr>
        <w:t>2 cm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Secondo l’Eurocodice 2, per la sezione si ha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678.5 kN e </w:t>
      </w:r>
      <w:r>
        <w:rPr>
          <w:i/>
          <w:iCs/>
        </w:rPr>
        <w:t>T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42.4 kNm. Se il taglio agente è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373 kN, quanto vale il massimo momento torcente sopportabile dalla se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5.4 kNm</w:t>
        <w:tab/>
        <w:t>19.1 kNm</w:t>
        <w:tab/>
        <w:t>6.8 kNm</w:t>
        <w:tab/>
        <w:t>4.2 kNm</w:t>
        <w:tab/>
      </w:r>
      <w:r>
        <w:rPr>
          <w:spacing w:val="-4"/>
        </w:rPr>
        <w:t>dati insufficienti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Un pilastro di sezione 30</w:t>
      </w:r>
      <w:r>
        <w:rPr>
          <w:rFonts w:eastAsia="Symbol" w:cs="Symbol" w:ascii="Symbol" w:hAnsi="Symbol"/>
        </w:rPr>
        <w:t>´</w:t>
      </w:r>
      <w:r>
        <w:rPr/>
        <w:t>70 cm scarica su una piastra di spessore 35 cm, nella quale le armature sono disposte con un copriferro di 4 cm. Quanto misura il perimetro critico da utilizzare nelle verifiche a punzonamento secondo l’Eurocodice 2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00 cm</w:t>
        <w:tab/>
        <w:t>340 cm</w:t>
        <w:tab/>
        <w:t>448 cm</w:t>
        <w:tab/>
        <w:t>492 cm</w:t>
        <w:tab/>
      </w:r>
      <w:r>
        <w:rPr>
          <w:spacing w:val="-4"/>
        </w:rPr>
        <w:t>620 cm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 xml:space="preserve">Per lo stesso caso del punto precedente,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, resistenza a taglio per unità di lunghezza in assenza di armatura a punzonamento, se la percentuale di armatura tesa è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>=0.005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93 kN/m</w:t>
        <w:tab/>
        <w:t>164 kN/m</w:t>
        <w:tab/>
        <w:t>140 kN/m</w:t>
        <w:tab/>
        <w:t>78 kN/m</w:t>
        <w:tab/>
      </w:r>
      <w:r>
        <w:rPr>
          <w:spacing w:val="-4"/>
        </w:rPr>
        <w:t>dati insufficienti</w:t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30 MPa utilizzato in ambiente marino, qual è il limite di compressione in esercizio per combinazione di carico quasi permanente secondo l’Eurocodice 2 così come modificato dal decreto di applicazione nazionale italian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9.75 MPa</w:t>
        <w:tab/>
        <w:t>9.96 MPa</w:t>
        <w:tab/>
        <w:t>12.00 MPa</w:t>
        <w:tab/>
        <w:t>12.45 MPa</w:t>
        <w:tab/>
      </w:r>
      <w:r>
        <w:rPr>
          <w:spacing w:val="-4"/>
        </w:rPr>
        <w:t>13.23 MPa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Facendo riferimento alle seguenti situazion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inflessa per la quale è necessaria una forte armatura in compress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inflessa con forte armatura in tr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pressoinflessa con basso valore dello sforzo norm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/>
      </w:pPr>
      <w:r>
        <w:rPr/>
        <w:t>analisi non lineare oppure lineare con rilevanti ridistribuzioni</w:t>
      </w:r>
    </w:p>
    <w:p>
      <w:pPr>
        <w:pStyle w:val="Normal"/>
        <w:ind w:left="426" w:hanging="0"/>
        <w:rPr/>
      </w:pPr>
      <w:r>
        <w:rPr/>
        <w:t>indica per quali di queste ritieni che la verifica agli stati limite di tensioni di esercizio potrebbe non essere soddisfatt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a + b</w:t>
        <w:tab/>
        <w:t>b + c + d</w:t>
        <w:tab/>
        <w:t>a + c + d</w:t>
        <w:tab/>
        <w:t>a + d</w:t>
        <w:tab/>
        <w:t>b + c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Imporre un limite minimo all’area di armatura tesa per limitare l’ampiezza delle fessure serve per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che l’area persa per corrosione sia percentualmente rilevante</w:t>
      </w:r>
    </w:p>
    <w:p>
      <w:pPr>
        <w:pStyle w:val="Rispostaindentata"/>
        <w:ind w:left="765" w:hanging="0"/>
        <w:rPr/>
      </w:pPr>
      <w:r>
        <w:rPr/>
        <w:t xml:space="preserve">evitare che l’armatura si snervi prima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lla formazione della fessur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che l’armatura si snervi appena si apre la fessur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onsentire di disporre barre di grosso diametro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la decompressione della sezione</w:t>
      </w:r>
    </w:p>
    <w:p>
      <w:pPr>
        <w:pStyle w:val="Premessa"/>
        <w:spacing w:before="480" w:after="0"/>
        <w:rPr/>
      </w:pPr>
      <w:r>
        <w:rPr/>
        <w:t xml:space="preserve">Per le domande da 3 a 6 di questo foglio fai riferimento a una sezione rettangolare con </w:t>
      </w:r>
      <w:r>
        <w:rPr>
          <w:i/>
          <w:iCs/>
        </w:rPr>
        <w:t>b</w:t>
      </w:r>
      <w:r>
        <w:rPr/>
        <w:t xml:space="preserve">=40 cm, </w:t>
      </w:r>
      <w:r>
        <w:rPr>
          <w:i/>
          <w:iCs/>
        </w:rPr>
        <w:t>h</w:t>
      </w:r>
      <w:r>
        <w:rPr/>
        <w:t xml:space="preserve">=80 cm, </w:t>
      </w:r>
      <w:r>
        <w:rPr>
          <w:i/>
          <w:iCs/>
        </w:rPr>
        <w:t>c</w:t>
      </w:r>
      <w:r>
        <w:rPr/>
        <w:t>=4 cm, armatura inferiore e superiore costituita da 4</w:t>
      </w:r>
      <w:r>
        <w:rPr>
          <w:rFonts w:eastAsia="Symbol" w:cs="Symbol" w:ascii="Symbol" w:hAnsi="Symbol"/>
        </w:rPr>
        <w:t>Æ</w:t>
      </w:r>
      <w:r>
        <w:rPr/>
        <w:t>18 ad aderenza migliorata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 xml:space="preserve">=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@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). La sezione geometrica ha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3200 cm</w:t>
      </w:r>
      <w:r>
        <w:rPr>
          <w:vertAlign w:val="superscript"/>
        </w:rPr>
        <w:t>2</w:t>
      </w:r>
      <w:r>
        <w:rPr/>
        <w:t xml:space="preserve"> e momento d’inerzia </w:t>
      </w:r>
      <w:r>
        <w:rPr>
          <w:i/>
          <w:iCs/>
        </w:rPr>
        <w:t>I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706700 cm</w:t>
      </w:r>
      <w:r>
        <w:rPr>
          <w:vertAlign w:val="superscript"/>
        </w:rPr>
        <w:t>4</w:t>
      </w:r>
      <w:r>
        <w:rPr/>
        <w:t xml:space="preserve">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(con </w:t>
      </w:r>
      <w:r>
        <w:rPr>
          <w:i/>
          <w:iCs/>
        </w:rPr>
        <w:t>f</w:t>
      </w:r>
      <w:r>
        <w:rPr>
          <w:i/>
          <w:iCs/>
          <w:vertAlign w:val="subscript"/>
        </w:rPr>
        <w:t>cf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1.9 MPa) e un acciaio FeB38k (con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 xml:space="preserve">=206000 MPa); assumi </w:t>
      </w:r>
      <w:r>
        <w:rPr>
          <w:i/>
          <w:iCs/>
        </w:rPr>
        <w:t>n</w:t>
      </w:r>
      <w:r>
        <w:rPr/>
        <w:t>=7.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Se nella sezione è presente uno sforzo normale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500 kN, costante, quanto vale il momento di decompress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70.7 kNm</w:t>
        <w:tab/>
        <w:t>89.7 kNm</w:t>
        <w:tab/>
        <w:t>147.1 kNm</w:t>
        <w:tab/>
        <w:t>160.4 kNm</w:t>
        <w:tab/>
        <w:t>223.0 kNm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>E, nello stesso caso, quanto vale il momento di fessura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70.7 kNm</w:t>
        <w:tab/>
        <w:t>89.7 kNm</w:t>
        <w:tab/>
        <w:t>147.1 kNm</w:t>
        <w:tab/>
        <w:t>160.4 kNm</w:t>
        <w:tab/>
        <w:t>223.0 kNm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Se per carichi quasi permanenti la tensione di lavoro dell’acciaio è 190 MPa ed è pari a una volta e mezzo quella che si ha immediatamente dopo la fessurazione, quanto vale la deformazione media dell’acciaio </w:t>
      </w:r>
      <w:r>
        <w:rPr>
          <w:rFonts w:eastAsia="Symbol" w:cs="Symbol" w:ascii="Symbol" w:hAnsi="Symbol"/>
        </w:rPr>
        <w:t>e</w:t>
      </w:r>
      <w:r>
        <w:rPr>
          <w:i/>
          <w:iCs/>
          <w:vertAlign w:val="subscript"/>
        </w:rPr>
        <w:t>sm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.00072</w:t>
        <w:tab/>
        <w:t>0.00092</w:t>
        <w:tab/>
        <w:t>0.00104</w:t>
        <w:tab/>
        <w:t>0.00158</w:t>
        <w:tab/>
        <w:t>0.010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Quanto deve essere, secondo la normativa italiana, lo spessore minimo di un solaio realizzato in opera che ha tre campate di luce 4.20 m, 5.70 m e 4.80 m rispettivament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4 cm</w:t>
        <w:tab/>
        <w:t>16 cm</w:t>
        <w:tab/>
        <w:t>19 cm</w:t>
        <w:tab/>
        <w:t>21 cm</w:t>
        <w:tab/>
        <w:t>23 cm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>Quale limite impone l’Eurocodice 2 alla freccia in strutture che portano tramezzi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freccia per carichi quasi permanenti &lt; luce / 500</w:t>
        <w:tab/>
        <w:t>freccia per carichi rari &lt; luce / 250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freccia per variabili &lt; luce / 100</w:t>
        <w:tab/>
        <w:t>freccia per carichi rari &lt; luce / 500</w:t>
      </w:r>
    </w:p>
    <w:p>
      <w:pPr>
        <w:sectPr>
          <w:headerReference w:type="default" r:id="rId14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freccia per carichi agenti dopo la costruzione dei tramezzi &lt; luce / 500</w:t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30 MPa utilizzato in ambiente marino, qual è il limite di compressione in esercizio per combinazione di carico rara secondo l’Eurocodice 2 così come modificato dal decreto di applicazione nazionale italian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9.75 MPa</w:t>
        <w:tab/>
        <w:t>9.96 MPa</w:t>
        <w:tab/>
        <w:t>12.45 MPa</w:t>
        <w:tab/>
        <w:t>13.23 MPa</w:t>
        <w:tab/>
      </w:r>
      <w:r>
        <w:rPr>
          <w:spacing w:val="-4"/>
        </w:rPr>
        <w:t>15 MPa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Facendo riferimento alle seguenti situazion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inflessa per la quale è necessaria una forte armatura in compressio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inflessa con forte armatura in trazio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pressoinflessa con basso valore dello sforzo norma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283"/>
        <w:rPr/>
      </w:pPr>
      <w:r>
        <w:rPr/>
        <w:t>analisi non lineare oppure lineare con rilevanti ridistribuzioni</w:t>
      </w:r>
    </w:p>
    <w:p>
      <w:pPr>
        <w:pStyle w:val="Normal"/>
        <w:ind w:left="426" w:hanging="0"/>
        <w:rPr/>
      </w:pPr>
      <w:r>
        <w:rPr/>
        <w:t>indica per quali di queste ritieni che la verifica agli stati limite di tensioni di esercizio potrebbe non essere soddisfatt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b + c</w:t>
        <w:tab/>
        <w:t>a + d</w:t>
        <w:tab/>
        <w:t>b + c + d</w:t>
        <w:tab/>
        <w:t>a + b</w:t>
        <w:tab/>
        <w:t>a + c + d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Imporre un limite minimo all’area di armatura tesa per limitare l’ampiezza delle fessure serve per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onsentire di disporre barre di grosso diametro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la decompressione della sezion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che l’area persa per corrosione sia percentualmente rilevante</w:t>
      </w:r>
    </w:p>
    <w:p>
      <w:pPr>
        <w:pStyle w:val="Rispostaindentata"/>
        <w:ind w:left="765" w:hanging="0"/>
        <w:rPr/>
      </w:pPr>
      <w:r>
        <w:rPr/>
        <w:t xml:space="preserve">evitare che l’armatura si snervi prima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lla formazione della fessur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che l’armatura si snervi appena si apre la fessura</w:t>
      </w:r>
    </w:p>
    <w:p>
      <w:pPr>
        <w:pStyle w:val="Premessa"/>
        <w:spacing w:before="480" w:after="0"/>
        <w:rPr/>
      </w:pPr>
      <w:r>
        <w:rPr/>
        <w:t xml:space="preserve">Per le domande da 3 a 6 di questo foglio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50 cm, </w:t>
      </w:r>
      <w:r>
        <w:rPr>
          <w:i/>
          <w:iCs/>
        </w:rPr>
        <w:t>c</w:t>
      </w:r>
      <w:r>
        <w:rPr/>
        <w:t>=4 cm, armatura inferiore e superiore costituita da 4</w:t>
      </w:r>
      <w:r>
        <w:rPr>
          <w:rFonts w:eastAsia="Symbol" w:cs="Symbol" w:ascii="Symbol" w:hAnsi="Symbol"/>
        </w:rPr>
        <w:t>Æ</w:t>
      </w:r>
      <w:r>
        <w:rPr/>
        <w:t>18 ad aderenza migliorata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 xml:space="preserve">=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@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). La sezione geometrica ha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500 cm</w:t>
      </w:r>
      <w:r>
        <w:rPr>
          <w:vertAlign w:val="superscript"/>
        </w:rPr>
        <w:t>2</w:t>
      </w:r>
      <w:r>
        <w:rPr/>
        <w:t xml:space="preserve"> e momento d’inerzia </w:t>
      </w:r>
      <w:r>
        <w:rPr>
          <w:i/>
          <w:iCs/>
        </w:rPr>
        <w:t>I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312500 cm</w:t>
      </w:r>
      <w:r>
        <w:rPr>
          <w:vertAlign w:val="superscript"/>
        </w:rPr>
        <w:t>4</w:t>
      </w:r>
      <w:r>
        <w:rPr/>
        <w:t xml:space="preserve">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(con </w:t>
      </w:r>
      <w:r>
        <w:rPr>
          <w:i/>
          <w:iCs/>
        </w:rPr>
        <w:t>f</w:t>
      </w:r>
      <w:r>
        <w:rPr>
          <w:i/>
          <w:iCs/>
          <w:vertAlign w:val="subscript"/>
        </w:rPr>
        <w:t>cf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1.9 MPa) e un acciaio FeB38k (con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 xml:space="preserve">=206000 MPa); assumi </w:t>
      </w:r>
      <w:r>
        <w:rPr>
          <w:i/>
          <w:iCs/>
        </w:rPr>
        <w:t>n</w:t>
      </w:r>
      <w:r>
        <w:rPr/>
        <w:t>=7.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Se nella sezione è presente uno sforzo normale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250 kN, costante, quanto vale il momento di decompress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35 kNm</w:t>
        <w:tab/>
        <w:t>89 kNm</w:t>
        <w:tab/>
        <w:t>51.3 kNm</w:t>
        <w:tab/>
        <w:t>28.4 kNm</w:t>
        <w:tab/>
        <w:t>22.8 kNm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>E, nello stesso caso, quanto vale il momento di fessura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35 kNm</w:t>
        <w:tab/>
        <w:t>89 kNm</w:t>
        <w:tab/>
        <w:t>51.3 kNm</w:t>
        <w:tab/>
        <w:t>28.4 kNm</w:t>
        <w:tab/>
        <w:t>22.8 kNm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Se per carichi quasi permanenti la tensione di lavoro dell’acciaio è 170 MPa ed è pari a due volte e mezzo quella che si ha immediatamente dopo la fessurazione, quanto vale la deformazione media dell’acciaio </w:t>
      </w:r>
      <w:r>
        <w:rPr>
          <w:rFonts w:eastAsia="Symbol" w:cs="Symbol" w:ascii="Symbol" w:hAnsi="Symbol"/>
        </w:rPr>
        <w:t>e</w:t>
      </w:r>
      <w:r>
        <w:rPr>
          <w:i/>
          <w:iCs/>
          <w:vertAlign w:val="subscript"/>
        </w:rPr>
        <w:t>sm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.00076</w:t>
        <w:tab/>
        <w:t>0.00083</w:t>
        <w:tab/>
        <w:t>0.00104</w:t>
        <w:tab/>
        <w:t>0.00158</w:t>
        <w:tab/>
        <w:t>0.010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Quanto deve essere, secondo la normativa italiana, lo spessore minimo di un solaio realizzato in opera che ha tre campate di luce 4.20 m, 4.70 m e 3.80 m rispettivament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4 cm</w:t>
        <w:tab/>
        <w:t>16 cm</w:t>
        <w:tab/>
        <w:t>19 cm</w:t>
        <w:tab/>
        <w:t>21 cm</w:t>
        <w:tab/>
        <w:t>23 cm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>Quale limite impone l’Eurocodice 2 alla freccia in strutture che portano tramezzi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w:rPr/>
        <w:t>freccia per variabili &lt; luce / 100</w: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freccia per carichi rari &lt; luce / 250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w:rPr/>
        <w:t>freccia per carichi quasi permanenti &lt; luce / 500</w: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freccia per carichi rari &lt; luce / 500</w:t>
      </w:r>
    </w:p>
    <w:p>
      <w:pPr>
        <w:sectPr>
          <w:headerReference w:type="default" r:id="rId15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freccia per carichi agenti dopo la costruzione dei tramezzi &lt; luce / 500</w:t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25 MPa utilizzato in ambiente marino, qual è il limite di compressione in esercizio per combinazione di carico quasi permanente secondo l’Eurocodice 2 così come modificato dal decreto di applicazione nazionale italian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1.02 MPa</w:t>
        <w:tab/>
        <w:t>10.38 MPa</w:t>
        <w:tab/>
        <w:t>10.0 MPa</w:t>
        <w:tab/>
        <w:t>8.50 MPa</w:t>
        <w:tab/>
      </w:r>
      <w:r>
        <w:rPr>
          <w:spacing w:val="-4"/>
        </w:rPr>
        <w:t>8.30 MPa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Facendo riferimento alle seguenti situazion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inflessa per la quale è necessaria una forte armatura in compressio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inflessa con forte armatura in trazio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pressoinflessa con basso valore dello sforzo norma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3"/>
        <w:rPr/>
      </w:pPr>
      <w:r>
        <w:rPr/>
        <w:t>analisi non lineare oppure lineare con rilevanti ridistribuzioni</w:t>
      </w:r>
    </w:p>
    <w:p>
      <w:pPr>
        <w:pStyle w:val="Normal"/>
        <w:ind w:left="426" w:hanging="0"/>
        <w:rPr/>
      </w:pPr>
      <w:r>
        <w:rPr/>
        <w:t>indica per quali di queste ritieni che la verifica agli stati limite di tensioni di esercizio potrebbe non essere soddisfatt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a + d</w:t>
        <w:tab/>
        <w:t>a + b</w:t>
        <w:tab/>
        <w:t>b + c + d</w:t>
        <w:tab/>
        <w:t>b + c</w:t>
        <w:tab/>
        <w:t>a + c + d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Imporre un limite minimo all’area di armatura tesa per limitare l’ampiezza delle fessure serve per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che l’area persa per corrosione sia percentualmente rilevant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che l’armatura si snervi appena si apre la fessur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la decompressione della sezione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onsentire di disporre barre di grosso diametro</w:t>
      </w:r>
    </w:p>
    <w:p>
      <w:pPr>
        <w:pStyle w:val="Rispostaindentata"/>
        <w:ind w:left="765" w:hanging="0"/>
        <w:rPr/>
      </w:pPr>
      <w:r>
        <w:rPr/>
        <w:t xml:space="preserve">evitare che l’armatura si snervi prima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lla formazione della fessura</w:t>
      </w:r>
    </w:p>
    <w:p>
      <w:pPr>
        <w:pStyle w:val="Premessa"/>
        <w:spacing w:before="480" w:after="0"/>
        <w:rPr/>
      </w:pPr>
      <w:r>
        <w:rPr/>
        <w:t xml:space="preserve">Per le domande da 3 a 6 di questo foglio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70 cm, </w:t>
      </w:r>
      <w:r>
        <w:rPr>
          <w:i/>
          <w:iCs/>
        </w:rPr>
        <w:t>c</w:t>
      </w:r>
      <w:r>
        <w:rPr/>
        <w:t>=5 cm, armatura inferiore e superiore costituita da 4</w:t>
      </w:r>
      <w:r>
        <w:rPr>
          <w:rFonts w:eastAsia="Symbol" w:cs="Symbol" w:ascii="Symbol" w:hAnsi="Symbol"/>
        </w:rPr>
        <w:t>Æ</w:t>
      </w:r>
      <w:r>
        <w:rPr/>
        <w:t>18 ad aderenza migliorata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 xml:space="preserve">=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@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). La sezione geometrica ha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2100 cm</w:t>
      </w:r>
      <w:r>
        <w:rPr>
          <w:vertAlign w:val="superscript"/>
        </w:rPr>
        <w:t>2</w:t>
      </w:r>
      <w:r>
        <w:rPr/>
        <w:t xml:space="preserve"> e momento d’inerzia </w:t>
      </w:r>
      <w:r>
        <w:rPr>
          <w:i/>
          <w:iCs/>
        </w:rPr>
        <w:t>I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857500 cm</w:t>
      </w:r>
      <w:r>
        <w:rPr>
          <w:vertAlign w:val="superscript"/>
        </w:rPr>
        <w:t>4</w:t>
      </w:r>
      <w:r>
        <w:rPr/>
        <w:t xml:space="preserve">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(con </w:t>
      </w:r>
      <w:r>
        <w:rPr>
          <w:i/>
          <w:iCs/>
        </w:rPr>
        <w:t>f</w:t>
      </w:r>
      <w:r>
        <w:rPr>
          <w:i/>
          <w:iCs/>
          <w:vertAlign w:val="subscript"/>
        </w:rPr>
        <w:t>cf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1.9 MPa) e un acciaio FeB38k (con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 xml:space="preserve">=206000 MPa); assumi </w:t>
      </w:r>
      <w:r>
        <w:rPr>
          <w:i/>
          <w:iCs/>
        </w:rPr>
        <w:t>n</w:t>
      </w:r>
      <w:r>
        <w:rPr/>
        <w:t>=7.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Se nella sezione è presente uno sforzo normale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340 kN, costante, quanto vale il momento di decompress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42.7 kNm</w:t>
        <w:tab/>
        <w:t>53.4 kNm</w:t>
        <w:tab/>
        <w:t>96 kNm</w:t>
        <w:tab/>
        <w:t>125.8 kNm</w:t>
        <w:tab/>
        <w:t>190.7 kNm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>E, nello stesso caso, quanto vale il momento di fessura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42.7 kNm</w:t>
        <w:tab/>
        <w:t>53.4 kNm</w:t>
        <w:tab/>
        <w:t>96 kNm</w:t>
        <w:tab/>
        <w:t>125.8 kNm</w:t>
        <w:tab/>
        <w:t>190.7 kNm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Se per carichi quasi permanenti la tensione di lavoro dell’acciaio è 180 MPa ed è pari al doppio di quella che si ha immediatamente dopo la fessurazione, quanto vale la deformazione media dell’acciaio </w:t>
      </w:r>
      <w:r>
        <w:rPr>
          <w:rFonts w:eastAsia="Symbol" w:cs="Symbol" w:ascii="Symbol" w:hAnsi="Symbol"/>
        </w:rPr>
        <w:t>e</w:t>
      </w:r>
      <w:r>
        <w:rPr>
          <w:i/>
          <w:iCs/>
          <w:vertAlign w:val="subscript"/>
        </w:rPr>
        <w:t>sm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.010</w:t>
        <w:tab/>
        <w:t>0.00158</w:t>
        <w:tab/>
        <w:t>0.00104</w:t>
        <w:tab/>
        <w:t>0.00087</w:t>
        <w:tab/>
        <w:t>0.00076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Quanto deve essere, secondo la normativa italiana, lo spessore minimo di un solaio realizzato in opera che ha tre campate di luce 3.20 m, 4.00 m e 3.80 m rispettivament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4 cm</w:t>
        <w:tab/>
        <w:t>16 cm</w:t>
        <w:tab/>
        <w:t>19 cm</w:t>
        <w:tab/>
        <w:t>21 cm</w:t>
        <w:tab/>
        <w:t>23 cm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>Quale limite impone l’Eurocodice 2 alla freccia in strutture che portano tramezzi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freccia per carichi quasi permanenti &lt; luce / 500</w:t>
        <w:tab/>
        <w:t>freccia per carichi rari &lt; luce / 500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freccia per variabili &lt; luce / 100</w:t>
        <w:tab/>
        <w:t>freccia per carichi rari &lt; luce / 250</w:t>
      </w:r>
    </w:p>
    <w:p>
      <w:pPr>
        <w:sectPr>
          <w:headerReference w:type="default" r:id="rId16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freccia per carichi agenti dopo la costruzione dei tramezzi &lt; luce / 500</w:t>
      </w:r>
    </w:p>
    <w:p>
      <w:pPr>
        <w:pStyle w:val="Domanda"/>
        <w:spacing w:before="0" w:after="0"/>
        <w:rPr/>
      </w:pPr>
      <w:r>
        <w:rPr>
          <w:b/>
          <w:bCs/>
        </w:rPr>
        <w:t>(1)</w:t>
      </w:r>
      <w:r>
        <w:rPr/>
        <w:tab/>
        <w:t xml:space="preserve">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25 MPa utilizzato in ambiente marino, qual è il limite di compressione in esercizio per combinazione di carico rara secondo l’Eurocodice 2 così come modificato dal decreto di applicazione nazionale italian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2.50 MPa</w:t>
        <w:tab/>
        <w:t>11.02 MPa</w:t>
        <w:tab/>
        <w:t>10.38 MPa</w:t>
        <w:tab/>
        <w:t>8.50 MPa</w:t>
        <w:tab/>
      </w:r>
      <w:r>
        <w:rPr>
          <w:spacing w:val="-4"/>
        </w:rPr>
        <w:t>8.30 MPa</w:t>
      </w:r>
    </w:p>
    <w:p>
      <w:pPr>
        <w:pStyle w:val="Domanda"/>
        <w:rPr/>
      </w:pPr>
      <w:r>
        <w:rPr>
          <w:b/>
          <w:bCs/>
        </w:rPr>
        <w:t>(2)</w:t>
      </w:r>
      <w:r>
        <w:rPr/>
        <w:tab/>
        <w:t>Facendo riferimento alle seguenti situazion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inflessa per la quale è necessaria una forte armatura in compressio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inflessa con forte armatura in trazio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sezione pressoinflessa con basso valore dello sforzo normal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9" w:hanging="283"/>
        <w:rPr/>
      </w:pPr>
      <w:r>
        <w:rPr/>
        <w:t>analisi non lineare oppure lineare con rilevanti ridistribuzioni</w:t>
      </w:r>
    </w:p>
    <w:p>
      <w:pPr>
        <w:pStyle w:val="Normal"/>
        <w:ind w:left="426" w:hanging="0"/>
        <w:rPr/>
      </w:pPr>
      <w:r>
        <w:rPr/>
        <w:t>indica per quali di queste ritieni che la verifica agli stati limite di tensioni di esercizio potrebbe non essere soddisfatt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b + c + d</w:t>
        <w:tab/>
        <w:t>b + c</w:t>
        <w:tab/>
        <w:t>a + b</w:t>
        <w:tab/>
        <w:t>a + c + d</w:t>
        <w:tab/>
        <w:t>a + d</w:t>
      </w:r>
    </w:p>
    <w:p>
      <w:pPr>
        <w:pStyle w:val="Domanda"/>
        <w:rPr/>
      </w:pPr>
      <w:r>
        <w:rPr>
          <w:b/>
          <w:bCs/>
        </w:rPr>
        <w:t>(3)</w:t>
      </w:r>
      <w:r>
        <w:rPr/>
        <w:tab/>
        <w:t>Imporre un limite minimo all’area di armatura tesa per limitare l’ampiezza delle fessure serve per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onsentire di disporre barre di grosso diametro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che l’area persa per corrosione sia percentualmente rilevante</w:t>
      </w:r>
    </w:p>
    <w:p>
      <w:pPr>
        <w:pStyle w:val="Rispostaindentata"/>
        <w:ind w:left="765" w:hanging="0"/>
        <w:rPr/>
      </w:pPr>
      <w:r>
        <w:rPr/>
        <w:t xml:space="preserve">evitare che l’armatura si snervi prima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lla formazione della fessur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che l’armatura si snervi appena si apre la fessura</w:t>
      </w:r>
    </w:p>
    <w:p>
      <w:pPr>
        <w:pStyle w:val="Rispostaindentata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vitare la decompressione della sezione</w:t>
      </w:r>
    </w:p>
    <w:p>
      <w:pPr>
        <w:pStyle w:val="Premessa"/>
        <w:spacing w:before="480" w:after="0"/>
        <w:rPr/>
      </w:pPr>
      <w:r>
        <w:rPr/>
        <w:t xml:space="preserve">Per le domande da 3 a 6 di questo foglio fai riferimento a una sezione rettangolare con </w:t>
      </w:r>
      <w:r>
        <w:rPr>
          <w:i/>
          <w:iCs/>
        </w:rPr>
        <w:t>b</w:t>
      </w:r>
      <w:r>
        <w:rPr/>
        <w:t xml:space="preserve">=40 cm, </w:t>
      </w:r>
      <w:r>
        <w:rPr>
          <w:i/>
          <w:iCs/>
        </w:rPr>
        <w:t>h</w:t>
      </w:r>
      <w:r>
        <w:rPr/>
        <w:t xml:space="preserve">=60 cm, </w:t>
      </w:r>
      <w:r>
        <w:rPr>
          <w:i/>
          <w:iCs/>
        </w:rPr>
        <w:t>c</w:t>
      </w:r>
      <w:r>
        <w:rPr/>
        <w:t>=3 cm, armatura inferiore e superiore costituita da 4</w:t>
      </w:r>
      <w:r>
        <w:rPr>
          <w:rFonts w:eastAsia="Symbol" w:cs="Symbol" w:ascii="Symbol" w:hAnsi="Symbol"/>
        </w:rPr>
        <w:t>Æ</w:t>
      </w:r>
      <w:r>
        <w:rPr/>
        <w:t>18 ad aderenza migliorata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 xml:space="preserve">=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@</w:t>
      </w:r>
      <w:r>
        <w:rPr>
          <w:vertAlign w:val="subscript"/>
        </w:rPr>
        <w:t> </w:t>
      </w:r>
      <w:r>
        <w:rPr/>
        <w:t>10 cm</w:t>
      </w:r>
      <w:r>
        <w:rPr>
          <w:vertAlign w:val="superscript"/>
        </w:rPr>
        <w:t>2</w:t>
      </w:r>
      <w:r>
        <w:rPr/>
        <w:t xml:space="preserve">). La sezione geometrica ha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2400 cm</w:t>
      </w:r>
      <w:r>
        <w:rPr>
          <w:vertAlign w:val="superscript"/>
        </w:rPr>
        <w:t>2</w:t>
      </w:r>
      <w:r>
        <w:rPr/>
        <w:t xml:space="preserve"> e momento d’inerzia </w:t>
      </w:r>
      <w:r>
        <w:rPr>
          <w:i/>
          <w:iCs/>
        </w:rPr>
        <w:t>I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720000 cm</w:t>
      </w:r>
      <w:r>
        <w:rPr>
          <w:vertAlign w:val="superscript"/>
        </w:rPr>
        <w:t>4</w:t>
      </w:r>
      <w:r>
        <w:rPr/>
        <w:t xml:space="preserve">. Per il materiale, consider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25 MPa (con </w:t>
      </w:r>
      <w:r>
        <w:rPr>
          <w:i/>
          <w:iCs/>
        </w:rPr>
        <w:t>f</w:t>
      </w:r>
      <w:r>
        <w:rPr>
          <w:i/>
          <w:iCs/>
          <w:vertAlign w:val="subscript"/>
        </w:rPr>
        <w:t>cf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1.9 MPa) e un acciaio FeB38k (con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 xml:space="preserve">=206000 MPa); assumi </w:t>
      </w:r>
      <w:r>
        <w:rPr>
          <w:i/>
          <w:iCs/>
        </w:rPr>
        <w:t>n</w:t>
      </w:r>
      <w:r>
        <w:rPr/>
        <w:t>=7.</w:t>
      </w:r>
    </w:p>
    <w:p>
      <w:pPr>
        <w:pStyle w:val="Domanda"/>
        <w:rPr/>
      </w:pPr>
      <w:r>
        <w:rPr>
          <w:b/>
          <w:bCs/>
        </w:rPr>
        <w:t>(4)</w:t>
      </w:r>
      <w:r>
        <w:rPr/>
        <w:tab/>
        <w:t xml:space="preserve">Se nella sezione è presente uno sforzo normale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380 kN, costante, quanto vale il momento di decompress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67.2 kNm</w:t>
        <w:tab/>
        <w:t>110.3 kNm</w:t>
        <w:tab/>
        <w:t>93.1 kNm</w:t>
        <w:tab/>
        <w:t>52.1 kNm</w:t>
        <w:tab/>
        <w:t>41.0 kNm</w:t>
      </w:r>
    </w:p>
    <w:p>
      <w:pPr>
        <w:pStyle w:val="Domanda"/>
        <w:rPr/>
      </w:pPr>
      <w:r>
        <w:rPr>
          <w:b/>
          <w:bCs/>
        </w:rPr>
        <w:t>(5)</w:t>
      </w:r>
      <w:r>
        <w:rPr/>
        <w:tab/>
        <w:t>E, nello stesso caso, quanto vale il momento di fessura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67.2 kNm</w:t>
        <w:tab/>
        <w:t>110.3 kNm</w:t>
        <w:tab/>
        <w:t>93.1 kNm</w:t>
        <w:tab/>
        <w:t>52.1 kNm</w:t>
        <w:tab/>
        <w:t>41.0 kNm</w:t>
      </w:r>
    </w:p>
    <w:p>
      <w:pPr>
        <w:pStyle w:val="Domanda"/>
        <w:rPr/>
      </w:pPr>
      <w:r>
        <w:rPr>
          <w:b/>
          <w:bCs/>
        </w:rPr>
        <w:t>(6)</w:t>
      </w:r>
      <w:r>
        <w:rPr/>
        <w:tab/>
        <w:t xml:space="preserve">Se per carichi quasi permanenti la tensione di lavoro dell’acciaio è 150 MPa ed è pari a una volta e mezzo quella che si ha immediatamente dopo la fessurazione, quanto vale la deformazione media dell’acciaio </w:t>
      </w:r>
      <w:r>
        <w:rPr>
          <w:rFonts w:eastAsia="Symbol" w:cs="Symbol" w:ascii="Symbol" w:hAnsi="Symbol"/>
        </w:rPr>
        <w:t>e</w:t>
      </w:r>
      <w:r>
        <w:rPr>
          <w:i/>
          <w:iCs/>
          <w:vertAlign w:val="subscript"/>
        </w:rPr>
        <w:t>sm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.010</w:t>
        <w:tab/>
        <w:t>0.00158</w:t>
        <w:tab/>
        <w:t>0.00104</w:t>
        <w:tab/>
        <w:t>0.00073</w:t>
        <w:tab/>
        <w:t>0.00057</w:t>
      </w:r>
    </w:p>
    <w:p>
      <w:pPr>
        <w:pStyle w:val="Domanda"/>
        <w:rPr/>
      </w:pPr>
      <w:r>
        <w:rPr>
          <w:b/>
          <w:bCs/>
        </w:rPr>
        <w:t>(7)</w:t>
      </w:r>
      <w:r>
        <w:rPr/>
        <w:tab/>
        <w:t>Quanto deve essere, secondo la normativa italiana, lo spessore minimo di un solaio realizzato in opera che ha tre campate di luce 4.80 m, 3.70 m e 5.70 m rispettivament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4 cm</w:t>
        <w:tab/>
        <w:t>16 cm</w:t>
        <w:tab/>
        <w:t>19 cm</w:t>
        <w:tab/>
        <w:t>21 cm</w:t>
        <w:tab/>
        <w:t>23 cm</w:t>
      </w:r>
    </w:p>
    <w:p>
      <w:pPr>
        <w:pStyle w:val="Domanda"/>
        <w:rPr/>
      </w:pPr>
      <w:r>
        <w:rPr>
          <w:b/>
          <w:bCs/>
        </w:rPr>
        <w:t>(8)</w:t>
      </w:r>
      <w:r>
        <w:rPr/>
        <w:tab/>
        <w:t>Quale limite impone l’Eurocodice 2 alla freccia in strutture che portano tramezzi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w:rPr/>
        <w:t>freccia per variabili &lt; luce / 100</w: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freccia per carichi rari &lt; luce / 500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w:rPr/>
        <w:t>freccia per carichi quasi permanenti &lt; luce / 500</w: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510280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620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freccia per carichi rari &lt; luce / 250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7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69875</wp:posOffset>
                </wp:positionH>
                <wp:positionV relativeFrom="paragraph">
                  <wp:posOffset>71755</wp:posOffset>
                </wp:positionV>
                <wp:extent cx="145415" cy="145415"/>
                <wp:effectExtent l="5080" t="5080" r="5080" b="11747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freccia per carichi agenti dopo la costruzione dei tramezzi &lt; luce / 500</w:t>
      </w:r>
    </w:p>
    <w:sectPr>
      <w:headerReference w:type="default" r:id="rId17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391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1010598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401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40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2030598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403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4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3030598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405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4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4030598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104059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2040598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3040598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40405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393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20105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395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1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301059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397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401059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102059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202059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302059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402059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399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3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10305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spostaindentata">
    <w:name w:val="risposta indentata"/>
    <w:basedOn w:val="Normal"/>
    <w:qFormat/>
    <w:pPr>
      <w:spacing w:lineRule="exact" w:line="240" w:before="100" w:after="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5risposte">
    <w:name w:val="5 risposte"/>
    <w:basedOn w:val="Normal"/>
    <w:qFormat/>
    <w:pPr>
      <w:tabs>
        <w:tab w:val="clear" w:pos="709"/>
        <w:tab w:val="left" w:pos="765" w:leader="none"/>
        <w:tab w:val="left" w:pos="2608" w:leader="none"/>
        <w:tab w:val="left" w:pos="4451" w:leader="none"/>
        <w:tab w:val="left" w:pos="6294" w:leader="none"/>
        <w:tab w:val="left" w:pos="8136" w:leader="none"/>
      </w:tabs>
      <w:spacing w:before="80" w:after="0"/>
    </w:pPr>
    <w:rPr/>
  </w:style>
  <w:style w:type="paragraph" w:styleId="Premessa">
    <w:name w:val="Premessa"/>
    <w:basedOn w:val="Normal"/>
    <w:qFormat/>
    <w:pPr/>
    <w:rPr/>
  </w:style>
  <w:style w:type="paragraph" w:styleId="Domanda">
    <w:name w:val="Domanda"/>
    <w:basedOn w:val="Normal"/>
    <w:qFormat/>
    <w:pPr>
      <w:spacing w:before="240" w:after="0"/>
      <w:ind w:left="425" w:hanging="425"/>
    </w:pPr>
    <w:rPr/>
  </w:style>
  <w:style w:type="paragraph" w:styleId="3risposte">
    <w:name w:val="3 risposte"/>
    <w:basedOn w:val="5risposte"/>
    <w:qFormat/>
    <w:pPr>
      <w:tabs>
        <w:tab w:val="clear" w:pos="2608"/>
        <w:tab w:val="clear" w:pos="4451"/>
        <w:tab w:val="clear" w:pos="6294"/>
        <w:tab w:val="clear" w:pos="8136"/>
        <w:tab w:val="left" w:pos="765" w:leader="none"/>
        <w:tab w:val="left" w:pos="3884" w:leader="none"/>
        <w:tab w:val="left" w:pos="7002" w:leader="none"/>
      </w:tabs>
    </w:pPr>
    <w:rPr/>
  </w:style>
  <w:style w:type="paragraph" w:styleId="4rispostedissimm">
    <w:name w:val="4 risposte dissimm."/>
    <w:basedOn w:val="3risposte"/>
    <w:qFormat/>
    <w:pPr>
      <w:tabs>
        <w:tab w:val="clear" w:pos="3884"/>
        <w:tab w:val="clear" w:pos="7002"/>
        <w:tab w:val="left" w:pos="765" w:leader="none"/>
        <w:tab w:val="left" w:pos="4451" w:leader="none"/>
        <w:tab w:val="left" w:pos="6294" w:leader="none"/>
        <w:tab w:val="left" w:pos="8136" w:leader="none"/>
      </w:tabs>
    </w:pPr>
    <w:rPr/>
  </w:style>
  <w:style w:type="paragraph" w:styleId="4rispostedissimm2">
    <w:name w:val="4 risposte dissimm.2"/>
    <w:basedOn w:val="4rispostedissimm"/>
    <w:qFormat/>
    <w:pPr>
      <w:tabs>
        <w:tab w:val="left" w:pos="765" w:leader="none"/>
        <w:tab w:val="left" w:pos="2608" w:leader="none"/>
        <w:tab w:val="left" w:pos="4451" w:leader="none"/>
        <w:tab w:val="left" w:pos="6294" w:leader="none"/>
        <w:tab w:val="left" w:pos="8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2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9:20:00Z</dcterms:created>
  <dc:creator>Aurelio Ghersi</dc:creator>
  <dc:description/>
  <dc:language>en-US</dc:language>
  <cp:lastModifiedBy>Aurelio Ghersi</cp:lastModifiedBy>
  <cp:lastPrinted>1998-05-11T11:41:00Z</cp:lastPrinted>
  <dcterms:modified xsi:type="dcterms:W3CDTF">1998-05-11T09:52:00Z</dcterms:modified>
  <cp:revision>5</cp:revision>
  <dc:subject/>
  <dc:title>Compito del 13/5/98</dc:title>
</cp:coreProperties>
</file>