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02" w:leader="none"/>
          <w:tab w:val="left" w:pos="6804" w:leader="none"/>
        </w:tabs>
        <w:spacing w:before="0" w:after="480"/>
        <w:rPr/>
      </w:pPr>
      <w:r>
        <w:rPr/>
        <w:t>cognome</w:t>
        <w:tab/>
        <w:t>nome</w:t>
        <w:tab/>
        <w:t>matricola</w:t>
      </w:r>
    </w:p>
    <w:p>
      <w:pPr>
        <w:pStyle w:val="Normal"/>
        <w:rPr/>
      </w:pPr>
      <w:r>
        <w:rPr/>
        <w:t>1)</w:t>
        <w:tab/>
        <w:t>Determina, col procedimento che preferisci, il diagramma del momento e del taglio (ed i loro valori nelle sezioni più significative) e disegna in maniera qualitativa la deformata dello schema di sotto disegnato, soggetto ad una variazione termica a farfalla nella prima asta a sinistra. Nota che tutte le aste sono indeformabili estensionalmente e che il traverso orizzontale è anche indeformabile flessionalmente.</w:t>
      </w:r>
    </w:p>
    <w:p>
      <w:pPr>
        <w:pStyle w:val="Normal"/>
        <w:ind w:left="426" w:hanging="426"/>
        <w:rPr/>
      </w:pPr>
      <w:r>
        <w:rPr/>
      </w:r>
    </w:p>
    <w:p>
      <w:pPr>
        <w:pStyle w:val="Normal"/>
        <w:ind w:left="426" w:hanging="426"/>
        <w:rPr>
          <w:rFonts w:ascii="LinePrinter" w:hAnsi="LinePrinter" w:cs="LinePrinter"/>
          <w:sz w:val="20"/>
          <w:lang w:val="en-US" w:eastAsia="en-US"/>
        </w:rPr>
      </w:pPr>
      <w:r>
        <w:rPr>
          <w:rFonts w:cs="LinePrinter" w:ascii="LinePrinter" w:hAnsi="LinePrinter"/>
          <w:sz w:val="20"/>
          <w:lang w:val="en-US" w:eastAsia="en-US"/>
        </w:rPr>
        <mc:AlternateContent>
          <mc:Choice Requires="wps">
            <w:drawing>
              <wp:anchor behindDoc="0" distT="0" distB="0" distL="114935" distR="114935" simplePos="0" locked="0" layoutInCell="0" allowOverlap="1" relativeHeight="11">
                <wp:simplePos x="0" y="0"/>
                <wp:positionH relativeFrom="column">
                  <wp:posOffset>4057015</wp:posOffset>
                </wp:positionH>
                <wp:positionV relativeFrom="paragraph">
                  <wp:posOffset>175895</wp:posOffset>
                </wp:positionV>
                <wp:extent cx="36830" cy="635"/>
                <wp:effectExtent l="635" t="6350" r="635" b="6350"/>
                <wp:wrapNone/>
                <wp:docPr id="1" name=""/>
                <a:graphic xmlns:a="http://schemas.openxmlformats.org/drawingml/2006/main">
                  <a:graphicData uri="http://schemas.microsoft.com/office/word/2010/wordprocessingShape">
                    <wps:wsp>
                      <wps:cNvSpPr/>
                      <wps:spPr>
                        <a:xfrm>
                          <a:off x="0" y="0"/>
                          <a:ext cx="36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9.45pt,13.85pt" to="322.3pt,13.8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
                <wp:simplePos x="0" y="0"/>
                <wp:positionH relativeFrom="column">
                  <wp:posOffset>1125220</wp:posOffset>
                </wp:positionH>
                <wp:positionV relativeFrom="paragraph">
                  <wp:posOffset>30480</wp:posOffset>
                </wp:positionV>
                <wp:extent cx="3041650" cy="1160145"/>
                <wp:effectExtent l="5715" t="0" r="3175" b="3175"/>
                <wp:wrapNone/>
                <wp:docPr id="2" name=""/>
                <a:graphic xmlns:a="http://schemas.openxmlformats.org/drawingml/2006/main">
                  <a:graphicData uri="http://schemas.microsoft.com/office/word/2010/wordprocessingGroup">
                    <wpg:wgp>
                      <wpg:cNvGrpSpPr/>
                      <wpg:grpSpPr>
                        <a:xfrm>
                          <a:off x="0" y="0"/>
                          <a:ext cx="3041640" cy="1160280"/>
                          <a:chOff x="0" y="0"/>
                          <a:chExt cx="3041640" cy="1160280"/>
                        </a:xfrm>
                      </wpg:grpSpPr>
                      <wps:wsp>
                        <wps:cNvSpPr/>
                        <wps:spPr>
                          <a:xfrm>
                            <a:off x="144720" y="145440"/>
                            <a:ext cx="2498040" cy="720"/>
                          </a:xfrm>
                          <a:prstGeom prst="line">
                            <a:avLst/>
                          </a:prstGeom>
                          <a:ln w="25560">
                            <a:solidFill>
                              <a:srgbClr val="000000"/>
                            </a:solidFill>
                            <a:miter/>
                          </a:ln>
                        </wps:spPr>
                        <wps:style>
                          <a:lnRef idx="0"/>
                          <a:fillRef idx="0"/>
                          <a:effectRef idx="0"/>
                          <a:fontRef idx="minor"/>
                        </wps:style>
                        <wps:bodyPr/>
                      </wps:wsp>
                      <wpg:grpSp>
                        <wpg:cNvGrpSpPr/>
                        <wpg:grpSpPr>
                          <a:xfrm>
                            <a:off x="0" y="145440"/>
                            <a:ext cx="290160" cy="1014840"/>
                          </a:xfrm>
                        </wpg:grpSpPr>
                        <wps:wsp>
                          <wps:cNvSpPr/>
                          <wps:spPr>
                            <a:xfrm>
                              <a:off x="144720" y="0"/>
                              <a:ext cx="0" cy="869400"/>
                            </a:xfrm>
                            <a:prstGeom prst="line">
                              <a:avLst/>
                            </a:prstGeom>
                            <a:ln w="12600">
                              <a:solidFill>
                                <a:srgbClr val="000000"/>
                              </a:solidFill>
                              <a:miter/>
                            </a:ln>
                          </wps:spPr>
                          <wps:style>
                            <a:lnRef idx="0"/>
                            <a:fillRef idx="0"/>
                            <a:effectRef idx="0"/>
                            <a:fontRef idx="minor"/>
                          </wps:style>
                          <wps:bodyPr/>
                        </wps:wsp>
                        <wps:wsp>
                          <wps:cNvSpPr/>
                          <wps:spPr>
                            <a:xfrm>
                              <a:off x="108720" y="868680"/>
                              <a:ext cx="73080" cy="73080"/>
                            </a:xfrm>
                            <a:prstGeom prst="ellipse">
                              <a:avLst/>
                            </a:prstGeom>
                            <a:noFill/>
                            <a:ln w="12600">
                              <a:solidFill>
                                <a:srgbClr val="000000"/>
                              </a:solidFill>
                              <a:miter/>
                            </a:ln>
                          </wps:spPr>
                          <wps:style>
                            <a:lnRef idx="0"/>
                            <a:fillRef idx="0"/>
                            <a:effectRef idx="0"/>
                            <a:fontRef idx="minor"/>
                          </wps:style>
                          <wps:bodyPr/>
                        </wps:wsp>
                        <wpg:grpSp>
                          <wpg:cNvGrpSpPr/>
                          <wpg:grpSpPr>
                            <a:xfrm>
                              <a:off x="0" y="941040"/>
                              <a:ext cx="290160" cy="73800"/>
                            </a:xfrm>
                          </wpg:grpSpPr>
                          <wps:wsp>
                            <wps:cNvSpPr/>
                            <wps:spPr>
                              <a:xfrm>
                                <a:off x="0" y="0"/>
                                <a:ext cx="290160" cy="720"/>
                              </a:xfrm>
                              <a:prstGeom prst="line">
                                <a:avLst/>
                              </a:prstGeom>
                              <a:ln w="12600">
                                <a:solidFill>
                                  <a:srgbClr val="000000"/>
                                </a:solidFill>
                                <a:miter/>
                              </a:ln>
                            </wps:spPr>
                            <wps:style>
                              <a:lnRef idx="0"/>
                              <a:fillRef idx="0"/>
                              <a:effectRef idx="0"/>
                              <a:fontRef idx="minor"/>
                            </wps:style>
                            <wps:bodyPr/>
                          </wps:wsp>
                          <wps:wsp>
                            <wps:cNvSpPr/>
                            <wps:spPr>
                              <a:xfrm flipH="1">
                                <a:off x="0" y="720"/>
                                <a:ext cx="36720" cy="73080"/>
                              </a:xfrm>
                              <a:prstGeom prst="line">
                                <a:avLst/>
                              </a:prstGeom>
                              <a:ln w="12600">
                                <a:solidFill>
                                  <a:srgbClr val="000000"/>
                                </a:solidFill>
                                <a:miter/>
                              </a:ln>
                            </wps:spPr>
                            <wps:style>
                              <a:lnRef idx="0"/>
                              <a:fillRef idx="0"/>
                              <a:effectRef idx="0"/>
                              <a:fontRef idx="minor"/>
                            </wps:style>
                            <wps:bodyPr/>
                          </wps:wsp>
                          <wps:wsp>
                            <wps:cNvSpPr/>
                            <wps:spPr>
                              <a:xfrm flipH="1">
                                <a:off x="217080" y="720"/>
                                <a:ext cx="36720" cy="73080"/>
                              </a:xfrm>
                              <a:prstGeom prst="line">
                                <a:avLst/>
                              </a:prstGeom>
                              <a:ln w="12600">
                                <a:solidFill>
                                  <a:srgbClr val="000000"/>
                                </a:solidFill>
                                <a:miter/>
                              </a:ln>
                            </wps:spPr>
                            <wps:style>
                              <a:lnRef idx="0"/>
                              <a:fillRef idx="0"/>
                              <a:effectRef idx="0"/>
                              <a:fontRef idx="minor"/>
                            </wps:style>
                            <wps:bodyPr/>
                          </wps:wsp>
                          <wps:wsp>
                            <wps:cNvSpPr/>
                            <wps:spPr>
                              <a:xfrm flipH="1">
                                <a:off x="144720" y="720"/>
                                <a:ext cx="36720" cy="73080"/>
                              </a:xfrm>
                              <a:prstGeom prst="line">
                                <a:avLst/>
                              </a:prstGeom>
                              <a:ln w="12600">
                                <a:solidFill>
                                  <a:srgbClr val="000000"/>
                                </a:solidFill>
                                <a:miter/>
                              </a:ln>
                            </wps:spPr>
                            <wps:style>
                              <a:lnRef idx="0"/>
                              <a:fillRef idx="0"/>
                              <a:effectRef idx="0"/>
                              <a:fontRef idx="minor"/>
                            </wps:style>
                            <wps:bodyPr/>
                          </wps:wsp>
                          <wps:wsp>
                            <wps:cNvSpPr/>
                            <wps:spPr>
                              <a:xfrm flipH="1">
                                <a:off x="72360" y="720"/>
                                <a:ext cx="36720" cy="73080"/>
                              </a:xfrm>
                              <a:prstGeom prst="line">
                                <a:avLst/>
                              </a:prstGeom>
                              <a:ln w="12600">
                                <a:solidFill>
                                  <a:srgbClr val="000000"/>
                                </a:solidFill>
                                <a:miter/>
                              </a:ln>
                            </wps:spPr>
                            <wps:style>
                              <a:lnRef idx="0"/>
                              <a:fillRef idx="0"/>
                              <a:effectRef idx="0"/>
                              <a:fontRef idx="minor"/>
                            </wps:style>
                            <wps:bodyPr/>
                          </wps:wsp>
                        </wpg:grpSp>
                      </wpg:grpSp>
                      <wpg:grpSp>
                        <wpg:cNvGrpSpPr/>
                        <wpg:grpSpPr>
                          <a:xfrm>
                            <a:off x="1628640" y="145440"/>
                            <a:ext cx="290160" cy="689040"/>
                          </a:xfrm>
                        </wpg:grpSpPr>
                        <wps:wsp>
                          <wps:cNvSpPr/>
                          <wps:spPr>
                            <a:xfrm>
                              <a:off x="145080" y="0"/>
                              <a:ext cx="0" cy="615960"/>
                            </a:xfrm>
                            <a:prstGeom prst="line">
                              <a:avLst/>
                            </a:prstGeom>
                            <a:ln w="12600">
                              <a:solidFill>
                                <a:srgbClr val="000000"/>
                              </a:solidFill>
                              <a:miter/>
                            </a:ln>
                          </wps:spPr>
                          <wps:style>
                            <a:lnRef idx="0"/>
                            <a:fillRef idx="0"/>
                            <a:effectRef idx="0"/>
                            <a:fontRef idx="minor"/>
                          </wps:style>
                          <wps:bodyPr/>
                        </wps:wsp>
                        <wpg:grpSp>
                          <wpg:cNvGrpSpPr/>
                          <wpg:grpSpPr>
                            <a:xfrm>
                              <a:off x="0" y="615240"/>
                              <a:ext cx="290160" cy="73800"/>
                            </a:xfrm>
                          </wpg:grpSpPr>
                          <wps:wsp>
                            <wps:cNvSpPr/>
                            <wps:spPr>
                              <a:xfrm>
                                <a:off x="0" y="0"/>
                                <a:ext cx="290160" cy="0"/>
                              </a:xfrm>
                              <a:prstGeom prst="line">
                                <a:avLst/>
                              </a:prstGeom>
                              <a:ln w="12600">
                                <a:solidFill>
                                  <a:srgbClr val="000000"/>
                                </a:solidFill>
                                <a:miter/>
                              </a:ln>
                            </wps:spPr>
                            <wps:style>
                              <a:lnRef idx="0"/>
                              <a:fillRef idx="0"/>
                              <a:effectRef idx="0"/>
                              <a:fontRef idx="minor"/>
                            </wps:style>
                            <wps:bodyPr/>
                          </wps:wsp>
                          <wps:wsp>
                            <wps:cNvSpPr/>
                            <wps:spPr>
                              <a:xfrm flipH="1">
                                <a:off x="0" y="0"/>
                                <a:ext cx="36720" cy="73800"/>
                              </a:xfrm>
                              <a:prstGeom prst="line">
                                <a:avLst/>
                              </a:prstGeom>
                              <a:ln w="12600">
                                <a:solidFill>
                                  <a:srgbClr val="000000"/>
                                </a:solidFill>
                                <a:miter/>
                              </a:ln>
                            </wps:spPr>
                            <wps:style>
                              <a:lnRef idx="0"/>
                              <a:fillRef idx="0"/>
                              <a:effectRef idx="0"/>
                              <a:fontRef idx="minor"/>
                            </wps:style>
                            <wps:bodyPr/>
                          </wps:wsp>
                          <wps:wsp>
                            <wps:cNvSpPr/>
                            <wps:spPr>
                              <a:xfrm flipH="1">
                                <a:off x="217440" y="0"/>
                                <a:ext cx="36720" cy="73800"/>
                              </a:xfrm>
                              <a:prstGeom prst="line">
                                <a:avLst/>
                              </a:prstGeom>
                              <a:ln w="12600">
                                <a:solidFill>
                                  <a:srgbClr val="000000"/>
                                </a:solidFill>
                                <a:miter/>
                              </a:ln>
                            </wps:spPr>
                            <wps:style>
                              <a:lnRef idx="0"/>
                              <a:fillRef idx="0"/>
                              <a:effectRef idx="0"/>
                              <a:fontRef idx="minor"/>
                            </wps:style>
                            <wps:bodyPr/>
                          </wps:wsp>
                          <wps:wsp>
                            <wps:cNvSpPr/>
                            <wps:spPr>
                              <a:xfrm flipH="1">
                                <a:off x="145080" y="0"/>
                                <a:ext cx="36720" cy="73800"/>
                              </a:xfrm>
                              <a:prstGeom prst="line">
                                <a:avLst/>
                              </a:prstGeom>
                              <a:ln w="12600">
                                <a:solidFill>
                                  <a:srgbClr val="000000"/>
                                </a:solidFill>
                                <a:miter/>
                              </a:ln>
                            </wps:spPr>
                            <wps:style>
                              <a:lnRef idx="0"/>
                              <a:fillRef idx="0"/>
                              <a:effectRef idx="0"/>
                              <a:fontRef idx="minor"/>
                            </wps:style>
                            <wps:bodyPr/>
                          </wps:wsp>
                          <wps:wsp>
                            <wps:cNvSpPr/>
                            <wps:spPr>
                              <a:xfrm flipH="1">
                                <a:off x="72360" y="0"/>
                                <a:ext cx="36720" cy="73800"/>
                              </a:xfrm>
                              <a:prstGeom prst="line">
                                <a:avLst/>
                              </a:prstGeom>
                              <a:ln w="12600">
                                <a:solidFill>
                                  <a:srgbClr val="000000"/>
                                </a:solidFill>
                                <a:miter/>
                              </a:ln>
                            </wps:spPr>
                            <wps:style>
                              <a:lnRef idx="0"/>
                              <a:fillRef idx="0"/>
                              <a:effectRef idx="0"/>
                              <a:fontRef idx="minor"/>
                            </wps:style>
                            <wps:bodyPr/>
                          </wps:wsp>
                        </wpg:grpSp>
                      </wpg:grpSp>
                      <wpg:grpSp>
                        <wpg:cNvGrpSpPr/>
                        <wpg:grpSpPr>
                          <a:xfrm>
                            <a:off x="796320" y="145440"/>
                            <a:ext cx="290160" cy="1014840"/>
                          </a:xfrm>
                        </wpg:grpSpPr>
                        <wps:wsp>
                          <wps:cNvSpPr/>
                          <wps:spPr>
                            <a:xfrm>
                              <a:off x="144720" y="0"/>
                              <a:ext cx="0" cy="869400"/>
                            </a:xfrm>
                            <a:prstGeom prst="line">
                              <a:avLst/>
                            </a:prstGeom>
                            <a:ln w="12600">
                              <a:solidFill>
                                <a:srgbClr val="000000"/>
                              </a:solidFill>
                              <a:miter/>
                            </a:ln>
                          </wps:spPr>
                          <wps:style>
                            <a:lnRef idx="0"/>
                            <a:fillRef idx="0"/>
                            <a:effectRef idx="0"/>
                            <a:fontRef idx="minor"/>
                          </wps:style>
                          <wps:bodyPr/>
                        </wps:wsp>
                        <wpg:grpSp>
                          <wpg:cNvGrpSpPr/>
                          <wpg:grpSpPr>
                            <a:xfrm>
                              <a:off x="0" y="941040"/>
                              <a:ext cx="290160" cy="73800"/>
                            </a:xfrm>
                          </wpg:grpSpPr>
                          <wps:wsp>
                            <wps:cNvSpPr/>
                            <wps:spPr>
                              <a:xfrm>
                                <a:off x="0" y="0"/>
                                <a:ext cx="290160" cy="720"/>
                              </a:xfrm>
                              <a:prstGeom prst="line">
                                <a:avLst/>
                              </a:prstGeom>
                              <a:ln w="12600">
                                <a:solidFill>
                                  <a:srgbClr val="000000"/>
                                </a:solidFill>
                                <a:miter/>
                              </a:ln>
                            </wps:spPr>
                            <wps:style>
                              <a:lnRef idx="0"/>
                              <a:fillRef idx="0"/>
                              <a:effectRef idx="0"/>
                              <a:fontRef idx="minor"/>
                            </wps:style>
                            <wps:bodyPr/>
                          </wps:wsp>
                          <wps:wsp>
                            <wps:cNvSpPr/>
                            <wps:spPr>
                              <a:xfrm flipH="1">
                                <a:off x="0" y="720"/>
                                <a:ext cx="36720" cy="73080"/>
                              </a:xfrm>
                              <a:prstGeom prst="line">
                                <a:avLst/>
                              </a:prstGeom>
                              <a:ln w="12600">
                                <a:solidFill>
                                  <a:srgbClr val="000000"/>
                                </a:solidFill>
                                <a:miter/>
                              </a:ln>
                            </wps:spPr>
                            <wps:style>
                              <a:lnRef idx="0"/>
                              <a:fillRef idx="0"/>
                              <a:effectRef idx="0"/>
                              <a:fontRef idx="minor"/>
                            </wps:style>
                            <wps:bodyPr/>
                          </wps:wsp>
                          <wps:wsp>
                            <wps:cNvSpPr/>
                            <wps:spPr>
                              <a:xfrm flipH="1">
                                <a:off x="217080" y="720"/>
                                <a:ext cx="36720" cy="73080"/>
                              </a:xfrm>
                              <a:prstGeom prst="line">
                                <a:avLst/>
                              </a:prstGeom>
                              <a:ln w="12600">
                                <a:solidFill>
                                  <a:srgbClr val="000000"/>
                                </a:solidFill>
                                <a:miter/>
                              </a:ln>
                            </wps:spPr>
                            <wps:style>
                              <a:lnRef idx="0"/>
                              <a:fillRef idx="0"/>
                              <a:effectRef idx="0"/>
                              <a:fontRef idx="minor"/>
                            </wps:style>
                            <wps:bodyPr/>
                          </wps:wsp>
                          <wps:wsp>
                            <wps:cNvSpPr/>
                            <wps:spPr>
                              <a:xfrm flipH="1">
                                <a:off x="144720" y="720"/>
                                <a:ext cx="36720" cy="73080"/>
                              </a:xfrm>
                              <a:prstGeom prst="line">
                                <a:avLst/>
                              </a:prstGeom>
                              <a:ln w="12600">
                                <a:solidFill>
                                  <a:srgbClr val="000000"/>
                                </a:solidFill>
                                <a:miter/>
                              </a:ln>
                            </wps:spPr>
                            <wps:style>
                              <a:lnRef idx="0"/>
                              <a:fillRef idx="0"/>
                              <a:effectRef idx="0"/>
                              <a:fontRef idx="minor"/>
                            </wps:style>
                            <wps:bodyPr/>
                          </wps:wsp>
                          <wps:wsp>
                            <wps:cNvSpPr/>
                            <wps:spPr>
                              <a:xfrm flipH="1">
                                <a:off x="72360" y="720"/>
                                <a:ext cx="36720" cy="73080"/>
                              </a:xfrm>
                              <a:prstGeom prst="line">
                                <a:avLst/>
                              </a:prstGeom>
                              <a:ln w="12600">
                                <a:solidFill>
                                  <a:srgbClr val="000000"/>
                                </a:solidFill>
                                <a:miter/>
                              </a:ln>
                            </wps:spPr>
                            <wps:style>
                              <a:lnRef idx="0"/>
                              <a:fillRef idx="0"/>
                              <a:effectRef idx="0"/>
                              <a:fontRef idx="minor"/>
                            </wps:style>
                            <wps:bodyPr/>
                          </wps:wsp>
                        </wpg:grpSp>
                        <wps:wsp>
                          <wps:cNvSpPr/>
                          <wps:spPr>
                            <a:xfrm>
                              <a:off x="181080" y="868680"/>
                              <a:ext cx="73080" cy="73080"/>
                            </a:xfrm>
                            <a:prstGeom prst="ellipse">
                              <a:avLst/>
                            </a:prstGeom>
                            <a:noFill/>
                            <a:ln w="12600">
                              <a:solidFill>
                                <a:srgbClr val="000000"/>
                              </a:solidFill>
                              <a:miter/>
                            </a:ln>
                          </wps:spPr>
                          <wps:style>
                            <a:lnRef idx="0"/>
                            <a:fillRef idx="0"/>
                            <a:effectRef idx="0"/>
                            <a:fontRef idx="minor"/>
                          </wps:style>
                          <wps:bodyPr/>
                        </wps:wsp>
                        <wps:wsp>
                          <wps:cNvSpPr/>
                          <wps:spPr>
                            <a:xfrm>
                              <a:off x="36000" y="868680"/>
                              <a:ext cx="73080" cy="73080"/>
                            </a:xfrm>
                            <a:prstGeom prst="ellipse">
                              <a:avLst/>
                            </a:prstGeom>
                            <a:noFill/>
                            <a:ln w="12600">
                              <a:solidFill>
                                <a:srgbClr val="000000"/>
                              </a:solidFill>
                              <a:miter/>
                            </a:ln>
                          </wps:spPr>
                          <wps:style>
                            <a:lnRef idx="0"/>
                            <a:fillRef idx="0"/>
                            <a:effectRef idx="0"/>
                            <a:fontRef idx="minor"/>
                          </wps:style>
                          <wps:bodyPr/>
                        </wps:wsp>
                        <wps:wsp>
                          <wps:cNvSpPr/>
                          <wps:spPr>
                            <a:xfrm>
                              <a:off x="0" y="868680"/>
                              <a:ext cx="290160" cy="720"/>
                            </a:xfrm>
                            <a:prstGeom prst="line">
                              <a:avLst/>
                            </a:prstGeom>
                            <a:ln w="12600">
                              <a:solidFill>
                                <a:srgbClr val="000000"/>
                              </a:solidFill>
                              <a:miter/>
                            </a:ln>
                          </wps:spPr>
                          <wps:style>
                            <a:lnRef idx="0"/>
                            <a:fillRef idx="0"/>
                            <a:effectRef idx="0"/>
                            <a:fontRef idx="minor"/>
                          </wps:style>
                          <wps:bodyPr/>
                        </wps:wsp>
                      </wpg:grpSp>
                      <wpg:grpSp>
                        <wpg:cNvGrpSpPr/>
                        <wpg:grpSpPr>
                          <a:xfrm>
                            <a:off x="2424960" y="145440"/>
                            <a:ext cx="290160" cy="689040"/>
                          </a:xfrm>
                        </wpg:grpSpPr>
                        <wps:wsp>
                          <wps:cNvSpPr/>
                          <wps:spPr>
                            <a:xfrm>
                              <a:off x="144720" y="72360"/>
                              <a:ext cx="0" cy="471240"/>
                            </a:xfrm>
                            <a:prstGeom prst="line">
                              <a:avLst/>
                            </a:prstGeom>
                            <a:ln w="12600">
                              <a:solidFill>
                                <a:srgbClr val="000000"/>
                              </a:solidFill>
                              <a:miter/>
                            </a:ln>
                          </wps:spPr>
                          <wps:style>
                            <a:lnRef idx="0"/>
                            <a:fillRef idx="0"/>
                            <a:effectRef idx="0"/>
                            <a:fontRef idx="minor"/>
                          </wps:style>
                          <wps:bodyPr/>
                        </wps:wsp>
                        <wps:wsp>
                          <wps:cNvSpPr/>
                          <wps:spPr>
                            <a:xfrm>
                              <a:off x="108720" y="542880"/>
                              <a:ext cx="73080" cy="73080"/>
                            </a:xfrm>
                            <a:prstGeom prst="ellipse">
                              <a:avLst/>
                            </a:prstGeom>
                            <a:noFill/>
                            <a:ln w="12600">
                              <a:solidFill>
                                <a:srgbClr val="000000"/>
                              </a:solidFill>
                              <a:miter/>
                            </a:ln>
                          </wps:spPr>
                          <wps:style>
                            <a:lnRef idx="0"/>
                            <a:fillRef idx="0"/>
                            <a:effectRef idx="0"/>
                            <a:fontRef idx="minor"/>
                          </wps:style>
                          <wps:bodyPr/>
                        </wps:wsp>
                        <wps:wsp>
                          <wps:cNvSpPr/>
                          <wps:spPr>
                            <a:xfrm>
                              <a:off x="108720" y="0"/>
                              <a:ext cx="73080" cy="73080"/>
                            </a:xfrm>
                            <a:prstGeom prst="ellipse">
                              <a:avLst/>
                            </a:prstGeom>
                            <a:noFill/>
                            <a:ln w="12600">
                              <a:solidFill>
                                <a:srgbClr val="000000"/>
                              </a:solidFill>
                              <a:miter/>
                            </a:ln>
                          </wps:spPr>
                          <wps:style>
                            <a:lnRef idx="0"/>
                            <a:fillRef idx="0"/>
                            <a:effectRef idx="0"/>
                            <a:fontRef idx="minor"/>
                          </wps:style>
                          <wps:bodyPr/>
                        </wps:wsp>
                        <wpg:grpSp>
                          <wpg:cNvGrpSpPr/>
                          <wpg:grpSpPr>
                            <a:xfrm>
                              <a:off x="0" y="615240"/>
                              <a:ext cx="290160" cy="73800"/>
                            </a:xfrm>
                          </wpg:grpSpPr>
                          <wps:wsp>
                            <wps:cNvSpPr/>
                            <wps:spPr>
                              <a:xfrm>
                                <a:off x="0" y="0"/>
                                <a:ext cx="290160" cy="0"/>
                              </a:xfrm>
                              <a:prstGeom prst="line">
                                <a:avLst/>
                              </a:prstGeom>
                              <a:ln w="12600">
                                <a:solidFill>
                                  <a:srgbClr val="000000"/>
                                </a:solidFill>
                                <a:miter/>
                              </a:ln>
                            </wps:spPr>
                            <wps:style>
                              <a:lnRef idx="0"/>
                              <a:fillRef idx="0"/>
                              <a:effectRef idx="0"/>
                              <a:fontRef idx="minor"/>
                            </wps:style>
                            <wps:bodyPr/>
                          </wps:wsp>
                          <wps:wsp>
                            <wps:cNvSpPr/>
                            <wps:spPr>
                              <a:xfrm flipH="1">
                                <a:off x="0" y="0"/>
                                <a:ext cx="36720" cy="73800"/>
                              </a:xfrm>
                              <a:prstGeom prst="line">
                                <a:avLst/>
                              </a:prstGeom>
                              <a:ln w="12600">
                                <a:solidFill>
                                  <a:srgbClr val="000000"/>
                                </a:solidFill>
                                <a:miter/>
                              </a:ln>
                            </wps:spPr>
                            <wps:style>
                              <a:lnRef idx="0"/>
                              <a:fillRef idx="0"/>
                              <a:effectRef idx="0"/>
                              <a:fontRef idx="minor"/>
                            </wps:style>
                            <wps:bodyPr/>
                          </wps:wsp>
                          <wps:wsp>
                            <wps:cNvSpPr/>
                            <wps:spPr>
                              <a:xfrm flipH="1">
                                <a:off x="217440" y="0"/>
                                <a:ext cx="36720" cy="73800"/>
                              </a:xfrm>
                              <a:prstGeom prst="line">
                                <a:avLst/>
                              </a:prstGeom>
                              <a:ln w="12600">
                                <a:solidFill>
                                  <a:srgbClr val="000000"/>
                                </a:solidFill>
                                <a:miter/>
                              </a:ln>
                            </wps:spPr>
                            <wps:style>
                              <a:lnRef idx="0"/>
                              <a:fillRef idx="0"/>
                              <a:effectRef idx="0"/>
                              <a:fontRef idx="minor"/>
                            </wps:style>
                            <wps:bodyPr/>
                          </wps:wsp>
                          <wps:wsp>
                            <wps:cNvSpPr/>
                            <wps:spPr>
                              <a:xfrm flipH="1">
                                <a:off x="144720" y="0"/>
                                <a:ext cx="36720" cy="73800"/>
                              </a:xfrm>
                              <a:prstGeom prst="line">
                                <a:avLst/>
                              </a:prstGeom>
                              <a:ln w="12600">
                                <a:solidFill>
                                  <a:srgbClr val="000000"/>
                                </a:solidFill>
                                <a:miter/>
                              </a:ln>
                            </wps:spPr>
                            <wps:style>
                              <a:lnRef idx="0"/>
                              <a:fillRef idx="0"/>
                              <a:effectRef idx="0"/>
                              <a:fontRef idx="minor"/>
                            </wps:style>
                            <wps:bodyPr/>
                          </wps:wsp>
                          <wps:wsp>
                            <wps:cNvSpPr/>
                            <wps:spPr>
                              <a:xfrm flipH="1">
                                <a:off x="72360" y="0"/>
                                <a:ext cx="36720" cy="73800"/>
                              </a:xfrm>
                              <a:prstGeom prst="line">
                                <a:avLst/>
                              </a:prstGeom>
                              <a:ln w="12600">
                                <a:solidFill>
                                  <a:srgbClr val="000000"/>
                                </a:solidFill>
                                <a:miter/>
                              </a:ln>
                            </wps:spPr>
                            <wps:style>
                              <a:lnRef idx="0"/>
                              <a:fillRef idx="0"/>
                              <a:effectRef idx="0"/>
                              <a:fontRef idx="minor"/>
                            </wps:style>
                            <wps:bodyPr/>
                          </wps:wsp>
                        </wpg:grpSp>
                      </wpg:grpSp>
                      <wpg:grpSp>
                        <wpg:cNvGrpSpPr/>
                        <wpg:grpSpPr>
                          <a:xfrm>
                            <a:off x="2642400" y="0"/>
                            <a:ext cx="399240" cy="290880"/>
                          </a:xfrm>
                        </wpg:grpSpPr>
                        <wps:wsp>
                          <wps:cNvSpPr/>
                          <wps:spPr>
                            <a:xfrm flipV="1">
                              <a:off x="0" y="72360"/>
                              <a:ext cx="36720" cy="73080"/>
                            </a:xfrm>
                            <a:prstGeom prst="line">
                              <a:avLst/>
                            </a:prstGeom>
                            <a:ln w="12600">
                              <a:solidFill>
                                <a:srgbClr val="000000"/>
                              </a:solidFill>
                              <a:miter/>
                            </a:ln>
                          </wps:spPr>
                          <wps:style>
                            <a:lnRef idx="0"/>
                            <a:fillRef idx="0"/>
                            <a:effectRef idx="0"/>
                            <a:fontRef idx="minor"/>
                          </wps:style>
                          <wps:bodyPr/>
                        </wps:wsp>
                        <wps:wsp>
                          <wps:cNvSpPr/>
                          <wps:spPr>
                            <a:xfrm flipH="1" flipV="1">
                              <a:off x="253080" y="72360"/>
                              <a:ext cx="36720" cy="73080"/>
                            </a:xfrm>
                            <a:prstGeom prst="line">
                              <a:avLst/>
                            </a:prstGeom>
                            <a:ln w="12600">
                              <a:solidFill>
                                <a:srgbClr val="000000"/>
                              </a:solidFill>
                              <a:miter/>
                            </a:ln>
                          </wps:spPr>
                          <wps:style>
                            <a:lnRef idx="0"/>
                            <a:fillRef idx="0"/>
                            <a:effectRef idx="0"/>
                            <a:fontRef idx="minor"/>
                          </wps:style>
                          <wps:bodyPr/>
                        </wps:wsp>
                        <wpg:grpSp>
                          <wpg:cNvGrpSpPr/>
                          <wpg:grpSpPr>
                            <a:xfrm>
                              <a:off x="36000" y="71640"/>
                              <a:ext cx="73080" cy="146160"/>
                            </a:xfrm>
                          </wpg:grpSpPr>
                          <wps:wsp>
                            <wps:cNvSpPr/>
                            <wps:spPr>
                              <a:xfrm>
                                <a:off x="0" y="720"/>
                                <a:ext cx="36720" cy="145440"/>
                              </a:xfrm>
                              <a:prstGeom prst="line">
                                <a:avLst/>
                              </a:prstGeom>
                              <a:ln w="12600">
                                <a:solidFill>
                                  <a:srgbClr val="000000"/>
                                </a:solidFill>
                                <a:miter/>
                              </a:ln>
                            </wps:spPr>
                            <wps:style>
                              <a:lnRef idx="0"/>
                              <a:fillRef idx="0"/>
                              <a:effectRef idx="0"/>
                              <a:fontRef idx="minor"/>
                            </wps:style>
                            <wps:bodyPr/>
                          </wps:wsp>
                          <wps:wsp>
                            <wps:cNvSpPr/>
                            <wps:spPr>
                              <a:xfrm flipV="1">
                                <a:off x="36360" y="0"/>
                                <a:ext cx="36720" cy="145440"/>
                              </a:xfrm>
                              <a:prstGeom prst="line">
                                <a:avLst/>
                              </a:prstGeom>
                              <a:ln w="12600">
                                <a:solidFill>
                                  <a:srgbClr val="000000"/>
                                </a:solidFill>
                                <a:miter/>
                              </a:ln>
                            </wps:spPr>
                            <wps:style>
                              <a:lnRef idx="0"/>
                              <a:fillRef idx="0"/>
                              <a:effectRef idx="0"/>
                              <a:fontRef idx="minor"/>
                            </wps:style>
                            <wps:bodyPr/>
                          </wps:wsp>
                        </wpg:grpSp>
                        <wpg:grpSp>
                          <wpg:cNvGrpSpPr/>
                          <wpg:grpSpPr>
                            <a:xfrm>
                              <a:off x="108360" y="71640"/>
                              <a:ext cx="73080" cy="146160"/>
                            </a:xfrm>
                          </wpg:grpSpPr>
                          <wps:wsp>
                            <wps:cNvSpPr/>
                            <wps:spPr>
                              <a:xfrm>
                                <a:off x="0" y="720"/>
                                <a:ext cx="36720" cy="145440"/>
                              </a:xfrm>
                              <a:prstGeom prst="line">
                                <a:avLst/>
                              </a:prstGeom>
                              <a:ln w="12600">
                                <a:solidFill>
                                  <a:srgbClr val="000000"/>
                                </a:solidFill>
                                <a:miter/>
                              </a:ln>
                            </wps:spPr>
                            <wps:style>
                              <a:lnRef idx="0"/>
                              <a:fillRef idx="0"/>
                              <a:effectRef idx="0"/>
                              <a:fontRef idx="minor"/>
                            </wps:style>
                            <wps:bodyPr/>
                          </wps:wsp>
                          <wps:wsp>
                            <wps:cNvSpPr/>
                            <wps:spPr>
                              <a:xfrm flipV="1">
                                <a:off x="36360" y="0"/>
                                <a:ext cx="36720" cy="145440"/>
                              </a:xfrm>
                              <a:prstGeom prst="line">
                                <a:avLst/>
                              </a:prstGeom>
                              <a:ln w="12600">
                                <a:solidFill>
                                  <a:srgbClr val="000000"/>
                                </a:solidFill>
                                <a:miter/>
                              </a:ln>
                            </wps:spPr>
                            <wps:style>
                              <a:lnRef idx="0"/>
                              <a:fillRef idx="0"/>
                              <a:effectRef idx="0"/>
                              <a:fontRef idx="minor"/>
                            </wps:style>
                            <wps:bodyPr/>
                          </wps:wsp>
                        </wpg:grpSp>
                        <wpg:grpSp>
                          <wpg:cNvGrpSpPr/>
                          <wpg:grpSpPr>
                            <a:xfrm>
                              <a:off x="180720" y="71640"/>
                              <a:ext cx="73080" cy="146160"/>
                            </a:xfrm>
                          </wpg:grpSpPr>
                          <wps:wsp>
                            <wps:cNvSpPr/>
                            <wps:spPr>
                              <a:xfrm>
                                <a:off x="0" y="720"/>
                                <a:ext cx="36720" cy="145440"/>
                              </a:xfrm>
                              <a:prstGeom prst="line">
                                <a:avLst/>
                              </a:prstGeom>
                              <a:ln w="12600">
                                <a:solidFill>
                                  <a:srgbClr val="000000"/>
                                </a:solidFill>
                                <a:miter/>
                              </a:ln>
                            </wps:spPr>
                            <wps:style>
                              <a:lnRef idx="0"/>
                              <a:fillRef idx="0"/>
                              <a:effectRef idx="0"/>
                              <a:fontRef idx="minor"/>
                            </wps:style>
                            <wps:bodyPr/>
                          </wps:wsp>
                          <wps:wsp>
                            <wps:cNvSpPr/>
                            <wps:spPr>
                              <a:xfrm flipV="1">
                                <a:off x="36360" y="0"/>
                                <a:ext cx="36720" cy="145440"/>
                              </a:xfrm>
                              <a:prstGeom prst="line">
                                <a:avLst/>
                              </a:prstGeom>
                              <a:ln w="12600">
                                <a:solidFill>
                                  <a:srgbClr val="000000"/>
                                </a:solidFill>
                                <a:miter/>
                              </a:ln>
                            </wps:spPr>
                            <wps:style>
                              <a:lnRef idx="0"/>
                              <a:fillRef idx="0"/>
                              <a:effectRef idx="0"/>
                              <a:fontRef idx="minor"/>
                            </wps:style>
                            <wps:bodyPr/>
                          </wps:wsp>
                        </wpg:grpSp>
                        <wpg:grpSp>
                          <wpg:cNvGrpSpPr/>
                          <wpg:grpSpPr>
                            <a:xfrm>
                              <a:off x="325440" y="0"/>
                              <a:ext cx="73800" cy="290880"/>
                            </a:xfrm>
                          </wpg:grpSpPr>
                          <wps:wsp>
                            <wps:cNvSpPr/>
                            <wps:spPr>
                              <a:xfrm flipV="1">
                                <a:off x="0" y="0"/>
                                <a:ext cx="0" cy="290160"/>
                              </a:xfrm>
                              <a:prstGeom prst="line">
                                <a:avLst/>
                              </a:prstGeom>
                              <a:ln w="12600">
                                <a:solidFill>
                                  <a:srgbClr val="000000"/>
                                </a:solidFill>
                                <a:miter/>
                              </a:ln>
                            </wps:spPr>
                            <wps:style>
                              <a:lnRef idx="0"/>
                              <a:fillRef idx="0"/>
                              <a:effectRef idx="0"/>
                              <a:fontRef idx="minor"/>
                            </wps:style>
                            <wps:bodyPr/>
                          </wps:wsp>
                          <wps:wsp>
                            <wps:cNvSpPr/>
                            <wps:spPr>
                              <a:xfrm>
                                <a:off x="0" y="254160"/>
                                <a:ext cx="73800" cy="36720"/>
                              </a:xfrm>
                              <a:prstGeom prst="line">
                                <a:avLst/>
                              </a:prstGeom>
                              <a:ln w="12600">
                                <a:solidFill>
                                  <a:srgbClr val="000000"/>
                                </a:solidFill>
                                <a:miter/>
                              </a:ln>
                            </wps:spPr>
                            <wps:style>
                              <a:lnRef idx="0"/>
                              <a:fillRef idx="0"/>
                              <a:effectRef idx="0"/>
                              <a:fontRef idx="minor"/>
                            </wps:style>
                            <wps:bodyPr/>
                          </wps:wsp>
                          <wps:wsp>
                            <wps:cNvSpPr/>
                            <wps:spPr>
                              <a:xfrm>
                                <a:off x="0" y="36720"/>
                                <a:ext cx="73800" cy="36720"/>
                              </a:xfrm>
                              <a:prstGeom prst="line">
                                <a:avLst/>
                              </a:prstGeom>
                              <a:ln w="12600">
                                <a:solidFill>
                                  <a:srgbClr val="000000"/>
                                </a:solidFill>
                                <a:miter/>
                              </a:ln>
                            </wps:spPr>
                            <wps:style>
                              <a:lnRef idx="0"/>
                              <a:fillRef idx="0"/>
                              <a:effectRef idx="0"/>
                              <a:fontRef idx="minor"/>
                            </wps:style>
                            <wps:bodyPr/>
                          </wps:wsp>
                          <wps:wsp>
                            <wps:cNvSpPr/>
                            <wps:spPr>
                              <a:xfrm>
                                <a:off x="0" y="109080"/>
                                <a:ext cx="73800" cy="36720"/>
                              </a:xfrm>
                              <a:prstGeom prst="line">
                                <a:avLst/>
                              </a:prstGeom>
                              <a:ln w="12600">
                                <a:solidFill>
                                  <a:srgbClr val="000000"/>
                                </a:solidFill>
                                <a:miter/>
                              </a:ln>
                            </wps:spPr>
                            <wps:style>
                              <a:lnRef idx="0"/>
                              <a:fillRef idx="0"/>
                              <a:effectRef idx="0"/>
                              <a:fontRef idx="minor"/>
                            </wps:style>
                            <wps:bodyPr/>
                          </wps:wsp>
                          <wps:wsp>
                            <wps:cNvSpPr/>
                            <wps:spPr>
                              <a:xfrm>
                                <a:off x="0" y="181440"/>
                                <a:ext cx="73800" cy="36720"/>
                              </a:xfrm>
                              <a:prstGeom prst="line">
                                <a:avLst/>
                              </a:prstGeom>
                              <a:ln w="1260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88.6pt;margin-top:2.4pt;width:239.45pt;height:91.35pt" coordorigin="1772,48" coordsize="4789,1827">
                <v:line id="shape_0" from="2000,277" to="5933,277" stroked="t" o:allowincell="f" style="position:absolute">
                  <v:stroke color="black" weight="25560" joinstyle="miter" endcap="flat"/>
                  <v:fill o:detectmouseclick="t" on="false"/>
                  <w10:wrap type="none"/>
                </v:line>
                <v:group id="shape_0" style="position:absolute;left:1772;top:277;width:456;height:1598">
                  <v:line id="shape_0" from="2000,277" to="2000,1645" stroked="t" o:allowincell="f" style="position:absolute">
                    <v:stroke color="black" weight="12600" joinstyle="miter" endcap="flat"/>
                    <v:fill o:detectmouseclick="t" on="false"/>
                    <w10:wrap type="none"/>
                  </v:line>
                  <v:oval id="shape_0" stroked="t" o:allowincell="f" style="position:absolute;left:1943;top:1645;width:114;height:114;mso-wrap-style:none;v-text-anchor:middle">
                    <v:fill o:detectmouseclick="t" on="false"/>
                    <v:stroke color="black" weight="12600" joinstyle="miter" endcap="flat"/>
                    <w10:wrap type="none"/>
                  </v:oval>
                  <v:group id="shape_0" style="position:absolute;left:1772;top:1759;width:456;height:116">
                    <v:line id="shape_0" from="1772,1759" to="2228,1759" stroked="t" o:allowincell="f" style="position:absolute">
                      <v:stroke color="black" weight="12600" joinstyle="miter" endcap="flat"/>
                      <v:fill o:detectmouseclick="t" on="false"/>
                      <w10:wrap type="none"/>
                    </v:line>
                    <v:line id="shape_0" from="1772,1760" to="1829,1874" stroked="t" o:allowincell="f" style="position:absolute;flip:x">
                      <v:stroke color="black" weight="12600" joinstyle="miter" endcap="flat"/>
                      <v:fill o:detectmouseclick="t" on="false"/>
                      <w10:wrap type="none"/>
                    </v:line>
                    <v:line id="shape_0" from="2114,1760" to="2171,1874" stroked="t" o:allowincell="f" style="position:absolute;flip:x">
                      <v:stroke color="black" weight="12600" joinstyle="miter" endcap="flat"/>
                      <v:fill o:detectmouseclick="t" on="false"/>
                      <w10:wrap type="none"/>
                    </v:line>
                    <v:line id="shape_0" from="2000,1760" to="2057,1874" stroked="t" o:allowincell="f" style="position:absolute;flip:x">
                      <v:stroke color="black" weight="12600" joinstyle="miter" endcap="flat"/>
                      <v:fill o:detectmouseclick="t" on="false"/>
                      <w10:wrap type="none"/>
                    </v:line>
                    <v:line id="shape_0" from="1886,1760" to="1943,1874" stroked="t" o:allowincell="f" style="position:absolute;flip:x">
                      <v:stroke color="black" weight="12600" joinstyle="miter" endcap="flat"/>
                      <v:fill o:detectmouseclick="t" on="false"/>
                      <w10:wrap type="none"/>
                    </v:line>
                  </v:group>
                </v:group>
                <v:group id="shape_0" style="position:absolute;left:4337;top:277;width:456;height:1084">
                  <v:line id="shape_0" from="4565,277" to="4565,1246" stroked="t" o:allowincell="f" style="position:absolute">
                    <v:stroke color="black" weight="12600" joinstyle="miter" endcap="flat"/>
                    <v:fill o:detectmouseclick="t" on="false"/>
                    <w10:wrap type="none"/>
                  </v:line>
                  <v:group id="shape_0" style="position:absolute;left:4337;top:1246;width:456;height:115">
                    <v:line id="shape_0" from="4337,1246" to="4793,1246" stroked="t" o:allowincell="f" style="position:absolute">
                      <v:stroke color="black" weight="12600" joinstyle="miter" endcap="flat"/>
                      <v:fill o:detectmouseclick="t" on="false"/>
                      <w10:wrap type="none"/>
                    </v:line>
                    <v:line id="shape_0" from="4337,1246" to="4394,1361" stroked="t" o:allowincell="f" style="position:absolute;flip:x">
                      <v:stroke color="black" weight="12600" joinstyle="miter" endcap="flat"/>
                      <v:fill o:detectmouseclick="t" on="false"/>
                      <w10:wrap type="none"/>
                    </v:line>
                    <v:line id="shape_0" from="4679,1246" to="4736,1361" stroked="t" o:allowincell="f" style="position:absolute;flip:x">
                      <v:stroke color="black" weight="12600" joinstyle="miter" endcap="flat"/>
                      <v:fill o:detectmouseclick="t" on="false"/>
                      <w10:wrap type="none"/>
                    </v:line>
                    <v:line id="shape_0" from="4565,1246" to="4622,1361" stroked="t" o:allowincell="f" style="position:absolute;flip:x">
                      <v:stroke color="black" weight="12600" joinstyle="miter" endcap="flat"/>
                      <v:fill o:detectmouseclick="t" on="false"/>
                      <w10:wrap type="none"/>
                    </v:line>
                    <v:line id="shape_0" from="4451,1246" to="4508,1361" stroked="t" o:allowincell="f" style="position:absolute;flip:x">
                      <v:stroke color="black" weight="12600" joinstyle="miter" endcap="flat"/>
                      <v:fill o:detectmouseclick="t" on="false"/>
                      <w10:wrap type="none"/>
                    </v:line>
                  </v:group>
                </v:group>
                <v:group id="shape_0" style="position:absolute;left:3026;top:277;width:456;height:1598">
                  <v:line id="shape_0" from="3254,277" to="3254,1645" stroked="t" o:allowincell="f" style="position:absolute">
                    <v:stroke color="black" weight="12600" joinstyle="miter" endcap="flat"/>
                    <v:fill o:detectmouseclick="t" on="false"/>
                    <w10:wrap type="none"/>
                  </v:line>
                  <v:group id="shape_0" style="position:absolute;left:3026;top:1759;width:456;height:116">
                    <v:line id="shape_0" from="3026,1759" to="3482,1759" stroked="t" o:allowincell="f" style="position:absolute">
                      <v:stroke color="black" weight="12600" joinstyle="miter" endcap="flat"/>
                      <v:fill o:detectmouseclick="t" on="false"/>
                      <w10:wrap type="none"/>
                    </v:line>
                    <v:line id="shape_0" from="3026,1760" to="3083,1874" stroked="t" o:allowincell="f" style="position:absolute;flip:x">
                      <v:stroke color="black" weight="12600" joinstyle="miter" endcap="flat"/>
                      <v:fill o:detectmouseclick="t" on="false"/>
                      <w10:wrap type="none"/>
                    </v:line>
                    <v:line id="shape_0" from="3368,1760" to="3425,1874" stroked="t" o:allowincell="f" style="position:absolute;flip:x">
                      <v:stroke color="black" weight="12600" joinstyle="miter" endcap="flat"/>
                      <v:fill o:detectmouseclick="t" on="false"/>
                      <w10:wrap type="none"/>
                    </v:line>
                    <v:line id="shape_0" from="3254,1760" to="3311,1874" stroked="t" o:allowincell="f" style="position:absolute;flip:x">
                      <v:stroke color="black" weight="12600" joinstyle="miter" endcap="flat"/>
                      <v:fill o:detectmouseclick="t" on="false"/>
                      <w10:wrap type="none"/>
                    </v:line>
                    <v:line id="shape_0" from="3140,1760" to="3197,1874" stroked="t" o:allowincell="f" style="position:absolute;flip:x">
                      <v:stroke color="black" weight="12600" joinstyle="miter" endcap="flat"/>
                      <v:fill o:detectmouseclick="t" on="false"/>
                      <w10:wrap type="none"/>
                    </v:line>
                  </v:group>
                  <v:oval id="shape_0" stroked="t" o:allowincell="f" style="position:absolute;left:3311;top:1645;width:114;height:114;mso-wrap-style:none;v-text-anchor:middle">
                    <v:fill o:detectmouseclick="t" on="false"/>
                    <v:stroke color="black" weight="12600" joinstyle="miter" endcap="flat"/>
                    <w10:wrap type="none"/>
                  </v:oval>
                  <v:oval id="shape_0" stroked="t" o:allowincell="f" style="position:absolute;left:3083;top:1645;width:114;height:114;mso-wrap-style:none;v-text-anchor:middle">
                    <v:fill o:detectmouseclick="t" on="false"/>
                    <v:stroke color="black" weight="12600" joinstyle="miter" endcap="flat"/>
                    <w10:wrap type="none"/>
                  </v:oval>
                  <v:line id="shape_0" from="3026,1645" to="3482,1645" stroked="t" o:allowincell="f" style="position:absolute">
                    <v:stroke color="black" weight="12600" joinstyle="miter" endcap="flat"/>
                    <v:fill o:detectmouseclick="t" on="false"/>
                    <w10:wrap type="none"/>
                  </v:line>
                </v:group>
                <v:group id="shape_0" style="position:absolute;left:5591;top:277;width:456;height:1084">
                  <v:line id="shape_0" from="5819,391" to="5819,1132" stroked="t" o:allowincell="f" style="position:absolute">
                    <v:stroke color="black" weight="12600" joinstyle="miter" endcap="flat"/>
                    <v:fill o:detectmouseclick="t" on="false"/>
                    <w10:wrap type="none"/>
                  </v:line>
                  <v:oval id="shape_0" stroked="t" o:allowincell="f" style="position:absolute;left:5762;top:1132;width:114;height:114;mso-wrap-style:none;v-text-anchor:middle">
                    <v:fill o:detectmouseclick="t" on="false"/>
                    <v:stroke color="black" weight="12600" joinstyle="miter" endcap="flat"/>
                    <w10:wrap type="none"/>
                  </v:oval>
                  <v:oval id="shape_0" stroked="t" o:allowincell="f" style="position:absolute;left:5762;top:277;width:114;height:114;mso-wrap-style:none;v-text-anchor:middle">
                    <v:fill o:detectmouseclick="t" on="false"/>
                    <v:stroke color="black" weight="12600" joinstyle="miter" endcap="flat"/>
                    <w10:wrap type="none"/>
                  </v:oval>
                  <v:group id="shape_0" style="position:absolute;left:5591;top:1246;width:456;height:115">
                    <v:line id="shape_0" from="5591,1246" to="6047,1246" stroked="t" o:allowincell="f" style="position:absolute">
                      <v:stroke color="black" weight="12600" joinstyle="miter" endcap="flat"/>
                      <v:fill o:detectmouseclick="t" on="false"/>
                      <w10:wrap type="none"/>
                    </v:line>
                    <v:line id="shape_0" from="5591,1246" to="5648,1361" stroked="t" o:allowincell="f" style="position:absolute;flip:x">
                      <v:stroke color="black" weight="12600" joinstyle="miter" endcap="flat"/>
                      <v:fill o:detectmouseclick="t" on="false"/>
                      <w10:wrap type="none"/>
                    </v:line>
                    <v:line id="shape_0" from="5933,1246" to="5990,1361" stroked="t" o:allowincell="f" style="position:absolute;flip:x">
                      <v:stroke color="black" weight="12600" joinstyle="miter" endcap="flat"/>
                      <v:fill o:detectmouseclick="t" on="false"/>
                      <w10:wrap type="none"/>
                    </v:line>
                    <v:line id="shape_0" from="5819,1246" to="5876,1361" stroked="t" o:allowincell="f" style="position:absolute;flip:x">
                      <v:stroke color="black" weight="12600" joinstyle="miter" endcap="flat"/>
                      <v:fill o:detectmouseclick="t" on="false"/>
                      <w10:wrap type="none"/>
                    </v:line>
                    <v:line id="shape_0" from="5705,1246" to="5762,1361" stroked="t" o:allowincell="f" style="position:absolute;flip:x">
                      <v:stroke color="black" weight="12600" joinstyle="miter" endcap="flat"/>
                      <v:fill o:detectmouseclick="t" on="false"/>
                      <w10:wrap type="none"/>
                    </v:line>
                  </v:group>
                </v:group>
                <v:group id="shape_0" style="position:absolute;left:5933;top:48;width:627;height:458">
                  <v:line id="shape_0" from="5933,162" to="5990,276" stroked="t" o:allowincell="f" style="position:absolute;flip:y">
                    <v:stroke color="black" weight="12600" joinstyle="miter" endcap="flat"/>
                    <v:fill o:detectmouseclick="t" on="false"/>
                    <w10:wrap type="none"/>
                  </v:line>
                  <v:line id="shape_0" from="6332,162" to="6389,276" stroked="t" o:allowincell="f" style="position:absolute;flip:xy">
                    <v:stroke color="black" weight="12600" joinstyle="miter" endcap="flat"/>
                    <v:fill o:detectmouseclick="t" on="false"/>
                    <w10:wrap type="none"/>
                  </v:line>
                  <v:group id="shape_0" style="position:absolute;left:5990;top:161;width:115;height:229">
                    <v:line id="shape_0" from="5990,162" to="6047,390" stroked="t" o:allowincell="f" style="position:absolute">
                      <v:stroke color="black" weight="12600" joinstyle="miter" endcap="flat"/>
                      <v:fill o:detectmouseclick="t" on="false"/>
                      <w10:wrap type="none"/>
                    </v:line>
                    <v:line id="shape_0" from="6047,161" to="6104,389" stroked="t" o:allowincell="f" style="position:absolute;flip:y">
                      <v:stroke color="black" weight="12600" joinstyle="miter" endcap="flat"/>
                      <v:fill o:detectmouseclick="t" on="false"/>
                      <w10:wrap type="none"/>
                    </v:line>
                  </v:group>
                  <v:group id="shape_0" style="position:absolute;left:6104;top:161;width:115;height:229">
                    <v:line id="shape_0" from="6104,162" to="6161,390" stroked="t" o:allowincell="f" style="position:absolute">
                      <v:stroke color="black" weight="12600" joinstyle="miter" endcap="flat"/>
                      <v:fill o:detectmouseclick="t" on="false"/>
                      <w10:wrap type="none"/>
                    </v:line>
                    <v:line id="shape_0" from="6161,161" to="6218,389" stroked="t" o:allowincell="f" style="position:absolute;flip:y">
                      <v:stroke color="black" weight="12600" joinstyle="miter" endcap="flat"/>
                      <v:fill o:detectmouseclick="t" on="false"/>
                      <w10:wrap type="none"/>
                    </v:line>
                  </v:group>
                  <v:group id="shape_0" style="position:absolute;left:6218;top:161;width:115;height:229">
                    <v:line id="shape_0" from="6218,162" to="6275,390" stroked="t" o:allowincell="f" style="position:absolute">
                      <v:stroke color="black" weight="12600" joinstyle="miter" endcap="flat"/>
                      <v:fill o:detectmouseclick="t" on="false"/>
                      <w10:wrap type="none"/>
                    </v:line>
                    <v:line id="shape_0" from="6275,161" to="6332,389" stroked="t" o:allowincell="f" style="position:absolute;flip:y">
                      <v:stroke color="black" weight="12600" joinstyle="miter" endcap="flat"/>
                      <v:fill o:detectmouseclick="t" on="false"/>
                      <w10:wrap type="none"/>
                    </v:line>
                  </v:group>
                  <v:group id="shape_0" style="position:absolute;left:6446;top:48;width:115;height:458">
                    <v:line id="shape_0" from="6446,48" to="6446,504" stroked="t" o:allowincell="f" style="position:absolute;flip:y">
                      <v:stroke color="black" weight="12600" joinstyle="miter" endcap="flat"/>
                      <v:fill o:detectmouseclick="t" on="false"/>
                      <w10:wrap type="none"/>
                    </v:line>
                    <v:line id="shape_0" from="6446,448" to="6561,505" stroked="t" o:allowincell="f" style="position:absolute">
                      <v:stroke color="black" weight="12600" joinstyle="miter" endcap="flat"/>
                      <v:fill o:detectmouseclick="t" on="false"/>
                      <w10:wrap type="none"/>
                    </v:line>
                    <v:line id="shape_0" from="6446,106" to="6561,163" stroked="t" o:allowincell="f" style="position:absolute">
                      <v:stroke color="black" weight="12600" joinstyle="miter" endcap="flat"/>
                      <v:fill o:detectmouseclick="t" on="false"/>
                      <w10:wrap type="none"/>
                    </v:line>
                    <v:line id="shape_0" from="6446,220" to="6561,277" stroked="t" o:allowincell="f" style="position:absolute">
                      <v:stroke color="black" weight="12600" joinstyle="miter" endcap="flat"/>
                      <v:fill o:detectmouseclick="t" on="false"/>
                      <w10:wrap type="none"/>
                    </v:line>
                    <v:line id="shape_0" from="6446,334" to="6561,391" stroked="t" o:allowincell="f" style="position:absolute">
                      <v:stroke color="black" weight="12600" joinstyle="miter" endcap="flat"/>
                      <v:fill o:detectmouseclick="t" on="false"/>
                      <w10:wrap type="none"/>
                    </v:line>
                  </v:group>
                </v:group>
              </v:group>
            </w:pict>
          </mc:Fallback>
        </mc:AlternateContent>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t>2)</w:t>
        <w:tab/>
        <w:t>In un edificio progettato per soli carichi verticali un pilastro, di sezione 40</w:t>
      </w:r>
      <w:r>
        <w:rPr>
          <w:rFonts w:eastAsia="Symbol" w:cs="Symbol" w:ascii="Symbol" w:hAnsi="Symbol"/>
        </w:rPr>
        <w:t></w:t>
      </w:r>
      <w:r>
        <w:rPr/>
        <w:t xml:space="preserve">50 armato con 8Ø12, è soggetto ad uno sforzo normale centrato </w:t>
      </w:r>
      <w:r>
        <w:rPr>
          <w:i/>
        </w:rPr>
        <w:t>N</w:t>
      </w:r>
      <w:r>
        <w:rPr/>
        <w:t>=1000 kN; il calcestruzzo è di classe R</w:t>
      </w:r>
      <w:r>
        <w:rPr>
          <w:vertAlign w:val="subscript"/>
        </w:rPr>
        <w:t>ck</w:t>
      </w:r>
      <w:r>
        <w:rPr/>
        <w:t>=20 MPa. Per adeguare sismicamente l’edificio, prevedi di realizzare una cerchiatura del pilastro (cioè diporre tutto intorno ad esso uno strato di calcestruzzo di 5 cm, con nuove staffe ed armature) come indicato in figura. Supponendo una perfetta aderenza tra vecchio e nuovo calcestruzzo e sapendo che il calcestruzzo utilizzato nell’intervento è di classe R</w:t>
      </w:r>
      <w:r>
        <w:rPr>
          <w:vertAlign w:val="subscript"/>
        </w:rPr>
        <w:t>ck</w:t>
      </w:r>
      <w:r>
        <w:rPr/>
        <w:t xml:space="preserve">=30 MPa e che tutte le armature sono barre Ø20 di acciaio FeB38k, verifica col metodo delle tensioni ammissibili la sezione, quando essa è sollecitata da un momento flettente </w:t>
      </w:r>
      <w:r>
        <w:rPr>
          <w:i/>
        </w:rPr>
        <w:t>M</w:t>
      </w:r>
      <w:r>
        <w:rPr/>
        <w:t>=250 kN in aggiunta allo sforzo normale preesistente.</w:t>
      </w:r>
    </w:p>
    <w:p>
      <w:pPr>
        <w:pStyle w:val="Normal"/>
        <w:ind w:left="426" w:hanging="426"/>
        <w:rPr/>
      </w:pPr>
      <w:r>
        <w:rPr/>
        <w:tab/>
        <w:t>Tieni presente che:</w:t>
      </w:r>
    </w:p>
    <w:p>
      <w:pPr>
        <w:pStyle w:val="Normal"/>
        <w:ind w:left="851" w:hanging="426"/>
        <w:rPr/>
      </w:pPr>
      <w:r>
        <w:rPr/>
        <w:t>a)</w:t>
        <w:tab/>
        <w:t>lo stato tensionale preesistente non è alterato dall’intervento; quindi lo sforzo normale genera tensioni solo sul vecchio calcestruzzo e sull’armatura in esso contenuta;</w:t>
      </w:r>
    </w:p>
    <w:p>
      <w:pPr>
        <w:pStyle w:val="Normal"/>
        <w:ind w:left="851" w:hanging="426"/>
        <w:rPr/>
      </w:pPr>
      <w:r>
        <w:rPr/>
        <w:t>b)</w:t>
        <w:tab/>
        <w:t>il momento flettente agisce su una sezione composta da due calcestruzzi differenti più l’armatura; in particolare il vecchio calcestruzzo è tutto compresso e puoi quindi assumere, almeno in prima approssimazione, che sia tutto reagente anche se viene decompresso dal momento flettente; il nuovo calcestruzzo parte invece da uno stato tensionale nullo e di esso reagirà pertanto solo la parte compressa;</w:t>
      </w:r>
    </w:p>
    <w:p>
      <w:pPr>
        <w:pStyle w:val="Normal"/>
        <w:ind w:left="851" w:hanging="426"/>
        <w:rPr/>
      </w:pPr>
      <w:r>
        <w:rPr/>
        <w:t>c)</w:t>
        <w:tab/>
        <w:t>il nuovo calcestruzzo ha un modulo elastico diverso dal vecchio calcestruzzo (per entrambi utilizza il valore consigliato dalla normativa); nasce quindi la necessità di omogeneizzare l’uno all’altro (in maniera simile a quanto si fa per l’acciaio).</w:t>
      </w:r>
    </w:p>
    <w:p>
      <w:pPr>
        <w:pStyle w:val="Normal"/>
        <w:ind w:left="426" w:hanging="426"/>
        <w:rPr/>
      </w:pPr>
      <w:r>
        <w:rPr/>
      </w:r>
    </w:p>
    <w:p>
      <w:pPr>
        <w:pStyle w:val="Normal"/>
        <w:ind w:left="426" w:hanging="426"/>
        <w:rPr>
          <w:rFonts w:ascii="LinePrinter" w:hAnsi="LinePrinter" w:cs="LinePrinter"/>
          <w:sz w:val="20"/>
          <w:lang w:val="en-US" w:eastAsia="en-US"/>
        </w:rPr>
      </w:pPr>
      <w:r>
        <w:rPr>
          <w:rFonts w:cs="LinePrinter" w:ascii="LinePrinter" w:hAnsi="LinePrinter"/>
          <w:sz w:val="20"/>
          <w:lang w:val="en-US" w:eastAsia="en-US"/>
        </w:rPr>
        <mc:AlternateContent>
          <mc:Choice Requires="wps">
            <w:drawing>
              <wp:anchor behindDoc="1" distT="0" distB="0" distL="114935" distR="114935" simplePos="0" locked="0" layoutInCell="0" allowOverlap="1" relativeHeight="2">
                <wp:simplePos x="0" y="0"/>
                <wp:positionH relativeFrom="column">
                  <wp:posOffset>2681605</wp:posOffset>
                </wp:positionH>
                <wp:positionV relativeFrom="paragraph">
                  <wp:posOffset>179705</wp:posOffset>
                </wp:positionV>
                <wp:extent cx="652145" cy="833120"/>
                <wp:effectExtent l="6985" t="6350" r="5715" b="6350"/>
                <wp:wrapNone/>
                <wp:docPr id="3" name=""/>
                <a:graphic xmlns:a="http://schemas.openxmlformats.org/drawingml/2006/main">
                  <a:graphicData uri="http://schemas.microsoft.com/office/word/2010/wordprocessingShape">
                    <wps:wsp>
                      <wps:cNvSpPr/>
                      <wps:spPr>
                        <a:xfrm>
                          <a:off x="0" y="0"/>
                          <a:ext cx="652320" cy="83304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211.15pt;margin-top:14.15pt;width:51.3pt;height:65.55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980440</wp:posOffset>
                </wp:positionH>
                <wp:positionV relativeFrom="paragraph">
                  <wp:posOffset>179705</wp:posOffset>
                </wp:positionV>
                <wp:extent cx="652145" cy="833120"/>
                <wp:effectExtent l="6985" t="6350" r="5715" b="6350"/>
                <wp:wrapNone/>
                <wp:docPr id="4" name=""/>
                <a:graphic xmlns:a="http://schemas.openxmlformats.org/drawingml/2006/main">
                  <a:graphicData uri="http://schemas.microsoft.com/office/word/2010/wordprocessingShape">
                    <wps:wsp>
                      <wps:cNvSpPr/>
                      <wps:spPr>
                        <a:xfrm>
                          <a:off x="0" y="0"/>
                          <a:ext cx="652320" cy="833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2pt;margin-top:14.15pt;width:51.3pt;height:65.5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536825</wp:posOffset>
                </wp:positionH>
                <wp:positionV relativeFrom="paragraph">
                  <wp:posOffset>34925</wp:posOffset>
                </wp:positionV>
                <wp:extent cx="941705" cy="1122680"/>
                <wp:effectExtent l="6985" t="6350" r="5715" b="6350"/>
                <wp:wrapNone/>
                <wp:docPr id="5" name=""/>
                <a:graphic xmlns:a="http://schemas.openxmlformats.org/drawingml/2006/main">
                  <a:graphicData uri="http://schemas.microsoft.com/office/word/2010/wordprocessingShape">
                    <wps:wsp>
                      <wps:cNvSpPr/>
                      <wps:spPr>
                        <a:xfrm>
                          <a:off x="0" y="0"/>
                          <a:ext cx="941760" cy="1122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9.75pt;margin-top:2.75pt;width:74.1pt;height:88.3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573020</wp:posOffset>
                </wp:positionH>
                <wp:positionV relativeFrom="paragraph">
                  <wp:posOffset>107315</wp:posOffset>
                </wp:positionV>
                <wp:extent cx="635" cy="977900"/>
                <wp:effectExtent l="6350" t="635" r="6350" b="635"/>
                <wp:wrapNone/>
                <wp:docPr id="6" name=""/>
                <a:graphic xmlns:a="http://schemas.openxmlformats.org/drawingml/2006/main">
                  <a:graphicData uri="http://schemas.microsoft.com/office/word/2010/wordprocessingShape">
                    <wps:wsp>
                      <wps:cNvSpPr/>
                      <wps:spPr>
                        <a:xfrm>
                          <a:off x="0" y="0"/>
                          <a:ext cx="720" cy="977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6pt,8.45pt" to="202.6pt,85.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603500</wp:posOffset>
                </wp:positionH>
                <wp:positionV relativeFrom="paragraph">
                  <wp:posOffset>68580</wp:posOffset>
                </wp:positionV>
                <wp:extent cx="802640" cy="3175"/>
                <wp:effectExtent l="635" t="6350" r="635" b="6350"/>
                <wp:wrapNone/>
                <wp:docPr id="7" name=""/>
                <a:graphic xmlns:a="http://schemas.openxmlformats.org/drawingml/2006/main">
                  <a:graphicData uri="http://schemas.microsoft.com/office/word/2010/wordprocessingShape">
                    <wps:wsp>
                      <wps:cNvSpPr/>
                      <wps:spPr>
                        <a:xfrm>
                          <a:off x="0" y="0"/>
                          <a:ext cx="80280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pt,5.4pt" to="268.15pt,5.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432175</wp:posOffset>
                </wp:positionH>
                <wp:positionV relativeFrom="paragraph">
                  <wp:posOffset>97790</wp:posOffset>
                </wp:positionV>
                <wp:extent cx="635" cy="1014095"/>
                <wp:effectExtent l="6350" t="635" r="6350" b="635"/>
                <wp:wrapNone/>
                <wp:docPr id="8" name=""/>
                <a:graphic xmlns:a="http://schemas.openxmlformats.org/drawingml/2006/main">
                  <a:graphicData uri="http://schemas.microsoft.com/office/word/2010/wordprocessingShape">
                    <wps:wsp>
                      <wps:cNvSpPr/>
                      <wps:spPr>
                        <a:xfrm>
                          <a:off x="0" y="0"/>
                          <a:ext cx="720" cy="1014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25pt,7.7pt" to="270.25pt,8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96285</wp:posOffset>
                </wp:positionH>
                <wp:positionV relativeFrom="paragraph">
                  <wp:posOffset>71120</wp:posOffset>
                </wp:positionV>
                <wp:extent cx="73025" cy="73025"/>
                <wp:effectExtent l="5080" t="5080" r="5080" b="5080"/>
                <wp:wrapNone/>
                <wp:docPr id="9" name=""/>
                <a:graphic xmlns:a="http://schemas.openxmlformats.org/drawingml/2006/main">
                  <a:graphicData uri="http://schemas.microsoft.com/office/word/2010/wordprocessingShape">
                    <wps:wsp>
                      <wps:cNvSpPr/>
                      <wps:spPr>
                        <a:xfrm flipH="1">
                          <a:off x="0" y="0"/>
                          <a:ext cx="7308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9.55pt,5.6pt" to="265.25pt,11.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355975</wp:posOffset>
                </wp:positionH>
                <wp:positionV relativeFrom="paragraph">
                  <wp:posOffset>107315</wp:posOffset>
                </wp:positionV>
                <wp:extent cx="86360" cy="99695"/>
                <wp:effectExtent l="5080" t="4445" r="5080" b="4445"/>
                <wp:wrapNone/>
                <wp:docPr id="10" name=""/>
                <a:graphic xmlns:a="http://schemas.openxmlformats.org/drawingml/2006/main">
                  <a:graphicData uri="http://schemas.microsoft.com/office/word/2010/wordprocessingShape">
                    <wps:wsp>
                      <wps:cNvSpPr/>
                      <wps:spPr>
                        <a:xfrm flipH="1">
                          <a:off x="0" y="0"/>
                          <a:ext cx="86400" cy="99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4.25pt,8.45pt" to="271pt,16.25pt" stroked="t" o:allowincell="f" style="position:absolute;flip:x">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6">
                <wp:simplePos x="0" y="0"/>
                <wp:positionH relativeFrom="column">
                  <wp:posOffset>4124325</wp:posOffset>
                </wp:positionH>
                <wp:positionV relativeFrom="paragraph">
                  <wp:posOffset>161290</wp:posOffset>
                </wp:positionV>
                <wp:extent cx="323850" cy="828040"/>
                <wp:effectExtent l="2540" t="12700" r="12065" b="12700"/>
                <wp:wrapNone/>
                <wp:docPr id="11" name=""/>
                <a:graphic xmlns:a="http://schemas.openxmlformats.org/drawingml/2006/main">
                  <a:graphicData uri="http://schemas.microsoft.com/office/word/2010/wordprocessingGroup">
                    <wpg:wgp>
                      <wpg:cNvGrpSpPr/>
                      <wpg:grpSpPr>
                        <a:xfrm>
                          <a:off x="0" y="0"/>
                          <a:ext cx="324000" cy="828000"/>
                          <a:chOff x="0" y="0"/>
                          <a:chExt cx="324000" cy="828000"/>
                        </a:xfrm>
                      </wpg:grpSpPr>
                      <wps:wsp>
                        <wps:cNvSpPr/>
                        <wps:spPr>
                          <a:xfrm>
                            <a:off x="4320" y="41400"/>
                            <a:ext cx="319320" cy="41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25560">
                            <a:solidFill>
                              <a:srgbClr val="000000"/>
                            </a:solidFill>
                            <a:miter/>
                          </a:ln>
                        </wps:spPr>
                        <wps:style>
                          <a:lnRef idx="0"/>
                          <a:fillRef idx="0"/>
                          <a:effectRef idx="0"/>
                          <a:fontRef idx="minor"/>
                        </wps:style>
                        <wps:bodyPr/>
                      </wps:wsp>
                      <wps:wsp>
                        <wps:cNvSpPr/>
                        <wps:spPr>
                          <a:xfrm flipV="1">
                            <a:off x="4320" y="410040"/>
                            <a:ext cx="319320" cy="41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25560">
                            <a:solidFill>
                              <a:srgbClr val="000000"/>
                            </a:solidFill>
                            <a:miter/>
                          </a:ln>
                        </wps:spPr>
                        <wps:style>
                          <a:lnRef idx="0"/>
                          <a:fillRef idx="0"/>
                          <a:effectRef idx="0"/>
                          <a:fontRef idx="minor"/>
                        </wps:style>
                        <wps:bodyPr/>
                      </wps:wsp>
                      <wps:wsp>
                        <wps:cNvSpPr/>
                        <wps:spPr>
                          <a:xfrm>
                            <a:off x="8280" y="39960"/>
                            <a:ext cx="96480" cy="93960"/>
                          </a:xfrm>
                          <a:prstGeom prst="line">
                            <a:avLst/>
                          </a:prstGeom>
                          <a:ln w="25560">
                            <a:solidFill>
                              <a:srgbClr val="000000"/>
                            </a:solidFill>
                            <a:miter/>
                          </a:ln>
                        </wps:spPr>
                        <wps:style>
                          <a:lnRef idx="0"/>
                          <a:fillRef idx="0"/>
                          <a:effectRef idx="0"/>
                          <a:fontRef idx="minor"/>
                        </wps:style>
                        <wps:bodyPr/>
                      </wps:wsp>
                      <wps:wsp>
                        <wps:cNvSpPr/>
                        <wps:spPr>
                          <a:xfrm flipV="1">
                            <a:off x="0" y="0"/>
                            <a:ext cx="160200" cy="316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75pt;margin-top:12.7pt;width:25.45pt;height:65.2pt" coordorigin="6495,254" coordsize="509,1304">
                <v:rect id="shape_0" coordsize="10800,10800" path="l0,21600xee" fillcolor="white" stroked="t" o:allowincell="f" style="position:absolute;left:6502;top:319;width:502;height:657;mso-wrap-style:none;v-text-anchor:middle">
                  <v:fill o:detectmouseclick="t" type="solid" color2="black"/>
                  <v:stroke color="black" weight="25560" joinstyle="miter" endcap="flat"/>
                  <w10:wrap type="none"/>
                </v:rect>
                <v:rect id="shape_0" coordsize="10800,10800" path="l0,21600xee" fillcolor="white" stroked="t" o:allowincell="f" style="position:absolute;left:6502;top:900;width:502;height:657;flip:y;mso-wrap-style:none;v-text-anchor:middle">
                  <v:fill o:detectmouseclick="t" type="solid" color2="black"/>
                  <v:stroke color="black" weight="25560" joinstyle="miter" endcap="flat"/>
                  <w10:wrap type="none"/>
                </v:rect>
                <v:line id="shape_0" from="6508,317" to="6659,464" stroked="t" o:allowincell="f" style="position:absolute">
                  <v:stroke color="black" weight="25560" joinstyle="miter" endcap="flat"/>
                  <v:fill o:detectmouseclick="t" on="false"/>
                  <w10:wrap type="none"/>
                </v:line>
                <v:line id="shape_0" from="6495,254" to="6746,303" stroked="t" o:allowincell="f" style="position:absolute;flip:y">
                  <v:stroke color="black" weight="25560" joinstyle="miter" endcap="flat"/>
                  <v:fill o:detectmouseclick="t" on="false"/>
                  <w10:wrap type="none"/>
                </v:line>
              </v:group>
            </w:pict>
          </mc:Fallback>
        </mc:AlternateContent>
      </w:r>
    </w:p>
    <w:p>
      <w:pPr>
        <w:pStyle w:val="Normal"/>
        <w:ind w:left="426" w:hanging="426"/>
        <w:rPr>
          <w:rFonts w:ascii="LinePrinter" w:hAnsi="LinePrinter" w:cs="LinePrinter"/>
          <w:sz w:val="20"/>
          <w:lang w:val="en-US" w:eastAsia="en-US"/>
        </w:rPr>
      </w:pPr>
      <w:r>
        <w:rPr>
          <w:rFonts w:cs="LinePrinter" w:ascii="LinePrinter" w:hAnsi="LinePrinter"/>
          <w:sz w:val="20"/>
          <w:lang w:val="en-US" w:eastAsia="en-US"/>
        </w:rPr>
        <mc:AlternateContent>
          <mc:Choice Requires="wps">
            <w:drawing>
              <wp:anchor behindDoc="0" distT="0" distB="0" distL="114935" distR="114935" simplePos="0" locked="0" layoutInCell="0" allowOverlap="1" relativeHeight="22">
                <wp:simplePos x="0" y="0"/>
                <wp:positionH relativeFrom="column">
                  <wp:posOffset>1052830</wp:posOffset>
                </wp:positionH>
                <wp:positionV relativeFrom="paragraph">
                  <wp:posOffset>61595</wp:posOffset>
                </wp:positionV>
                <wp:extent cx="635" cy="652145"/>
                <wp:effectExtent l="6350" t="635" r="6350" b="635"/>
                <wp:wrapNone/>
                <wp:docPr id="12" name=""/>
                <a:graphic xmlns:a="http://schemas.openxmlformats.org/drawingml/2006/main">
                  <a:graphicData uri="http://schemas.microsoft.com/office/word/2010/wordprocessingShape">
                    <wps:wsp>
                      <wps:cNvSpPr/>
                      <wps:spPr>
                        <a:xfrm>
                          <a:off x="0" y="0"/>
                          <a:ext cx="720" cy="65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9pt,4.85pt" to="82.9pt,56.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89025</wp:posOffset>
                </wp:positionH>
                <wp:positionV relativeFrom="paragraph">
                  <wp:posOffset>61595</wp:posOffset>
                </wp:positionV>
                <wp:extent cx="434975" cy="635"/>
                <wp:effectExtent l="635" t="6350" r="635" b="6350"/>
                <wp:wrapNone/>
                <wp:docPr id="13" name=""/>
                <a:graphic xmlns:a="http://schemas.openxmlformats.org/drawingml/2006/main">
                  <a:graphicData uri="http://schemas.microsoft.com/office/word/2010/wordprocessingShape">
                    <wps:wsp>
                      <wps:cNvSpPr/>
                      <wps:spPr>
                        <a:xfrm>
                          <a:off x="0" y="0"/>
                          <a:ext cx="434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75pt,4.85pt" to="119.95pt,4.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559560</wp:posOffset>
                </wp:positionH>
                <wp:positionV relativeFrom="paragraph">
                  <wp:posOffset>97790</wp:posOffset>
                </wp:positionV>
                <wp:extent cx="635" cy="615950"/>
                <wp:effectExtent l="6350" t="635" r="6350" b="635"/>
                <wp:wrapNone/>
                <wp:docPr id="14" name=""/>
                <a:graphic xmlns:a="http://schemas.openxmlformats.org/drawingml/2006/main">
                  <a:graphicData uri="http://schemas.microsoft.com/office/word/2010/wordprocessingShape">
                    <wps:wsp>
                      <wps:cNvSpPr/>
                      <wps:spPr>
                        <a:xfrm>
                          <a:off x="0" y="0"/>
                          <a:ext cx="720" cy="615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2.8pt,7.7pt" to="122.8pt,56.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50340</wp:posOffset>
                </wp:positionH>
                <wp:positionV relativeFrom="paragraph">
                  <wp:posOffset>61595</wp:posOffset>
                </wp:positionV>
                <wp:extent cx="73025" cy="109220"/>
                <wp:effectExtent l="5715" t="3810" r="5715" b="3810"/>
                <wp:wrapNone/>
                <wp:docPr id="15" name=""/>
                <a:graphic xmlns:a="http://schemas.openxmlformats.org/drawingml/2006/main">
                  <a:graphicData uri="http://schemas.microsoft.com/office/word/2010/wordprocessingShape">
                    <wps:wsp>
                      <wps:cNvSpPr/>
                      <wps:spPr>
                        <a:xfrm flipH="1">
                          <a:off x="0" y="0"/>
                          <a:ext cx="73080" cy="109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4.2pt,4.85pt" to="119.9pt,13.4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86535</wp:posOffset>
                </wp:positionH>
                <wp:positionV relativeFrom="paragraph">
                  <wp:posOffset>97790</wp:posOffset>
                </wp:positionV>
                <wp:extent cx="73025" cy="109220"/>
                <wp:effectExtent l="5715" t="3810" r="5715" b="3810"/>
                <wp:wrapNone/>
                <wp:docPr id="16" name=""/>
                <a:graphic xmlns:a="http://schemas.openxmlformats.org/drawingml/2006/main">
                  <a:graphicData uri="http://schemas.microsoft.com/office/word/2010/wordprocessingShape">
                    <wps:wsp>
                      <wps:cNvSpPr/>
                      <wps:spPr>
                        <a:xfrm flipH="1">
                          <a:off x="0" y="0"/>
                          <a:ext cx="73080" cy="109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05pt,7.7pt" to="122.75pt,16.25pt" stroked="t" o:allowincell="f" style="position:absolute;flip:x">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8">
                <wp:simplePos x="0" y="0"/>
                <wp:positionH relativeFrom="column">
                  <wp:posOffset>2573020</wp:posOffset>
                </wp:positionH>
                <wp:positionV relativeFrom="paragraph">
                  <wp:posOffset>-119380</wp:posOffset>
                </wp:positionV>
                <wp:extent cx="854075" cy="352425"/>
                <wp:effectExtent l="6985" t="6985" r="6350" b="6350"/>
                <wp:wrapNone/>
                <wp:docPr id="17" name=""/>
                <a:graphic xmlns:a="http://schemas.openxmlformats.org/drawingml/2006/main">
                  <a:graphicData uri="http://schemas.microsoft.com/office/word/2010/wordprocessingGroup">
                    <wpg:wgp>
                      <wpg:cNvGrpSpPr/>
                      <wpg:grpSpPr>
                        <a:xfrm>
                          <a:off x="0" y="0"/>
                          <a:ext cx="853920" cy="352440"/>
                          <a:chOff x="0" y="0"/>
                          <a:chExt cx="853920" cy="352440"/>
                        </a:xfrm>
                      </wpg:grpSpPr>
                      <wps:wsp>
                        <wps:cNvSpPr/>
                        <wps:spPr>
                          <a:xfrm>
                            <a:off x="0" y="289440"/>
                            <a:ext cx="57960" cy="63000"/>
                          </a:xfrm>
                          <a:prstGeom prst="ellipse">
                            <a:avLst/>
                          </a:prstGeom>
                          <a:noFill/>
                          <a:ln w="12600">
                            <a:solidFill>
                              <a:srgbClr val="000000"/>
                            </a:solidFill>
                            <a:miter/>
                          </a:ln>
                        </wps:spPr>
                        <wps:style>
                          <a:lnRef idx="0"/>
                          <a:fillRef idx="0"/>
                          <a:effectRef idx="0"/>
                          <a:fontRef idx="minor"/>
                        </wps:style>
                        <wps:bodyPr/>
                      </wps:wsp>
                      <wps:wsp>
                        <wps:cNvSpPr/>
                        <wps:spPr>
                          <a:xfrm>
                            <a:off x="217080" y="0"/>
                            <a:ext cx="57960" cy="63000"/>
                          </a:xfrm>
                          <a:prstGeom prst="ellipse">
                            <a:avLst/>
                          </a:prstGeom>
                          <a:noFill/>
                          <a:ln w="12600">
                            <a:solidFill>
                              <a:srgbClr val="000000"/>
                            </a:solidFill>
                            <a:miter/>
                          </a:ln>
                        </wps:spPr>
                        <wps:style>
                          <a:lnRef idx="0"/>
                          <a:fillRef idx="0"/>
                          <a:effectRef idx="0"/>
                          <a:fontRef idx="minor"/>
                        </wps:style>
                        <wps:bodyPr/>
                      </wps:wsp>
                      <wps:wsp>
                        <wps:cNvSpPr/>
                        <wps:spPr>
                          <a:xfrm>
                            <a:off x="0" y="0"/>
                            <a:ext cx="57960" cy="63000"/>
                          </a:xfrm>
                          <a:prstGeom prst="ellipse">
                            <a:avLst/>
                          </a:prstGeom>
                          <a:noFill/>
                          <a:ln w="12600">
                            <a:solidFill>
                              <a:srgbClr val="000000"/>
                            </a:solidFill>
                            <a:miter/>
                          </a:ln>
                        </wps:spPr>
                        <wps:style>
                          <a:lnRef idx="0"/>
                          <a:fillRef idx="0"/>
                          <a:effectRef idx="0"/>
                          <a:fontRef idx="minor"/>
                        </wps:style>
                        <wps:bodyPr/>
                      </wps:wsp>
                      <wps:wsp>
                        <wps:cNvSpPr/>
                        <wps:spPr>
                          <a:xfrm>
                            <a:off x="398160" y="0"/>
                            <a:ext cx="57960" cy="63000"/>
                          </a:xfrm>
                          <a:prstGeom prst="ellipse">
                            <a:avLst/>
                          </a:prstGeom>
                          <a:noFill/>
                          <a:ln w="12600">
                            <a:solidFill>
                              <a:srgbClr val="000000"/>
                            </a:solidFill>
                            <a:miter/>
                          </a:ln>
                        </wps:spPr>
                        <wps:style>
                          <a:lnRef idx="0"/>
                          <a:fillRef idx="0"/>
                          <a:effectRef idx="0"/>
                          <a:fontRef idx="minor"/>
                        </wps:style>
                        <wps:bodyPr/>
                      </wps:wsp>
                      <wps:wsp>
                        <wps:cNvSpPr/>
                        <wps:spPr>
                          <a:xfrm>
                            <a:off x="579240" y="0"/>
                            <a:ext cx="57960" cy="63000"/>
                          </a:xfrm>
                          <a:prstGeom prst="ellipse">
                            <a:avLst/>
                          </a:prstGeom>
                          <a:noFill/>
                          <a:ln w="12600">
                            <a:solidFill>
                              <a:srgbClr val="000000"/>
                            </a:solidFill>
                            <a:miter/>
                          </a:ln>
                        </wps:spPr>
                        <wps:style>
                          <a:lnRef idx="0"/>
                          <a:fillRef idx="0"/>
                          <a:effectRef idx="0"/>
                          <a:fontRef idx="minor"/>
                        </wps:style>
                        <wps:bodyPr/>
                      </wps:wsp>
                      <wps:wsp>
                        <wps:cNvSpPr/>
                        <wps:spPr>
                          <a:xfrm>
                            <a:off x="796320" y="0"/>
                            <a:ext cx="57960" cy="63000"/>
                          </a:xfrm>
                          <a:prstGeom prst="ellipse">
                            <a:avLst/>
                          </a:prstGeom>
                          <a:noFill/>
                          <a:ln w="12600">
                            <a:solidFill>
                              <a:srgbClr val="000000"/>
                            </a:solidFill>
                            <a:miter/>
                          </a:ln>
                        </wps:spPr>
                        <wps:style>
                          <a:lnRef idx="0"/>
                          <a:fillRef idx="0"/>
                          <a:effectRef idx="0"/>
                          <a:fontRef idx="minor"/>
                        </wps:style>
                        <wps:bodyPr/>
                      </wps:wsp>
                      <wps:wsp>
                        <wps:cNvSpPr/>
                        <wps:spPr>
                          <a:xfrm>
                            <a:off x="796320" y="289440"/>
                            <a:ext cx="57960" cy="6300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2.6pt;margin-top:-9.4pt;width:67.25pt;height:27.75pt" coordorigin="4052,-188" coordsize="1345,555">
                <v:oval id="shape_0" stroked="t" o:allowincell="f" style="position:absolute;left:4052;top:268;width:90;height:98;mso-wrap-style:none;v-text-anchor:middle">
                  <v:fill o:detectmouseclick="t" on="false"/>
                  <v:stroke color="black" weight="12600" joinstyle="miter" endcap="flat"/>
                  <w10:wrap type="none"/>
                </v:oval>
                <v:oval id="shape_0" stroked="t" o:allowincell="f" style="position:absolute;left:4394;top:-188;width:90;height:98;mso-wrap-style:none;v-text-anchor:middle">
                  <v:fill o:detectmouseclick="t" on="false"/>
                  <v:stroke color="black" weight="12600" joinstyle="miter" endcap="flat"/>
                  <w10:wrap type="none"/>
                </v:oval>
                <v:oval id="shape_0" stroked="t" o:allowincell="f" style="position:absolute;left:4052;top:-188;width:90;height:98;mso-wrap-style:none;v-text-anchor:middle">
                  <v:fill o:detectmouseclick="t" on="false"/>
                  <v:stroke color="black" weight="12600" joinstyle="miter" endcap="flat"/>
                  <w10:wrap type="none"/>
                </v:oval>
                <v:oval id="shape_0" stroked="t" o:allowincell="f" style="position:absolute;left:4679;top:-188;width:90;height:98;mso-wrap-style:none;v-text-anchor:middle">
                  <v:fill o:detectmouseclick="t" on="false"/>
                  <v:stroke color="black" weight="12600" joinstyle="miter" endcap="flat"/>
                  <w10:wrap type="none"/>
                </v:oval>
                <v:oval id="shape_0" stroked="t" o:allowincell="f" style="position:absolute;left:4964;top:-188;width:90;height:98;mso-wrap-style:none;v-text-anchor:middle">
                  <v:fill o:detectmouseclick="t" on="false"/>
                  <v:stroke color="black" weight="12600" joinstyle="miter" endcap="flat"/>
                  <w10:wrap type="none"/>
                </v:oval>
                <v:oval id="shape_0" stroked="t" o:allowincell="f" style="position:absolute;left:5306;top:-188;width:90;height:98;mso-wrap-style:none;v-text-anchor:middle">
                  <v:fill o:detectmouseclick="t" on="false"/>
                  <v:stroke color="black" weight="12600" joinstyle="miter" endcap="flat"/>
                  <w10:wrap type="none"/>
                </v:oval>
                <v:oval id="shape_0" stroked="t" o:allowincell="f" style="position:absolute;left:5306;top:268;width:90;height:98;mso-wrap-style:none;v-text-anchor:middle">
                  <v:fill o:detectmouseclick="t" on="false"/>
                  <v:stroke color="black" weight="12600" joinstyle="miter" endcap="flat"/>
                  <w10:wrap type="none"/>
                </v:oval>
              </v:group>
            </w:pict>
          </mc:Fallback>
        </mc:AlternateContent>
      </w:r>
    </w:p>
    <w:p>
      <w:pPr>
        <w:pStyle w:val="Normal"/>
        <w:tabs>
          <w:tab w:val="clear" w:pos="708"/>
          <w:tab w:val="left" w:pos="4395" w:leader="none"/>
        </w:tabs>
        <w:ind w:left="426" w:hanging="426"/>
        <w:rPr/>
      </w:pPr>
      <w:r>
        <w:rPr/>
        <w:tab/>
        <w:tab/>
      </w:r>
      <w:r>
        <w:rPr>
          <w:sz w:val="20"/>
        </w:rPr>
        <w:t>vecchio</w:t>
      </w:r>
      <w:r>
        <mc:AlternateContent>
          <mc:Choice Requires="wps">
            <w:drawing>
              <wp:anchor behindDoc="0" distT="0" distB="0" distL="114935" distR="114935" simplePos="0" locked="0" layoutInCell="0" allowOverlap="1" relativeHeight="37">
                <wp:simplePos x="0" y="0"/>
                <wp:positionH relativeFrom="column">
                  <wp:posOffset>3921125</wp:posOffset>
                </wp:positionH>
                <wp:positionV relativeFrom="paragraph">
                  <wp:posOffset>113665</wp:posOffset>
                </wp:positionV>
                <wp:extent cx="394335" cy="289560"/>
                <wp:effectExtent l="0" t="0" r="0" b="0"/>
                <wp:wrapNone/>
                <wp:docPr id="18" name="Frame1"/>
                <a:graphic xmlns:a="http://schemas.openxmlformats.org/drawingml/2006/main">
                  <a:graphicData uri="http://schemas.microsoft.com/office/word/2010/wordprocessingShape">
                    <wps:wsp>
                      <wps:cNvSpPr txBox="1"/>
                      <wps:spPr>
                        <a:xfrm>
                          <a:off x="0" y="0"/>
                          <a:ext cx="394335" cy="289560"/>
                        </a:xfrm>
                        <a:prstGeom prst="rect"/>
                        <a:solidFill>
                          <a:srgbClr val="FFFFFF"/>
                        </a:solidFill>
                        <a:ln w="25400">
                          <a:solidFill>
                            <a:srgbClr val="FFFFFF"/>
                          </a:solidFill>
                        </a:ln>
                      </wps:spPr>
                      <wps:txbx>
                        <w:txbxContent>
                          <w:p>
                            <w:pPr>
                              <w:pStyle w:val="Normal"/>
                              <w:rPr>
                                <w:i/>
                                <w:i/>
                                <w:sz w:val="32"/>
                              </w:rPr>
                            </w:pPr>
                            <w:r>
                              <w:rPr>
                                <w:i/>
                                <w:sz w:val="32"/>
                              </w:rPr>
                              <w:t>M</w:t>
                            </w:r>
                          </w:p>
                        </w:txbxContent>
                      </wps:txbx>
                      <wps:bodyPr anchor="t" lIns="12700" tIns="12700" rIns="12700" bIns="12700">
                        <a:noAutofit/>
                      </wps:bodyPr>
                    </wps:wsp>
                  </a:graphicData>
                </a:graphic>
              </wp:anchor>
            </w:drawing>
          </mc:Choice>
          <mc:Fallback>
            <w:pict>
              <v:rect fillcolor="#FFFFFF" strokecolor="#FFFFFF" strokeweight="2pt" style="position:absolute;rotation:-0;width:31.05pt;height:22.8pt;mso-wrap-distance-left:9.05pt;mso-wrap-distance-right:9.05pt;mso-wrap-distance-top:0pt;mso-wrap-distance-bottom:0pt;margin-top:8.95pt;mso-position-vertical-relative:text;margin-left:308.75pt;mso-position-horizontal-relative:text">
                <v:textbox inset="0.0138888888888889in,0.0138888888888889in,0.0138888888888889in,0.0138888888888889in">
                  <w:txbxContent>
                    <w:p>
                      <w:pPr>
                        <w:pStyle w:val="Normal"/>
                        <w:rPr>
                          <w:i/>
                          <w:i/>
                          <w:sz w:val="32"/>
                        </w:rPr>
                      </w:pPr>
                      <w:r>
                        <w:rPr>
                          <w:i/>
                          <w:sz w:val="32"/>
                        </w:rPr>
                        <w:t>M</w:t>
                      </w:r>
                    </w:p>
                  </w:txbxContent>
                </v:textbox>
                <w10:wrap type="none"/>
              </v:rect>
            </w:pict>
          </mc:Fallback>
        </mc:AlternateContent>
      </w:r>
    </w:p>
    <w:p>
      <w:pPr>
        <w:pStyle w:val="Normal"/>
        <w:tabs>
          <w:tab w:val="clear" w:pos="708"/>
          <w:tab w:val="left" w:pos="4253" w:leader="none"/>
        </w:tabs>
        <w:ind w:left="426" w:hanging="426"/>
        <w:rPr/>
      </w:pPr>
      <w:r>
        <mc:AlternateContent>
          <mc:Choice Requires="wpg">
            <w:drawing>
              <wp:anchor behindDoc="0" distT="0" distB="0" distL="114935" distR="114935" simplePos="0" locked="0" layoutInCell="0" allowOverlap="1" relativeHeight="20">
                <wp:simplePos x="0" y="0"/>
                <wp:positionH relativeFrom="column">
                  <wp:posOffset>1052830</wp:posOffset>
                </wp:positionH>
                <wp:positionV relativeFrom="paragraph">
                  <wp:posOffset>-318770</wp:posOffset>
                </wp:positionV>
                <wp:extent cx="507365" cy="361950"/>
                <wp:effectExtent l="6350" t="6350" r="6985" b="6985"/>
                <wp:wrapNone/>
                <wp:docPr id="19" name=""/>
                <a:graphic xmlns:a="http://schemas.openxmlformats.org/drawingml/2006/main">
                  <a:graphicData uri="http://schemas.microsoft.com/office/word/2010/wordprocessingGroup">
                    <wpg:wgp>
                      <wpg:cNvGrpSpPr/>
                      <wpg:grpSpPr>
                        <a:xfrm>
                          <a:off x="0" y="0"/>
                          <a:ext cx="507240" cy="361800"/>
                          <a:chOff x="0" y="0"/>
                          <a:chExt cx="507240" cy="361800"/>
                        </a:xfrm>
                      </wpg:grpSpPr>
                      <wps:wsp>
                        <wps:cNvSpPr/>
                        <wps:spPr>
                          <a:xfrm>
                            <a:off x="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47052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21708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0" y="325080"/>
                            <a:ext cx="36720" cy="3672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9pt;margin-top:-25.1pt;width:39.95pt;height:28.5pt" coordorigin="1658,-502" coordsize="799,570">
                <v:oval id="shape_0" stroked="t" o:allowincell="f" style="position:absolute;left:1658;top:-502;width:57;height:57;mso-wrap-style:none;v-text-anchor:middle">
                  <v:fill o:detectmouseclick="t" on="false"/>
                  <v:stroke color="black" weight="12600" joinstyle="miter" endcap="flat"/>
                  <w10:wrap type="none"/>
                </v:oval>
                <v:oval id="shape_0" stroked="t" o:allowincell="f" style="position:absolute;left:2399;top:-502;width:57;height:57;mso-wrap-style:none;v-text-anchor:middle">
                  <v:fill o:detectmouseclick="t" on="false"/>
                  <v:stroke color="black" weight="12600" joinstyle="miter" endcap="flat"/>
                  <w10:wrap type="none"/>
                </v:oval>
                <v:oval id="shape_0" stroked="t" o:allowincell="f" style="position:absolute;left:2000;top:-502;width:57;height:57;mso-wrap-style:none;v-text-anchor:middle">
                  <v:fill o:detectmouseclick="t" on="false"/>
                  <v:stroke color="black" weight="12600" joinstyle="miter" endcap="flat"/>
                  <w10:wrap type="none"/>
                </v:oval>
                <v:oval id="shape_0" stroked="t" o:allowincell="f" style="position:absolute;left:1658;top:10;width:57;height:57;mso-wrap-style:none;v-text-anchor:middle">
                  <v:fill o:detectmouseclick="t" on="false"/>
                  <v:stroke color="black" weight="12600" joinstyle="miter" endcap="flat"/>
                  <w10:wrap type="none"/>
                </v:oval>
              </v:group>
            </w:pict>
          </mc:Fallback>
        </mc:AlternateContent>
        <mc:AlternateContent>
          <mc:Choice Requires="wpg">
            <w:drawing>
              <wp:anchor behindDoc="0" distT="0" distB="0" distL="114935" distR="114935" simplePos="0" locked="0" layoutInCell="0" allowOverlap="1" relativeHeight="21">
                <wp:simplePos x="0" y="0"/>
                <wp:positionH relativeFrom="column">
                  <wp:posOffset>1052830</wp:posOffset>
                </wp:positionH>
                <wp:positionV relativeFrom="paragraph">
                  <wp:posOffset>6350</wp:posOffset>
                </wp:positionV>
                <wp:extent cx="507365" cy="361950"/>
                <wp:effectExtent l="6350" t="6350" r="6985" b="6985"/>
                <wp:wrapNone/>
                <wp:docPr id="20" name=""/>
                <a:graphic xmlns:a="http://schemas.openxmlformats.org/drawingml/2006/main">
                  <a:graphicData uri="http://schemas.microsoft.com/office/word/2010/wordprocessingGroup">
                    <wpg:wgp>
                      <wpg:cNvGrpSpPr/>
                      <wpg:grpSpPr>
                        <a:xfrm>
                          <a:off x="0" y="0"/>
                          <a:ext cx="507240" cy="361800"/>
                          <a:chOff x="0" y="0"/>
                          <a:chExt cx="507240" cy="361800"/>
                        </a:xfrm>
                      </wpg:grpSpPr>
                      <wps:wsp>
                        <wps:cNvSpPr/>
                        <wps:spPr>
                          <a:xfrm>
                            <a:off x="470520" y="32508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0" y="32508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253440" y="32508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470520" y="0"/>
                            <a:ext cx="36720" cy="3672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9pt;margin-top:0.5pt;width:39.95pt;height:28.5pt" coordorigin="1658,10" coordsize="799,570">
                <v:oval id="shape_0" stroked="t" o:allowincell="f" style="position:absolute;left:2399;top:522;width:57;height:57;mso-wrap-style:none;v-text-anchor:middle">
                  <v:fill o:detectmouseclick="t" on="false"/>
                  <v:stroke color="black" weight="12600" joinstyle="miter" endcap="flat"/>
                  <w10:wrap type="none"/>
                </v:oval>
                <v:oval id="shape_0" stroked="t" o:allowincell="f" style="position:absolute;left:1658;top:522;width:57;height:57;mso-wrap-style:none;v-text-anchor:middle">
                  <v:fill o:detectmouseclick="t" on="false"/>
                  <v:stroke color="black" weight="12600" joinstyle="miter" endcap="flat"/>
                  <w10:wrap type="none"/>
                </v:oval>
                <v:oval id="shape_0" stroked="t" o:allowincell="f" style="position:absolute;left:2057;top:522;width:57;height:57;mso-wrap-style:none;v-text-anchor:middle">
                  <v:fill o:detectmouseclick="t" on="false"/>
                  <v:stroke color="black" weight="12600" joinstyle="miter" endcap="flat"/>
                  <w10:wrap type="none"/>
                </v:oval>
                <v:oval id="shape_0" stroked="t" o:allowincell="f" style="position:absolute;left:2399;top:10;width:57;height:57;mso-wrap-style:none;v-text-anchor:middle">
                  <v:fill o:detectmouseclick="t" on="false"/>
                  <v:stroke color="black" weight="12600" joinstyle="miter" endcap="flat"/>
                  <w10:wrap type="none"/>
                </v:oval>
              </v:group>
            </w:pict>
          </mc:Fallback>
        </mc:AlternateContent>
      </w:r>
      <w:r>
        <w:rPr/>
        <w:tab/>
        <w:tab/>
      </w:r>
      <w:r>
        <w:rPr>
          <w:sz w:val="20"/>
        </w:rPr>
        <w:t>calcestruzzo</w:t>
      </w:r>
    </w:p>
    <w:p>
      <w:pPr>
        <w:pStyle w:val="Normal"/>
        <w:ind w:left="426" w:hanging="426"/>
        <w:rPr>
          <w:rFonts w:ascii="LinePrinter" w:hAnsi="LinePrinter" w:cs="LinePrinter"/>
          <w:sz w:val="20"/>
          <w:lang w:val="en-US" w:eastAsia="en-US"/>
        </w:rPr>
      </w:pPr>
      <w:r>
        <w:rPr>
          <w:rFonts w:cs="LinePrinter" w:ascii="LinePrinter" w:hAnsi="LinePrinter"/>
          <w:sz w:val="20"/>
          <w:lang w:val="en-US" w:eastAsia="en-US"/>
        </w:rPr>
        <mc:AlternateContent>
          <mc:Choice Requires="wps">
            <w:drawing>
              <wp:anchor behindDoc="0" distT="0" distB="0" distL="114935" distR="114935" simplePos="0" locked="0" layoutInCell="0" allowOverlap="1" relativeHeight="23">
                <wp:simplePos x="0" y="0"/>
                <wp:positionH relativeFrom="column">
                  <wp:posOffset>1052830</wp:posOffset>
                </wp:positionH>
                <wp:positionV relativeFrom="paragraph">
                  <wp:posOffset>177800</wp:posOffset>
                </wp:positionV>
                <wp:extent cx="507365" cy="635"/>
                <wp:effectExtent l="635" t="6350" r="635" b="6350"/>
                <wp:wrapNone/>
                <wp:docPr id="21" name=""/>
                <a:graphic xmlns:a="http://schemas.openxmlformats.org/drawingml/2006/main">
                  <a:graphicData uri="http://schemas.microsoft.com/office/word/2010/wordprocessingShape">
                    <wps:wsp>
                      <wps:cNvSpPr/>
                      <wps:spPr>
                        <a:xfrm>
                          <a:off x="0" y="0"/>
                          <a:ext cx="507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9pt,14pt" to="122.8pt,14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9">
                <wp:simplePos x="0" y="0"/>
                <wp:positionH relativeFrom="column">
                  <wp:posOffset>2573020</wp:posOffset>
                </wp:positionH>
                <wp:positionV relativeFrom="paragraph">
                  <wp:posOffset>18415</wp:posOffset>
                </wp:positionV>
                <wp:extent cx="854075" cy="343535"/>
                <wp:effectExtent l="6985" t="6985" r="6350" b="6350"/>
                <wp:wrapNone/>
                <wp:docPr id="22" name=""/>
                <a:graphic xmlns:a="http://schemas.openxmlformats.org/drawingml/2006/main">
                  <a:graphicData uri="http://schemas.microsoft.com/office/word/2010/wordprocessingGroup">
                    <wpg:wgp>
                      <wpg:cNvGrpSpPr/>
                      <wpg:grpSpPr>
                        <a:xfrm>
                          <a:off x="0" y="0"/>
                          <a:ext cx="853920" cy="343440"/>
                          <a:chOff x="0" y="0"/>
                          <a:chExt cx="853920" cy="343440"/>
                        </a:xfrm>
                      </wpg:grpSpPr>
                      <wps:wsp>
                        <wps:cNvSpPr/>
                        <wps:spPr>
                          <a:xfrm>
                            <a:off x="796320" y="0"/>
                            <a:ext cx="57960" cy="61560"/>
                          </a:xfrm>
                          <a:prstGeom prst="ellipse">
                            <a:avLst/>
                          </a:prstGeom>
                          <a:noFill/>
                          <a:ln w="12600">
                            <a:solidFill>
                              <a:srgbClr val="000000"/>
                            </a:solidFill>
                            <a:miter/>
                          </a:ln>
                        </wps:spPr>
                        <wps:style>
                          <a:lnRef idx="0"/>
                          <a:fillRef idx="0"/>
                          <a:effectRef idx="0"/>
                          <a:fontRef idx="minor"/>
                        </wps:style>
                        <wps:bodyPr/>
                      </wps:wsp>
                      <wps:wsp>
                        <wps:cNvSpPr/>
                        <wps:spPr>
                          <a:xfrm>
                            <a:off x="579240" y="281880"/>
                            <a:ext cx="57960" cy="61560"/>
                          </a:xfrm>
                          <a:prstGeom prst="ellipse">
                            <a:avLst/>
                          </a:prstGeom>
                          <a:noFill/>
                          <a:ln w="12600">
                            <a:solidFill>
                              <a:srgbClr val="000000"/>
                            </a:solidFill>
                            <a:miter/>
                          </a:ln>
                        </wps:spPr>
                        <wps:style>
                          <a:lnRef idx="0"/>
                          <a:fillRef idx="0"/>
                          <a:effectRef idx="0"/>
                          <a:fontRef idx="minor"/>
                        </wps:style>
                        <wps:bodyPr/>
                      </wps:wsp>
                      <wps:wsp>
                        <wps:cNvSpPr/>
                        <wps:spPr>
                          <a:xfrm>
                            <a:off x="796320" y="281880"/>
                            <a:ext cx="57960" cy="61560"/>
                          </a:xfrm>
                          <a:prstGeom prst="ellipse">
                            <a:avLst/>
                          </a:prstGeom>
                          <a:noFill/>
                          <a:ln w="12600">
                            <a:solidFill>
                              <a:srgbClr val="000000"/>
                            </a:solidFill>
                            <a:miter/>
                          </a:ln>
                        </wps:spPr>
                        <wps:style>
                          <a:lnRef idx="0"/>
                          <a:fillRef idx="0"/>
                          <a:effectRef idx="0"/>
                          <a:fontRef idx="minor"/>
                        </wps:style>
                        <wps:bodyPr/>
                      </wps:wsp>
                      <wps:wsp>
                        <wps:cNvSpPr/>
                        <wps:spPr>
                          <a:xfrm>
                            <a:off x="398160" y="281880"/>
                            <a:ext cx="57960" cy="61560"/>
                          </a:xfrm>
                          <a:prstGeom prst="ellipse">
                            <a:avLst/>
                          </a:prstGeom>
                          <a:noFill/>
                          <a:ln w="12600">
                            <a:solidFill>
                              <a:srgbClr val="000000"/>
                            </a:solidFill>
                            <a:miter/>
                          </a:ln>
                        </wps:spPr>
                        <wps:style>
                          <a:lnRef idx="0"/>
                          <a:fillRef idx="0"/>
                          <a:effectRef idx="0"/>
                          <a:fontRef idx="minor"/>
                        </wps:style>
                        <wps:bodyPr/>
                      </wps:wsp>
                      <wps:wsp>
                        <wps:cNvSpPr/>
                        <wps:spPr>
                          <a:xfrm>
                            <a:off x="217080" y="281880"/>
                            <a:ext cx="57960" cy="61560"/>
                          </a:xfrm>
                          <a:prstGeom prst="ellipse">
                            <a:avLst/>
                          </a:prstGeom>
                          <a:noFill/>
                          <a:ln w="12600">
                            <a:solidFill>
                              <a:srgbClr val="000000"/>
                            </a:solidFill>
                            <a:miter/>
                          </a:ln>
                        </wps:spPr>
                        <wps:style>
                          <a:lnRef idx="0"/>
                          <a:fillRef idx="0"/>
                          <a:effectRef idx="0"/>
                          <a:fontRef idx="minor"/>
                        </wps:style>
                        <wps:bodyPr/>
                      </wps:wsp>
                      <wps:wsp>
                        <wps:cNvSpPr/>
                        <wps:spPr>
                          <a:xfrm>
                            <a:off x="0" y="281880"/>
                            <a:ext cx="57960" cy="61560"/>
                          </a:xfrm>
                          <a:prstGeom prst="ellipse">
                            <a:avLst/>
                          </a:prstGeom>
                          <a:noFill/>
                          <a:ln w="12600">
                            <a:solidFill>
                              <a:srgbClr val="000000"/>
                            </a:solidFill>
                            <a:miter/>
                          </a:ln>
                        </wps:spPr>
                        <wps:style>
                          <a:lnRef idx="0"/>
                          <a:fillRef idx="0"/>
                          <a:effectRef idx="0"/>
                          <a:fontRef idx="minor"/>
                        </wps:style>
                        <wps:bodyPr/>
                      </wps:wsp>
                      <wps:wsp>
                        <wps:cNvSpPr/>
                        <wps:spPr>
                          <a:xfrm>
                            <a:off x="0" y="0"/>
                            <a:ext cx="57960" cy="6156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2.6pt;margin-top:1.45pt;width:67.25pt;height:27.05pt" coordorigin="4052,29" coordsize="1345,541">
                <v:oval id="shape_0" stroked="t" o:allowincell="f" style="position:absolute;left:5306;top:29;width:90;height:96;mso-wrap-style:none;v-text-anchor:middle">
                  <v:fill o:detectmouseclick="t" on="false"/>
                  <v:stroke color="black" weight="12600" joinstyle="miter" endcap="flat"/>
                  <w10:wrap type="none"/>
                </v:oval>
                <v:oval id="shape_0" stroked="t" o:allowincell="f" style="position:absolute;left:4964;top:473;width:90;height:96;mso-wrap-style:none;v-text-anchor:middle">
                  <v:fill o:detectmouseclick="t" on="false"/>
                  <v:stroke color="black" weight="12600" joinstyle="miter" endcap="flat"/>
                  <w10:wrap type="none"/>
                </v:oval>
                <v:oval id="shape_0" stroked="t" o:allowincell="f" style="position:absolute;left:5306;top:473;width:90;height:96;mso-wrap-style:none;v-text-anchor:middle">
                  <v:fill o:detectmouseclick="t" on="false"/>
                  <v:stroke color="black" weight="12600" joinstyle="miter" endcap="flat"/>
                  <w10:wrap type="none"/>
                </v:oval>
                <v:oval id="shape_0" stroked="t" o:allowincell="f" style="position:absolute;left:4679;top:473;width:90;height:96;mso-wrap-style:none;v-text-anchor:middle">
                  <v:fill o:detectmouseclick="t" on="false"/>
                  <v:stroke color="black" weight="12600" joinstyle="miter" endcap="flat"/>
                  <w10:wrap type="none"/>
                </v:oval>
                <v:oval id="shape_0" stroked="t" o:allowincell="f" style="position:absolute;left:4394;top:473;width:90;height:96;mso-wrap-style:none;v-text-anchor:middle">
                  <v:fill o:detectmouseclick="t" on="false"/>
                  <v:stroke color="black" weight="12600" joinstyle="miter" endcap="flat"/>
                  <w10:wrap type="none"/>
                </v:oval>
                <v:oval id="shape_0" stroked="t" o:allowincell="f" style="position:absolute;left:4052;top:473;width:90;height:96;mso-wrap-style:none;v-text-anchor:middle">
                  <v:fill o:detectmouseclick="t" on="false"/>
                  <v:stroke color="black" weight="12600" joinstyle="miter" endcap="flat"/>
                  <w10:wrap type="none"/>
                </v:oval>
                <v:oval id="shape_0" stroked="t" o:allowincell="f" style="position:absolute;left:4052;top:29;width:90;height:96;mso-wrap-style:none;v-text-anchor:middle">
                  <v:fill o:detectmouseclick="t" on="false"/>
                  <v:stroke color="black" weight="12600" joinstyle="miter" endcap="flat"/>
                  <w10:wrap type="none"/>
                </v:oval>
              </v:group>
            </w:pict>
          </mc:Fallback>
        </mc:AlternateContent>
      </w:r>
    </w:p>
    <w:p>
      <w:pPr>
        <w:pStyle w:val="Normal"/>
        <w:ind w:left="426" w:hanging="426"/>
        <w:rPr>
          <w:rFonts w:ascii="LinePrinter" w:hAnsi="LinePrinter" w:cs="LinePrinter"/>
          <w:sz w:val="20"/>
          <w:lang w:val="en-US" w:eastAsia="en-US"/>
        </w:rPr>
      </w:pPr>
      <w:r>
        <w:rPr>
          <w:rFonts w:cs="LinePrinter" w:ascii="LinePrinter" w:hAnsi="LinePrinter"/>
          <w:sz w:val="20"/>
          <w:lang w:val="en-US" w:eastAsia="en-US"/>
        </w:rPr>
        <mc:AlternateContent>
          <mc:Choice Requires="wps">
            <w:drawing>
              <wp:anchor behindDoc="0" distT="0" distB="0" distL="114935" distR="114935" simplePos="0" locked="0" layoutInCell="0" allowOverlap="1" relativeHeight="31">
                <wp:simplePos x="0" y="0"/>
                <wp:positionH relativeFrom="column">
                  <wp:posOffset>2609215</wp:posOffset>
                </wp:positionH>
                <wp:positionV relativeFrom="paragraph">
                  <wp:posOffset>168275</wp:posOffset>
                </wp:positionV>
                <wp:extent cx="796925" cy="635"/>
                <wp:effectExtent l="635" t="6350" r="635" b="6350"/>
                <wp:wrapNone/>
                <wp:docPr id="23" name=""/>
                <a:graphic xmlns:a="http://schemas.openxmlformats.org/drawingml/2006/main">
                  <a:graphicData uri="http://schemas.microsoft.com/office/word/2010/wordprocessingShape">
                    <wps:wsp>
                      <wps:cNvSpPr/>
                      <wps:spPr>
                        <a:xfrm>
                          <a:off x="0" y="0"/>
                          <a:ext cx="797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45pt,13.25pt" to="268.15pt,13.25pt" stroked="t" o:allowincell="f" style="position:absolute">
                <v:stroke color="black" weight="12600" joinstyle="miter" endcap="flat"/>
                <v:fill o:detectmouseclick="t" on="false"/>
                <w10:wrap type="none"/>
              </v:line>
            </w:pict>
          </mc:Fallback>
        </mc:AlternateContent>
      </w:r>
    </w:p>
    <w:p>
      <w:pPr>
        <w:pStyle w:val="Normal"/>
        <w:ind w:left="426" w:hanging="426"/>
        <w:rPr/>
      </w:pPr>
      <w:r>
        <w:rPr/>
      </w:r>
    </w:p>
    <w:p>
      <w:pPr>
        <w:pStyle w:val="Normal"/>
        <w:tabs>
          <w:tab w:val="clear" w:pos="708"/>
          <w:tab w:val="center" w:pos="2127" w:leader="none"/>
          <w:tab w:val="center" w:pos="4678" w:leader="none"/>
        </w:tabs>
        <w:ind w:left="426" w:hanging="426"/>
        <w:rPr/>
      </w:pPr>
      <w:r>
        <w:rPr/>
        <w:tab/>
        <w:tab/>
        <w:t>prima</w:t>
        <w:tab/>
        <w:t>dopo</w:t>
      </w:r>
    </w:p>
    <w:p>
      <w:pPr>
        <w:pStyle w:val="Normal"/>
        <w:tabs>
          <w:tab w:val="clear" w:pos="708"/>
          <w:tab w:val="center" w:pos="2127" w:leader="none"/>
          <w:tab w:val="center" w:pos="4678" w:leader="none"/>
        </w:tabs>
        <w:ind w:left="426" w:hanging="426"/>
        <w:rPr/>
      </w:pPr>
      <w:r>
        <w:rPr/>
        <w:tab/>
        <w:tab/>
        <w:t>dell’intervento</w:t>
        <w:tab/>
        <w:t>l’intervento</w:t>
      </w:r>
    </w:p>
    <w:p>
      <w:pPr>
        <w:pStyle w:val="Normal"/>
        <w:tabs>
          <w:tab w:val="clear" w:pos="708"/>
          <w:tab w:val="center" w:pos="2127" w:leader="none"/>
          <w:tab w:val="center" w:pos="4678" w:leader="none"/>
        </w:tabs>
        <w:ind w:left="426" w:hanging="426"/>
        <w:rPr/>
      </w:pPr>
      <w:r>
        <w:rPr/>
      </w:r>
    </w:p>
    <w:p>
      <w:pPr>
        <w:pStyle w:val="Normal"/>
        <w:ind w:left="426" w:hanging="426"/>
        <w:rPr/>
      </w:pPr>
      <w:r>
        <w:rPr/>
        <w:t>3)</w:t>
        <w:tab/>
        <w:t>Come ben sai, la matrice di rigidezza di un’asta esprime il legame tra le azioni di estremità e le componenti di movimento dei suoi estremi. In particolare, ciascuna colonna della matrice indica le azioni che insorgono per effetto di un solo spostamento (o rotazione) di valore unitario, quando tutte le altre componenti di movimento sono impedite.</w:t>
      </w:r>
    </w:p>
    <w:p>
      <w:pPr>
        <w:pStyle w:val="Normal"/>
        <w:ind w:left="426" w:hanging="426"/>
        <w:rPr/>
      </w:pPr>
      <w:r>
        <w:rPr/>
        <w:tab/>
        <w:t>Considera un’asta costituita da una trave su suolo elastico con tratti infinitamente rigidi agli estremi. Spiega in maniera dettagliata in che modo determineresti una colonna della matrice di rigidezza di tale asta, più precisamente quella che indica l’effetto di una rotazione unitaria del suo secondo estremo. Se possibile sviluppa tutti i passaggi analitici fino a giungere all’espres</w:t>
        <w:softHyphen/>
        <w:t>sione dei termini indicati.</w:t>
      </w:r>
    </w:p>
    <w:p>
      <w:pPr>
        <w:pStyle w:val="Normal"/>
        <w:rPr/>
      </w:pPr>
      <w:r>
        <w:rPr/>
      </w:r>
    </w:p>
    <w:p>
      <w:pPr>
        <w:pStyle w:val="Normal"/>
        <w:tabs>
          <w:tab w:val="clear" w:pos="708"/>
          <w:tab w:val="center" w:pos="3402" w:leader="none"/>
          <w:tab w:val="left" w:pos="6804" w:leader="none"/>
        </w:tabs>
        <w:rPr/>
      </w:pPr>
      <w:r>
        <mc:AlternateContent>
          <mc:Choice Requires="wpg">
            <w:drawing>
              <wp:anchor behindDoc="0" distT="0" distB="0" distL="114935" distR="114935" simplePos="0" locked="0" layoutInCell="0" allowOverlap="1" relativeHeight="19">
                <wp:simplePos x="0" y="0"/>
                <wp:positionH relativeFrom="column">
                  <wp:posOffset>727075</wp:posOffset>
                </wp:positionH>
                <wp:positionV relativeFrom="paragraph">
                  <wp:posOffset>147320</wp:posOffset>
                </wp:positionV>
                <wp:extent cx="2968625" cy="73025"/>
                <wp:effectExtent l="635" t="0" r="635" b="0"/>
                <wp:wrapNone/>
                <wp:docPr id="24" name=""/>
                <a:graphic xmlns:a="http://schemas.openxmlformats.org/drawingml/2006/main">
                  <a:graphicData uri="http://schemas.microsoft.com/office/word/2010/wordprocessingGroup">
                    <wpg:wgp>
                      <wpg:cNvGrpSpPr/>
                      <wpg:grpSpPr>
                        <a:xfrm>
                          <a:off x="0" y="0"/>
                          <a:ext cx="2968560" cy="73080"/>
                          <a:chOff x="0" y="0"/>
                          <a:chExt cx="2968560" cy="73080"/>
                        </a:xfrm>
                      </wpg:grpSpPr>
                      <wps:wsp>
                        <wps:cNvSpPr/>
                        <wps:spPr>
                          <a:xfrm>
                            <a:off x="0" y="36360"/>
                            <a:ext cx="2968560" cy="720"/>
                          </a:xfrm>
                          <a:prstGeom prst="line">
                            <a:avLst/>
                          </a:prstGeom>
                          <a:ln w="3240">
                            <a:solidFill>
                              <a:srgbClr val="000000"/>
                            </a:solidFill>
                            <a:miter/>
                          </a:ln>
                        </wps:spPr>
                        <wps:style>
                          <a:lnRef idx="0"/>
                          <a:fillRef idx="0"/>
                          <a:effectRef idx="0"/>
                          <a:fontRef idx="minor"/>
                        </wps:style>
                        <wps:bodyPr/>
                      </wps:wsp>
                      <wps:wsp>
                        <wps:cNvSpPr/>
                        <wps:spPr>
                          <a:xfrm>
                            <a:off x="72360" y="0"/>
                            <a:ext cx="0" cy="73080"/>
                          </a:xfrm>
                          <a:prstGeom prst="line">
                            <a:avLst/>
                          </a:prstGeom>
                          <a:ln w="3240">
                            <a:solidFill>
                              <a:srgbClr val="000000"/>
                            </a:solidFill>
                            <a:miter/>
                          </a:ln>
                        </wps:spPr>
                        <wps:style>
                          <a:lnRef idx="0"/>
                          <a:fillRef idx="0"/>
                          <a:effectRef idx="0"/>
                          <a:fontRef idx="minor"/>
                        </wps:style>
                        <wps:bodyPr/>
                      </wps:wsp>
                      <wps:wsp>
                        <wps:cNvSpPr/>
                        <wps:spPr>
                          <a:xfrm>
                            <a:off x="2895480" y="0"/>
                            <a:ext cx="0" cy="73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25pt;margin-top:11.6pt;width:233.7pt;height:5.7pt" coordorigin="1145,232" coordsize="4674,114">
                <v:line id="shape_0" from="1145,289" to="5819,289" stroked="t" o:allowincell="f" style="position:absolute">
                  <v:stroke color="black" weight="3240" joinstyle="miter" endcap="flat"/>
                  <v:fill o:detectmouseclick="t" on="false"/>
                  <w10:wrap type="none"/>
                </v:line>
                <v:line id="shape_0" from="1259,232" to="1259,346" stroked="t" o:allowincell="f" style="position:absolute">
                  <v:stroke color="black" weight="3240" joinstyle="miter" endcap="flat"/>
                  <v:fill o:detectmouseclick="t" on="false"/>
                  <w10:wrap type="none"/>
                </v:line>
                <v:line id="shape_0" from="5705,232" to="5705,346" stroked="t" o:allowincell="f" style="position:absolute">
                  <v:stroke color="black" weight="3240" joinstyle="miter" endcap="flat"/>
                  <v:fill o:detectmouseclick="t" on="false"/>
                  <w10:wrap type="none"/>
                </v:line>
              </v:group>
            </w:pict>
          </mc:Fallback>
        </mc:AlternateContent>
      </w:r>
      <w:r>
        <w:rPr>
          <w:position w:val="2"/>
        </w:rPr>
        <w:tab/>
        <w:tab/>
      </w:r>
      <w:r>
        <w:rPr>
          <w:rFonts w:cs="Script;Mistral" w:ascii="Script;Mistral" w:hAnsi="Script;Mistral"/>
          <w:b/>
          <w:position w:val="2"/>
          <w:sz w:val="32"/>
        </w:rPr>
        <w:t>l</w:t>
      </w:r>
      <w:r>
        <w:rPr>
          <w:b/>
          <w:position w:val="2"/>
        </w:rPr>
        <w:tab/>
      </w:r>
      <w:r>
        <w:rPr>
          <w:i/>
          <w:position w:val="2"/>
        </w:rPr>
        <w:t>I</w:t>
      </w:r>
      <w:r>
        <w:rPr>
          <w:position w:val="2"/>
        </w:rPr>
        <w:t xml:space="preserve"> = momento d’inerzia</w:t>
      </w:r>
    </w:p>
    <w:p>
      <w:pPr>
        <w:pStyle w:val="Normal"/>
        <w:tabs>
          <w:tab w:val="clear" w:pos="708"/>
          <w:tab w:val="center" w:pos="1701" w:leader="none"/>
          <w:tab w:val="center" w:pos="5103" w:leader="none"/>
          <w:tab w:val="left" w:pos="6804" w:leader="none"/>
        </w:tabs>
        <w:rPr>
          <w:position w:val="-4"/>
        </w:rPr>
      </w:pPr>
      <w:r>
        <w:rPr>
          <w:position w:val="-4"/>
        </w:rPr>
        <w:tab/>
        <w:tab/>
      </w:r>
      <w:r>
        <w:rPr>
          <w:rFonts w:cs="Script;Mistral" w:ascii="Script;Mistral" w:hAnsi="Script;Mistral"/>
          <w:b/>
          <w:position w:val="-4"/>
          <w:sz w:val="32"/>
        </w:rPr>
        <w:t>a</w:t>
      </w:r>
      <w:r>
        <w:rPr>
          <w:position w:val="-4"/>
        </w:rPr>
        <w:t xml:space="preserve"> </w:t>
      </w:r>
      <w:r>
        <w:rPr>
          <w:rFonts w:cs="Script;Mistral" w:ascii="Script;Mistral" w:hAnsi="Script;Mistral"/>
          <w:b/>
          <w:position w:val="-4"/>
          <w:sz w:val="32"/>
        </w:rPr>
        <w:t>l</w:t>
        <w:tab/>
        <w:t>b l</w:t>
      </w:r>
      <w:r>
        <w:rPr>
          <w:b/>
          <w:position w:val="2"/>
        </w:rPr>
        <w:t xml:space="preserve"> </w:t>
        <w:tab/>
      </w:r>
      <w:r>
        <w:rPr>
          <w:i/>
          <w:position w:val="2"/>
        </w:rPr>
        <w:t>E</w:t>
      </w:r>
      <w:r>
        <w:rPr>
          <w:position w:val="2"/>
        </w:rPr>
        <w:t xml:space="preserve"> = modulo elastico</w:t>
      </w:r>
    </w:p>
    <w:p>
      <w:pPr>
        <w:pStyle w:val="Normal"/>
        <w:tabs>
          <w:tab w:val="clear" w:pos="708"/>
          <w:tab w:val="left" w:pos="6804" w:leader="none"/>
        </w:tabs>
        <w:rPr/>
      </w:pPr>
      <w:r>
        <mc:AlternateContent>
          <mc:Choice Requires="wps">
            <w:drawing>
              <wp:anchor behindDoc="0" distT="0" distB="0" distL="114935" distR="114935" simplePos="0" locked="0" layoutInCell="0" allowOverlap="1" relativeHeight="10">
                <wp:simplePos x="0" y="0"/>
                <wp:positionH relativeFrom="column">
                  <wp:posOffset>727075</wp:posOffset>
                </wp:positionH>
                <wp:positionV relativeFrom="paragraph">
                  <wp:posOffset>38735</wp:posOffset>
                </wp:positionV>
                <wp:extent cx="724535" cy="635"/>
                <wp:effectExtent l="635" t="1905" r="635" b="1905"/>
                <wp:wrapNone/>
                <wp:docPr id="25" name=""/>
                <a:graphic xmlns:a="http://schemas.openxmlformats.org/drawingml/2006/main">
                  <a:graphicData uri="http://schemas.microsoft.com/office/word/2010/wordprocessingShape">
                    <wps:wsp>
                      <wps:cNvSpPr/>
                      <wps:spPr>
                        <a:xfrm>
                          <a:off x="0" y="0"/>
                          <a:ext cx="724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25pt,3.05pt" to="114.25pt,3.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799465</wp:posOffset>
                </wp:positionH>
                <wp:positionV relativeFrom="paragraph">
                  <wp:posOffset>2540</wp:posOffset>
                </wp:positionV>
                <wp:extent cx="635" cy="73025"/>
                <wp:effectExtent l="1905" t="635" r="1905" b="635"/>
                <wp:wrapNone/>
                <wp:docPr id="26" name=""/>
                <a:graphic xmlns:a="http://schemas.openxmlformats.org/drawingml/2006/main">
                  <a:graphicData uri="http://schemas.microsoft.com/office/word/2010/wordprocessingShape">
                    <wps:wsp>
                      <wps:cNvSpPr/>
                      <wps:spPr>
                        <a:xfrm>
                          <a:off x="0" y="0"/>
                          <a:ext cx="720" cy="73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95pt,0.2pt" to="62.95pt,5.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78585</wp:posOffset>
                </wp:positionH>
                <wp:positionV relativeFrom="paragraph">
                  <wp:posOffset>2540</wp:posOffset>
                </wp:positionV>
                <wp:extent cx="635" cy="73025"/>
                <wp:effectExtent l="1905" t="635" r="1905" b="635"/>
                <wp:wrapNone/>
                <wp:docPr id="27" name=""/>
                <a:graphic xmlns:a="http://schemas.openxmlformats.org/drawingml/2006/main">
                  <a:graphicData uri="http://schemas.microsoft.com/office/word/2010/wordprocessingShape">
                    <wps:wsp>
                      <wps:cNvSpPr/>
                      <wps:spPr>
                        <a:xfrm>
                          <a:off x="0" y="0"/>
                          <a:ext cx="720" cy="73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55pt,0.2pt" to="108.55pt,5.9pt" stroked="t" o:allowincell="f" style="position:absolute">
                <v:stroke color="black" weight="32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
                <wp:simplePos x="0" y="0"/>
                <wp:positionH relativeFrom="column">
                  <wp:posOffset>2826385</wp:posOffset>
                </wp:positionH>
                <wp:positionV relativeFrom="paragraph">
                  <wp:posOffset>19685</wp:posOffset>
                </wp:positionV>
                <wp:extent cx="796925" cy="73025"/>
                <wp:effectExtent l="1905" t="635" r="1905" b="635"/>
                <wp:wrapNone/>
                <wp:docPr id="28" name=""/>
                <a:graphic xmlns:a="http://schemas.openxmlformats.org/drawingml/2006/main">
                  <a:graphicData uri="http://schemas.microsoft.com/office/word/2010/wordprocessingGroup">
                    <wpg:wgp>
                      <wpg:cNvGrpSpPr/>
                      <wpg:grpSpPr>
                        <a:xfrm>
                          <a:off x="0" y="0"/>
                          <a:ext cx="797040" cy="73080"/>
                          <a:chOff x="0" y="0"/>
                          <a:chExt cx="797040" cy="73080"/>
                        </a:xfrm>
                      </wpg:grpSpPr>
                      <wps:wsp>
                        <wps:cNvSpPr/>
                        <wps:spPr>
                          <a:xfrm>
                            <a:off x="796320" y="0"/>
                            <a:ext cx="720" cy="73080"/>
                          </a:xfrm>
                          <a:prstGeom prst="line">
                            <a:avLst/>
                          </a:prstGeom>
                          <a:ln w="3240">
                            <a:solidFill>
                              <a:srgbClr val="000000"/>
                            </a:solidFill>
                            <a:miter/>
                          </a:ln>
                        </wps:spPr>
                        <wps:style>
                          <a:lnRef idx="0"/>
                          <a:fillRef idx="0"/>
                          <a:effectRef idx="0"/>
                          <a:fontRef idx="minor"/>
                        </wps:style>
                        <wps:bodyPr/>
                      </wps:wsp>
                      <wps:wsp>
                        <wps:cNvSpPr/>
                        <wps:spPr>
                          <a:xfrm>
                            <a:off x="0" y="0"/>
                            <a:ext cx="720" cy="73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2.55pt;margin-top:1.55pt;width:62.7pt;height:5.7pt" coordorigin="4451,31" coordsize="1254,114">
                <v:line id="shape_0" from="5705,31" to="5705,145" stroked="t" o:allowincell="f" style="position:absolute">
                  <v:stroke color="black" weight="3240" joinstyle="miter" endcap="flat"/>
                  <v:fill o:detectmouseclick="t" on="false"/>
                  <w10:wrap type="none"/>
                </v:line>
                <v:line id="shape_0" from="4451,31" to="4451,145" stroked="t" o:allowincell="f" style="position:absolute">
                  <v:stroke color="black" weight="32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8">
                <wp:simplePos x="0" y="0"/>
                <wp:positionH relativeFrom="column">
                  <wp:posOffset>2753995</wp:posOffset>
                </wp:positionH>
                <wp:positionV relativeFrom="paragraph">
                  <wp:posOffset>55880</wp:posOffset>
                </wp:positionV>
                <wp:extent cx="941705" cy="635"/>
                <wp:effectExtent l="635" t="1905" r="635" b="1905"/>
                <wp:wrapNone/>
                <wp:docPr id="29" name=""/>
                <a:graphic xmlns:a="http://schemas.openxmlformats.org/drawingml/2006/main">
                  <a:graphicData uri="http://schemas.microsoft.com/office/word/2010/wordprocessingShape">
                    <wps:wsp>
                      <wps:cNvSpPr/>
                      <wps:spPr>
                        <a:xfrm>
                          <a:off x="0" y="0"/>
                          <a:ext cx="941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6.85pt,4.4pt" to="290.95pt,4.4pt" stroked="t" o:allowincell="f" style="position:absolute">
                <v:stroke color="black" weight="3240" joinstyle="miter" endcap="flat"/>
                <v:fill o:detectmouseclick="t" on="false"/>
                <w10:wrap type="none"/>
              </v:line>
            </w:pict>
          </mc:Fallback>
        </mc:AlternateContent>
      </w:r>
      <w:r>
        <w:rPr/>
        <w:tab/>
        <w:tab/>
      </w:r>
      <w:r>
        <w:rPr>
          <w:i/>
        </w:rPr>
        <w:t>c</w:t>
      </w:r>
      <w:r>
        <w:rPr/>
        <w:t xml:space="preserve"> = costante di sottofondo</w:t>
      </w:r>
    </w:p>
    <w:p>
      <w:pPr>
        <w:pStyle w:val="Normal"/>
        <w:rPr>
          <w:rFonts w:ascii="LinePrinter" w:hAnsi="LinePrinter" w:cs="LinePrinter"/>
          <w:sz w:val="20"/>
          <w:lang w:val="en-US" w:eastAsia="en-US"/>
        </w:rPr>
      </w:pPr>
      <w:r>
        <w:rPr>
          <w:rFonts w:cs="LinePrinter" w:ascii="LinePrinter" w:hAnsi="LinePrinter"/>
          <w:sz w:val="20"/>
          <w:lang w:val="en-US" w:eastAsia="en-US"/>
        </w:rPr>
        <mc:AlternateContent>
          <mc:Choice Requires="wpg">
            <w:drawing>
              <wp:anchor behindDoc="0" distT="0" distB="0" distL="114935" distR="114935" simplePos="0" locked="0" layoutInCell="0" allowOverlap="1" relativeHeight="3">
                <wp:simplePos x="0" y="0"/>
                <wp:positionH relativeFrom="column">
                  <wp:posOffset>799465</wp:posOffset>
                </wp:positionH>
                <wp:positionV relativeFrom="paragraph">
                  <wp:posOffset>74930</wp:posOffset>
                </wp:positionV>
                <wp:extent cx="2823845" cy="1270"/>
                <wp:effectExtent l="635" t="12700" r="635" b="12065"/>
                <wp:wrapNone/>
                <wp:docPr id="30" name=""/>
                <a:graphic xmlns:a="http://schemas.openxmlformats.org/drawingml/2006/main">
                  <a:graphicData uri="http://schemas.microsoft.com/office/word/2010/wordprocessingGroup">
                    <wpg:wgp>
                      <wpg:cNvGrpSpPr/>
                      <wpg:grpSpPr>
                        <a:xfrm>
                          <a:off x="0" y="0"/>
                          <a:ext cx="2823840" cy="1440"/>
                          <a:chOff x="0" y="0"/>
                          <a:chExt cx="2823840" cy="1440"/>
                        </a:xfrm>
                      </wpg:grpSpPr>
                      <wps:wsp>
                        <wps:cNvSpPr/>
                        <wps:spPr>
                          <a:xfrm>
                            <a:off x="0" y="0"/>
                            <a:ext cx="579600" cy="720"/>
                          </a:xfrm>
                          <a:prstGeom prst="line">
                            <a:avLst/>
                          </a:prstGeom>
                          <a:ln w="25560">
                            <a:solidFill>
                              <a:srgbClr val="000000"/>
                            </a:solidFill>
                            <a:miter/>
                          </a:ln>
                        </wps:spPr>
                        <wps:style>
                          <a:lnRef idx="0"/>
                          <a:fillRef idx="0"/>
                          <a:effectRef idx="0"/>
                          <a:fontRef idx="minor"/>
                        </wps:style>
                        <wps:bodyPr/>
                      </wps:wsp>
                      <wps:wsp>
                        <wps:cNvSpPr/>
                        <wps:spPr>
                          <a:xfrm>
                            <a:off x="615240" y="720"/>
                            <a:ext cx="1412280" cy="720"/>
                          </a:xfrm>
                          <a:prstGeom prst="line">
                            <a:avLst/>
                          </a:prstGeom>
                          <a:ln w="12600">
                            <a:solidFill>
                              <a:srgbClr val="000000"/>
                            </a:solidFill>
                            <a:miter/>
                          </a:ln>
                        </wps:spPr>
                        <wps:style>
                          <a:lnRef idx="0"/>
                          <a:fillRef idx="0"/>
                          <a:effectRef idx="0"/>
                          <a:fontRef idx="minor"/>
                        </wps:style>
                        <wps:bodyPr/>
                      </wps:wsp>
                      <wps:wsp>
                        <wps:cNvSpPr/>
                        <wps:spPr>
                          <a:xfrm>
                            <a:off x="2026800" y="0"/>
                            <a:ext cx="79704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95pt;margin-top:5.9pt;width:222.3pt;height:0.05pt" coordorigin="1259,118" coordsize="4446,1">
                <v:line id="shape_0" from="1259,118" to="2171,118" stroked="t" o:allowincell="f" style="position:absolute">
                  <v:stroke color="black" weight="25560" joinstyle="miter" endcap="flat"/>
                  <v:fill o:detectmouseclick="t" on="false"/>
                  <w10:wrap type="none"/>
                </v:line>
                <v:line id="shape_0" from="2228,119" to="4451,119" stroked="t" o:allowincell="f" style="position:absolute">
                  <v:stroke color="black" weight="12600" joinstyle="miter" endcap="flat"/>
                  <v:fill o:detectmouseclick="t" on="false"/>
                  <w10:wrap type="none"/>
                </v:line>
                <v:line id="shape_0" from="4451,118" to="5705,118" stroked="t" o:allowincell="f" style="position:absolute">
                  <v:stroke color="black"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
                <wp:simplePos x="0" y="0"/>
                <wp:positionH relativeFrom="column">
                  <wp:posOffset>865505</wp:posOffset>
                </wp:positionH>
                <wp:positionV relativeFrom="paragraph">
                  <wp:posOffset>107315</wp:posOffset>
                </wp:positionV>
                <wp:extent cx="367665" cy="113030"/>
                <wp:effectExtent l="2540" t="1905" r="635" b="1270"/>
                <wp:wrapNone/>
                <wp:docPr id="31" name=""/>
                <a:graphic xmlns:a="http://schemas.openxmlformats.org/drawingml/2006/main">
                  <a:graphicData uri="http://schemas.microsoft.com/office/word/2010/wordprocessingGroup">
                    <wpg:wgp>
                      <wpg:cNvGrpSpPr/>
                      <wpg:grpSpPr>
                        <a:xfrm>
                          <a:off x="0" y="0"/>
                          <a:ext cx="367560" cy="113040"/>
                          <a:chOff x="0" y="0"/>
                          <a:chExt cx="367560" cy="113040"/>
                        </a:xfrm>
                      </wpg:grpSpPr>
                      <wps:wsp>
                        <wps:cNvSpPr/>
                        <wps:spPr>
                          <a:xfrm>
                            <a:off x="0" y="0"/>
                            <a:ext cx="71640" cy="108000"/>
                          </a:xfrm>
                          <a:custGeom>
                            <a:avLst/>
                            <a:gdLst/>
                            <a:ahLst/>
                            <a:rect l="l" t="t" r="r" b="b"/>
                            <a:pathLst>
                              <a:path w="20000" h="20000">
                                <a:moveTo>
                                  <a:pt x="15752" y="588"/>
                                </a:moveTo>
                                <a:lnTo>
                                  <a:pt x="12212" y="0"/>
                                </a:lnTo>
                                <a:lnTo>
                                  <a:pt x="12212" y="3176"/>
                                </a:lnTo>
                                <a:lnTo>
                                  <a:pt x="6549" y="3176"/>
                                </a:lnTo>
                                <a:lnTo>
                                  <a:pt x="6549" y="3765"/>
                                </a:lnTo>
                                <a:lnTo>
                                  <a:pt x="5664" y="3765"/>
                                </a:lnTo>
                                <a:lnTo>
                                  <a:pt x="5664" y="4353"/>
                                </a:lnTo>
                                <a:lnTo>
                                  <a:pt x="3717" y="4353"/>
                                </a:lnTo>
                                <a:lnTo>
                                  <a:pt x="2832" y="5059"/>
                                </a:lnTo>
                                <a:lnTo>
                                  <a:pt x="885" y="5059"/>
                                </a:lnTo>
                                <a:lnTo>
                                  <a:pt x="0" y="5647"/>
                                </a:lnTo>
                                <a:lnTo>
                                  <a:pt x="7611" y="5647"/>
                                </a:lnTo>
                                <a:lnTo>
                                  <a:pt x="8496" y="6353"/>
                                </a:lnTo>
                                <a:lnTo>
                                  <a:pt x="13274" y="6353"/>
                                </a:lnTo>
                                <a:lnTo>
                                  <a:pt x="15221" y="6941"/>
                                </a:lnTo>
                                <a:lnTo>
                                  <a:pt x="19823" y="6941"/>
                                </a:lnTo>
                                <a:lnTo>
                                  <a:pt x="19823" y="8941"/>
                                </a:lnTo>
                                <a:lnTo>
                                  <a:pt x="17168" y="8941"/>
                                </a:lnTo>
                                <a:lnTo>
                                  <a:pt x="17168" y="9529"/>
                                </a:lnTo>
                                <a:lnTo>
                                  <a:pt x="16106" y="10118"/>
                                </a:lnTo>
                                <a:lnTo>
                                  <a:pt x="14159" y="10118"/>
                                </a:lnTo>
                                <a:lnTo>
                                  <a:pt x="14159" y="10706"/>
                                </a:lnTo>
                                <a:lnTo>
                                  <a:pt x="885" y="10706"/>
                                </a:lnTo>
                                <a:lnTo>
                                  <a:pt x="885" y="12000"/>
                                </a:lnTo>
                                <a:lnTo>
                                  <a:pt x="0" y="12000"/>
                                </a:lnTo>
                                <a:lnTo>
                                  <a:pt x="0" y="13294"/>
                                </a:lnTo>
                                <a:lnTo>
                                  <a:pt x="9558" y="13294"/>
                                </a:lnTo>
                                <a:lnTo>
                                  <a:pt x="11327" y="14000"/>
                                </a:lnTo>
                                <a:lnTo>
                                  <a:pt x="16106" y="14000"/>
                                </a:lnTo>
                                <a:lnTo>
                                  <a:pt x="16106" y="14588"/>
                                </a:lnTo>
                                <a:lnTo>
                                  <a:pt x="18053" y="14588"/>
                                </a:lnTo>
                                <a:lnTo>
                                  <a:pt x="18053" y="15294"/>
                                </a:lnTo>
                                <a:lnTo>
                                  <a:pt x="15221" y="15294"/>
                                </a:lnTo>
                                <a:lnTo>
                                  <a:pt x="14159" y="15882"/>
                                </a:lnTo>
                                <a:lnTo>
                                  <a:pt x="12212" y="15882"/>
                                </a:lnTo>
                                <a:lnTo>
                                  <a:pt x="12212" y="16471"/>
                                </a:lnTo>
                                <a:lnTo>
                                  <a:pt x="885" y="16471"/>
                                </a:lnTo>
                                <a:lnTo>
                                  <a:pt x="885" y="17176"/>
                                </a:lnTo>
                                <a:lnTo>
                                  <a:pt x="1947" y="17176"/>
                                </a:lnTo>
                                <a:lnTo>
                                  <a:pt x="1947" y="17765"/>
                                </a:lnTo>
                                <a:lnTo>
                                  <a:pt x="10442" y="17765"/>
                                </a:lnTo>
                                <a:lnTo>
                                  <a:pt x="10442" y="18353"/>
                                </a:lnTo>
                                <a:lnTo>
                                  <a:pt x="15752" y="19882"/>
                                </a:lnTo>
                                <a:lnTo>
                                  <a:pt x="8496" y="19882"/>
                                </a:lnTo>
                              </a:path>
                            </a:pathLst>
                          </a:custGeom>
                          <a:solidFill>
                            <a:srgbClr val="ffffff"/>
                          </a:solidFill>
                          <a:ln w="3240">
                            <a:solidFill>
                              <a:srgbClr val="000000"/>
                            </a:solidFill>
                            <a:round/>
                          </a:ln>
                        </wps:spPr>
                        <wps:style>
                          <a:lnRef idx="0"/>
                          <a:fillRef idx="0"/>
                          <a:effectRef idx="0"/>
                          <a:fontRef idx="minor"/>
                        </wps:style>
                        <wps:bodyPr/>
                      </wps:wsp>
                      <wps:wsp>
                        <wps:cNvSpPr/>
                        <wps:spPr>
                          <a:xfrm>
                            <a:off x="151200" y="4320"/>
                            <a:ext cx="71640" cy="108000"/>
                          </a:xfrm>
                          <a:custGeom>
                            <a:avLst/>
                            <a:gdLst/>
                            <a:ahLst/>
                            <a:rect l="l" t="t" r="r" b="b"/>
                            <a:pathLst>
                              <a:path w="20000" h="20000">
                                <a:moveTo>
                                  <a:pt x="15752" y="588"/>
                                </a:moveTo>
                                <a:lnTo>
                                  <a:pt x="12212" y="0"/>
                                </a:lnTo>
                                <a:lnTo>
                                  <a:pt x="12212" y="3176"/>
                                </a:lnTo>
                                <a:lnTo>
                                  <a:pt x="6549" y="3176"/>
                                </a:lnTo>
                                <a:lnTo>
                                  <a:pt x="6549" y="3765"/>
                                </a:lnTo>
                                <a:lnTo>
                                  <a:pt x="5664" y="3765"/>
                                </a:lnTo>
                                <a:lnTo>
                                  <a:pt x="5664" y="4353"/>
                                </a:lnTo>
                                <a:lnTo>
                                  <a:pt x="3717" y="4353"/>
                                </a:lnTo>
                                <a:lnTo>
                                  <a:pt x="2832" y="5059"/>
                                </a:lnTo>
                                <a:lnTo>
                                  <a:pt x="885" y="5059"/>
                                </a:lnTo>
                                <a:lnTo>
                                  <a:pt x="0" y="5647"/>
                                </a:lnTo>
                                <a:lnTo>
                                  <a:pt x="7611" y="5647"/>
                                </a:lnTo>
                                <a:lnTo>
                                  <a:pt x="8496" y="6353"/>
                                </a:lnTo>
                                <a:lnTo>
                                  <a:pt x="13274" y="6353"/>
                                </a:lnTo>
                                <a:lnTo>
                                  <a:pt x="15221" y="6941"/>
                                </a:lnTo>
                                <a:lnTo>
                                  <a:pt x="19823" y="6941"/>
                                </a:lnTo>
                                <a:lnTo>
                                  <a:pt x="19823" y="8941"/>
                                </a:lnTo>
                                <a:lnTo>
                                  <a:pt x="17168" y="8941"/>
                                </a:lnTo>
                                <a:lnTo>
                                  <a:pt x="17168" y="9529"/>
                                </a:lnTo>
                                <a:lnTo>
                                  <a:pt x="16106" y="10118"/>
                                </a:lnTo>
                                <a:lnTo>
                                  <a:pt x="14159" y="10118"/>
                                </a:lnTo>
                                <a:lnTo>
                                  <a:pt x="14159" y="10706"/>
                                </a:lnTo>
                                <a:lnTo>
                                  <a:pt x="885" y="10706"/>
                                </a:lnTo>
                                <a:lnTo>
                                  <a:pt x="885" y="12000"/>
                                </a:lnTo>
                                <a:lnTo>
                                  <a:pt x="0" y="12000"/>
                                </a:lnTo>
                                <a:lnTo>
                                  <a:pt x="0" y="13294"/>
                                </a:lnTo>
                                <a:lnTo>
                                  <a:pt x="9558" y="13294"/>
                                </a:lnTo>
                                <a:lnTo>
                                  <a:pt x="11327" y="14000"/>
                                </a:lnTo>
                                <a:lnTo>
                                  <a:pt x="16106" y="14000"/>
                                </a:lnTo>
                                <a:lnTo>
                                  <a:pt x="16106" y="14588"/>
                                </a:lnTo>
                                <a:lnTo>
                                  <a:pt x="18053" y="14588"/>
                                </a:lnTo>
                                <a:lnTo>
                                  <a:pt x="18053" y="15294"/>
                                </a:lnTo>
                                <a:lnTo>
                                  <a:pt x="15221" y="15294"/>
                                </a:lnTo>
                                <a:lnTo>
                                  <a:pt x="14159" y="15882"/>
                                </a:lnTo>
                                <a:lnTo>
                                  <a:pt x="12212" y="15882"/>
                                </a:lnTo>
                                <a:lnTo>
                                  <a:pt x="12212" y="16471"/>
                                </a:lnTo>
                                <a:lnTo>
                                  <a:pt x="885" y="16471"/>
                                </a:lnTo>
                                <a:lnTo>
                                  <a:pt x="885" y="17176"/>
                                </a:lnTo>
                                <a:lnTo>
                                  <a:pt x="1947" y="17176"/>
                                </a:lnTo>
                                <a:lnTo>
                                  <a:pt x="1947" y="17765"/>
                                </a:lnTo>
                                <a:lnTo>
                                  <a:pt x="10442" y="17765"/>
                                </a:lnTo>
                                <a:lnTo>
                                  <a:pt x="10442" y="18353"/>
                                </a:lnTo>
                                <a:lnTo>
                                  <a:pt x="15752" y="19882"/>
                                </a:lnTo>
                                <a:lnTo>
                                  <a:pt x="8496" y="19882"/>
                                </a:lnTo>
                              </a:path>
                            </a:pathLst>
                          </a:custGeom>
                          <a:solidFill>
                            <a:srgbClr val="ffffff"/>
                          </a:solidFill>
                          <a:ln w="3240">
                            <a:solidFill>
                              <a:srgbClr val="000000"/>
                            </a:solidFill>
                            <a:round/>
                          </a:ln>
                        </wps:spPr>
                        <wps:style>
                          <a:lnRef idx="0"/>
                          <a:fillRef idx="0"/>
                          <a:effectRef idx="0"/>
                          <a:fontRef idx="minor"/>
                        </wps:style>
                        <wps:bodyPr/>
                      </wps:wsp>
                      <wps:wsp>
                        <wps:cNvSpPr/>
                        <wps:spPr>
                          <a:xfrm>
                            <a:off x="295920" y="3960"/>
                            <a:ext cx="71640" cy="109080"/>
                          </a:xfrm>
                          <a:custGeom>
                            <a:avLst/>
                            <a:gdLst/>
                            <a:ahLst/>
                            <a:rect l="l" t="t" r="r" b="b"/>
                            <a:pathLst>
                              <a:path w="20000" h="20000">
                                <a:moveTo>
                                  <a:pt x="15752" y="581"/>
                                </a:moveTo>
                                <a:lnTo>
                                  <a:pt x="12212" y="0"/>
                                </a:lnTo>
                                <a:lnTo>
                                  <a:pt x="12212" y="3140"/>
                                </a:lnTo>
                                <a:lnTo>
                                  <a:pt x="6549" y="3140"/>
                                </a:lnTo>
                                <a:lnTo>
                                  <a:pt x="6549" y="3721"/>
                                </a:lnTo>
                                <a:lnTo>
                                  <a:pt x="5664" y="3721"/>
                                </a:lnTo>
                                <a:lnTo>
                                  <a:pt x="5664" y="4302"/>
                                </a:lnTo>
                                <a:lnTo>
                                  <a:pt x="3717" y="4302"/>
                                </a:lnTo>
                                <a:lnTo>
                                  <a:pt x="2832" y="5116"/>
                                </a:lnTo>
                                <a:lnTo>
                                  <a:pt x="885" y="5116"/>
                                </a:lnTo>
                                <a:lnTo>
                                  <a:pt x="0" y="5698"/>
                                </a:lnTo>
                                <a:lnTo>
                                  <a:pt x="7611" y="5698"/>
                                </a:lnTo>
                                <a:lnTo>
                                  <a:pt x="8496" y="6395"/>
                                </a:lnTo>
                                <a:lnTo>
                                  <a:pt x="13274" y="6395"/>
                                </a:lnTo>
                                <a:lnTo>
                                  <a:pt x="15221" y="6977"/>
                                </a:lnTo>
                                <a:lnTo>
                                  <a:pt x="19823" y="6977"/>
                                </a:lnTo>
                                <a:lnTo>
                                  <a:pt x="19823" y="8953"/>
                                </a:lnTo>
                                <a:lnTo>
                                  <a:pt x="17168" y="8953"/>
                                </a:lnTo>
                                <a:lnTo>
                                  <a:pt x="17168" y="9535"/>
                                </a:lnTo>
                                <a:lnTo>
                                  <a:pt x="16106" y="10116"/>
                                </a:lnTo>
                                <a:lnTo>
                                  <a:pt x="14159" y="10116"/>
                                </a:lnTo>
                                <a:lnTo>
                                  <a:pt x="14159" y="10698"/>
                                </a:lnTo>
                                <a:lnTo>
                                  <a:pt x="885" y="10698"/>
                                </a:lnTo>
                                <a:lnTo>
                                  <a:pt x="885" y="11977"/>
                                </a:lnTo>
                                <a:lnTo>
                                  <a:pt x="0" y="11977"/>
                                </a:lnTo>
                                <a:lnTo>
                                  <a:pt x="0" y="13256"/>
                                </a:lnTo>
                                <a:lnTo>
                                  <a:pt x="9558" y="13256"/>
                                </a:lnTo>
                                <a:lnTo>
                                  <a:pt x="11327" y="13953"/>
                                </a:lnTo>
                                <a:lnTo>
                                  <a:pt x="16106" y="13953"/>
                                </a:lnTo>
                                <a:lnTo>
                                  <a:pt x="16106" y="14535"/>
                                </a:lnTo>
                                <a:lnTo>
                                  <a:pt x="18053" y="14535"/>
                                </a:lnTo>
                                <a:lnTo>
                                  <a:pt x="18053" y="15349"/>
                                </a:lnTo>
                                <a:lnTo>
                                  <a:pt x="15221" y="15349"/>
                                </a:lnTo>
                                <a:lnTo>
                                  <a:pt x="14159" y="15930"/>
                                </a:lnTo>
                                <a:lnTo>
                                  <a:pt x="12212" y="15930"/>
                                </a:lnTo>
                                <a:lnTo>
                                  <a:pt x="12212" y="16512"/>
                                </a:lnTo>
                                <a:lnTo>
                                  <a:pt x="885" y="16512"/>
                                </a:lnTo>
                                <a:lnTo>
                                  <a:pt x="885" y="17209"/>
                                </a:lnTo>
                                <a:lnTo>
                                  <a:pt x="1947" y="17209"/>
                                </a:lnTo>
                                <a:lnTo>
                                  <a:pt x="1947" y="17791"/>
                                </a:lnTo>
                                <a:lnTo>
                                  <a:pt x="10442" y="17791"/>
                                </a:lnTo>
                                <a:lnTo>
                                  <a:pt x="10442" y="18372"/>
                                </a:lnTo>
                                <a:lnTo>
                                  <a:pt x="15752" y="19884"/>
                                </a:lnTo>
                                <a:lnTo>
                                  <a:pt x="8496" y="19884"/>
                                </a:lnTo>
                              </a:path>
                            </a:pathLst>
                          </a:custGeom>
                          <a:solidFill>
                            <a:srgbClr val="ffffff"/>
                          </a:solid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68.15pt;margin-top:8.45pt;width:28.95pt;height:8.9pt" coordorigin="1363,169" coordsize="579,178">
                <v:shape id="shape_0" coordsize="20000,20000" path="m15752,588l12212,0l12212,3176l6549,3176l6549,3765l5664,3765l5664,4353l3717,4353l2832,5059l885,5059l0,5647l7611,5647l8496,6353l13274,6353l15221,6941l19823,6941l19823,8941l17168,8941l17168,9529l16106,10118l14159,10118l14159,10706l885,10706l885,12000l0,12000l0,13294l9558,13294l11327,14000l16106,14000l16106,14588l18053,14588l18053,15294l15221,15294l14159,15882l12212,15882l12212,16471l885,16471l885,17176l1947,17176l1947,17765l10442,17765l10442,18353l15752,19882l8496,19882e" fillcolor="white" stroked="t" o:allowincell="f" style="position:absolute;left:1363;top:169;width:112;height:169;mso-wrap-style:none;v-text-anchor:middle">
                  <v:fill o:detectmouseclick="t" type="solid" color2="black"/>
                  <v:stroke color="black" weight="3240" joinstyle="round" endcap="flat"/>
                  <w10:wrap type="none"/>
                </v:shape>
                <v:shape id="shape_0" coordsize="20000,20000" path="m15752,588l12212,0l12212,3176l6549,3176l6549,3765l5664,3765l5664,4353l3717,4353l2832,5059l885,5059l0,5647l7611,5647l8496,6353l13274,6353l15221,6941l19823,6941l19823,8941l17168,8941l17168,9529l16106,10118l14159,10118l14159,10706l885,10706l885,12000l0,12000l0,13294l9558,13294l11327,14000l16106,14000l16106,14588l18053,14588l18053,15294l15221,15294l14159,15882l12212,15882l12212,16471l885,16471l885,17176l1947,17176l1947,17765l10442,17765l10442,18353l15752,19882l8496,19882e" fillcolor="white" stroked="t" o:allowincell="f" style="position:absolute;left:1601;top:176;width:112;height:169;mso-wrap-style:none;v-text-anchor:middle">
                  <v:fill o:detectmouseclick="t" type="solid" color2="black"/>
                  <v:stroke color="black" weight="3240" joinstyle="round" endcap="flat"/>
                  <w10:wrap type="none"/>
                </v:shape>
                <v:shape id="shape_0" coordsize="20000,20000" path="m15752,581l12212,0l12212,3140l6549,3140l6549,3721l5664,3721l5664,4302l3717,4302l2832,5116l885,5116l0,5698l7611,5698l8496,6395l13274,6395l15221,6977l19823,6977l19823,8953l17168,8953l17168,9535l16106,10116l14159,10116l14159,10698l885,10698l885,11977l0,11977l0,13256l9558,13256l11327,13953l16106,13953l16106,14535l18053,14535l18053,15349l15221,15349l14159,15930l12212,15930l12212,16512l885,16512l885,17209l1947,17209l1947,17791l10442,17791l10442,18372l15752,19884l8496,19884e" fillcolor="white" stroked="t" o:allowincell="f" style="position:absolute;left:1829;top:175;width:112;height:171;mso-wrap-style:none;v-text-anchor:middle">
                  <v:fill o:detectmouseclick="t" type="solid" color2="black"/>
                  <v:stroke color="black" weight="3240" joinstyle="round" endcap="flat"/>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1306195</wp:posOffset>
                </wp:positionH>
                <wp:positionV relativeFrom="paragraph">
                  <wp:posOffset>111125</wp:posOffset>
                </wp:positionV>
                <wp:extent cx="367665" cy="113030"/>
                <wp:effectExtent l="2540" t="1905" r="635" b="1270"/>
                <wp:wrapNone/>
                <wp:docPr id="32" name=""/>
                <a:graphic xmlns:a="http://schemas.openxmlformats.org/drawingml/2006/main">
                  <a:graphicData uri="http://schemas.microsoft.com/office/word/2010/wordprocessingGroup">
                    <wpg:wgp>
                      <wpg:cNvGrpSpPr/>
                      <wpg:grpSpPr>
                        <a:xfrm>
                          <a:off x="0" y="0"/>
                          <a:ext cx="367560" cy="113040"/>
                          <a:chOff x="0" y="0"/>
                          <a:chExt cx="367560" cy="113040"/>
                        </a:xfrm>
                      </wpg:grpSpPr>
                      <wps:wsp>
                        <wps:cNvSpPr/>
                        <wps:spPr>
                          <a:xfrm>
                            <a:off x="0" y="0"/>
                            <a:ext cx="71640" cy="108000"/>
                          </a:xfrm>
                          <a:custGeom>
                            <a:avLst/>
                            <a:gdLst/>
                            <a:ahLst/>
                            <a:rect l="l" t="t" r="r" b="b"/>
                            <a:pathLst>
                              <a:path w="20000" h="20000">
                                <a:moveTo>
                                  <a:pt x="15752" y="588"/>
                                </a:moveTo>
                                <a:lnTo>
                                  <a:pt x="12212" y="0"/>
                                </a:lnTo>
                                <a:lnTo>
                                  <a:pt x="12212" y="3176"/>
                                </a:lnTo>
                                <a:lnTo>
                                  <a:pt x="6549" y="3176"/>
                                </a:lnTo>
                                <a:lnTo>
                                  <a:pt x="6549" y="3765"/>
                                </a:lnTo>
                                <a:lnTo>
                                  <a:pt x="5664" y="3765"/>
                                </a:lnTo>
                                <a:lnTo>
                                  <a:pt x="5664" y="4353"/>
                                </a:lnTo>
                                <a:lnTo>
                                  <a:pt x="3717" y="4353"/>
                                </a:lnTo>
                                <a:lnTo>
                                  <a:pt x="2832" y="5059"/>
                                </a:lnTo>
                                <a:lnTo>
                                  <a:pt x="885" y="5059"/>
                                </a:lnTo>
                                <a:lnTo>
                                  <a:pt x="0" y="5647"/>
                                </a:lnTo>
                                <a:lnTo>
                                  <a:pt x="7611" y="5647"/>
                                </a:lnTo>
                                <a:lnTo>
                                  <a:pt x="8496" y="6353"/>
                                </a:lnTo>
                                <a:lnTo>
                                  <a:pt x="13274" y="6353"/>
                                </a:lnTo>
                                <a:lnTo>
                                  <a:pt x="15221" y="6941"/>
                                </a:lnTo>
                                <a:lnTo>
                                  <a:pt x="19823" y="6941"/>
                                </a:lnTo>
                                <a:lnTo>
                                  <a:pt x="19823" y="8941"/>
                                </a:lnTo>
                                <a:lnTo>
                                  <a:pt x="17168" y="8941"/>
                                </a:lnTo>
                                <a:lnTo>
                                  <a:pt x="17168" y="9529"/>
                                </a:lnTo>
                                <a:lnTo>
                                  <a:pt x="16106" y="10118"/>
                                </a:lnTo>
                                <a:lnTo>
                                  <a:pt x="14159" y="10118"/>
                                </a:lnTo>
                                <a:lnTo>
                                  <a:pt x="14159" y="10706"/>
                                </a:lnTo>
                                <a:lnTo>
                                  <a:pt x="885" y="10706"/>
                                </a:lnTo>
                                <a:lnTo>
                                  <a:pt x="885" y="12000"/>
                                </a:lnTo>
                                <a:lnTo>
                                  <a:pt x="0" y="12000"/>
                                </a:lnTo>
                                <a:lnTo>
                                  <a:pt x="0" y="13294"/>
                                </a:lnTo>
                                <a:lnTo>
                                  <a:pt x="9558" y="13294"/>
                                </a:lnTo>
                                <a:lnTo>
                                  <a:pt x="11327" y="14000"/>
                                </a:lnTo>
                                <a:lnTo>
                                  <a:pt x="16106" y="14000"/>
                                </a:lnTo>
                                <a:lnTo>
                                  <a:pt x="16106" y="14588"/>
                                </a:lnTo>
                                <a:lnTo>
                                  <a:pt x="18053" y="14588"/>
                                </a:lnTo>
                                <a:lnTo>
                                  <a:pt x="18053" y="15294"/>
                                </a:lnTo>
                                <a:lnTo>
                                  <a:pt x="15221" y="15294"/>
                                </a:lnTo>
                                <a:lnTo>
                                  <a:pt x="14159" y="15882"/>
                                </a:lnTo>
                                <a:lnTo>
                                  <a:pt x="12212" y="15882"/>
                                </a:lnTo>
                                <a:lnTo>
                                  <a:pt x="12212" y="16471"/>
                                </a:lnTo>
                                <a:lnTo>
                                  <a:pt x="885" y="16471"/>
                                </a:lnTo>
                                <a:lnTo>
                                  <a:pt x="885" y="17176"/>
                                </a:lnTo>
                                <a:lnTo>
                                  <a:pt x="1947" y="17176"/>
                                </a:lnTo>
                                <a:lnTo>
                                  <a:pt x="1947" y="17765"/>
                                </a:lnTo>
                                <a:lnTo>
                                  <a:pt x="10442" y="17765"/>
                                </a:lnTo>
                                <a:lnTo>
                                  <a:pt x="10442" y="18353"/>
                                </a:lnTo>
                                <a:lnTo>
                                  <a:pt x="15752" y="19882"/>
                                </a:lnTo>
                                <a:lnTo>
                                  <a:pt x="8496" y="19882"/>
                                </a:lnTo>
                              </a:path>
                            </a:pathLst>
                          </a:custGeom>
                          <a:solidFill>
                            <a:srgbClr val="ffffff"/>
                          </a:solidFill>
                          <a:ln w="3240">
                            <a:solidFill>
                              <a:srgbClr val="000000"/>
                            </a:solidFill>
                            <a:round/>
                          </a:ln>
                        </wps:spPr>
                        <wps:style>
                          <a:lnRef idx="0"/>
                          <a:fillRef idx="0"/>
                          <a:effectRef idx="0"/>
                          <a:fontRef idx="minor"/>
                        </wps:style>
                        <wps:bodyPr/>
                      </wps:wsp>
                      <wps:wsp>
                        <wps:cNvSpPr/>
                        <wps:spPr>
                          <a:xfrm>
                            <a:off x="151200" y="4320"/>
                            <a:ext cx="71640" cy="108000"/>
                          </a:xfrm>
                          <a:custGeom>
                            <a:avLst/>
                            <a:gdLst/>
                            <a:ahLst/>
                            <a:rect l="l" t="t" r="r" b="b"/>
                            <a:pathLst>
                              <a:path w="20000" h="20000">
                                <a:moveTo>
                                  <a:pt x="15752" y="588"/>
                                </a:moveTo>
                                <a:lnTo>
                                  <a:pt x="12212" y="0"/>
                                </a:lnTo>
                                <a:lnTo>
                                  <a:pt x="12212" y="3176"/>
                                </a:lnTo>
                                <a:lnTo>
                                  <a:pt x="6549" y="3176"/>
                                </a:lnTo>
                                <a:lnTo>
                                  <a:pt x="6549" y="3765"/>
                                </a:lnTo>
                                <a:lnTo>
                                  <a:pt x="5664" y="3765"/>
                                </a:lnTo>
                                <a:lnTo>
                                  <a:pt x="5664" y="4353"/>
                                </a:lnTo>
                                <a:lnTo>
                                  <a:pt x="3717" y="4353"/>
                                </a:lnTo>
                                <a:lnTo>
                                  <a:pt x="2832" y="5059"/>
                                </a:lnTo>
                                <a:lnTo>
                                  <a:pt x="885" y="5059"/>
                                </a:lnTo>
                                <a:lnTo>
                                  <a:pt x="0" y="5647"/>
                                </a:lnTo>
                                <a:lnTo>
                                  <a:pt x="7611" y="5647"/>
                                </a:lnTo>
                                <a:lnTo>
                                  <a:pt x="8496" y="6353"/>
                                </a:lnTo>
                                <a:lnTo>
                                  <a:pt x="13274" y="6353"/>
                                </a:lnTo>
                                <a:lnTo>
                                  <a:pt x="15221" y="6941"/>
                                </a:lnTo>
                                <a:lnTo>
                                  <a:pt x="19823" y="6941"/>
                                </a:lnTo>
                                <a:lnTo>
                                  <a:pt x="19823" y="8941"/>
                                </a:lnTo>
                                <a:lnTo>
                                  <a:pt x="17168" y="8941"/>
                                </a:lnTo>
                                <a:lnTo>
                                  <a:pt x="17168" y="9529"/>
                                </a:lnTo>
                                <a:lnTo>
                                  <a:pt x="16106" y="10118"/>
                                </a:lnTo>
                                <a:lnTo>
                                  <a:pt x="14159" y="10118"/>
                                </a:lnTo>
                                <a:lnTo>
                                  <a:pt x="14159" y="10706"/>
                                </a:lnTo>
                                <a:lnTo>
                                  <a:pt x="885" y="10706"/>
                                </a:lnTo>
                                <a:lnTo>
                                  <a:pt x="885" y="12000"/>
                                </a:lnTo>
                                <a:lnTo>
                                  <a:pt x="0" y="12000"/>
                                </a:lnTo>
                                <a:lnTo>
                                  <a:pt x="0" y="13294"/>
                                </a:lnTo>
                                <a:lnTo>
                                  <a:pt x="9558" y="13294"/>
                                </a:lnTo>
                                <a:lnTo>
                                  <a:pt x="11327" y="14000"/>
                                </a:lnTo>
                                <a:lnTo>
                                  <a:pt x="16106" y="14000"/>
                                </a:lnTo>
                                <a:lnTo>
                                  <a:pt x="16106" y="14588"/>
                                </a:lnTo>
                                <a:lnTo>
                                  <a:pt x="18053" y="14588"/>
                                </a:lnTo>
                                <a:lnTo>
                                  <a:pt x="18053" y="15294"/>
                                </a:lnTo>
                                <a:lnTo>
                                  <a:pt x="15221" y="15294"/>
                                </a:lnTo>
                                <a:lnTo>
                                  <a:pt x="14159" y="15882"/>
                                </a:lnTo>
                                <a:lnTo>
                                  <a:pt x="12212" y="15882"/>
                                </a:lnTo>
                                <a:lnTo>
                                  <a:pt x="12212" y="16471"/>
                                </a:lnTo>
                                <a:lnTo>
                                  <a:pt x="885" y="16471"/>
                                </a:lnTo>
                                <a:lnTo>
                                  <a:pt x="885" y="17176"/>
                                </a:lnTo>
                                <a:lnTo>
                                  <a:pt x="1947" y="17176"/>
                                </a:lnTo>
                                <a:lnTo>
                                  <a:pt x="1947" y="17765"/>
                                </a:lnTo>
                                <a:lnTo>
                                  <a:pt x="10442" y="17765"/>
                                </a:lnTo>
                                <a:lnTo>
                                  <a:pt x="10442" y="18353"/>
                                </a:lnTo>
                                <a:lnTo>
                                  <a:pt x="15752" y="19882"/>
                                </a:lnTo>
                                <a:lnTo>
                                  <a:pt x="8496" y="19882"/>
                                </a:lnTo>
                              </a:path>
                            </a:pathLst>
                          </a:custGeom>
                          <a:solidFill>
                            <a:srgbClr val="ffffff"/>
                          </a:solidFill>
                          <a:ln w="3240">
                            <a:solidFill>
                              <a:srgbClr val="000000"/>
                            </a:solidFill>
                            <a:round/>
                          </a:ln>
                        </wps:spPr>
                        <wps:style>
                          <a:lnRef idx="0"/>
                          <a:fillRef idx="0"/>
                          <a:effectRef idx="0"/>
                          <a:fontRef idx="minor"/>
                        </wps:style>
                        <wps:bodyPr/>
                      </wps:wsp>
                      <wps:wsp>
                        <wps:cNvSpPr/>
                        <wps:spPr>
                          <a:xfrm>
                            <a:off x="295920" y="3960"/>
                            <a:ext cx="71640" cy="109080"/>
                          </a:xfrm>
                          <a:custGeom>
                            <a:avLst/>
                            <a:gdLst/>
                            <a:ahLst/>
                            <a:rect l="l" t="t" r="r" b="b"/>
                            <a:pathLst>
                              <a:path w="20000" h="20000">
                                <a:moveTo>
                                  <a:pt x="15752" y="581"/>
                                </a:moveTo>
                                <a:lnTo>
                                  <a:pt x="12212" y="0"/>
                                </a:lnTo>
                                <a:lnTo>
                                  <a:pt x="12212" y="3140"/>
                                </a:lnTo>
                                <a:lnTo>
                                  <a:pt x="6549" y="3140"/>
                                </a:lnTo>
                                <a:lnTo>
                                  <a:pt x="6549" y="3721"/>
                                </a:lnTo>
                                <a:lnTo>
                                  <a:pt x="5664" y="3721"/>
                                </a:lnTo>
                                <a:lnTo>
                                  <a:pt x="5664" y="4302"/>
                                </a:lnTo>
                                <a:lnTo>
                                  <a:pt x="3717" y="4302"/>
                                </a:lnTo>
                                <a:lnTo>
                                  <a:pt x="2832" y="5116"/>
                                </a:lnTo>
                                <a:lnTo>
                                  <a:pt x="885" y="5116"/>
                                </a:lnTo>
                                <a:lnTo>
                                  <a:pt x="0" y="5698"/>
                                </a:lnTo>
                                <a:lnTo>
                                  <a:pt x="7611" y="5698"/>
                                </a:lnTo>
                                <a:lnTo>
                                  <a:pt x="8496" y="6395"/>
                                </a:lnTo>
                                <a:lnTo>
                                  <a:pt x="13274" y="6395"/>
                                </a:lnTo>
                                <a:lnTo>
                                  <a:pt x="15221" y="6977"/>
                                </a:lnTo>
                                <a:lnTo>
                                  <a:pt x="19823" y="6977"/>
                                </a:lnTo>
                                <a:lnTo>
                                  <a:pt x="19823" y="8953"/>
                                </a:lnTo>
                                <a:lnTo>
                                  <a:pt x="17168" y="8953"/>
                                </a:lnTo>
                                <a:lnTo>
                                  <a:pt x="17168" y="9535"/>
                                </a:lnTo>
                                <a:lnTo>
                                  <a:pt x="16106" y="10116"/>
                                </a:lnTo>
                                <a:lnTo>
                                  <a:pt x="14159" y="10116"/>
                                </a:lnTo>
                                <a:lnTo>
                                  <a:pt x="14159" y="10698"/>
                                </a:lnTo>
                                <a:lnTo>
                                  <a:pt x="885" y="10698"/>
                                </a:lnTo>
                                <a:lnTo>
                                  <a:pt x="885" y="11977"/>
                                </a:lnTo>
                                <a:lnTo>
                                  <a:pt x="0" y="11977"/>
                                </a:lnTo>
                                <a:lnTo>
                                  <a:pt x="0" y="13256"/>
                                </a:lnTo>
                                <a:lnTo>
                                  <a:pt x="9558" y="13256"/>
                                </a:lnTo>
                                <a:lnTo>
                                  <a:pt x="11327" y="13953"/>
                                </a:lnTo>
                                <a:lnTo>
                                  <a:pt x="16106" y="13953"/>
                                </a:lnTo>
                                <a:lnTo>
                                  <a:pt x="16106" y="14535"/>
                                </a:lnTo>
                                <a:lnTo>
                                  <a:pt x="18053" y="14535"/>
                                </a:lnTo>
                                <a:lnTo>
                                  <a:pt x="18053" y="15349"/>
                                </a:lnTo>
                                <a:lnTo>
                                  <a:pt x="15221" y="15349"/>
                                </a:lnTo>
                                <a:lnTo>
                                  <a:pt x="14159" y="15930"/>
                                </a:lnTo>
                                <a:lnTo>
                                  <a:pt x="12212" y="15930"/>
                                </a:lnTo>
                                <a:lnTo>
                                  <a:pt x="12212" y="16512"/>
                                </a:lnTo>
                                <a:lnTo>
                                  <a:pt x="885" y="16512"/>
                                </a:lnTo>
                                <a:lnTo>
                                  <a:pt x="885" y="17209"/>
                                </a:lnTo>
                                <a:lnTo>
                                  <a:pt x="1947" y="17209"/>
                                </a:lnTo>
                                <a:lnTo>
                                  <a:pt x="1947" y="17791"/>
                                </a:lnTo>
                                <a:lnTo>
                                  <a:pt x="10442" y="17791"/>
                                </a:lnTo>
                                <a:lnTo>
                                  <a:pt x="10442" y="18372"/>
                                </a:lnTo>
                                <a:lnTo>
                                  <a:pt x="15752" y="19884"/>
                                </a:lnTo>
                                <a:lnTo>
                                  <a:pt x="8496" y="19884"/>
                                </a:lnTo>
                              </a:path>
                            </a:pathLst>
                          </a:custGeom>
                          <a:solidFill>
                            <a:srgbClr val="ffffff"/>
                          </a:solid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2.85pt;margin-top:8.75pt;width:28.95pt;height:8.95pt" coordorigin="2057,175" coordsize="579,179">
                <v:shape id="shape_0" coordsize="20000,20000" path="m15752,588l12212,0l12212,3176l6549,3176l6549,3765l5664,3765l5664,4353l3717,4353l2832,5059l885,5059l0,5647l7611,5647l8496,6353l13274,6353l15221,6941l19823,6941l19823,8941l17168,8941l17168,9529l16106,10118l14159,10118l14159,10706l885,10706l885,12000l0,12000l0,13294l9558,13294l11327,14000l16106,14000l16106,14588l18053,14588l18053,15294l15221,15294l14159,15882l12212,15882l12212,16471l885,16471l885,17176l1947,17176l1947,17765l10442,17765l10442,18353l15752,19882l8496,19882e" fillcolor="white" stroked="t" o:allowincell="f" style="position:absolute;left:2057;top:175;width:112;height:169;mso-wrap-style:none;v-text-anchor:middle">
                  <v:fill o:detectmouseclick="t" type="solid" color2="black"/>
                  <v:stroke color="black" weight="3240" joinstyle="round" endcap="flat"/>
                  <w10:wrap type="none"/>
                </v:shape>
                <v:shape id="shape_0" coordsize="20000,20000" path="m15752,588l12212,0l12212,3176l6549,3176l6549,3765l5664,3765l5664,4353l3717,4353l2832,5059l885,5059l0,5647l7611,5647l8496,6353l13274,6353l15221,6941l19823,6941l19823,8941l17168,8941l17168,9529l16106,10118l14159,10118l14159,10706l885,10706l885,12000l0,12000l0,13294l9558,13294l11327,14000l16106,14000l16106,14588l18053,14588l18053,15294l15221,15294l14159,15882l12212,15882l12212,16471l885,16471l885,17176l1947,17176l1947,17765l10442,17765l10442,18353l15752,19882l8496,19882e" fillcolor="white" stroked="t" o:allowincell="f" style="position:absolute;left:2295;top:182;width:112;height:169;mso-wrap-style:none;v-text-anchor:middle">
                  <v:fill o:detectmouseclick="t" type="solid" color2="black"/>
                  <v:stroke color="black" weight="3240" joinstyle="round" endcap="flat"/>
                  <w10:wrap type="none"/>
                </v:shape>
                <v:shape id="shape_0" coordsize="20000,20000" path="m15752,581l12212,0l12212,3140l6549,3140l6549,3721l5664,3721l5664,4302l3717,4302l2832,5116l885,5116l0,5698l7611,5698l8496,6395l13274,6395l15221,6977l19823,6977l19823,8953l17168,8953l17168,9535l16106,10116l14159,10116l14159,10698l885,10698l885,11977l0,11977l0,13256l9558,13256l11327,13953l16106,13953l16106,14535l18053,14535l18053,15349l15221,15349l14159,15930l12212,15930l12212,16512l885,16512l885,17209l1947,17209l1947,17791l10442,17791l10442,18372l15752,19884l8496,19884e" fillcolor="white" stroked="t" o:allowincell="f" style="position:absolute;left:2523;top:181;width:112;height:171;mso-wrap-style:none;v-text-anchor:middle">
                  <v:fill o:detectmouseclick="t" type="solid" color2="black"/>
                  <v:stroke color="black" weight="3240" joinstyle="round" endcap="flat"/>
                  <w10:wrap type="non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1776730</wp:posOffset>
                </wp:positionH>
                <wp:positionV relativeFrom="paragraph">
                  <wp:posOffset>111125</wp:posOffset>
                </wp:positionV>
                <wp:extent cx="367665" cy="113030"/>
                <wp:effectExtent l="2540" t="1905" r="635" b="1270"/>
                <wp:wrapNone/>
                <wp:docPr id="33" name=""/>
                <a:graphic xmlns:a="http://schemas.openxmlformats.org/drawingml/2006/main">
                  <a:graphicData uri="http://schemas.microsoft.com/office/word/2010/wordprocessingGroup">
                    <wpg:wgp>
                      <wpg:cNvGrpSpPr/>
                      <wpg:grpSpPr>
                        <a:xfrm>
                          <a:off x="0" y="0"/>
                          <a:ext cx="367560" cy="113040"/>
                          <a:chOff x="0" y="0"/>
                          <a:chExt cx="367560" cy="113040"/>
                        </a:xfrm>
                      </wpg:grpSpPr>
                      <wps:wsp>
                        <wps:cNvSpPr/>
                        <wps:spPr>
                          <a:xfrm>
                            <a:off x="0" y="0"/>
                            <a:ext cx="71640" cy="108000"/>
                          </a:xfrm>
                          <a:custGeom>
                            <a:avLst/>
                            <a:gdLst/>
                            <a:ahLst/>
                            <a:rect l="l" t="t" r="r" b="b"/>
                            <a:pathLst>
                              <a:path w="20000" h="20000">
                                <a:moveTo>
                                  <a:pt x="15752" y="588"/>
                                </a:moveTo>
                                <a:lnTo>
                                  <a:pt x="12212" y="0"/>
                                </a:lnTo>
                                <a:lnTo>
                                  <a:pt x="12212" y="3176"/>
                                </a:lnTo>
                                <a:lnTo>
                                  <a:pt x="6549" y="3176"/>
                                </a:lnTo>
                                <a:lnTo>
                                  <a:pt x="6549" y="3765"/>
                                </a:lnTo>
                                <a:lnTo>
                                  <a:pt x="5664" y="3765"/>
                                </a:lnTo>
                                <a:lnTo>
                                  <a:pt x="5664" y="4353"/>
                                </a:lnTo>
                                <a:lnTo>
                                  <a:pt x="3717" y="4353"/>
                                </a:lnTo>
                                <a:lnTo>
                                  <a:pt x="2832" y="5059"/>
                                </a:lnTo>
                                <a:lnTo>
                                  <a:pt x="885" y="5059"/>
                                </a:lnTo>
                                <a:lnTo>
                                  <a:pt x="0" y="5647"/>
                                </a:lnTo>
                                <a:lnTo>
                                  <a:pt x="7611" y="5647"/>
                                </a:lnTo>
                                <a:lnTo>
                                  <a:pt x="8496" y="6353"/>
                                </a:lnTo>
                                <a:lnTo>
                                  <a:pt x="13274" y="6353"/>
                                </a:lnTo>
                                <a:lnTo>
                                  <a:pt x="15221" y="6941"/>
                                </a:lnTo>
                                <a:lnTo>
                                  <a:pt x="19823" y="6941"/>
                                </a:lnTo>
                                <a:lnTo>
                                  <a:pt x="19823" y="8941"/>
                                </a:lnTo>
                                <a:lnTo>
                                  <a:pt x="17168" y="8941"/>
                                </a:lnTo>
                                <a:lnTo>
                                  <a:pt x="17168" y="9529"/>
                                </a:lnTo>
                                <a:lnTo>
                                  <a:pt x="16106" y="10118"/>
                                </a:lnTo>
                                <a:lnTo>
                                  <a:pt x="14159" y="10118"/>
                                </a:lnTo>
                                <a:lnTo>
                                  <a:pt x="14159" y="10706"/>
                                </a:lnTo>
                                <a:lnTo>
                                  <a:pt x="885" y="10706"/>
                                </a:lnTo>
                                <a:lnTo>
                                  <a:pt x="885" y="12000"/>
                                </a:lnTo>
                                <a:lnTo>
                                  <a:pt x="0" y="12000"/>
                                </a:lnTo>
                                <a:lnTo>
                                  <a:pt x="0" y="13294"/>
                                </a:lnTo>
                                <a:lnTo>
                                  <a:pt x="9558" y="13294"/>
                                </a:lnTo>
                                <a:lnTo>
                                  <a:pt x="11327" y="14000"/>
                                </a:lnTo>
                                <a:lnTo>
                                  <a:pt x="16106" y="14000"/>
                                </a:lnTo>
                                <a:lnTo>
                                  <a:pt x="16106" y="14588"/>
                                </a:lnTo>
                                <a:lnTo>
                                  <a:pt x="18053" y="14588"/>
                                </a:lnTo>
                                <a:lnTo>
                                  <a:pt x="18053" y="15294"/>
                                </a:lnTo>
                                <a:lnTo>
                                  <a:pt x="15221" y="15294"/>
                                </a:lnTo>
                                <a:lnTo>
                                  <a:pt x="14159" y="15882"/>
                                </a:lnTo>
                                <a:lnTo>
                                  <a:pt x="12212" y="15882"/>
                                </a:lnTo>
                                <a:lnTo>
                                  <a:pt x="12212" y="16471"/>
                                </a:lnTo>
                                <a:lnTo>
                                  <a:pt x="885" y="16471"/>
                                </a:lnTo>
                                <a:lnTo>
                                  <a:pt x="885" y="17176"/>
                                </a:lnTo>
                                <a:lnTo>
                                  <a:pt x="1947" y="17176"/>
                                </a:lnTo>
                                <a:lnTo>
                                  <a:pt x="1947" y="17765"/>
                                </a:lnTo>
                                <a:lnTo>
                                  <a:pt x="10442" y="17765"/>
                                </a:lnTo>
                                <a:lnTo>
                                  <a:pt x="10442" y="18353"/>
                                </a:lnTo>
                                <a:lnTo>
                                  <a:pt x="15752" y="19882"/>
                                </a:lnTo>
                                <a:lnTo>
                                  <a:pt x="8496" y="19882"/>
                                </a:lnTo>
                              </a:path>
                            </a:pathLst>
                          </a:custGeom>
                          <a:solidFill>
                            <a:srgbClr val="ffffff"/>
                          </a:solidFill>
                          <a:ln w="3240">
                            <a:solidFill>
                              <a:srgbClr val="000000"/>
                            </a:solidFill>
                            <a:round/>
                          </a:ln>
                        </wps:spPr>
                        <wps:style>
                          <a:lnRef idx="0"/>
                          <a:fillRef idx="0"/>
                          <a:effectRef idx="0"/>
                          <a:fontRef idx="minor"/>
                        </wps:style>
                        <wps:bodyPr/>
                      </wps:wsp>
                      <wps:wsp>
                        <wps:cNvSpPr/>
                        <wps:spPr>
                          <a:xfrm>
                            <a:off x="151200" y="4320"/>
                            <a:ext cx="71640" cy="108000"/>
                          </a:xfrm>
                          <a:custGeom>
                            <a:avLst/>
                            <a:gdLst/>
                            <a:ahLst/>
                            <a:rect l="l" t="t" r="r" b="b"/>
                            <a:pathLst>
                              <a:path w="20000" h="20000">
                                <a:moveTo>
                                  <a:pt x="15752" y="588"/>
                                </a:moveTo>
                                <a:lnTo>
                                  <a:pt x="12212" y="0"/>
                                </a:lnTo>
                                <a:lnTo>
                                  <a:pt x="12212" y="3176"/>
                                </a:lnTo>
                                <a:lnTo>
                                  <a:pt x="6549" y="3176"/>
                                </a:lnTo>
                                <a:lnTo>
                                  <a:pt x="6549" y="3765"/>
                                </a:lnTo>
                                <a:lnTo>
                                  <a:pt x="5664" y="3765"/>
                                </a:lnTo>
                                <a:lnTo>
                                  <a:pt x="5664" y="4353"/>
                                </a:lnTo>
                                <a:lnTo>
                                  <a:pt x="3717" y="4353"/>
                                </a:lnTo>
                                <a:lnTo>
                                  <a:pt x="2832" y="5059"/>
                                </a:lnTo>
                                <a:lnTo>
                                  <a:pt x="885" y="5059"/>
                                </a:lnTo>
                                <a:lnTo>
                                  <a:pt x="0" y="5647"/>
                                </a:lnTo>
                                <a:lnTo>
                                  <a:pt x="7611" y="5647"/>
                                </a:lnTo>
                                <a:lnTo>
                                  <a:pt x="8496" y="6353"/>
                                </a:lnTo>
                                <a:lnTo>
                                  <a:pt x="13274" y="6353"/>
                                </a:lnTo>
                                <a:lnTo>
                                  <a:pt x="15221" y="6941"/>
                                </a:lnTo>
                                <a:lnTo>
                                  <a:pt x="19823" y="6941"/>
                                </a:lnTo>
                                <a:lnTo>
                                  <a:pt x="19823" y="8941"/>
                                </a:lnTo>
                                <a:lnTo>
                                  <a:pt x="17168" y="8941"/>
                                </a:lnTo>
                                <a:lnTo>
                                  <a:pt x="17168" y="9529"/>
                                </a:lnTo>
                                <a:lnTo>
                                  <a:pt x="16106" y="10118"/>
                                </a:lnTo>
                                <a:lnTo>
                                  <a:pt x="14159" y="10118"/>
                                </a:lnTo>
                                <a:lnTo>
                                  <a:pt x="14159" y="10706"/>
                                </a:lnTo>
                                <a:lnTo>
                                  <a:pt x="885" y="10706"/>
                                </a:lnTo>
                                <a:lnTo>
                                  <a:pt x="885" y="12000"/>
                                </a:lnTo>
                                <a:lnTo>
                                  <a:pt x="0" y="12000"/>
                                </a:lnTo>
                                <a:lnTo>
                                  <a:pt x="0" y="13294"/>
                                </a:lnTo>
                                <a:lnTo>
                                  <a:pt x="9558" y="13294"/>
                                </a:lnTo>
                                <a:lnTo>
                                  <a:pt x="11327" y="14000"/>
                                </a:lnTo>
                                <a:lnTo>
                                  <a:pt x="16106" y="14000"/>
                                </a:lnTo>
                                <a:lnTo>
                                  <a:pt x="16106" y="14588"/>
                                </a:lnTo>
                                <a:lnTo>
                                  <a:pt x="18053" y="14588"/>
                                </a:lnTo>
                                <a:lnTo>
                                  <a:pt x="18053" y="15294"/>
                                </a:lnTo>
                                <a:lnTo>
                                  <a:pt x="15221" y="15294"/>
                                </a:lnTo>
                                <a:lnTo>
                                  <a:pt x="14159" y="15882"/>
                                </a:lnTo>
                                <a:lnTo>
                                  <a:pt x="12212" y="15882"/>
                                </a:lnTo>
                                <a:lnTo>
                                  <a:pt x="12212" y="16471"/>
                                </a:lnTo>
                                <a:lnTo>
                                  <a:pt x="885" y="16471"/>
                                </a:lnTo>
                                <a:lnTo>
                                  <a:pt x="885" y="17176"/>
                                </a:lnTo>
                                <a:lnTo>
                                  <a:pt x="1947" y="17176"/>
                                </a:lnTo>
                                <a:lnTo>
                                  <a:pt x="1947" y="17765"/>
                                </a:lnTo>
                                <a:lnTo>
                                  <a:pt x="10442" y="17765"/>
                                </a:lnTo>
                                <a:lnTo>
                                  <a:pt x="10442" y="18353"/>
                                </a:lnTo>
                                <a:lnTo>
                                  <a:pt x="15752" y="19882"/>
                                </a:lnTo>
                                <a:lnTo>
                                  <a:pt x="8496" y="19882"/>
                                </a:lnTo>
                              </a:path>
                            </a:pathLst>
                          </a:custGeom>
                          <a:solidFill>
                            <a:srgbClr val="ffffff"/>
                          </a:solidFill>
                          <a:ln w="3240">
                            <a:solidFill>
                              <a:srgbClr val="000000"/>
                            </a:solidFill>
                            <a:round/>
                          </a:ln>
                        </wps:spPr>
                        <wps:style>
                          <a:lnRef idx="0"/>
                          <a:fillRef idx="0"/>
                          <a:effectRef idx="0"/>
                          <a:fontRef idx="minor"/>
                        </wps:style>
                        <wps:bodyPr/>
                      </wps:wsp>
                      <wps:wsp>
                        <wps:cNvSpPr/>
                        <wps:spPr>
                          <a:xfrm>
                            <a:off x="295920" y="3960"/>
                            <a:ext cx="71640" cy="109080"/>
                          </a:xfrm>
                          <a:custGeom>
                            <a:avLst/>
                            <a:gdLst/>
                            <a:ahLst/>
                            <a:rect l="l" t="t" r="r" b="b"/>
                            <a:pathLst>
                              <a:path w="20000" h="20000">
                                <a:moveTo>
                                  <a:pt x="15752" y="581"/>
                                </a:moveTo>
                                <a:lnTo>
                                  <a:pt x="12212" y="0"/>
                                </a:lnTo>
                                <a:lnTo>
                                  <a:pt x="12212" y="3140"/>
                                </a:lnTo>
                                <a:lnTo>
                                  <a:pt x="6549" y="3140"/>
                                </a:lnTo>
                                <a:lnTo>
                                  <a:pt x="6549" y="3721"/>
                                </a:lnTo>
                                <a:lnTo>
                                  <a:pt x="5664" y="3721"/>
                                </a:lnTo>
                                <a:lnTo>
                                  <a:pt x="5664" y="4302"/>
                                </a:lnTo>
                                <a:lnTo>
                                  <a:pt x="3717" y="4302"/>
                                </a:lnTo>
                                <a:lnTo>
                                  <a:pt x="2832" y="5116"/>
                                </a:lnTo>
                                <a:lnTo>
                                  <a:pt x="885" y="5116"/>
                                </a:lnTo>
                                <a:lnTo>
                                  <a:pt x="0" y="5698"/>
                                </a:lnTo>
                                <a:lnTo>
                                  <a:pt x="7611" y="5698"/>
                                </a:lnTo>
                                <a:lnTo>
                                  <a:pt x="8496" y="6395"/>
                                </a:lnTo>
                                <a:lnTo>
                                  <a:pt x="13274" y="6395"/>
                                </a:lnTo>
                                <a:lnTo>
                                  <a:pt x="15221" y="6977"/>
                                </a:lnTo>
                                <a:lnTo>
                                  <a:pt x="19823" y="6977"/>
                                </a:lnTo>
                                <a:lnTo>
                                  <a:pt x="19823" y="8953"/>
                                </a:lnTo>
                                <a:lnTo>
                                  <a:pt x="17168" y="8953"/>
                                </a:lnTo>
                                <a:lnTo>
                                  <a:pt x="17168" y="9535"/>
                                </a:lnTo>
                                <a:lnTo>
                                  <a:pt x="16106" y="10116"/>
                                </a:lnTo>
                                <a:lnTo>
                                  <a:pt x="14159" y="10116"/>
                                </a:lnTo>
                                <a:lnTo>
                                  <a:pt x="14159" y="10698"/>
                                </a:lnTo>
                                <a:lnTo>
                                  <a:pt x="885" y="10698"/>
                                </a:lnTo>
                                <a:lnTo>
                                  <a:pt x="885" y="11977"/>
                                </a:lnTo>
                                <a:lnTo>
                                  <a:pt x="0" y="11977"/>
                                </a:lnTo>
                                <a:lnTo>
                                  <a:pt x="0" y="13256"/>
                                </a:lnTo>
                                <a:lnTo>
                                  <a:pt x="9558" y="13256"/>
                                </a:lnTo>
                                <a:lnTo>
                                  <a:pt x="11327" y="13953"/>
                                </a:lnTo>
                                <a:lnTo>
                                  <a:pt x="16106" y="13953"/>
                                </a:lnTo>
                                <a:lnTo>
                                  <a:pt x="16106" y="14535"/>
                                </a:lnTo>
                                <a:lnTo>
                                  <a:pt x="18053" y="14535"/>
                                </a:lnTo>
                                <a:lnTo>
                                  <a:pt x="18053" y="15349"/>
                                </a:lnTo>
                                <a:lnTo>
                                  <a:pt x="15221" y="15349"/>
                                </a:lnTo>
                                <a:lnTo>
                                  <a:pt x="14159" y="15930"/>
                                </a:lnTo>
                                <a:lnTo>
                                  <a:pt x="12212" y="15930"/>
                                </a:lnTo>
                                <a:lnTo>
                                  <a:pt x="12212" y="16512"/>
                                </a:lnTo>
                                <a:lnTo>
                                  <a:pt x="885" y="16512"/>
                                </a:lnTo>
                                <a:lnTo>
                                  <a:pt x="885" y="17209"/>
                                </a:lnTo>
                                <a:lnTo>
                                  <a:pt x="1947" y="17209"/>
                                </a:lnTo>
                                <a:lnTo>
                                  <a:pt x="1947" y="17791"/>
                                </a:lnTo>
                                <a:lnTo>
                                  <a:pt x="10442" y="17791"/>
                                </a:lnTo>
                                <a:lnTo>
                                  <a:pt x="10442" y="18372"/>
                                </a:lnTo>
                                <a:lnTo>
                                  <a:pt x="15752" y="19884"/>
                                </a:lnTo>
                                <a:lnTo>
                                  <a:pt x="8496" y="19884"/>
                                </a:lnTo>
                              </a:path>
                            </a:pathLst>
                          </a:custGeom>
                          <a:solidFill>
                            <a:srgbClr val="ffffff"/>
                          </a:solid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9.9pt;margin-top:8.75pt;width:28.95pt;height:8.95pt" coordorigin="2798,175" coordsize="579,179">
                <v:shape id="shape_0" coordsize="20000,20000" path="m15752,588l12212,0l12212,3176l6549,3176l6549,3765l5664,3765l5664,4353l3717,4353l2832,5059l885,5059l0,5647l7611,5647l8496,6353l13274,6353l15221,6941l19823,6941l19823,8941l17168,8941l17168,9529l16106,10118l14159,10118l14159,10706l885,10706l885,12000l0,12000l0,13294l9558,13294l11327,14000l16106,14000l16106,14588l18053,14588l18053,15294l15221,15294l14159,15882l12212,15882l12212,16471l885,16471l885,17176l1947,17176l1947,17765l10442,17765l10442,18353l15752,19882l8496,19882e" fillcolor="white" stroked="t" o:allowincell="f" style="position:absolute;left:2798;top:175;width:112;height:169;mso-wrap-style:none;v-text-anchor:middle">
                  <v:fill o:detectmouseclick="t" type="solid" color2="black"/>
                  <v:stroke color="black" weight="3240" joinstyle="round" endcap="flat"/>
                  <w10:wrap type="none"/>
                </v:shape>
                <v:shape id="shape_0" coordsize="20000,20000" path="m15752,588l12212,0l12212,3176l6549,3176l6549,3765l5664,3765l5664,4353l3717,4353l2832,5059l885,5059l0,5647l7611,5647l8496,6353l13274,6353l15221,6941l19823,6941l19823,8941l17168,8941l17168,9529l16106,10118l14159,10118l14159,10706l885,10706l885,12000l0,12000l0,13294l9558,13294l11327,14000l16106,14000l16106,14588l18053,14588l18053,15294l15221,15294l14159,15882l12212,15882l12212,16471l885,16471l885,17176l1947,17176l1947,17765l10442,17765l10442,18353l15752,19882l8496,19882e" fillcolor="white" stroked="t" o:allowincell="f" style="position:absolute;left:3036;top:182;width:112;height:169;mso-wrap-style:none;v-text-anchor:middle">
                  <v:fill o:detectmouseclick="t" type="solid" color2="black"/>
                  <v:stroke color="black" weight="3240" joinstyle="round" endcap="flat"/>
                  <w10:wrap type="none"/>
                </v:shape>
                <v:shape id="shape_0" coordsize="20000,20000" path="m15752,581l12212,0l12212,3140l6549,3140l6549,3721l5664,3721l5664,4302l3717,4302l2832,5116l885,5116l0,5698l7611,5698l8496,6395l13274,6395l15221,6977l19823,6977l19823,8953l17168,8953l17168,9535l16106,10116l14159,10116l14159,10698l885,10698l885,11977l0,11977l0,13256l9558,13256l11327,13953l16106,13953l16106,14535l18053,14535l18053,15349l15221,15349l14159,15930l12212,15930l12212,16512l885,16512l885,17209l1947,17209l1947,17791l10442,17791l10442,18372l15752,19884l8496,19884e" fillcolor="white" stroked="t" o:allowincell="f" style="position:absolute;left:3264;top:181;width:112;height:171;mso-wrap-style:none;v-text-anchor:middle">
                  <v:fill o:detectmouseclick="t" type="solid" color2="black"/>
                  <v:stroke color="black" weight="3240" joinstyle="round" endcap="flat"/>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2211070</wp:posOffset>
                </wp:positionH>
                <wp:positionV relativeFrom="paragraph">
                  <wp:posOffset>111125</wp:posOffset>
                </wp:positionV>
                <wp:extent cx="367665" cy="113030"/>
                <wp:effectExtent l="2540" t="1905" r="635" b="1270"/>
                <wp:wrapNone/>
                <wp:docPr id="34" name=""/>
                <a:graphic xmlns:a="http://schemas.openxmlformats.org/drawingml/2006/main">
                  <a:graphicData uri="http://schemas.microsoft.com/office/word/2010/wordprocessingGroup">
                    <wpg:wgp>
                      <wpg:cNvGrpSpPr/>
                      <wpg:grpSpPr>
                        <a:xfrm>
                          <a:off x="0" y="0"/>
                          <a:ext cx="367560" cy="113040"/>
                          <a:chOff x="0" y="0"/>
                          <a:chExt cx="367560" cy="113040"/>
                        </a:xfrm>
                      </wpg:grpSpPr>
                      <wps:wsp>
                        <wps:cNvSpPr/>
                        <wps:spPr>
                          <a:xfrm>
                            <a:off x="0" y="0"/>
                            <a:ext cx="71640" cy="108000"/>
                          </a:xfrm>
                          <a:custGeom>
                            <a:avLst/>
                            <a:gdLst/>
                            <a:ahLst/>
                            <a:rect l="l" t="t" r="r" b="b"/>
                            <a:pathLst>
                              <a:path w="20000" h="20000">
                                <a:moveTo>
                                  <a:pt x="15752" y="588"/>
                                </a:moveTo>
                                <a:lnTo>
                                  <a:pt x="12212" y="0"/>
                                </a:lnTo>
                                <a:lnTo>
                                  <a:pt x="12212" y="3176"/>
                                </a:lnTo>
                                <a:lnTo>
                                  <a:pt x="6549" y="3176"/>
                                </a:lnTo>
                                <a:lnTo>
                                  <a:pt x="6549" y="3765"/>
                                </a:lnTo>
                                <a:lnTo>
                                  <a:pt x="5664" y="3765"/>
                                </a:lnTo>
                                <a:lnTo>
                                  <a:pt x="5664" y="4353"/>
                                </a:lnTo>
                                <a:lnTo>
                                  <a:pt x="3717" y="4353"/>
                                </a:lnTo>
                                <a:lnTo>
                                  <a:pt x="2832" y="5059"/>
                                </a:lnTo>
                                <a:lnTo>
                                  <a:pt x="885" y="5059"/>
                                </a:lnTo>
                                <a:lnTo>
                                  <a:pt x="0" y="5647"/>
                                </a:lnTo>
                                <a:lnTo>
                                  <a:pt x="7611" y="5647"/>
                                </a:lnTo>
                                <a:lnTo>
                                  <a:pt x="8496" y="6353"/>
                                </a:lnTo>
                                <a:lnTo>
                                  <a:pt x="13274" y="6353"/>
                                </a:lnTo>
                                <a:lnTo>
                                  <a:pt x="15221" y="6941"/>
                                </a:lnTo>
                                <a:lnTo>
                                  <a:pt x="19823" y="6941"/>
                                </a:lnTo>
                                <a:lnTo>
                                  <a:pt x="19823" y="8941"/>
                                </a:lnTo>
                                <a:lnTo>
                                  <a:pt x="17168" y="8941"/>
                                </a:lnTo>
                                <a:lnTo>
                                  <a:pt x="17168" y="9529"/>
                                </a:lnTo>
                                <a:lnTo>
                                  <a:pt x="16106" y="10118"/>
                                </a:lnTo>
                                <a:lnTo>
                                  <a:pt x="14159" y="10118"/>
                                </a:lnTo>
                                <a:lnTo>
                                  <a:pt x="14159" y="10706"/>
                                </a:lnTo>
                                <a:lnTo>
                                  <a:pt x="885" y="10706"/>
                                </a:lnTo>
                                <a:lnTo>
                                  <a:pt x="885" y="12000"/>
                                </a:lnTo>
                                <a:lnTo>
                                  <a:pt x="0" y="12000"/>
                                </a:lnTo>
                                <a:lnTo>
                                  <a:pt x="0" y="13294"/>
                                </a:lnTo>
                                <a:lnTo>
                                  <a:pt x="9558" y="13294"/>
                                </a:lnTo>
                                <a:lnTo>
                                  <a:pt x="11327" y="14000"/>
                                </a:lnTo>
                                <a:lnTo>
                                  <a:pt x="16106" y="14000"/>
                                </a:lnTo>
                                <a:lnTo>
                                  <a:pt x="16106" y="14588"/>
                                </a:lnTo>
                                <a:lnTo>
                                  <a:pt x="18053" y="14588"/>
                                </a:lnTo>
                                <a:lnTo>
                                  <a:pt x="18053" y="15294"/>
                                </a:lnTo>
                                <a:lnTo>
                                  <a:pt x="15221" y="15294"/>
                                </a:lnTo>
                                <a:lnTo>
                                  <a:pt x="14159" y="15882"/>
                                </a:lnTo>
                                <a:lnTo>
                                  <a:pt x="12212" y="15882"/>
                                </a:lnTo>
                                <a:lnTo>
                                  <a:pt x="12212" y="16471"/>
                                </a:lnTo>
                                <a:lnTo>
                                  <a:pt x="885" y="16471"/>
                                </a:lnTo>
                                <a:lnTo>
                                  <a:pt x="885" y="17176"/>
                                </a:lnTo>
                                <a:lnTo>
                                  <a:pt x="1947" y="17176"/>
                                </a:lnTo>
                                <a:lnTo>
                                  <a:pt x="1947" y="17765"/>
                                </a:lnTo>
                                <a:lnTo>
                                  <a:pt x="10442" y="17765"/>
                                </a:lnTo>
                                <a:lnTo>
                                  <a:pt x="10442" y="18353"/>
                                </a:lnTo>
                                <a:lnTo>
                                  <a:pt x="15752" y="19882"/>
                                </a:lnTo>
                                <a:lnTo>
                                  <a:pt x="8496" y="19882"/>
                                </a:lnTo>
                              </a:path>
                            </a:pathLst>
                          </a:custGeom>
                          <a:solidFill>
                            <a:srgbClr val="ffffff"/>
                          </a:solidFill>
                          <a:ln w="3240">
                            <a:solidFill>
                              <a:srgbClr val="000000"/>
                            </a:solidFill>
                            <a:round/>
                          </a:ln>
                        </wps:spPr>
                        <wps:style>
                          <a:lnRef idx="0"/>
                          <a:fillRef idx="0"/>
                          <a:effectRef idx="0"/>
                          <a:fontRef idx="minor"/>
                        </wps:style>
                        <wps:bodyPr/>
                      </wps:wsp>
                      <wps:wsp>
                        <wps:cNvSpPr/>
                        <wps:spPr>
                          <a:xfrm>
                            <a:off x="151200" y="4320"/>
                            <a:ext cx="71640" cy="108000"/>
                          </a:xfrm>
                          <a:custGeom>
                            <a:avLst/>
                            <a:gdLst/>
                            <a:ahLst/>
                            <a:rect l="l" t="t" r="r" b="b"/>
                            <a:pathLst>
                              <a:path w="20000" h="20000">
                                <a:moveTo>
                                  <a:pt x="15752" y="588"/>
                                </a:moveTo>
                                <a:lnTo>
                                  <a:pt x="12212" y="0"/>
                                </a:lnTo>
                                <a:lnTo>
                                  <a:pt x="12212" y="3176"/>
                                </a:lnTo>
                                <a:lnTo>
                                  <a:pt x="6549" y="3176"/>
                                </a:lnTo>
                                <a:lnTo>
                                  <a:pt x="6549" y="3765"/>
                                </a:lnTo>
                                <a:lnTo>
                                  <a:pt x="5664" y="3765"/>
                                </a:lnTo>
                                <a:lnTo>
                                  <a:pt x="5664" y="4353"/>
                                </a:lnTo>
                                <a:lnTo>
                                  <a:pt x="3717" y="4353"/>
                                </a:lnTo>
                                <a:lnTo>
                                  <a:pt x="2832" y="5059"/>
                                </a:lnTo>
                                <a:lnTo>
                                  <a:pt x="885" y="5059"/>
                                </a:lnTo>
                                <a:lnTo>
                                  <a:pt x="0" y="5647"/>
                                </a:lnTo>
                                <a:lnTo>
                                  <a:pt x="7611" y="5647"/>
                                </a:lnTo>
                                <a:lnTo>
                                  <a:pt x="8496" y="6353"/>
                                </a:lnTo>
                                <a:lnTo>
                                  <a:pt x="13274" y="6353"/>
                                </a:lnTo>
                                <a:lnTo>
                                  <a:pt x="15221" y="6941"/>
                                </a:lnTo>
                                <a:lnTo>
                                  <a:pt x="19823" y="6941"/>
                                </a:lnTo>
                                <a:lnTo>
                                  <a:pt x="19823" y="8941"/>
                                </a:lnTo>
                                <a:lnTo>
                                  <a:pt x="17168" y="8941"/>
                                </a:lnTo>
                                <a:lnTo>
                                  <a:pt x="17168" y="9529"/>
                                </a:lnTo>
                                <a:lnTo>
                                  <a:pt x="16106" y="10118"/>
                                </a:lnTo>
                                <a:lnTo>
                                  <a:pt x="14159" y="10118"/>
                                </a:lnTo>
                                <a:lnTo>
                                  <a:pt x="14159" y="10706"/>
                                </a:lnTo>
                                <a:lnTo>
                                  <a:pt x="885" y="10706"/>
                                </a:lnTo>
                                <a:lnTo>
                                  <a:pt x="885" y="12000"/>
                                </a:lnTo>
                                <a:lnTo>
                                  <a:pt x="0" y="12000"/>
                                </a:lnTo>
                                <a:lnTo>
                                  <a:pt x="0" y="13294"/>
                                </a:lnTo>
                                <a:lnTo>
                                  <a:pt x="9558" y="13294"/>
                                </a:lnTo>
                                <a:lnTo>
                                  <a:pt x="11327" y="14000"/>
                                </a:lnTo>
                                <a:lnTo>
                                  <a:pt x="16106" y="14000"/>
                                </a:lnTo>
                                <a:lnTo>
                                  <a:pt x="16106" y="14588"/>
                                </a:lnTo>
                                <a:lnTo>
                                  <a:pt x="18053" y="14588"/>
                                </a:lnTo>
                                <a:lnTo>
                                  <a:pt x="18053" y="15294"/>
                                </a:lnTo>
                                <a:lnTo>
                                  <a:pt x="15221" y="15294"/>
                                </a:lnTo>
                                <a:lnTo>
                                  <a:pt x="14159" y="15882"/>
                                </a:lnTo>
                                <a:lnTo>
                                  <a:pt x="12212" y="15882"/>
                                </a:lnTo>
                                <a:lnTo>
                                  <a:pt x="12212" y="16471"/>
                                </a:lnTo>
                                <a:lnTo>
                                  <a:pt x="885" y="16471"/>
                                </a:lnTo>
                                <a:lnTo>
                                  <a:pt x="885" y="17176"/>
                                </a:lnTo>
                                <a:lnTo>
                                  <a:pt x="1947" y="17176"/>
                                </a:lnTo>
                                <a:lnTo>
                                  <a:pt x="1947" y="17765"/>
                                </a:lnTo>
                                <a:lnTo>
                                  <a:pt x="10442" y="17765"/>
                                </a:lnTo>
                                <a:lnTo>
                                  <a:pt x="10442" y="18353"/>
                                </a:lnTo>
                                <a:lnTo>
                                  <a:pt x="15752" y="19882"/>
                                </a:lnTo>
                                <a:lnTo>
                                  <a:pt x="8496" y="19882"/>
                                </a:lnTo>
                              </a:path>
                            </a:pathLst>
                          </a:custGeom>
                          <a:solidFill>
                            <a:srgbClr val="ffffff"/>
                          </a:solidFill>
                          <a:ln w="3240">
                            <a:solidFill>
                              <a:srgbClr val="000000"/>
                            </a:solidFill>
                            <a:round/>
                          </a:ln>
                        </wps:spPr>
                        <wps:style>
                          <a:lnRef idx="0"/>
                          <a:fillRef idx="0"/>
                          <a:effectRef idx="0"/>
                          <a:fontRef idx="minor"/>
                        </wps:style>
                        <wps:bodyPr/>
                      </wps:wsp>
                      <wps:wsp>
                        <wps:cNvSpPr/>
                        <wps:spPr>
                          <a:xfrm>
                            <a:off x="295920" y="3960"/>
                            <a:ext cx="71640" cy="109080"/>
                          </a:xfrm>
                          <a:custGeom>
                            <a:avLst/>
                            <a:gdLst/>
                            <a:ahLst/>
                            <a:rect l="l" t="t" r="r" b="b"/>
                            <a:pathLst>
                              <a:path w="20000" h="20000">
                                <a:moveTo>
                                  <a:pt x="15752" y="581"/>
                                </a:moveTo>
                                <a:lnTo>
                                  <a:pt x="12212" y="0"/>
                                </a:lnTo>
                                <a:lnTo>
                                  <a:pt x="12212" y="3140"/>
                                </a:lnTo>
                                <a:lnTo>
                                  <a:pt x="6549" y="3140"/>
                                </a:lnTo>
                                <a:lnTo>
                                  <a:pt x="6549" y="3721"/>
                                </a:lnTo>
                                <a:lnTo>
                                  <a:pt x="5664" y="3721"/>
                                </a:lnTo>
                                <a:lnTo>
                                  <a:pt x="5664" y="4302"/>
                                </a:lnTo>
                                <a:lnTo>
                                  <a:pt x="3717" y="4302"/>
                                </a:lnTo>
                                <a:lnTo>
                                  <a:pt x="2832" y="5116"/>
                                </a:lnTo>
                                <a:lnTo>
                                  <a:pt x="885" y="5116"/>
                                </a:lnTo>
                                <a:lnTo>
                                  <a:pt x="0" y="5698"/>
                                </a:lnTo>
                                <a:lnTo>
                                  <a:pt x="7611" y="5698"/>
                                </a:lnTo>
                                <a:lnTo>
                                  <a:pt x="8496" y="6395"/>
                                </a:lnTo>
                                <a:lnTo>
                                  <a:pt x="13274" y="6395"/>
                                </a:lnTo>
                                <a:lnTo>
                                  <a:pt x="15221" y="6977"/>
                                </a:lnTo>
                                <a:lnTo>
                                  <a:pt x="19823" y="6977"/>
                                </a:lnTo>
                                <a:lnTo>
                                  <a:pt x="19823" y="8953"/>
                                </a:lnTo>
                                <a:lnTo>
                                  <a:pt x="17168" y="8953"/>
                                </a:lnTo>
                                <a:lnTo>
                                  <a:pt x="17168" y="9535"/>
                                </a:lnTo>
                                <a:lnTo>
                                  <a:pt x="16106" y="10116"/>
                                </a:lnTo>
                                <a:lnTo>
                                  <a:pt x="14159" y="10116"/>
                                </a:lnTo>
                                <a:lnTo>
                                  <a:pt x="14159" y="10698"/>
                                </a:lnTo>
                                <a:lnTo>
                                  <a:pt x="885" y="10698"/>
                                </a:lnTo>
                                <a:lnTo>
                                  <a:pt x="885" y="11977"/>
                                </a:lnTo>
                                <a:lnTo>
                                  <a:pt x="0" y="11977"/>
                                </a:lnTo>
                                <a:lnTo>
                                  <a:pt x="0" y="13256"/>
                                </a:lnTo>
                                <a:lnTo>
                                  <a:pt x="9558" y="13256"/>
                                </a:lnTo>
                                <a:lnTo>
                                  <a:pt x="11327" y="13953"/>
                                </a:lnTo>
                                <a:lnTo>
                                  <a:pt x="16106" y="13953"/>
                                </a:lnTo>
                                <a:lnTo>
                                  <a:pt x="16106" y="14535"/>
                                </a:lnTo>
                                <a:lnTo>
                                  <a:pt x="18053" y="14535"/>
                                </a:lnTo>
                                <a:lnTo>
                                  <a:pt x="18053" y="15349"/>
                                </a:lnTo>
                                <a:lnTo>
                                  <a:pt x="15221" y="15349"/>
                                </a:lnTo>
                                <a:lnTo>
                                  <a:pt x="14159" y="15930"/>
                                </a:lnTo>
                                <a:lnTo>
                                  <a:pt x="12212" y="15930"/>
                                </a:lnTo>
                                <a:lnTo>
                                  <a:pt x="12212" y="16512"/>
                                </a:lnTo>
                                <a:lnTo>
                                  <a:pt x="885" y="16512"/>
                                </a:lnTo>
                                <a:lnTo>
                                  <a:pt x="885" y="17209"/>
                                </a:lnTo>
                                <a:lnTo>
                                  <a:pt x="1947" y="17209"/>
                                </a:lnTo>
                                <a:lnTo>
                                  <a:pt x="1947" y="17791"/>
                                </a:lnTo>
                                <a:lnTo>
                                  <a:pt x="10442" y="17791"/>
                                </a:lnTo>
                                <a:lnTo>
                                  <a:pt x="10442" y="18372"/>
                                </a:lnTo>
                                <a:lnTo>
                                  <a:pt x="15752" y="19884"/>
                                </a:lnTo>
                                <a:lnTo>
                                  <a:pt x="8496" y="19884"/>
                                </a:lnTo>
                              </a:path>
                            </a:pathLst>
                          </a:custGeom>
                          <a:solidFill>
                            <a:srgbClr val="ffffff"/>
                          </a:solid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4.1pt;margin-top:8.75pt;width:28.95pt;height:8.95pt" coordorigin="3482,175" coordsize="579,179">
                <v:shape id="shape_0" coordsize="20000,20000" path="m15752,588l12212,0l12212,3176l6549,3176l6549,3765l5664,3765l5664,4353l3717,4353l2832,5059l885,5059l0,5647l7611,5647l8496,6353l13274,6353l15221,6941l19823,6941l19823,8941l17168,8941l17168,9529l16106,10118l14159,10118l14159,10706l885,10706l885,12000l0,12000l0,13294l9558,13294l11327,14000l16106,14000l16106,14588l18053,14588l18053,15294l15221,15294l14159,15882l12212,15882l12212,16471l885,16471l885,17176l1947,17176l1947,17765l10442,17765l10442,18353l15752,19882l8496,19882e" fillcolor="white" stroked="t" o:allowincell="f" style="position:absolute;left:3482;top:175;width:112;height:169;mso-wrap-style:none;v-text-anchor:middle">
                  <v:fill o:detectmouseclick="t" type="solid" color2="black"/>
                  <v:stroke color="black" weight="3240" joinstyle="round" endcap="flat"/>
                  <w10:wrap type="none"/>
                </v:shape>
                <v:shape id="shape_0" coordsize="20000,20000" path="m15752,588l12212,0l12212,3176l6549,3176l6549,3765l5664,3765l5664,4353l3717,4353l2832,5059l885,5059l0,5647l7611,5647l8496,6353l13274,6353l15221,6941l19823,6941l19823,8941l17168,8941l17168,9529l16106,10118l14159,10118l14159,10706l885,10706l885,12000l0,12000l0,13294l9558,13294l11327,14000l16106,14000l16106,14588l18053,14588l18053,15294l15221,15294l14159,15882l12212,15882l12212,16471l885,16471l885,17176l1947,17176l1947,17765l10442,17765l10442,18353l15752,19882l8496,19882e" fillcolor="white" stroked="t" o:allowincell="f" style="position:absolute;left:3720;top:182;width:112;height:169;mso-wrap-style:none;v-text-anchor:middle">
                  <v:fill o:detectmouseclick="t" type="solid" color2="black"/>
                  <v:stroke color="black" weight="3240" joinstyle="round" endcap="flat"/>
                  <w10:wrap type="none"/>
                </v:shape>
                <v:shape id="shape_0" coordsize="20000,20000" path="m15752,581l12212,0l12212,3140l6549,3140l6549,3721l5664,3721l5664,4302l3717,4302l2832,5116l885,5116l0,5698l7611,5698l8496,6395l13274,6395l15221,6977l19823,6977l19823,8953l17168,8953l17168,9535l16106,10116l14159,10116l14159,10698l885,10698l885,11977l0,11977l0,13256l9558,13256l11327,13953l16106,13953l16106,14535l18053,14535l18053,15349l15221,15349l14159,15930l12212,15930l12212,16512l885,16512l885,17209l1947,17209l1947,17791l10442,17791l10442,18372l15752,19884l8496,19884e" fillcolor="white" stroked="t" o:allowincell="f" style="position:absolute;left:3948;top:181;width:112;height:171;mso-wrap-style:none;v-text-anchor:middle">
                  <v:fill o:detectmouseclick="t" type="solid" color2="black"/>
                  <v:stroke color="black" weight="3240" joinstyle="round" endcap="flat"/>
                  <w10:wrap type="non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2681605</wp:posOffset>
                </wp:positionH>
                <wp:positionV relativeFrom="paragraph">
                  <wp:posOffset>111125</wp:posOffset>
                </wp:positionV>
                <wp:extent cx="367665" cy="113030"/>
                <wp:effectExtent l="2540" t="1905" r="635" b="1270"/>
                <wp:wrapNone/>
                <wp:docPr id="35" name=""/>
                <a:graphic xmlns:a="http://schemas.openxmlformats.org/drawingml/2006/main">
                  <a:graphicData uri="http://schemas.microsoft.com/office/word/2010/wordprocessingGroup">
                    <wpg:wgp>
                      <wpg:cNvGrpSpPr/>
                      <wpg:grpSpPr>
                        <a:xfrm>
                          <a:off x="0" y="0"/>
                          <a:ext cx="367560" cy="113040"/>
                          <a:chOff x="0" y="0"/>
                          <a:chExt cx="367560" cy="113040"/>
                        </a:xfrm>
                      </wpg:grpSpPr>
                      <wps:wsp>
                        <wps:cNvSpPr/>
                        <wps:spPr>
                          <a:xfrm>
                            <a:off x="0" y="0"/>
                            <a:ext cx="71640" cy="108000"/>
                          </a:xfrm>
                          <a:custGeom>
                            <a:avLst/>
                            <a:gdLst/>
                            <a:ahLst/>
                            <a:rect l="l" t="t" r="r" b="b"/>
                            <a:pathLst>
                              <a:path w="20000" h="20000">
                                <a:moveTo>
                                  <a:pt x="15752" y="588"/>
                                </a:moveTo>
                                <a:lnTo>
                                  <a:pt x="12212" y="0"/>
                                </a:lnTo>
                                <a:lnTo>
                                  <a:pt x="12212" y="3176"/>
                                </a:lnTo>
                                <a:lnTo>
                                  <a:pt x="6549" y="3176"/>
                                </a:lnTo>
                                <a:lnTo>
                                  <a:pt x="6549" y="3765"/>
                                </a:lnTo>
                                <a:lnTo>
                                  <a:pt x="5664" y="3765"/>
                                </a:lnTo>
                                <a:lnTo>
                                  <a:pt x="5664" y="4353"/>
                                </a:lnTo>
                                <a:lnTo>
                                  <a:pt x="3717" y="4353"/>
                                </a:lnTo>
                                <a:lnTo>
                                  <a:pt x="2832" y="5059"/>
                                </a:lnTo>
                                <a:lnTo>
                                  <a:pt x="885" y="5059"/>
                                </a:lnTo>
                                <a:lnTo>
                                  <a:pt x="0" y="5647"/>
                                </a:lnTo>
                                <a:lnTo>
                                  <a:pt x="7611" y="5647"/>
                                </a:lnTo>
                                <a:lnTo>
                                  <a:pt x="8496" y="6353"/>
                                </a:lnTo>
                                <a:lnTo>
                                  <a:pt x="13274" y="6353"/>
                                </a:lnTo>
                                <a:lnTo>
                                  <a:pt x="15221" y="6941"/>
                                </a:lnTo>
                                <a:lnTo>
                                  <a:pt x="19823" y="6941"/>
                                </a:lnTo>
                                <a:lnTo>
                                  <a:pt x="19823" y="8941"/>
                                </a:lnTo>
                                <a:lnTo>
                                  <a:pt x="17168" y="8941"/>
                                </a:lnTo>
                                <a:lnTo>
                                  <a:pt x="17168" y="9529"/>
                                </a:lnTo>
                                <a:lnTo>
                                  <a:pt x="16106" y="10118"/>
                                </a:lnTo>
                                <a:lnTo>
                                  <a:pt x="14159" y="10118"/>
                                </a:lnTo>
                                <a:lnTo>
                                  <a:pt x="14159" y="10706"/>
                                </a:lnTo>
                                <a:lnTo>
                                  <a:pt x="885" y="10706"/>
                                </a:lnTo>
                                <a:lnTo>
                                  <a:pt x="885" y="12000"/>
                                </a:lnTo>
                                <a:lnTo>
                                  <a:pt x="0" y="12000"/>
                                </a:lnTo>
                                <a:lnTo>
                                  <a:pt x="0" y="13294"/>
                                </a:lnTo>
                                <a:lnTo>
                                  <a:pt x="9558" y="13294"/>
                                </a:lnTo>
                                <a:lnTo>
                                  <a:pt x="11327" y="14000"/>
                                </a:lnTo>
                                <a:lnTo>
                                  <a:pt x="16106" y="14000"/>
                                </a:lnTo>
                                <a:lnTo>
                                  <a:pt x="16106" y="14588"/>
                                </a:lnTo>
                                <a:lnTo>
                                  <a:pt x="18053" y="14588"/>
                                </a:lnTo>
                                <a:lnTo>
                                  <a:pt x="18053" y="15294"/>
                                </a:lnTo>
                                <a:lnTo>
                                  <a:pt x="15221" y="15294"/>
                                </a:lnTo>
                                <a:lnTo>
                                  <a:pt x="14159" y="15882"/>
                                </a:lnTo>
                                <a:lnTo>
                                  <a:pt x="12212" y="15882"/>
                                </a:lnTo>
                                <a:lnTo>
                                  <a:pt x="12212" y="16471"/>
                                </a:lnTo>
                                <a:lnTo>
                                  <a:pt x="885" y="16471"/>
                                </a:lnTo>
                                <a:lnTo>
                                  <a:pt x="885" y="17176"/>
                                </a:lnTo>
                                <a:lnTo>
                                  <a:pt x="1947" y="17176"/>
                                </a:lnTo>
                                <a:lnTo>
                                  <a:pt x="1947" y="17765"/>
                                </a:lnTo>
                                <a:lnTo>
                                  <a:pt x="10442" y="17765"/>
                                </a:lnTo>
                                <a:lnTo>
                                  <a:pt x="10442" y="18353"/>
                                </a:lnTo>
                                <a:lnTo>
                                  <a:pt x="15752" y="19882"/>
                                </a:lnTo>
                                <a:lnTo>
                                  <a:pt x="8496" y="19882"/>
                                </a:lnTo>
                              </a:path>
                            </a:pathLst>
                          </a:custGeom>
                          <a:solidFill>
                            <a:srgbClr val="ffffff"/>
                          </a:solidFill>
                          <a:ln w="3240">
                            <a:solidFill>
                              <a:srgbClr val="000000"/>
                            </a:solidFill>
                            <a:round/>
                          </a:ln>
                        </wps:spPr>
                        <wps:style>
                          <a:lnRef idx="0"/>
                          <a:fillRef idx="0"/>
                          <a:effectRef idx="0"/>
                          <a:fontRef idx="minor"/>
                        </wps:style>
                        <wps:bodyPr/>
                      </wps:wsp>
                      <wps:wsp>
                        <wps:cNvSpPr/>
                        <wps:spPr>
                          <a:xfrm>
                            <a:off x="151200" y="4320"/>
                            <a:ext cx="71640" cy="108000"/>
                          </a:xfrm>
                          <a:custGeom>
                            <a:avLst/>
                            <a:gdLst/>
                            <a:ahLst/>
                            <a:rect l="l" t="t" r="r" b="b"/>
                            <a:pathLst>
                              <a:path w="20000" h="20000">
                                <a:moveTo>
                                  <a:pt x="15752" y="588"/>
                                </a:moveTo>
                                <a:lnTo>
                                  <a:pt x="12212" y="0"/>
                                </a:lnTo>
                                <a:lnTo>
                                  <a:pt x="12212" y="3176"/>
                                </a:lnTo>
                                <a:lnTo>
                                  <a:pt x="6549" y="3176"/>
                                </a:lnTo>
                                <a:lnTo>
                                  <a:pt x="6549" y="3765"/>
                                </a:lnTo>
                                <a:lnTo>
                                  <a:pt x="5664" y="3765"/>
                                </a:lnTo>
                                <a:lnTo>
                                  <a:pt x="5664" y="4353"/>
                                </a:lnTo>
                                <a:lnTo>
                                  <a:pt x="3717" y="4353"/>
                                </a:lnTo>
                                <a:lnTo>
                                  <a:pt x="2832" y="5059"/>
                                </a:lnTo>
                                <a:lnTo>
                                  <a:pt x="885" y="5059"/>
                                </a:lnTo>
                                <a:lnTo>
                                  <a:pt x="0" y="5647"/>
                                </a:lnTo>
                                <a:lnTo>
                                  <a:pt x="7611" y="5647"/>
                                </a:lnTo>
                                <a:lnTo>
                                  <a:pt x="8496" y="6353"/>
                                </a:lnTo>
                                <a:lnTo>
                                  <a:pt x="13274" y="6353"/>
                                </a:lnTo>
                                <a:lnTo>
                                  <a:pt x="15221" y="6941"/>
                                </a:lnTo>
                                <a:lnTo>
                                  <a:pt x="19823" y="6941"/>
                                </a:lnTo>
                                <a:lnTo>
                                  <a:pt x="19823" y="8941"/>
                                </a:lnTo>
                                <a:lnTo>
                                  <a:pt x="17168" y="8941"/>
                                </a:lnTo>
                                <a:lnTo>
                                  <a:pt x="17168" y="9529"/>
                                </a:lnTo>
                                <a:lnTo>
                                  <a:pt x="16106" y="10118"/>
                                </a:lnTo>
                                <a:lnTo>
                                  <a:pt x="14159" y="10118"/>
                                </a:lnTo>
                                <a:lnTo>
                                  <a:pt x="14159" y="10706"/>
                                </a:lnTo>
                                <a:lnTo>
                                  <a:pt x="885" y="10706"/>
                                </a:lnTo>
                                <a:lnTo>
                                  <a:pt x="885" y="12000"/>
                                </a:lnTo>
                                <a:lnTo>
                                  <a:pt x="0" y="12000"/>
                                </a:lnTo>
                                <a:lnTo>
                                  <a:pt x="0" y="13294"/>
                                </a:lnTo>
                                <a:lnTo>
                                  <a:pt x="9558" y="13294"/>
                                </a:lnTo>
                                <a:lnTo>
                                  <a:pt x="11327" y="14000"/>
                                </a:lnTo>
                                <a:lnTo>
                                  <a:pt x="16106" y="14000"/>
                                </a:lnTo>
                                <a:lnTo>
                                  <a:pt x="16106" y="14588"/>
                                </a:lnTo>
                                <a:lnTo>
                                  <a:pt x="18053" y="14588"/>
                                </a:lnTo>
                                <a:lnTo>
                                  <a:pt x="18053" y="15294"/>
                                </a:lnTo>
                                <a:lnTo>
                                  <a:pt x="15221" y="15294"/>
                                </a:lnTo>
                                <a:lnTo>
                                  <a:pt x="14159" y="15882"/>
                                </a:lnTo>
                                <a:lnTo>
                                  <a:pt x="12212" y="15882"/>
                                </a:lnTo>
                                <a:lnTo>
                                  <a:pt x="12212" y="16471"/>
                                </a:lnTo>
                                <a:lnTo>
                                  <a:pt x="885" y="16471"/>
                                </a:lnTo>
                                <a:lnTo>
                                  <a:pt x="885" y="17176"/>
                                </a:lnTo>
                                <a:lnTo>
                                  <a:pt x="1947" y="17176"/>
                                </a:lnTo>
                                <a:lnTo>
                                  <a:pt x="1947" y="17765"/>
                                </a:lnTo>
                                <a:lnTo>
                                  <a:pt x="10442" y="17765"/>
                                </a:lnTo>
                                <a:lnTo>
                                  <a:pt x="10442" y="18353"/>
                                </a:lnTo>
                                <a:lnTo>
                                  <a:pt x="15752" y="19882"/>
                                </a:lnTo>
                                <a:lnTo>
                                  <a:pt x="8496" y="19882"/>
                                </a:lnTo>
                              </a:path>
                            </a:pathLst>
                          </a:custGeom>
                          <a:solidFill>
                            <a:srgbClr val="ffffff"/>
                          </a:solidFill>
                          <a:ln w="3240">
                            <a:solidFill>
                              <a:srgbClr val="000000"/>
                            </a:solidFill>
                            <a:round/>
                          </a:ln>
                        </wps:spPr>
                        <wps:style>
                          <a:lnRef idx="0"/>
                          <a:fillRef idx="0"/>
                          <a:effectRef idx="0"/>
                          <a:fontRef idx="minor"/>
                        </wps:style>
                        <wps:bodyPr/>
                      </wps:wsp>
                      <wps:wsp>
                        <wps:cNvSpPr/>
                        <wps:spPr>
                          <a:xfrm>
                            <a:off x="295920" y="3960"/>
                            <a:ext cx="71640" cy="109080"/>
                          </a:xfrm>
                          <a:custGeom>
                            <a:avLst/>
                            <a:gdLst/>
                            <a:ahLst/>
                            <a:rect l="l" t="t" r="r" b="b"/>
                            <a:pathLst>
                              <a:path w="20000" h="20000">
                                <a:moveTo>
                                  <a:pt x="15752" y="581"/>
                                </a:moveTo>
                                <a:lnTo>
                                  <a:pt x="12212" y="0"/>
                                </a:lnTo>
                                <a:lnTo>
                                  <a:pt x="12212" y="3140"/>
                                </a:lnTo>
                                <a:lnTo>
                                  <a:pt x="6549" y="3140"/>
                                </a:lnTo>
                                <a:lnTo>
                                  <a:pt x="6549" y="3721"/>
                                </a:lnTo>
                                <a:lnTo>
                                  <a:pt x="5664" y="3721"/>
                                </a:lnTo>
                                <a:lnTo>
                                  <a:pt x="5664" y="4302"/>
                                </a:lnTo>
                                <a:lnTo>
                                  <a:pt x="3717" y="4302"/>
                                </a:lnTo>
                                <a:lnTo>
                                  <a:pt x="2832" y="5116"/>
                                </a:lnTo>
                                <a:lnTo>
                                  <a:pt x="885" y="5116"/>
                                </a:lnTo>
                                <a:lnTo>
                                  <a:pt x="0" y="5698"/>
                                </a:lnTo>
                                <a:lnTo>
                                  <a:pt x="7611" y="5698"/>
                                </a:lnTo>
                                <a:lnTo>
                                  <a:pt x="8496" y="6395"/>
                                </a:lnTo>
                                <a:lnTo>
                                  <a:pt x="13274" y="6395"/>
                                </a:lnTo>
                                <a:lnTo>
                                  <a:pt x="15221" y="6977"/>
                                </a:lnTo>
                                <a:lnTo>
                                  <a:pt x="19823" y="6977"/>
                                </a:lnTo>
                                <a:lnTo>
                                  <a:pt x="19823" y="8953"/>
                                </a:lnTo>
                                <a:lnTo>
                                  <a:pt x="17168" y="8953"/>
                                </a:lnTo>
                                <a:lnTo>
                                  <a:pt x="17168" y="9535"/>
                                </a:lnTo>
                                <a:lnTo>
                                  <a:pt x="16106" y="10116"/>
                                </a:lnTo>
                                <a:lnTo>
                                  <a:pt x="14159" y="10116"/>
                                </a:lnTo>
                                <a:lnTo>
                                  <a:pt x="14159" y="10698"/>
                                </a:lnTo>
                                <a:lnTo>
                                  <a:pt x="885" y="10698"/>
                                </a:lnTo>
                                <a:lnTo>
                                  <a:pt x="885" y="11977"/>
                                </a:lnTo>
                                <a:lnTo>
                                  <a:pt x="0" y="11977"/>
                                </a:lnTo>
                                <a:lnTo>
                                  <a:pt x="0" y="13256"/>
                                </a:lnTo>
                                <a:lnTo>
                                  <a:pt x="9558" y="13256"/>
                                </a:lnTo>
                                <a:lnTo>
                                  <a:pt x="11327" y="13953"/>
                                </a:lnTo>
                                <a:lnTo>
                                  <a:pt x="16106" y="13953"/>
                                </a:lnTo>
                                <a:lnTo>
                                  <a:pt x="16106" y="14535"/>
                                </a:lnTo>
                                <a:lnTo>
                                  <a:pt x="18053" y="14535"/>
                                </a:lnTo>
                                <a:lnTo>
                                  <a:pt x="18053" y="15349"/>
                                </a:lnTo>
                                <a:lnTo>
                                  <a:pt x="15221" y="15349"/>
                                </a:lnTo>
                                <a:lnTo>
                                  <a:pt x="14159" y="15930"/>
                                </a:lnTo>
                                <a:lnTo>
                                  <a:pt x="12212" y="15930"/>
                                </a:lnTo>
                                <a:lnTo>
                                  <a:pt x="12212" y="16512"/>
                                </a:lnTo>
                                <a:lnTo>
                                  <a:pt x="885" y="16512"/>
                                </a:lnTo>
                                <a:lnTo>
                                  <a:pt x="885" y="17209"/>
                                </a:lnTo>
                                <a:lnTo>
                                  <a:pt x="1947" y="17209"/>
                                </a:lnTo>
                                <a:lnTo>
                                  <a:pt x="1947" y="17791"/>
                                </a:lnTo>
                                <a:lnTo>
                                  <a:pt x="10442" y="17791"/>
                                </a:lnTo>
                                <a:lnTo>
                                  <a:pt x="10442" y="18372"/>
                                </a:lnTo>
                                <a:lnTo>
                                  <a:pt x="15752" y="19884"/>
                                </a:lnTo>
                                <a:lnTo>
                                  <a:pt x="8496" y="19884"/>
                                </a:lnTo>
                              </a:path>
                            </a:pathLst>
                          </a:custGeom>
                          <a:solidFill>
                            <a:srgbClr val="ffffff"/>
                          </a:solid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11.15pt;margin-top:8.75pt;width:28.95pt;height:8.95pt" coordorigin="4223,175" coordsize="579,179">
                <v:shape id="shape_0" coordsize="20000,20000" path="m15752,588l12212,0l12212,3176l6549,3176l6549,3765l5664,3765l5664,4353l3717,4353l2832,5059l885,5059l0,5647l7611,5647l8496,6353l13274,6353l15221,6941l19823,6941l19823,8941l17168,8941l17168,9529l16106,10118l14159,10118l14159,10706l885,10706l885,12000l0,12000l0,13294l9558,13294l11327,14000l16106,14000l16106,14588l18053,14588l18053,15294l15221,15294l14159,15882l12212,15882l12212,16471l885,16471l885,17176l1947,17176l1947,17765l10442,17765l10442,18353l15752,19882l8496,19882e" fillcolor="white" stroked="t" o:allowincell="f" style="position:absolute;left:4223;top:175;width:112;height:169;mso-wrap-style:none;v-text-anchor:middle">
                  <v:fill o:detectmouseclick="t" type="solid" color2="black"/>
                  <v:stroke color="black" weight="3240" joinstyle="round" endcap="flat"/>
                  <w10:wrap type="none"/>
                </v:shape>
                <v:shape id="shape_0" coordsize="20000,20000" path="m15752,588l12212,0l12212,3176l6549,3176l6549,3765l5664,3765l5664,4353l3717,4353l2832,5059l885,5059l0,5647l7611,5647l8496,6353l13274,6353l15221,6941l19823,6941l19823,8941l17168,8941l17168,9529l16106,10118l14159,10118l14159,10706l885,10706l885,12000l0,12000l0,13294l9558,13294l11327,14000l16106,14000l16106,14588l18053,14588l18053,15294l15221,15294l14159,15882l12212,15882l12212,16471l885,16471l885,17176l1947,17176l1947,17765l10442,17765l10442,18353l15752,19882l8496,19882e" fillcolor="white" stroked="t" o:allowincell="f" style="position:absolute;left:4461;top:182;width:112;height:169;mso-wrap-style:none;v-text-anchor:middle">
                  <v:fill o:detectmouseclick="t" type="solid" color2="black"/>
                  <v:stroke color="black" weight="3240" joinstyle="round" endcap="flat"/>
                  <w10:wrap type="none"/>
                </v:shape>
                <v:shape id="shape_0" coordsize="20000,20000" path="m15752,581l12212,0l12212,3140l6549,3140l6549,3721l5664,3721l5664,4302l3717,4302l2832,5116l885,5116l0,5698l7611,5698l8496,6395l13274,6395l15221,6977l19823,6977l19823,8953l17168,8953l17168,9535l16106,10116l14159,10116l14159,10698l885,10698l885,11977l0,11977l0,13256l9558,13256l11327,13953l16106,13953l16106,14535l18053,14535l18053,15349l15221,15349l14159,15930l12212,15930l12212,16512l885,16512l885,17209l1947,17209l1947,17791l10442,17791l10442,18372l15752,19884l8496,19884e" fillcolor="white" stroked="t" o:allowincell="f" style="position:absolute;left:4689;top:181;width:112;height:171;mso-wrap-style:none;v-text-anchor:middle">
                  <v:fill o:detectmouseclick="t" type="solid" color2="black"/>
                  <v:stroke color="black" weight="3240" joinstyle="round" endcap="flat"/>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3115945</wp:posOffset>
                </wp:positionH>
                <wp:positionV relativeFrom="paragraph">
                  <wp:posOffset>111125</wp:posOffset>
                </wp:positionV>
                <wp:extent cx="367665" cy="113030"/>
                <wp:effectExtent l="2540" t="1905" r="635" b="1270"/>
                <wp:wrapNone/>
                <wp:docPr id="36" name=""/>
                <a:graphic xmlns:a="http://schemas.openxmlformats.org/drawingml/2006/main">
                  <a:graphicData uri="http://schemas.microsoft.com/office/word/2010/wordprocessingGroup">
                    <wpg:wgp>
                      <wpg:cNvGrpSpPr/>
                      <wpg:grpSpPr>
                        <a:xfrm>
                          <a:off x="0" y="0"/>
                          <a:ext cx="367560" cy="113040"/>
                          <a:chOff x="0" y="0"/>
                          <a:chExt cx="367560" cy="113040"/>
                        </a:xfrm>
                      </wpg:grpSpPr>
                      <wps:wsp>
                        <wps:cNvSpPr/>
                        <wps:spPr>
                          <a:xfrm>
                            <a:off x="0" y="0"/>
                            <a:ext cx="71640" cy="108000"/>
                          </a:xfrm>
                          <a:custGeom>
                            <a:avLst/>
                            <a:gdLst/>
                            <a:ahLst/>
                            <a:rect l="l" t="t" r="r" b="b"/>
                            <a:pathLst>
                              <a:path w="20000" h="20000">
                                <a:moveTo>
                                  <a:pt x="15752" y="588"/>
                                </a:moveTo>
                                <a:lnTo>
                                  <a:pt x="12212" y="0"/>
                                </a:lnTo>
                                <a:lnTo>
                                  <a:pt x="12212" y="3176"/>
                                </a:lnTo>
                                <a:lnTo>
                                  <a:pt x="6549" y="3176"/>
                                </a:lnTo>
                                <a:lnTo>
                                  <a:pt x="6549" y="3765"/>
                                </a:lnTo>
                                <a:lnTo>
                                  <a:pt x="5664" y="3765"/>
                                </a:lnTo>
                                <a:lnTo>
                                  <a:pt x="5664" y="4353"/>
                                </a:lnTo>
                                <a:lnTo>
                                  <a:pt x="3717" y="4353"/>
                                </a:lnTo>
                                <a:lnTo>
                                  <a:pt x="2832" y="5059"/>
                                </a:lnTo>
                                <a:lnTo>
                                  <a:pt x="885" y="5059"/>
                                </a:lnTo>
                                <a:lnTo>
                                  <a:pt x="0" y="5647"/>
                                </a:lnTo>
                                <a:lnTo>
                                  <a:pt x="7611" y="5647"/>
                                </a:lnTo>
                                <a:lnTo>
                                  <a:pt x="8496" y="6353"/>
                                </a:lnTo>
                                <a:lnTo>
                                  <a:pt x="13274" y="6353"/>
                                </a:lnTo>
                                <a:lnTo>
                                  <a:pt x="15221" y="6941"/>
                                </a:lnTo>
                                <a:lnTo>
                                  <a:pt x="19823" y="6941"/>
                                </a:lnTo>
                                <a:lnTo>
                                  <a:pt x="19823" y="8941"/>
                                </a:lnTo>
                                <a:lnTo>
                                  <a:pt x="17168" y="8941"/>
                                </a:lnTo>
                                <a:lnTo>
                                  <a:pt x="17168" y="9529"/>
                                </a:lnTo>
                                <a:lnTo>
                                  <a:pt x="16106" y="10118"/>
                                </a:lnTo>
                                <a:lnTo>
                                  <a:pt x="14159" y="10118"/>
                                </a:lnTo>
                                <a:lnTo>
                                  <a:pt x="14159" y="10706"/>
                                </a:lnTo>
                                <a:lnTo>
                                  <a:pt x="885" y="10706"/>
                                </a:lnTo>
                                <a:lnTo>
                                  <a:pt x="885" y="12000"/>
                                </a:lnTo>
                                <a:lnTo>
                                  <a:pt x="0" y="12000"/>
                                </a:lnTo>
                                <a:lnTo>
                                  <a:pt x="0" y="13294"/>
                                </a:lnTo>
                                <a:lnTo>
                                  <a:pt x="9558" y="13294"/>
                                </a:lnTo>
                                <a:lnTo>
                                  <a:pt x="11327" y="14000"/>
                                </a:lnTo>
                                <a:lnTo>
                                  <a:pt x="16106" y="14000"/>
                                </a:lnTo>
                                <a:lnTo>
                                  <a:pt x="16106" y="14588"/>
                                </a:lnTo>
                                <a:lnTo>
                                  <a:pt x="18053" y="14588"/>
                                </a:lnTo>
                                <a:lnTo>
                                  <a:pt x="18053" y="15294"/>
                                </a:lnTo>
                                <a:lnTo>
                                  <a:pt x="15221" y="15294"/>
                                </a:lnTo>
                                <a:lnTo>
                                  <a:pt x="14159" y="15882"/>
                                </a:lnTo>
                                <a:lnTo>
                                  <a:pt x="12212" y="15882"/>
                                </a:lnTo>
                                <a:lnTo>
                                  <a:pt x="12212" y="16471"/>
                                </a:lnTo>
                                <a:lnTo>
                                  <a:pt x="885" y="16471"/>
                                </a:lnTo>
                                <a:lnTo>
                                  <a:pt x="885" y="17176"/>
                                </a:lnTo>
                                <a:lnTo>
                                  <a:pt x="1947" y="17176"/>
                                </a:lnTo>
                                <a:lnTo>
                                  <a:pt x="1947" y="17765"/>
                                </a:lnTo>
                                <a:lnTo>
                                  <a:pt x="10442" y="17765"/>
                                </a:lnTo>
                                <a:lnTo>
                                  <a:pt x="10442" y="18353"/>
                                </a:lnTo>
                                <a:lnTo>
                                  <a:pt x="15752" y="19882"/>
                                </a:lnTo>
                                <a:lnTo>
                                  <a:pt x="8496" y="19882"/>
                                </a:lnTo>
                              </a:path>
                            </a:pathLst>
                          </a:custGeom>
                          <a:solidFill>
                            <a:srgbClr val="ffffff"/>
                          </a:solidFill>
                          <a:ln w="3240">
                            <a:solidFill>
                              <a:srgbClr val="000000"/>
                            </a:solidFill>
                            <a:round/>
                          </a:ln>
                        </wps:spPr>
                        <wps:style>
                          <a:lnRef idx="0"/>
                          <a:fillRef idx="0"/>
                          <a:effectRef idx="0"/>
                          <a:fontRef idx="minor"/>
                        </wps:style>
                        <wps:bodyPr/>
                      </wps:wsp>
                      <wps:wsp>
                        <wps:cNvSpPr/>
                        <wps:spPr>
                          <a:xfrm>
                            <a:off x="151200" y="4320"/>
                            <a:ext cx="71640" cy="108000"/>
                          </a:xfrm>
                          <a:custGeom>
                            <a:avLst/>
                            <a:gdLst/>
                            <a:ahLst/>
                            <a:rect l="l" t="t" r="r" b="b"/>
                            <a:pathLst>
                              <a:path w="20000" h="20000">
                                <a:moveTo>
                                  <a:pt x="15752" y="588"/>
                                </a:moveTo>
                                <a:lnTo>
                                  <a:pt x="12212" y="0"/>
                                </a:lnTo>
                                <a:lnTo>
                                  <a:pt x="12212" y="3176"/>
                                </a:lnTo>
                                <a:lnTo>
                                  <a:pt x="6549" y="3176"/>
                                </a:lnTo>
                                <a:lnTo>
                                  <a:pt x="6549" y="3765"/>
                                </a:lnTo>
                                <a:lnTo>
                                  <a:pt x="5664" y="3765"/>
                                </a:lnTo>
                                <a:lnTo>
                                  <a:pt x="5664" y="4353"/>
                                </a:lnTo>
                                <a:lnTo>
                                  <a:pt x="3717" y="4353"/>
                                </a:lnTo>
                                <a:lnTo>
                                  <a:pt x="2832" y="5059"/>
                                </a:lnTo>
                                <a:lnTo>
                                  <a:pt x="885" y="5059"/>
                                </a:lnTo>
                                <a:lnTo>
                                  <a:pt x="0" y="5647"/>
                                </a:lnTo>
                                <a:lnTo>
                                  <a:pt x="7611" y="5647"/>
                                </a:lnTo>
                                <a:lnTo>
                                  <a:pt x="8496" y="6353"/>
                                </a:lnTo>
                                <a:lnTo>
                                  <a:pt x="13274" y="6353"/>
                                </a:lnTo>
                                <a:lnTo>
                                  <a:pt x="15221" y="6941"/>
                                </a:lnTo>
                                <a:lnTo>
                                  <a:pt x="19823" y="6941"/>
                                </a:lnTo>
                                <a:lnTo>
                                  <a:pt x="19823" y="8941"/>
                                </a:lnTo>
                                <a:lnTo>
                                  <a:pt x="17168" y="8941"/>
                                </a:lnTo>
                                <a:lnTo>
                                  <a:pt x="17168" y="9529"/>
                                </a:lnTo>
                                <a:lnTo>
                                  <a:pt x="16106" y="10118"/>
                                </a:lnTo>
                                <a:lnTo>
                                  <a:pt x="14159" y="10118"/>
                                </a:lnTo>
                                <a:lnTo>
                                  <a:pt x="14159" y="10706"/>
                                </a:lnTo>
                                <a:lnTo>
                                  <a:pt x="885" y="10706"/>
                                </a:lnTo>
                                <a:lnTo>
                                  <a:pt x="885" y="12000"/>
                                </a:lnTo>
                                <a:lnTo>
                                  <a:pt x="0" y="12000"/>
                                </a:lnTo>
                                <a:lnTo>
                                  <a:pt x="0" y="13294"/>
                                </a:lnTo>
                                <a:lnTo>
                                  <a:pt x="9558" y="13294"/>
                                </a:lnTo>
                                <a:lnTo>
                                  <a:pt x="11327" y="14000"/>
                                </a:lnTo>
                                <a:lnTo>
                                  <a:pt x="16106" y="14000"/>
                                </a:lnTo>
                                <a:lnTo>
                                  <a:pt x="16106" y="14588"/>
                                </a:lnTo>
                                <a:lnTo>
                                  <a:pt x="18053" y="14588"/>
                                </a:lnTo>
                                <a:lnTo>
                                  <a:pt x="18053" y="15294"/>
                                </a:lnTo>
                                <a:lnTo>
                                  <a:pt x="15221" y="15294"/>
                                </a:lnTo>
                                <a:lnTo>
                                  <a:pt x="14159" y="15882"/>
                                </a:lnTo>
                                <a:lnTo>
                                  <a:pt x="12212" y="15882"/>
                                </a:lnTo>
                                <a:lnTo>
                                  <a:pt x="12212" y="16471"/>
                                </a:lnTo>
                                <a:lnTo>
                                  <a:pt x="885" y="16471"/>
                                </a:lnTo>
                                <a:lnTo>
                                  <a:pt x="885" y="17176"/>
                                </a:lnTo>
                                <a:lnTo>
                                  <a:pt x="1947" y="17176"/>
                                </a:lnTo>
                                <a:lnTo>
                                  <a:pt x="1947" y="17765"/>
                                </a:lnTo>
                                <a:lnTo>
                                  <a:pt x="10442" y="17765"/>
                                </a:lnTo>
                                <a:lnTo>
                                  <a:pt x="10442" y="18353"/>
                                </a:lnTo>
                                <a:lnTo>
                                  <a:pt x="15752" y="19882"/>
                                </a:lnTo>
                                <a:lnTo>
                                  <a:pt x="8496" y="19882"/>
                                </a:lnTo>
                              </a:path>
                            </a:pathLst>
                          </a:custGeom>
                          <a:solidFill>
                            <a:srgbClr val="ffffff"/>
                          </a:solidFill>
                          <a:ln w="3240">
                            <a:solidFill>
                              <a:srgbClr val="000000"/>
                            </a:solidFill>
                            <a:round/>
                          </a:ln>
                        </wps:spPr>
                        <wps:style>
                          <a:lnRef idx="0"/>
                          <a:fillRef idx="0"/>
                          <a:effectRef idx="0"/>
                          <a:fontRef idx="minor"/>
                        </wps:style>
                        <wps:bodyPr/>
                      </wps:wsp>
                      <wps:wsp>
                        <wps:cNvSpPr/>
                        <wps:spPr>
                          <a:xfrm>
                            <a:off x="295920" y="3960"/>
                            <a:ext cx="71640" cy="109080"/>
                          </a:xfrm>
                          <a:custGeom>
                            <a:avLst/>
                            <a:gdLst/>
                            <a:ahLst/>
                            <a:rect l="l" t="t" r="r" b="b"/>
                            <a:pathLst>
                              <a:path w="20000" h="20000">
                                <a:moveTo>
                                  <a:pt x="15752" y="581"/>
                                </a:moveTo>
                                <a:lnTo>
                                  <a:pt x="12212" y="0"/>
                                </a:lnTo>
                                <a:lnTo>
                                  <a:pt x="12212" y="3140"/>
                                </a:lnTo>
                                <a:lnTo>
                                  <a:pt x="6549" y="3140"/>
                                </a:lnTo>
                                <a:lnTo>
                                  <a:pt x="6549" y="3721"/>
                                </a:lnTo>
                                <a:lnTo>
                                  <a:pt x="5664" y="3721"/>
                                </a:lnTo>
                                <a:lnTo>
                                  <a:pt x="5664" y="4302"/>
                                </a:lnTo>
                                <a:lnTo>
                                  <a:pt x="3717" y="4302"/>
                                </a:lnTo>
                                <a:lnTo>
                                  <a:pt x="2832" y="5116"/>
                                </a:lnTo>
                                <a:lnTo>
                                  <a:pt x="885" y="5116"/>
                                </a:lnTo>
                                <a:lnTo>
                                  <a:pt x="0" y="5698"/>
                                </a:lnTo>
                                <a:lnTo>
                                  <a:pt x="7611" y="5698"/>
                                </a:lnTo>
                                <a:lnTo>
                                  <a:pt x="8496" y="6395"/>
                                </a:lnTo>
                                <a:lnTo>
                                  <a:pt x="13274" y="6395"/>
                                </a:lnTo>
                                <a:lnTo>
                                  <a:pt x="15221" y="6977"/>
                                </a:lnTo>
                                <a:lnTo>
                                  <a:pt x="19823" y="6977"/>
                                </a:lnTo>
                                <a:lnTo>
                                  <a:pt x="19823" y="8953"/>
                                </a:lnTo>
                                <a:lnTo>
                                  <a:pt x="17168" y="8953"/>
                                </a:lnTo>
                                <a:lnTo>
                                  <a:pt x="17168" y="9535"/>
                                </a:lnTo>
                                <a:lnTo>
                                  <a:pt x="16106" y="10116"/>
                                </a:lnTo>
                                <a:lnTo>
                                  <a:pt x="14159" y="10116"/>
                                </a:lnTo>
                                <a:lnTo>
                                  <a:pt x="14159" y="10698"/>
                                </a:lnTo>
                                <a:lnTo>
                                  <a:pt x="885" y="10698"/>
                                </a:lnTo>
                                <a:lnTo>
                                  <a:pt x="885" y="11977"/>
                                </a:lnTo>
                                <a:lnTo>
                                  <a:pt x="0" y="11977"/>
                                </a:lnTo>
                                <a:lnTo>
                                  <a:pt x="0" y="13256"/>
                                </a:lnTo>
                                <a:lnTo>
                                  <a:pt x="9558" y="13256"/>
                                </a:lnTo>
                                <a:lnTo>
                                  <a:pt x="11327" y="13953"/>
                                </a:lnTo>
                                <a:lnTo>
                                  <a:pt x="16106" y="13953"/>
                                </a:lnTo>
                                <a:lnTo>
                                  <a:pt x="16106" y="14535"/>
                                </a:lnTo>
                                <a:lnTo>
                                  <a:pt x="18053" y="14535"/>
                                </a:lnTo>
                                <a:lnTo>
                                  <a:pt x="18053" y="15349"/>
                                </a:lnTo>
                                <a:lnTo>
                                  <a:pt x="15221" y="15349"/>
                                </a:lnTo>
                                <a:lnTo>
                                  <a:pt x="14159" y="15930"/>
                                </a:lnTo>
                                <a:lnTo>
                                  <a:pt x="12212" y="15930"/>
                                </a:lnTo>
                                <a:lnTo>
                                  <a:pt x="12212" y="16512"/>
                                </a:lnTo>
                                <a:lnTo>
                                  <a:pt x="885" y="16512"/>
                                </a:lnTo>
                                <a:lnTo>
                                  <a:pt x="885" y="17209"/>
                                </a:lnTo>
                                <a:lnTo>
                                  <a:pt x="1947" y="17209"/>
                                </a:lnTo>
                                <a:lnTo>
                                  <a:pt x="1947" y="17791"/>
                                </a:lnTo>
                                <a:lnTo>
                                  <a:pt x="10442" y="17791"/>
                                </a:lnTo>
                                <a:lnTo>
                                  <a:pt x="10442" y="18372"/>
                                </a:lnTo>
                                <a:lnTo>
                                  <a:pt x="15752" y="19884"/>
                                </a:lnTo>
                                <a:lnTo>
                                  <a:pt x="8496" y="19884"/>
                                </a:lnTo>
                              </a:path>
                            </a:pathLst>
                          </a:custGeom>
                          <a:solidFill>
                            <a:srgbClr val="ffffff"/>
                          </a:solid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45.35pt;margin-top:8.75pt;width:28.95pt;height:8.95pt" coordorigin="4907,175" coordsize="579,179">
                <v:shape id="shape_0" coordsize="20000,20000" path="m15752,588l12212,0l12212,3176l6549,3176l6549,3765l5664,3765l5664,4353l3717,4353l2832,5059l885,5059l0,5647l7611,5647l8496,6353l13274,6353l15221,6941l19823,6941l19823,8941l17168,8941l17168,9529l16106,10118l14159,10118l14159,10706l885,10706l885,12000l0,12000l0,13294l9558,13294l11327,14000l16106,14000l16106,14588l18053,14588l18053,15294l15221,15294l14159,15882l12212,15882l12212,16471l885,16471l885,17176l1947,17176l1947,17765l10442,17765l10442,18353l15752,19882l8496,19882e" fillcolor="white" stroked="t" o:allowincell="f" style="position:absolute;left:4907;top:175;width:112;height:169;mso-wrap-style:none;v-text-anchor:middle">
                  <v:fill o:detectmouseclick="t" type="solid" color2="black"/>
                  <v:stroke color="black" weight="3240" joinstyle="round" endcap="flat"/>
                  <w10:wrap type="none"/>
                </v:shape>
                <v:shape id="shape_0" coordsize="20000,20000" path="m15752,588l12212,0l12212,3176l6549,3176l6549,3765l5664,3765l5664,4353l3717,4353l2832,5059l885,5059l0,5647l7611,5647l8496,6353l13274,6353l15221,6941l19823,6941l19823,8941l17168,8941l17168,9529l16106,10118l14159,10118l14159,10706l885,10706l885,12000l0,12000l0,13294l9558,13294l11327,14000l16106,14000l16106,14588l18053,14588l18053,15294l15221,15294l14159,15882l12212,15882l12212,16471l885,16471l885,17176l1947,17176l1947,17765l10442,17765l10442,18353l15752,19882l8496,19882e" fillcolor="white" stroked="t" o:allowincell="f" style="position:absolute;left:5145;top:182;width:112;height:169;mso-wrap-style:none;v-text-anchor:middle">
                  <v:fill o:detectmouseclick="t" type="solid" color2="black"/>
                  <v:stroke color="black" weight="3240" joinstyle="round" endcap="flat"/>
                  <w10:wrap type="none"/>
                </v:shape>
                <v:shape id="shape_0" coordsize="20000,20000" path="m15752,581l12212,0l12212,3140l6549,3140l6549,3721l5664,3721l5664,4302l3717,4302l2832,5116l885,5116l0,5698l7611,5698l8496,6395l13274,6395l15221,6977l19823,6977l19823,8953l17168,8953l17168,9535l16106,10116l14159,10116l14159,10698l885,10698l885,11977l0,11977l0,13256l9558,13256l11327,13953l16106,13953l16106,14535l18053,14535l18053,15349l15221,15349l14159,15930l12212,15930l12212,16512l885,16512l885,17209l1947,17209l1947,17791l10442,17791l10442,18372l15752,19884l8496,19884e" fillcolor="white" stroked="t" o:allowincell="f" style="position:absolute;left:5373;top:181;width:112;height:171;mso-wrap-style:none;v-text-anchor:middle">
                  <v:fill o:detectmouseclick="t" type="solid" color2="black"/>
                  <v:stroke color="black" weight="3240" joinstyle="round" endcap="flat"/>
                  <w10:wrap type="none"/>
                </v:shape>
              </v:group>
            </w:pict>
          </mc:Fallback>
        </mc:AlternateConten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nePrinter">
    <w:charset w:val="00"/>
    <w:family w:val="swiss"/>
    <w:pitch w:val="default"/>
  </w:font>
  <w:font w:name="Script">
    <w:altName w:val="Mistral"/>
    <w:charset w:val="00"/>
    <w:family w:val="script"/>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300"/>
      <w:ind w:left="425" w:hanging="425"/>
      <w:jc w:val="both"/>
      <w:textAlignment w:val="baseline"/>
    </w:pPr>
    <w:rPr>
      <w:rFonts w:ascii="Times New Roman" w:hAnsi="Times New Roman" w:eastAsia="Times New Roman" w:cs="Times New Roman"/>
      <w:color w:val="auto"/>
      <w:sz w:val="24"/>
      <w:szCs w:val="20"/>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4T19:00:00Z</dcterms:created>
  <dc:creator>Aurelio Ghersi</dc:creator>
  <dc:description/>
  <dc:language>en-US</dc:language>
  <cp:lastModifiedBy>Aurelio Ghersi</cp:lastModifiedBy>
  <dcterms:modified xsi:type="dcterms:W3CDTF">2003-02-04T19:00:00Z</dcterms:modified>
  <cp:revision>2</cp:revision>
  <dc:subject/>
  <dc:title>Compito scritto del 8/2/96</dc:title>
</cp:coreProperties>
</file>