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>Utilizzando la normativa italiana alle tensioni ammissibili, si devono progettare travetti per solaio in cemento armato precompresso, realizzati a fili aderenti, e si deve valutare la massima capacità portante del solaio. Per semplicità si assuma per i travetti la sezione a T rovescio indicata in figura (nelle applicazioni reali la forma della sezione è un po’ più complessa). Per essi si deve utilizzare un calcestruzzo di classe R</w:t>
      </w:r>
      <w:r>
        <w:rPr>
          <w:vertAlign w:val="subscript"/>
        </w:rPr>
        <w:t>ck</w:t>
      </w:r>
      <w:r>
        <w:rPr/>
        <w:t>=40 MPa ed un acciaio per il quale si ritiene ammissibile in fase di tiro una tensione pari a 900 MP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come probabilmente già noto, il travetto è realizzato bloccando i fili di acciaio in modo che essi abbiano una assegnata tensione iniziale, che nel caso in esame assumeremo uguale per tutti e 4 i fili, effettuando il getto di calcestruzzo ed infine, a maturazione raggiunta, sbloccando i fili in modo che essi trasmettano al travetto la forza di precompressione. Volendo assegnare ad esso la massima compressione ammissibile, valuta quale deve essere lo sforzo di precompres</w:t>
        <w:softHyphen/>
        <w:t>sione iniziale e che area complessiva devono avere i fili ader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elenca le cause di caduta di tensione che si possono verificare per questa tipologia di precompressione; senza fare calcoli specifici, assumi che la forza di precompressione in esercizio sia ridotta del 30% rispetto a quella al ti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il travetto precompresso viene disposto nella parte inferiore del travetto del solaio, in sostitu</w:t>
        <w:softHyphen/>
        <w:t>zione dell’armatura inferiore, come mostrato in figura. Per il getto di completamento del solaio si utilizza un calcestruzzo di classe R</w:t>
      </w:r>
      <w:r>
        <w:rPr>
          <w:vertAlign w:val="subscript"/>
        </w:rPr>
        <w:t>ck</w:t>
      </w:r>
      <w:r>
        <w:rPr/>
        <w:t>=25 MPa. Quando questo getto è maturo, il calcestruzzo aggiunto è scarico mentre quello del travetto in c.a.p. è compresso. Cosa succede quando si applica al solaio un momento flettente positivo? Calcola la corrispondente posizione dell’asse neutro, tenendo conto anche della differenza tra i moduli elastici del travetto in c.a.p. e del getto di completa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3960"/>
        <w:ind w:left="568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654050</wp:posOffset>
                </wp:positionV>
                <wp:extent cx="3077210" cy="1991360"/>
                <wp:effectExtent l="0" t="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1991520"/>
                          <a:chOff x="0" y="0"/>
                          <a:chExt cx="3077280" cy="1991520"/>
                        </a:xfrm>
                      </wpg:grpSpPr>
                      <wpg:grpSp>
                        <wpg:cNvGrpSpPr/>
                        <wpg:grpSpPr>
                          <a:xfrm>
                            <a:off x="2424960" y="507240"/>
                            <a:ext cx="652320" cy="1195200"/>
                          </a:xfrm>
                        </wpg:grpSpPr>
                        <wps:wsp>
                          <wps:cNvSpPr/>
                          <wps:spPr>
                            <a:xfrm>
                              <a:off x="73080" y="0"/>
                              <a:ext cx="720" cy="119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145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6120"/>
                              <a:ext cx="145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542520"/>
                              <a:ext cx="50724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24 c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6520" y="0"/>
                            <a:ext cx="202752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254160"/>
                              <a:ext cx="202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1440"/>
                              <a:ext cx="0" cy="14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181440"/>
                              <a:ext cx="0" cy="14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240" y="0"/>
                              <a:ext cx="5072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50 c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8160" y="615960"/>
                            <a:ext cx="1883520" cy="97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4680" y="687600"/>
                              <a:ext cx="43164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360"/>
                                <a:ext cx="14400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3280" y="28836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6920" y="144360"/>
                                <a:ext cx="144720" cy="144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720" cy="1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2560" y="0"/>
                                <a:ext cx="14544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5080" y="0"/>
                                  <a:ext cx="720" cy="1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20" cy="1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400" y="211680"/>
                                <a:ext cx="18360" cy="183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560" y="211680"/>
                                <a:ext cx="18360" cy="183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840" y="211680"/>
                                <a:ext cx="18360" cy="183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840" y="66240"/>
                                <a:ext cx="18360" cy="183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42480" cy="83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4680" y="18036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1080"/>
                                <a:ext cx="72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1040" y="0"/>
                              <a:ext cx="942480" cy="83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7800" y="18036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181080"/>
                                <a:ext cx="72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1760" y="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50120" y="1738080"/>
                            <a:ext cx="57960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579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0"/>
                              <a:ext cx="720" cy="14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" y="108000"/>
                              <a:ext cx="50724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12 c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3600"/>
                            <a:ext cx="29016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0"/>
                              <a:ext cx="720" cy="32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72360"/>
                              <a:ext cx="145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253440"/>
                              <a:ext cx="145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640"/>
                              <a:ext cx="217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5pt;margin-top:51.5pt;width:242.3pt;height:156.8pt" coordorigin="4673,1030" coordsize="4846,3136">
                <v:group id="shape_0" style="position:absolute;left:8492;top:1829;width:1027;height:1881">
                  <v:line id="shape_0" from="8607,1829" to="8607,37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92,2000" to="8720,20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492,3539" to="8720,35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20;top:2683;width:79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2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7;top:1030;width:3192;height:514">
                  <v:line id="shape_0" from="5187,1430" to="8379,14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01,1316" to="5301,1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65,1316" to="8265,1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383;top:1030;width:798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50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0;top:2000;width:2965;height:1537">
                  <v:group id="shape_0" style="position:absolute;left:6441;top:3083;width:678;height:454">
                    <v:group id="shape_0" style="position:absolute;left:6441;top:3310;width:226;height:226">
                      <v:line id="shape_0" from="6441,3310" to="6667,331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41,3310" to="6441,353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41,3537" to="6667,35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6667,3537" to="6893,35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6893;top:3310;width:226;height:226">
                      <v:line id="shape_0" from="6893,3310" to="7119,331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20,3310" to="7120,353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93,3537" to="7119,353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66;top:3083;width:229;height:226">
                      <v:line id="shape_0" from="6894,3083" to="6894,330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66,3083" to="6892,30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67,3083" to="6667,330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6535;top:3416;width:28;height:2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992;top:3416;width:28;height:2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764;top:3416;width:28;height:2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764;top:3187;width:28;height:28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v:group>
                  <v:group id="shape_0" style="position:absolute;left:5300;top:2000;width:1484;height:1310">
                    <v:line id="shape_0" from="6441,2284" to="6441,331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00,2285" to="6440,22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01,2000" to="5301,228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01,2000" to="6783,20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82;top:2000;width:1483;height:1310">
                    <v:line id="shape_0" from="7125,2284" to="7125,331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25,2285" to="8265,228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265,2000" to="8265,228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82,2000" to="8264,200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27;top:3767;width:912;height:400">
                  <v:line id="shape_0" from="6327,3881" to="7239,38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41,3767" to="6441,39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25,3767" to="7125,39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40;top:3937;width:79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12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73;top:1886;width:456;height:513">
                  <v:line id="shape_0" from="5016,1886" to="5016,23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01,2000" to="5129,20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01,2285" to="5129,228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673;top:1942;width:34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1160780</wp:posOffset>
                </wp:positionV>
                <wp:extent cx="1845945" cy="1557020"/>
                <wp:effectExtent l="635" t="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557000"/>
                          <a:chOff x="0" y="0"/>
                          <a:chExt cx="1846080" cy="1557000"/>
                        </a:xfrm>
                      </wpg:grpSpPr>
                      <wpg:grpSp>
                        <wpg:cNvGrpSpPr/>
                        <wpg:grpSpPr>
                          <a:xfrm>
                            <a:off x="0" y="471240"/>
                            <a:ext cx="1846080" cy="10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720" y="72360"/>
                              <a:ext cx="861840" cy="57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6920"/>
                                <a:ext cx="28764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6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28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920"/>
                                  <a:ext cx="2876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6920" y="573840"/>
                                <a:ext cx="2876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3120" y="286920"/>
                                <a:ext cx="288360" cy="287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76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0"/>
                                  <a:ext cx="720" cy="28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6920"/>
                                  <a:ext cx="2876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6200" y="0"/>
                                <a:ext cx="28836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7640" y="0"/>
                                  <a:ext cx="720" cy="28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720" cy="28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9160" y="4215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42156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4215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1321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3760" y="0"/>
                              <a:ext cx="652320" cy="83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0"/>
                                <a:ext cx="720" cy="83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60"/>
                                <a:ext cx="145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1800"/>
                                <a:ext cx="145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51600"/>
                                <a:ext cx="145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" y="181080"/>
                                <a:ext cx="5072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4 c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" y="434160"/>
                                <a:ext cx="5072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4 c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6320"/>
                              <a:ext cx="126684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086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9600" y="144000"/>
                                <a:ext cx="50724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4 c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144000"/>
                                <a:ext cx="50724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4      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8720" y="0"/>
                            <a:ext cx="11952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Travetto in c.a.p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91.4pt;width:145.3pt;height:122.6pt" coordorigin="456,1828" coordsize="2906,2452">
                <v:group id="shape_0" style="position:absolute;left:456;top:2570;width:2906;height:1709">
                  <v:group id="shape_0" style="position:absolute;left:627;top:2684;width:1356;height:903">
                    <v:group id="shape_0" style="position:absolute;left:627;top:3136;width:452;height:452">
                      <v:line id="shape_0" from="627,3136" to="1079,313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3136" to="627,358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3588" to="1079,358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079,3588" to="1531,358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1530;top:3136;width:453;height:452">
                      <v:line id="shape_0" from="1530,3136" to="1982,313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3,3136" to="1983,358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30,3588" to="1982,3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78;top:2684;width:453;height:452">
                      <v:line id="shape_0" from="1531,2684" to="1531,313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78,2684" to="1530,268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79,2684" to="1079,313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815;top:3348;width:57;height:57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1727;top:3348;width:56;height:57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1271;top:3348;width:57;height:57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1271;top:2892;width:57;height:57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v:group>
                  <v:group id="shape_0" style="position:absolute;left:2336;top:2570;width:1026;height:1311">
                    <v:line id="shape_0" from="2451,2570" to="2451,388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36,2684" to="2564,268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36,3140" to="2564,314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36,3596" to="2564,359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64;top:2855;width:798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4 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64;top:3254;width:798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4 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56;top:3824;width:1995;height:455">
                    <v:line id="shape_0" from="456,3938" to="2166,39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7,3824" to="627,405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95,3824" to="1995,405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83,3824" to="1083,405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39,3824" to="1539,405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652;top:4051;width:798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4 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;top:4051;width:798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4    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27;top:1828;width:188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Travetto in c.a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2235</wp:posOffset>
                </wp:positionH>
                <wp:positionV relativeFrom="paragraph">
                  <wp:posOffset>1812925</wp:posOffset>
                </wp:positionV>
                <wp:extent cx="1118235" cy="235585"/>
                <wp:effectExtent l="635" t="635" r="549275" b="58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235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travetto in c.a.p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08.05pt;margin-top:142.75pt;width:88pt;height:18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travetto in c.a.p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0285</wp:posOffset>
                </wp:positionH>
                <wp:positionV relativeFrom="paragraph">
                  <wp:posOffset>1523365</wp:posOffset>
                </wp:positionV>
                <wp:extent cx="1480185" cy="235585"/>
                <wp:effectExtent l="635" t="635" r="585470" b="584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235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getto di completament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119.95pt;width:116.5pt;height:18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getto di completamento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l crescere del momento flettente positivo, quali condizioni devi imporre perché il momento sia ammissibile? Determina numericamente quanto vale il massimo momento positivo ammissi</w:t>
        <w:softHyphen/>
        <w:t>bile per il solaio.</w:t>
      </w:r>
    </w:p>
    <w:p>
      <w:pPr>
        <w:pStyle w:val="Normal"/>
        <w:tabs>
          <w:tab w:val="clear" w:pos="708"/>
          <w:tab w:val="right" w:pos="9639" w:leader="none"/>
        </w:tabs>
        <w:spacing w:before="480" w:after="240"/>
        <w:ind w:left="284" w:hanging="0"/>
        <w:jc w:val="left"/>
        <w:rPr/>
      </w:pPr>
      <w:r>
        <w:rPr/>
        <w:tab/>
      </w:r>
      <w:r>
        <w:rPr>
          <w:i/>
        </w:rPr>
        <w:t>segue nel retro</w:t>
      </w:r>
      <w:r>
        <w:br w:type="page"/>
      </w:r>
    </w:p>
    <w:p>
      <w:pPr>
        <w:pStyle w:val="Normal"/>
        <w:ind w:left="284" w:hanging="284"/>
        <w:rPr/>
      </w:pPr>
      <w:r>
        <w:rPr/>
        <w:t>2)</w:t>
        <w:tab/>
        <w:t xml:space="preserve">Lo schema mostrato in figura è costituito da tre tratti infinitamente rigidi e da due tratti elastici. Questi ultimi hanno una sezione di larghezza </w:t>
      </w:r>
      <w:r>
        <w:rPr>
          <w:i/>
        </w:rPr>
        <w:t>b</w:t>
      </w:r>
      <w:r>
        <w:rPr/>
        <w:t xml:space="preserve"> e momento d’inerzia </w:t>
      </w:r>
      <w:r>
        <w:rPr>
          <w:i/>
        </w:rPr>
        <w:t>I</w:t>
      </w:r>
      <w:r>
        <w:rPr/>
        <w:t xml:space="preserve"> e sono posti su un suolo elastico con costante di sottofondo </w:t>
      </w:r>
      <w:r>
        <w:rPr>
          <w:i/>
        </w:rPr>
        <w:t>c</w:t>
      </w:r>
      <w:r>
        <w:rPr/>
        <w:t>. Il tratto di destra si estende all’infinito, mentre per tutti gli altri è indicata la lunghezz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indica quante e quali sono le incognite del problema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spiega quali sono le condizioni che puoi scrivere per risolvere il problema;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esprimi numericamente le condizioni di cui sopra e indica se qualcuna delle incognite è imme</w:t>
        <w:softHyphen/>
        <w:t>diatamente ottenibile; non risolvere numericamente il sistema;</w:t>
      </w:r>
    </w:p>
    <w:p>
      <w:pPr>
        <w:pStyle w:val="Normal"/>
        <w:numPr>
          <w:ilvl w:val="0"/>
          <w:numId w:val="1"/>
        </w:numPr>
        <w:spacing w:before="120" w:after="480"/>
        <w:ind w:left="568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</wp:posOffset>
                </wp:positionH>
                <wp:positionV relativeFrom="paragraph">
                  <wp:posOffset>394335</wp:posOffset>
                </wp:positionV>
                <wp:extent cx="6080760" cy="225234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2252520"/>
                          <a:chOff x="0" y="0"/>
                          <a:chExt cx="6080760" cy="225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80760" cy="225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10840" y="0"/>
                              <a:ext cx="133236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8520"/>
                                <a:ext cx="13323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6320" y="254520"/>
                                <a:ext cx="7560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40" y="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16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72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36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12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72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516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72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1200" y="254520"/>
                                <a:ext cx="763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72360"/>
                                  <a:ext cx="3888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0960" y="0"/>
                                <a:ext cx="15228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71240"/>
                              <a:ext cx="6080760" cy="178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920" y="108360"/>
                                <a:ext cx="5466600" cy="135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5120" y="0"/>
                                  <a:ext cx="0" cy="1267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0"/>
                                  <a:ext cx="13392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43240"/>
                                  <a:ext cx="1375560" cy="28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556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720" y="144720"/>
                                      <a:ext cx="126684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109080"/>
                                      <a:ext cx="72360" cy="730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72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720" y="0"/>
                                        <a:ext cx="0" cy="145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720" cy="289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36720" y="144000"/>
                                          <a:ext cx="0" cy="1454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636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36360" cy="36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72360"/>
                                            <a:ext cx="36360" cy="36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36000"/>
                                            <a:ext cx="36360" cy="36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7640"/>
                                            <a:ext cx="36360" cy="36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44000"/>
                                          <a:ext cx="3636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36360" cy="36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72360"/>
                                            <a:ext cx="36360" cy="36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36360"/>
                                            <a:ext cx="36360" cy="36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00"/>
                                            <a:ext cx="36360" cy="36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144720"/>
                                    <a:ext cx="1152360" cy="91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112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32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0" y="0"/>
                                        <a:ext cx="6732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7080" y="0"/>
                                        <a:ext cx="6660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5800" y="0"/>
                                        <a:ext cx="6660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4160" y="0"/>
                                        <a:ext cx="6660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42880" y="0"/>
                                      <a:ext cx="50112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60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0" y="0"/>
                                        <a:ext cx="6732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360" y="0"/>
                                        <a:ext cx="6732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5800" y="0"/>
                                        <a:ext cx="6660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4160" y="0"/>
                                        <a:ext cx="6660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66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5472" y="1250"/>
                                          </a:moveTo>
                                          <a:lnTo>
                                            <a:pt x="11321" y="0"/>
                                          </a:lnTo>
                                          <a:lnTo>
                                            <a:pt x="12642" y="0"/>
                                          </a:lnTo>
                                          <a:lnTo>
                                            <a:pt x="12642" y="3194"/>
                                          </a:lnTo>
                                          <a:lnTo>
                                            <a:pt x="4151" y="3194"/>
                                          </a:lnTo>
                                          <a:lnTo>
                                            <a:pt x="4151" y="4167"/>
                                          </a:lnTo>
                                          <a:lnTo>
                                            <a:pt x="0" y="4167"/>
                                          </a:lnTo>
                                          <a:lnTo>
                                            <a:pt x="0" y="7361"/>
                                          </a:lnTo>
                                          <a:lnTo>
                                            <a:pt x="2830" y="7361"/>
                                          </a:lnTo>
                                          <a:lnTo>
                                            <a:pt x="2830" y="8333"/>
                                          </a:lnTo>
                                          <a:lnTo>
                                            <a:pt x="9811" y="8333"/>
                                          </a:lnTo>
                                          <a:lnTo>
                                            <a:pt x="9811" y="9444"/>
                                          </a:lnTo>
                                          <a:lnTo>
                                            <a:pt x="19811" y="9444"/>
                                          </a:lnTo>
                                          <a:lnTo>
                                            <a:pt x="19811" y="13611"/>
                                          </a:lnTo>
                                          <a:lnTo>
                                            <a:pt x="1321" y="13611"/>
                                          </a:lnTo>
                                          <a:lnTo>
                                            <a:pt x="1321" y="16667"/>
                                          </a:lnTo>
                                          <a:lnTo>
                                            <a:pt x="12642" y="16667"/>
                                          </a:lnTo>
                                          <a:lnTo>
                                            <a:pt x="12642" y="198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15120" y="1266840"/>
                                  <a:ext cx="275148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864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64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4720" cy="91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0148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732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720" y="0"/>
                                          <a:ext cx="6732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744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580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524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43240" y="0"/>
                                        <a:ext cx="50148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360" y="0"/>
                                          <a:ext cx="6732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7080" y="0"/>
                                          <a:ext cx="6732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544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488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6120" y="0"/>
                                    <a:ext cx="10864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64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4720" cy="91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0148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732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360" y="0"/>
                                          <a:ext cx="6732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708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580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488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42880" y="0"/>
                                        <a:ext cx="50148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360" y="0"/>
                                          <a:ext cx="6732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7080" y="0"/>
                                          <a:ext cx="6732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580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4880" y="0"/>
                                          <a:ext cx="6660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0" h="20000">
                                              <a:moveTo>
                                                <a:pt x="15472" y="1250"/>
                                              </a:moveTo>
                                              <a:lnTo>
                                                <a:pt x="11321" y="0"/>
                                              </a:lnTo>
                                              <a:lnTo>
                                                <a:pt x="12642" y="0"/>
                                              </a:lnTo>
                                              <a:lnTo>
                                                <a:pt x="12642" y="3194"/>
                                              </a:lnTo>
                                              <a:lnTo>
                                                <a:pt x="4151" y="3194"/>
                                              </a:lnTo>
                                              <a:lnTo>
                                                <a:pt x="4151" y="4167"/>
                                              </a:lnTo>
                                              <a:lnTo>
                                                <a:pt x="0" y="4167"/>
                                              </a:lnTo>
                                              <a:lnTo>
                                                <a:pt x="0" y="7361"/>
                                              </a:lnTo>
                                              <a:lnTo>
                                                <a:pt x="2830" y="7361"/>
                                              </a:lnTo>
                                              <a:lnTo>
                                                <a:pt x="2830" y="8333"/>
                                              </a:lnTo>
                                              <a:lnTo>
                                                <a:pt x="9811" y="8333"/>
                                              </a:lnTo>
                                              <a:lnTo>
                                                <a:pt x="9811" y="9444"/>
                                              </a:lnTo>
                                              <a:lnTo>
                                                <a:pt x="19811" y="9444"/>
                                              </a:lnTo>
                                              <a:lnTo>
                                                <a:pt x="19811" y="13611"/>
                                              </a:lnTo>
                                              <a:lnTo>
                                                <a:pt x="1321" y="13611"/>
                                              </a:lnTo>
                                              <a:lnTo>
                                                <a:pt x="1321" y="16667"/>
                                              </a:lnTo>
                                              <a:lnTo>
                                                <a:pt x="12642" y="16667"/>
                                              </a:lnTo>
                                              <a:lnTo>
                                                <a:pt x="12642" y="198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71880" y="0"/>
                                    <a:ext cx="57960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960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148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60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720" y="0"/>
                                        <a:ext cx="6732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7080" y="0"/>
                                        <a:ext cx="6732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5800" y="0"/>
                                        <a:ext cx="6732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4880" y="0"/>
                                        <a:ext cx="6660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0" h="20000">
                                            <a:moveTo>
                                              <a:pt x="15472" y="1250"/>
                                            </a:moveTo>
                                            <a:lnTo>
                                              <a:pt x="11321" y="0"/>
                                            </a:lnTo>
                                            <a:lnTo>
                                              <a:pt x="12642" y="0"/>
                                            </a:lnTo>
                                            <a:lnTo>
                                              <a:pt x="12642" y="3194"/>
                                            </a:lnTo>
                                            <a:lnTo>
                                              <a:pt x="4151" y="3194"/>
                                            </a:lnTo>
                                            <a:lnTo>
                                              <a:pt x="4151" y="4167"/>
                                            </a:lnTo>
                                            <a:lnTo>
                                              <a:pt x="0" y="4167"/>
                                            </a:lnTo>
                                            <a:lnTo>
                                              <a:pt x="0" y="7361"/>
                                            </a:lnTo>
                                            <a:lnTo>
                                              <a:pt x="2830" y="7361"/>
                                            </a:lnTo>
                                            <a:lnTo>
                                              <a:pt x="2830" y="8333"/>
                                            </a:lnTo>
                                            <a:lnTo>
                                              <a:pt x="9811" y="8333"/>
                                            </a:lnTo>
                                            <a:lnTo>
                                              <a:pt x="9811" y="9444"/>
                                            </a:lnTo>
                                            <a:lnTo>
                                              <a:pt x="19811" y="9444"/>
                                            </a:lnTo>
                                            <a:lnTo>
                                              <a:pt x="19811" y="13611"/>
                                            </a:lnTo>
                                            <a:lnTo>
                                              <a:pt x="1321" y="13611"/>
                                            </a:lnTo>
                                            <a:lnTo>
                                              <a:pt x="1321" y="16667"/>
                                            </a:lnTo>
                                            <a:lnTo>
                                              <a:pt x="12642" y="16667"/>
                                            </a:lnTo>
                                            <a:lnTo>
                                              <a:pt x="12642" y="198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75920" y="0"/>
                                  <a:ext cx="0" cy="688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10840"/>
                                <a:ext cx="5574600" cy="3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6640"/>
                                  <a:ext cx="55746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22500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2250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760" y="2250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880" y="720"/>
                                  <a:ext cx="21708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0"/>
                                        <w:rFonts w:ascii="Brush Script MT" w:hAnsi="Brush Script MT" w:eastAsia="Times New Roman" w:cs="Brush Script MT"/>
                                        <w:color w:val="auto"/>
                                        <w:lang w:val="it-IT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6680" y="108720"/>
                                  <a:ext cx="11944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/>
                                      </w:rPr>
                                      <w:t>lunghezza infinita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3720" y="0"/>
                                  <a:ext cx="2178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0"/>
                                        <w:rFonts w:ascii="Brush Script MT" w:hAnsi="Brush Script MT" w:eastAsia="Times New Roman" w:cs="Brush Script MT"/>
                                        <w:color w:val="auto"/>
                                        <w:lang w:val="it-IT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01160" y="0"/>
                                <a:ext cx="57960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720" y="0"/>
                                  <a:ext cx="0" cy="144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0560"/>
                                  <a:ext cx="145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7023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1369080"/>
                                  <a:ext cx="1447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720" y="245520"/>
                                  <a:ext cx="434880" cy="31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0"/>
                                        <w:rFonts w:ascii="Brush Script MT" w:hAnsi="Brush Script MT" w:eastAsia="Times New Roman" w:cs="Brush Script MT"/>
                                        <w:color w:val="auto"/>
                                        <w:lang w:val="it-IT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/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" y="876240"/>
                                  <a:ext cx="43488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0"/>
                                        <w:rFonts w:ascii="Brush Script MT" w:hAnsi="Brush Script MT" w:eastAsia="Times New Roman" w:cs="Brush Script MT"/>
                                        <w:color w:val="auto"/>
                                        <w:lang w:val="it-IT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/>
                                      </w:rPr>
                                      <w:t xml:space="preserve"> /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12960" y="905040"/>
                            <a:ext cx="9010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0" y="198720"/>
                              <a:ext cx="575280" cy="307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E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/>
                                  </w:rPr>
                                  <w:t>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55640" y="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0"/>
                              <a:ext cx="28944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31.05pt;width:478.8pt;height:177.3pt" coordorigin="399,621" coordsize="9576,3546">
                <v:group id="shape_0" style="position:absolute;left:399;top:621;width:9576;height:3546">
                  <v:group id="shape_0" style="position:absolute;left:2621;top:621;width:2098;height:630">
                    <v:rect id="shape_0" stroked="t" o:allowincell="f" style="position:absolute;left:2621;top:965;width:2097;height:285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2741;top:1022;width:118;height:171">
                      <v:line id="shape_0" from="2800,1022" to="2800,1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41,1136" to="2800,1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99,1136" to="2859,119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60;top:1022;width:119;height:171">
                      <v:line id="shape_0" from="3220,1022" to="3220,1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60,1136" to="3220,1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19,1136" to="3279,119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80;top:1022;width:119;height:171">
                      <v:line id="shape_0" from="3640,1022" to="3640,1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80,1136" to="3640,1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639,1136" to="3699,119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99;top:1022;width:119;height:171">
                      <v:line id="shape_0" from="4059,1022" to="4059,1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99,1136" to="4059,1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58,1136" to="4118,119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18;top:1022;width:119;height:171">
                      <v:line id="shape_0" from="4478,1022" to="4478,1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18,1136" to="4478,11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77,1136" to="4537,119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520;top:621;width:239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9;top:1363;width:9576;height:2804">
                    <v:group id="shape_0" style="position:absolute;left:454;top:1534;width:8608;height:2139">
                      <v:line id="shape_0" from="4730,1534" to="4730,352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21,1534" to="4729,153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group id="shape_0" style="position:absolute;left:454;top:2389;width:2166;height:455">
                        <v:group id="shape_0" style="position:absolute;left:454;top:2389;width:2166;height:455">
                          <v:line id="shape_0" from="625,2617" to="2619,261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oval id="shape_0" stroked="t" o:allowincell="f" style="position:absolute;left:511;top:2561;width:113;height:114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group id="shape_0" style="position:absolute;left:454;top:2389;width:57;height:455">
                            <v:line id="shape_0" from="512,2389" to="512,261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54;top:2389;width:57;height:455">
                              <v:line id="shape_0" from="512,2616" to="512,2844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454;top:2389;width:56;height:226">
                                <v:line id="shape_0" from="454,2389" to="510,2446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54,2503" to="510,2560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54,2446" to="510,2503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54,2559" to="510,2616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54;top:2616;width:56;height:227">
                                <v:line id="shape_0" from="454,2616" to="510,2673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54,2730" to="510,2787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54,2673" to="510,2730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54,2786" to="510,2843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  <v:group id="shape_0" style="position:absolute;left:739;top:2617;width:1815;height:144">
                          <v:group id="shape_0" style="position:absolute;left:739;top:2617;width:789;height:144"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39;top:2617;width:105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909;top:2617;width:105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081;top:2617;width:104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252;top:2617;width:104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423;top:2617;width:104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</v:group>
                          <v:group id="shape_0" style="position:absolute;left:1594;top:2617;width:789;height:144"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594;top:2617;width:104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764;top:2617;width:105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935;top:2617;width:105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2107;top:2617;width:104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2278;top:2617;width:104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</v:group>
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2449;top:2617;width:104;height:143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4730;top:3529;width:4332;height:144">
                        <v:group id="shape_0" style="position:absolute;left:4730;top:3529;width:1710;height:144">
                          <v:line id="shape_0" from="4730,3529" to="6440,3529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4730;top:3529;width:1645;height:144">
                            <v:group id="shape_0" style="position:absolute;left:4730;top:3529;width:790;height:144"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4730;top:3529;width:105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4901;top:3529;width:105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072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243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415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  <v:group id="shape_0" style="position:absolute;left:5585;top:3529;width:789;height:144"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585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756;top:3529;width:105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927;top:3529;width:105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098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270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6440;top:3529;width:1710;height:144">
                          <v:line id="shape_0" from="6440,3529" to="8150,3529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6440;top:3529;width:1644;height:144">
                            <v:group id="shape_0" style="position:absolute;left:6440;top:3529;width:789;height:144"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440;top:3529;width:105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611;top:3529;width:105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782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953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125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  <v:group id="shape_0" style="position:absolute;left:7295;top:3529;width:790;height:144"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295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466;top:3529;width:105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637;top:3529;width:105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808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980;top:3529;width:104;height:14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8150;top:3529;width:912;height:144">
                          <v:line id="shape_0" from="8150,3529" to="9062,3529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8150;top:3529;width:790;height:144"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8150;top:3529;width:104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8321;top:3529;width:105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8492;top:3529;width:105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8663;top:3529;width:105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8835;top:3529;width:104;height:1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</v:group>
                        </v:group>
                      </v:group>
                      <v:line id="shape_0" from="2621,1534" to="2621,261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9;top:3585;width:8778;height:582">
                      <v:line id="shape_0" from="399,4052" to="9177,405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3,3939" to="513,41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21,3939" to="2621,416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31,3939" to="4731,416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424;top:3586;width:341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Brush Script MT" w:hAnsi="Brush Script MT" w:eastAsia="Times New Roman" w:cs="Brush Script MT"/>
                                  <w:color w:val="auto"/>
                                  <w:lang w:val="it-IT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81;top:3756;width:1880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lunghezza infinit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6;top:3585;width:342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Brush Script MT" w:hAnsi="Brush Script MT" w:eastAsia="Times New Roman" w:cs="Brush Script MT"/>
                                  <w:color w:val="auto"/>
                                  <w:lang w:val="it-IT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062;top:1363;width:912;height:2267">
                      <v:line id="shape_0" from="9177,1363" to="9177,36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062,1474" to="9290,147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063,2469" to="9290,246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063,3519" to="9290,351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290;top:1750;width:684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Brush Script MT" w:hAnsi="Brush Script MT" w:eastAsia="Times New Roman" w:cs="Brush Script MT"/>
                                  <w:color w:val="auto"/>
                                  <w:lang w:val="it-IT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it-IT"/>
                                </w:rPr>
                                <w:t xml:space="preserve"> 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90;top:2743;width:684;height:5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Brush Script MT" w:hAnsi="Brush Script MT" w:eastAsia="Times New Roman" w:cs="Brush Script MT"/>
                                  <w:color w:val="auto"/>
                                  <w:lang w:val="it-IT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it-IT"/>
                                </w:rPr>
                                <w:t xml:space="preserve"> 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3254;top:2046;width:1418;height:798">
                  <v:shape id="shape_0" stroked="t" o:allowincell="f" style="position:absolute;left:3254;top:2359;width:905;height:484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E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it-IT"/>
                            </w:rPr>
                            <w:t>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4444,2046" to="4672,20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9,2046" to="4444,24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disegna qualitativamente il diagramma degli abbassamenti, del taglio e del momento flettente.</w:t>
      </w:r>
    </w:p>
    <w:p>
      <w:pPr>
        <w:pStyle w:val="Normal"/>
        <w:ind w:left="5670" w:hanging="0"/>
        <w:rPr>
          <w:i/>
          <w:i/>
        </w:rPr>
      </w:pPr>
      <w:r>
        <w:rPr>
          <w:i/>
        </w:rPr>
        <w:t>E</w:t>
      </w:r>
      <w:r>
        <w:rPr/>
        <w:t xml:space="preserve"> = 28500 MPa</w:t>
      </w:r>
    </w:p>
    <w:p>
      <w:pPr>
        <w:pStyle w:val="Normal"/>
        <w:ind w:left="5670" w:hanging="0"/>
        <w:rPr/>
      </w:pPr>
      <w:r>
        <w:rPr>
          <w:i/>
        </w:rPr>
        <w:t>b</w:t>
      </w:r>
      <w:r>
        <w:rPr/>
        <w:t xml:space="preserve"> = 120 cm</w:t>
      </w:r>
    </w:p>
    <w:p>
      <w:pPr>
        <w:pStyle w:val="Normal"/>
        <w:ind w:left="5670" w:hanging="0"/>
        <w:rPr/>
      </w:pPr>
      <w:r>
        <w:rPr>
          <w:i/>
        </w:rPr>
        <w:t>I</w:t>
      </w:r>
      <w:r>
        <w:rPr/>
        <w:t xml:space="preserve"> = 0.025 m</w:t>
      </w:r>
      <w:r>
        <w:rPr>
          <w:vertAlign w:val="superscript"/>
        </w:rPr>
        <w:t>4</w:t>
      </w:r>
    </w:p>
    <w:p>
      <w:pPr>
        <w:pStyle w:val="Normal"/>
        <w:ind w:left="5670" w:hanging="0"/>
        <w:rPr/>
      </w:pPr>
      <w:r>
        <w:rPr>
          <w:rFonts w:cs="Brush Script MT" w:ascii="Brush Script MT" w:hAnsi="Brush Script MT"/>
          <w:sz w:val="40"/>
        </w:rPr>
        <w:t>l</w:t>
      </w:r>
      <w:r>
        <w:rPr/>
        <w:t xml:space="preserve"> = 5 m</w:t>
      </w:r>
    </w:p>
    <w:p>
      <w:pPr>
        <w:pStyle w:val="Normal"/>
        <w:ind w:left="5670" w:hanging="0"/>
        <w:rPr/>
      </w:pPr>
      <w:r>
        <w:rPr>
          <w:i/>
        </w:rPr>
        <w:t>c</w:t>
      </w:r>
      <w:r>
        <w:rPr/>
        <w:t xml:space="preserve"> = 30 N cm</w:t>
      </w:r>
      <w:r>
        <w:rPr>
          <w:vertAlign w:val="superscript"/>
        </w:rPr>
        <w:t>-3</w:t>
      </w:r>
    </w:p>
    <w:p>
      <w:pPr>
        <w:pStyle w:val="Normal"/>
        <w:spacing w:before="0" w:after="2760"/>
        <w:ind w:left="5670" w:hanging="0"/>
        <w:rPr/>
      </w:pPr>
      <w:r>
        <w:rPr>
          <w:i/>
        </w:rPr>
        <w:t>q</w:t>
      </w:r>
      <w:r>
        <w:rPr/>
        <w:t xml:space="preserve"> = 30 kN m</w:t>
      </w:r>
      <w:r>
        <w:rPr>
          <w:vertAlign w:val="superscript"/>
        </w:rPr>
        <w:t>-1</w:t>
      </w:r>
    </w:p>
    <w:p>
      <w:pPr>
        <w:pStyle w:val="Normal"/>
        <w:ind w:left="284" w:hanging="284"/>
        <w:rPr/>
      </w:pPr>
      <w:r>
        <w:rPr/>
        <w:t>3)</w:t>
        <w:tab/>
        <w:t xml:space="preserve">L’asta mostrata in figura, costituita da materiale di modulo elastico </w:t>
      </w:r>
      <w:r>
        <w:rPr>
          <w:i/>
        </w:rPr>
        <w:t>E</w:t>
      </w:r>
      <w:r>
        <w:rPr/>
        <w:t xml:space="preserve">, ha sezione di area </w:t>
      </w:r>
      <w:r>
        <w:rPr>
          <w:i/>
        </w:rPr>
        <w:t>A</w:t>
      </w:r>
      <w:r>
        <w:rPr/>
        <w:t xml:space="preserve"> e momento d’inerzia </w:t>
      </w:r>
      <w:r>
        <w:rPr>
          <w:i/>
        </w:rPr>
        <w:t>I</w:t>
      </w:r>
      <w:r>
        <w:rPr/>
        <w:t>. Internamente ad essa sono presenti due doppiopendoli, rispettivamente con asse parallelo e perpendicolare all’asse dell’asta.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definisci le azioni e le componenti di movimento fondamentali per l’asta;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determina la matrice di rigidezza fondamentale dell’asta;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 xml:space="preserve">determina il vettore azioni d’incastro perfetto fondamentali dovuto a una forza </w:t>
      </w:r>
      <w:r>
        <w:rPr>
          <w:i/>
        </w:rPr>
        <w:t>F</w:t>
      </w:r>
      <w:r>
        <w:rPr/>
        <w:t xml:space="preserve"> applicata in corrispondenza del primo doppiopendolo;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 xml:space="preserve">scrivi la matrice di trasformazione </w:t>
      </w:r>
      <w:r>
        <w:rPr>
          <w:b/>
        </w:rPr>
        <w:t>T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60" w:after="3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5410</wp:posOffset>
                </wp:positionH>
                <wp:positionV relativeFrom="paragraph">
                  <wp:posOffset>653415</wp:posOffset>
                </wp:positionV>
                <wp:extent cx="3801110" cy="119189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1240" cy="1191960"/>
                          <a:chOff x="0" y="0"/>
                          <a:chExt cx="3801240" cy="1191960"/>
                        </a:xfrm>
                      </wpg:grpSpPr>
                      <wpg:grpSp>
                        <wpg:cNvGrpSpPr/>
                        <wpg:grpSpPr>
                          <a:xfrm>
                            <a:off x="976680" y="0"/>
                            <a:ext cx="271080" cy="40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36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72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1680"/>
                                <a:ext cx="3636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301680"/>
                                <a:ext cx="3636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9640" y="70560"/>
                              <a:ext cx="1814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6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36144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720" y="469800"/>
                            <a:ext cx="1812960" cy="217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22760" y="109800"/>
                              <a:ext cx="78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8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1600" y="36360"/>
                              <a:ext cx="16128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920" y="0"/>
                                <a:ext cx="3672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6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360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0" y="0"/>
                                <a:ext cx="3672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6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36000"/>
                                  <a:ext cx="72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160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44720"/>
                                <a:ext cx="160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6320" y="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4680" y="10800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720"/>
                                <a:ext cx="10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3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29800"/>
                            <a:ext cx="38012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290880"/>
                              <a:ext cx="38012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8252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120" y="18360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183600"/>
                              <a:ext cx="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2640" y="2160"/>
                              <a:ext cx="57420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 xml:space="preserve">1/2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0"/>
                                    <w:rFonts w:eastAsia="Times New Roman" w:ascii="Brush Script MT" w:hAnsi="Brush Script MT" w:cs="Brush Script MT"/>
                                    <w:color w:val="auto"/>
                                    <w:lang w:val="it-IT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3480" y="2160"/>
                              <a:ext cx="5745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 xml:space="preserve">1/4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0"/>
                                    <w:rFonts w:eastAsia="Times New Roman" w:ascii="Brush Script MT" w:hAnsi="Brush Script MT" w:cs="Brush Script MT"/>
                                    <w:color w:val="auto"/>
                                    <w:lang w:val="it-IT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0" y="18252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080" y="0"/>
                              <a:ext cx="5745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 xml:space="preserve">1/4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0"/>
                                    <w:rFonts w:eastAsia="Times New Roman" w:ascii="Brush Script MT" w:hAnsi="Brush Script MT" w:cs="Brush Script MT"/>
                                    <w:color w:val="auto"/>
                                    <w:lang w:val="it-IT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8440" y="506880"/>
                            <a:ext cx="1730880" cy="18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1040" y="72360"/>
                              <a:ext cx="789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789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6320" y="0"/>
                              <a:ext cx="145440" cy="1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9160"/>
                                <a:ext cx="145440" cy="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360" y="0"/>
                                  <a:ext cx="36720" cy="41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41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80" y="2628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080"/>
                                <a:ext cx="145440" cy="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360" y="0"/>
                                  <a:ext cx="36720" cy="41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41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80" y="259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45440" y="0"/>
                                <a:ext cx="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51.45pt;width:299.3pt;height:93.8pt" coordorigin="2166,1029" coordsize="5986,1876">
                <v:group id="shape_0" style="position:absolute;left:3704;top:1029;width:427;height:644">
                  <v:group id="shape_0" style="position:absolute;left:3704;top:1029;width:112;height:644">
                    <v:line id="shape_0" from="3761,1029" to="3761,16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04,1504" to="3760,167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61,1504" to="3817,167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845;top:1140;width:28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66;top:1596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6;top:159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37;top:1769;width:2853;height:341">
                  <v:line id="shape_0" from="3948,1942" to="5191,19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37,1940" to="3580,19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647;top:1826;width:253;height:229">
                    <v:group id="shape_0" style="position:absolute;left:3815;top:1826;width:58;height:229">
                      <v:oval id="shape_0" stroked="t" o:allowincell="f" style="position:absolute;left:3815;top:1826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815;top:1997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3851,1883" to="3851,19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675;top:1826;width:58;height:229">
                      <v:oval id="shape_0" stroked="t" o:allowincell="f" style="position:absolute;left:3675;top:1826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3675;top:1997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3711,1883" to="3711,19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3647,1826" to="3899,182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48,2054" to="3900,205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91;top:1769;width:171;height:171">
                    <v:line id="shape_0" from="3591,1769" to="3591,19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91,1769" to="3762,17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2,1769" to="3762,18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62;top:1939;width:171;height:171">
                    <v:line id="shape_0" from="3933,1939" to="3933,2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2,2110" to="3933,211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2,2053" to="3762,21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66;top:2336;width:5985;height:569">
                  <v:line id="shape_0" from="2166,2794" to="8151,27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62,2623" to="3762,29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55,2625" to="6555,29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23,2625" to="7923,29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674;top:2339;width:903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 xml:space="preserve">1/2 </w:t>
                          </w:r>
                          <w:r>
                            <w:rPr>
                              <w:kern w:val="2"/>
                              <w:szCs w:val="20"/>
                              <w:sz w:val="40"/>
                              <w:rFonts w:eastAsia="Times New Roman" w:ascii="Brush Script MT" w:hAnsi="Brush Script MT" w:cs="Brush Script MT"/>
                              <w:color w:val="auto"/>
                              <w:lang w:val="it-IT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6;top:2339;width:904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 xml:space="preserve">1/4 </w:t>
                          </w:r>
                          <w:r>
                            <w:rPr>
                              <w:kern w:val="2"/>
                              <w:szCs w:val="20"/>
                              <w:sz w:val="40"/>
                              <w:rFonts w:eastAsia="Times New Roman" w:ascii="Brush Script MT" w:hAnsi="Brush Script MT" w:cs="Brush Script MT"/>
                              <w:color w:val="auto"/>
                              <w:lang w:val="it-IT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36,2623" to="2336,29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678;top:2336;width:904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 xml:space="preserve">1/4 </w:t>
                          </w:r>
                          <w:r>
                            <w:rPr>
                              <w:kern w:val="2"/>
                              <w:szCs w:val="20"/>
                              <w:sz w:val="40"/>
                              <w:rFonts w:eastAsia="Times New Roman" w:ascii="Brush Script MT" w:hAnsi="Brush Script MT" w:cs="Brush Script MT"/>
                              <w:color w:val="auto"/>
                              <w:lang w:val="it-IT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7;top:1827;width:2725;height:285">
                  <v:line id="shape_0" from="6669,1941" to="7912,19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87,1941" to="6430,19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441;top:1827;width:229;height:285">
                    <v:group id="shape_0" style="position:absolute;left:6441;top:2015;width:229;height:65">
                      <v:oval id="shape_0" stroked="t" o:allowincell="f" style="position:absolute;left:6612;top:2015;width:57;height:6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6441;top:2015;width:57;height:6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6497,2056" to="6611,205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41;top:1857;width:229;height:65">
                      <v:oval id="shape_0" stroked="t" o:allowincell="f" style="position:absolute;left:6612;top:1857;width:57;height:6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6441;top:1857;width:57;height:6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6497,1898" to="6611,18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670,1827" to="6670,21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41,1827" to="6441,21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>determina, utilizzando le matrici e vettori precedentemente calcolati, la matrice di rigidezza dell’asta ed il vettore azioni d’incastro perfetto nel sistema di riferimento locale.</w:t>
      </w:r>
    </w:p>
    <w:sectPr>
      <w:headerReference w:type="default" r:id="rId2"/>
      <w:type w:val="nextPage"/>
      <w:pgSz w:w="11906" w:h="17237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9/01/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568" w:hanging="2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0:35:00Z</dcterms:created>
  <dc:creator>Aurelio Ghersi</dc:creator>
  <dc:description/>
  <dc:language>en-US</dc:language>
  <cp:lastModifiedBy>Aurelio Ghersi</cp:lastModifiedBy>
  <cp:lastPrinted>1996-11-05T16:42:00Z</cp:lastPrinted>
  <dcterms:modified xsi:type="dcterms:W3CDTF">1999-05-08T10:23:00Z</dcterms:modified>
  <cp:revision>11</cp:revision>
  <dc:subject>Compito scritto del 29/01/97</dc:subject>
  <dc:title/>
</cp:coreProperties>
</file>