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spacing w:before="0" w:after="4440"/>
        <w:ind w:left="568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6490</wp:posOffset>
                </wp:positionH>
                <wp:positionV relativeFrom="paragraph">
                  <wp:posOffset>1475740</wp:posOffset>
                </wp:positionV>
                <wp:extent cx="3080385" cy="20618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2061720"/>
                          <a:chOff x="0" y="0"/>
                          <a:chExt cx="3080520" cy="2061720"/>
                        </a:xfrm>
                      </wpg:grpSpPr>
                      <wps:wsp>
                        <wps:cNvSpPr txBox="1"/>
                        <wps:spPr>
                          <a:xfrm>
                            <a:off x="2355840" y="1846080"/>
                            <a:ext cx="724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IANT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8920"/>
                            <a:ext cx="361440" cy="244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5440" y="0"/>
                            <a:ext cx="792360" cy="380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rditura del solai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6000" y="361800"/>
                            <a:ext cx="14364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8604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916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720" cy="137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2080" y="0"/>
                            <a:ext cx="506880" cy="19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castro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5200" y="434520"/>
                            <a:ext cx="1412280" cy="123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2280" cy="1231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8160" y="578880"/>
                              <a:ext cx="6883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688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0"/>
                                <a:ext cx="10908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10908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360" y="0"/>
                              <a:ext cx="720" cy="123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120" y="1882080"/>
                            <a:ext cx="1593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49400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01280" y="905040"/>
                            <a:ext cx="502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2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1846080"/>
                            <a:ext cx="502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4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2840" y="361800"/>
                            <a:ext cx="36180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72720"/>
                              <a:ext cx="325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3080" cy="7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3080" cy="7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3080" cy="7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20" y="0"/>
                              <a:ext cx="73080" cy="7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080" y="0"/>
                              <a:ext cx="73080" cy="7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pt;margin-top:116.2pt;width:242.55pt;height:162.35pt" coordorigin="1774,2324" coordsize="4851,3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84;top:5231;width:114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IA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1774;top:4590;width:568;height:384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263;top:2324;width:1247;height:598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orditura del solai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group id="shape_0" style="position:absolute;left:5941;top:2894;width:225;height:2166">
                  <v:line id="shape_0" from="5941,3029" to="6166,30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1,4924" to="6166,49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54,2894" to="6054,50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604;top:2324;width:797;height:313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castr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2806;top:3008;width:2224;height:1939">
                  <v:rect id="shape_0" stroked="t" o:allowincell="f" style="position:absolute;left:2806;top:3008;width:2223;height:193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3433;top:3920;width:1083;height:114">
                    <v:line id="shape_0" from="3433,3977" to="4516,39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45,3920" to="4516,39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33,3977" to="3604,40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090,3008" to="3090,49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634;top:5288;width:2508;height:226">
                  <v:line id="shape_0" from="4987,5288" to="4987,55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92,5288" to="2792,55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34,5402" to="5142,540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713;top:3749;width:79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2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7;top:5231;width:79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4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692;top:2894;width:569;height:114">
                  <v:line id="shape_0" from="2692,3008" to="3204,30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92,2894" to="2806,300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806,2894" to="2920,300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920,2894" to="3034,300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033,2894" to="3147,300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147,2894" to="3261,300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1)</w:t>
        <w:tab/>
        <w:t xml:space="preserve">Una trave in cemento armato, incastrata ad un estremo ad una parete in calcestruzzo molto rigida e libera all’altro estremo, porta un solaio che esce da essa a sbalzo (vedi figura in pianta, nella quale sono indicate le lunghezze della trave e dello sbalzo). Il solaio fà in realtà parte di una scala per civile abitazione; i carichi variabili su esso agenti sono pertanto quelli definiti dalla normativa. Devi progettare sia il solaio che la trave seguendo la normativa italiana </w:t>
      </w:r>
      <w:r>
        <w:rPr>
          <w:b/>
        </w:rPr>
        <w:t>alle tensioni ammissibili</w:t>
      </w:r>
      <w:r>
        <w:rPr/>
        <w:t>. Cerca di essere ordinato nel descrivere come procedi nella progettazione e di arrivare fino allo schizzo delle armature .</w:t>
      </w:r>
    </w:p>
    <w:p>
      <w:pPr>
        <w:pStyle w:val="Normal"/>
        <w:ind w:left="284" w:hanging="284"/>
        <w:rPr/>
      </w:pPr>
      <w:r>
        <w:rPr/>
        <w:t>2)</w:t>
        <w:tab/>
        <w:t xml:space="preserve">La trave mostrata in figura è costituita da 4 tratti. Il primo e l’ultimo tratto (AB e DE) sono di rigidezza infinita e sono su suolo elastico alla Winkler con costante di sottofondo </w:t>
      </w:r>
      <w:r>
        <w:rPr>
          <w:i/>
        </w:rPr>
        <w:t>c</w:t>
      </w:r>
      <w:r>
        <w:rPr/>
        <w:t xml:space="preserve">. Gli altri due tratti (BC e CD) sono deformabili (con </w:t>
      </w:r>
      <w:r>
        <w:rPr>
          <w:i/>
        </w:rPr>
        <w:t>I</w:t>
      </w:r>
      <w:r>
        <w:rPr/>
        <w:t>=</w:t>
      </w:r>
      <w:r>
        <w:rPr>
          <w:i/>
        </w:rPr>
        <w:t>I</w:t>
      </w:r>
      <w:r>
        <w:rPr>
          <w:vertAlign w:val="subscript"/>
        </w:rPr>
        <w:t>0</w:t>
      </w:r>
      <w:r>
        <w:rPr/>
        <w:t xml:space="preserve">) e </w:t>
      </w:r>
      <w:r>
        <w:rPr>
          <w:b/>
        </w:rPr>
        <w:t>non</w:t>
      </w:r>
      <w:r>
        <w:rPr/>
        <w:t xml:space="preserve"> hanno al di sotto un suolo. La larghezza della trave è ovunque pari a </w:t>
      </w:r>
      <w:r>
        <w:rPr>
          <w:i/>
        </w:rPr>
        <w:t>b</w:t>
      </w:r>
      <w:r>
        <w:rPr/>
        <w:t xml:space="preserve">. Determina il </w:t>
      </w:r>
      <w:r>
        <w:rPr>
          <w:b/>
        </w:rPr>
        <w:t>valore numerico</w:t>
      </w:r>
      <w:r>
        <w:rPr/>
        <w:t xml:space="preserve"> dell’abbassamento dei punti A, B, D, E e traccia il diagramma del momento flettente con i valori numerici più significativi. Se hai tempo, calcola anche l’abbassamento del punto C.</w:t>
      </w:r>
    </w:p>
    <w:p>
      <w:pPr>
        <w:pStyle w:val="Normal"/>
        <w:spacing w:before="120" w:after="2760"/>
        <w:ind w:left="28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1770</wp:posOffset>
                </wp:positionH>
                <wp:positionV relativeFrom="paragraph">
                  <wp:posOffset>463550</wp:posOffset>
                </wp:positionV>
                <wp:extent cx="4437380" cy="1452245"/>
                <wp:effectExtent l="0" t="0" r="635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7360" cy="1452240"/>
                          <a:chOff x="0" y="0"/>
                          <a:chExt cx="4437360" cy="1452240"/>
                        </a:xfrm>
                      </wpg:grpSpPr>
                      <wps:wsp>
                        <wps:cNvSpPr txBox="1"/>
                        <wps:spPr>
                          <a:xfrm>
                            <a:off x="0" y="94608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96336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9558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513720"/>
                            <a:ext cx="285840" cy="27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=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0640" y="576720"/>
                            <a:ext cx="323280" cy="20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419760"/>
                            <a:ext cx="9129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tto rigid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880" y="762480"/>
                            <a:ext cx="4235400" cy="3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4162320" y="0"/>
                              <a:ext cx="730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508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977760" cy="9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" y="360"/>
                                <a:ext cx="94032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61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36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20" y="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9800" y="0"/>
                                    <a:ext cx="21636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20" y="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4520" y="0"/>
                                  <a:ext cx="5061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36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20" y="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9440" y="0"/>
                                    <a:ext cx="21636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20" y="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97776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0200" y="145080"/>
                              <a:ext cx="977760" cy="9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360" y="360"/>
                                <a:ext cx="94032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61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36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20" y="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9440" y="0"/>
                                    <a:ext cx="21636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20" y="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4160" y="0"/>
                                  <a:ext cx="506160" cy="9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36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20" y="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9800" y="0"/>
                                    <a:ext cx="21636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20" y="0"/>
                                      <a:ext cx="716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12389" y="132"/>
                                          </a:moveTo>
                                          <a:lnTo>
                                            <a:pt x="10619" y="0"/>
                                          </a:lnTo>
                                          <a:lnTo>
                                            <a:pt x="10619" y="5960"/>
                                          </a:lnTo>
                                          <a:lnTo>
                                            <a:pt x="3894" y="5960"/>
                                          </a:lnTo>
                                          <a:lnTo>
                                            <a:pt x="3894" y="6887"/>
                                          </a:lnTo>
                                          <a:lnTo>
                                            <a:pt x="2655" y="7947"/>
                                          </a:lnTo>
                                          <a:lnTo>
                                            <a:pt x="1239" y="8874"/>
                                          </a:lnTo>
                                          <a:lnTo>
                                            <a:pt x="0" y="8874"/>
                                          </a:lnTo>
                                          <a:lnTo>
                                            <a:pt x="2655" y="8874"/>
                                          </a:lnTo>
                                          <a:lnTo>
                                            <a:pt x="2655" y="9934"/>
                                          </a:lnTo>
                                          <a:lnTo>
                                            <a:pt x="6549" y="9934"/>
                                          </a:lnTo>
                                          <a:lnTo>
                                            <a:pt x="6549" y="10861"/>
                                          </a:lnTo>
                                          <a:lnTo>
                                            <a:pt x="19823" y="10861"/>
                                          </a:lnTo>
                                          <a:lnTo>
                                            <a:pt x="19823" y="16821"/>
                                          </a:lnTo>
                                          <a:lnTo>
                                            <a:pt x="6549" y="16821"/>
                                          </a:lnTo>
                                          <a:lnTo>
                                            <a:pt x="6549" y="19868"/>
                                          </a:lnTo>
                                          <a:lnTo>
                                            <a:pt x="9204" y="198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97776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63160" y="145080"/>
                              <a:ext cx="97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45080"/>
                              <a:ext cx="97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108720"/>
                              <a:ext cx="7308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108720"/>
                              <a:ext cx="7308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17600" y="72720"/>
                              <a:ext cx="145440" cy="16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360"/>
                                <a:ext cx="14544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1332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7280"/>
                                <a:ext cx="14544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36720" cy="36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133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60"/>
                                <a:ext cx="720" cy="16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720" cy="16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1520" y="1197000"/>
                            <a:ext cx="412704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099880" cy="25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4680" cy="25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45440"/>
                                  <a:ext cx="1084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3080"/>
                                  <a:ext cx="720" cy="18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3080"/>
                                  <a:ext cx="720" cy="18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5280" y="0"/>
                                  <a:ext cx="1249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6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560" y="0"/>
                                <a:ext cx="1084680" cy="25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45440"/>
                                  <a:ext cx="1084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3080"/>
                                  <a:ext cx="720" cy="18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3080"/>
                                  <a:ext cx="720" cy="18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5640" y="0"/>
                                  <a:ext cx="1249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6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27160" y="0"/>
                              <a:ext cx="2099880" cy="25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4680" cy="25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45440"/>
                                  <a:ext cx="1084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3080"/>
                                  <a:ext cx="720" cy="18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73080"/>
                                  <a:ext cx="720" cy="18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920" y="0"/>
                                  <a:ext cx="1249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6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200" y="0"/>
                                <a:ext cx="1084680" cy="25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45440"/>
                                  <a:ext cx="10846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3080"/>
                                  <a:ext cx="0" cy="18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73080"/>
                                  <a:ext cx="720" cy="18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5640" y="0"/>
                                  <a:ext cx="1249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36"/>
                                        <w:rFonts w:ascii="Script;Mistral" w:hAnsi="Script;Mistral" w:eastAsia="Times New Roman" w:cs="Script;Mistral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7880" y="0"/>
                            <a:ext cx="4054320" cy="36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7520" cy="36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4120" cy="36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7800"/>
                                  <a:ext cx="10141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41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520" y="0"/>
                                    <a:ext cx="72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240" y="47520"/>
                                    <a:ext cx="1512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0680" y="47160"/>
                                    <a:ext cx="1584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4960" y="0"/>
                                  <a:ext cx="19800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3400" y="0"/>
                                <a:ext cx="1014120" cy="36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7800"/>
                                  <a:ext cx="10141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41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0"/>
                                    <a:ext cx="72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240" y="47520"/>
                                    <a:ext cx="1512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1400" y="47160"/>
                                    <a:ext cx="1512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4600" y="0"/>
                                  <a:ext cx="1976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4960" y="266040"/>
                                <a:ext cx="52560" cy="972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29160" cy="9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00" y="0"/>
                                  <a:ext cx="29160" cy="9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00160" y="257760"/>
                              <a:ext cx="52560" cy="97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320"/>
                                <a:ext cx="29160" cy="9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" y="0"/>
                                <a:ext cx="29160" cy="9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6800" y="0"/>
                              <a:ext cx="2027520" cy="36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4120" cy="36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7800"/>
                                  <a:ext cx="10141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41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0"/>
                                    <a:ext cx="72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240" y="47520"/>
                                    <a:ext cx="1512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1040" y="47160"/>
                                    <a:ext cx="1584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5320" y="0"/>
                                  <a:ext cx="19800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3400" y="0"/>
                                <a:ext cx="1014120" cy="36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7800"/>
                                  <a:ext cx="101412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4120" cy="14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0"/>
                                    <a:ext cx="72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600" y="47520"/>
                                    <a:ext cx="1512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1040" y="47160"/>
                                    <a:ext cx="1584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5320" y="0"/>
                                  <a:ext cx="19800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4960" y="266040"/>
                                <a:ext cx="52560" cy="972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29160" cy="9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00" y="0"/>
                                  <a:ext cx="29160" cy="9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84600" y="576720"/>
                            <a:ext cx="324000" cy="20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419760"/>
                            <a:ext cx="9129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tto rigid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480" y="504360"/>
                            <a:ext cx="694800" cy="27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=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664920"/>
                            <a:ext cx="1137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tti deformabil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96588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3320" y="98496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pt;margin-top:36.5pt;width:349.4pt;height:114.35pt" coordorigin="2302,730" coordsize="6988,2287">
                <v:shape id="shape_0" stroked="f" o:allowincell="f" style="position:absolute;left:2302;top:2220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5;top:2247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1;top:2235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53;top:1539;width:449;height:427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=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40;top:1638;width:508;height:329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52;top:1391;width:143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tto rigido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2519;top:1931;width:6668;height:570">
                  <v:group id="shape_0" style="position:absolute;left:9074;top:1931;width:114;height:570">
                    <v:line id="shape_0" from="9074,1931" to="9074,24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074,1931" to="9188,2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074,2045" to="9188,21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074,2159" to="9188,22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074,2273" to="9188,23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074,2387" to="9188,25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19;top:2159;width:1539;height:153">
                    <v:group id="shape_0" style="position:absolute;left:2576;top:2160;width:1481;height:152">
                      <v:group id="shape_0" style="position:absolute;left:2576;top:2160;width:798;height:152">
                        <v:group id="shape_0" style="position:absolute;left:2576;top:2160;width:341;height:152"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576;top:2161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2803;top:2160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3032;top:2160;width:341;height:152"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032;top:2161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260;top:2160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group id="shape_0" style="position:absolute;left:3260;top:2160;width:797;height:152">
                        <v:group id="shape_0" style="position:absolute;left:3260;top:2160;width:341;height:152"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260;top:2161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488;top:2160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3716;top:2160;width:341;height:152"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716;top:2161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3944;top:2160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</v:group>
                    <v:line id="shape_0" from="2519,2159" to="4058,2159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07;top:2159;width:1539;height:153">
                    <v:group id="shape_0" style="position:absolute;left:7364;top:2160;width:1481;height:152">
                      <v:group id="shape_0" style="position:absolute;left:7364;top:2160;width:797;height:152">
                        <v:group id="shape_0" style="position:absolute;left:7364;top:2160;width:341;height:152"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7364;top:2161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7592;top:2160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7820;top:2160;width:341;height:152"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7820;top:2161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8048;top:2160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group id="shape_0" style="position:absolute;left:8048;top:2160;width:798;height:152">
                        <v:group id="shape_0" style="position:absolute;left:8048;top:2160;width:341;height:152"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8048;top:2161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8275;top:2160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8504;top:2160;width:341;height:152"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8504;top:2161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0000,20000" path="m12389,132l10619,0l10619,5960l3894,5960l3894,6887l2655,7947l1239,8874l0,8874l2655,8874l2655,9934l6549,9934l6549,10861l19823,10861l19823,16821l6549,16821l6549,19868l9204,19868e" stroked="t" o:allowincell="f" style="position:absolute;left:8732;top:2160;width:112;height:150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</v:group>
                    <v:line id="shape_0" from="7307,2159" to="8846,2159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5768,2159" to="7307,21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5,2159" to="5654,21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58;top:2102;width:114;height:11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654;top:2102;width:114;height:11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8846;top:2045;width:229;height:253">
                    <v:group id="shape_0" style="position:absolute;left:8846;top:2074;width:229;height:58">
                      <v:oval id="shape_0" stroked="t" o:allowincell="f" style="position:absolute;left:8846;top:2074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9017;top:2074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8902,2095" to="9016,20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46;top:2214;width:229;height:58">
                      <v:oval id="shape_0" stroked="t" o:allowincell="f" style="position:absolute;left:8846;top:2214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9017;top:2214;width:57;height:5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8902,2235" to="9016,223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8846,2046" to="8846,22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074,2045" to="9074,22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462;top:2615;width:6499;height:402">
                  <v:group id="shape_0" style="position:absolute;left:2462;top:2616;width:3306;height:400">
                    <v:group id="shape_0" style="position:absolute;left:2462;top:2616;width:1707;height:400">
                      <v:line id="shape_0" from="2462,2845" to="4169,284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26,2731" to="4126,30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26,2731" to="2526,30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226;top:2616;width:196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4061;top:2616;width:1707;height:400">
                      <v:line id="shape_0" from="4061,2845" to="5768,284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25,2731" to="5725,30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25,2731" to="4125,30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826;top:2616;width:196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654;top:2615;width:3306;height:400">
                    <v:group id="shape_0" style="position:absolute;left:5654;top:2615;width:1707;height:400">
                      <v:line id="shape_0" from="5654,2844" to="7361,284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18,2730" to="7318,30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19,2730" to="5719,30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418;top:2615;width:196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7253;top:2615;width:1707;height:400">
                      <v:line id="shape_0" from="7253,2844" to="8960,284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17,2730" to="8917,30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318,2730" to="7318,30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018;top:2615;width:196;height:2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rFonts w:ascii="Script;Mistral" w:hAnsi="Script;Mistral" w:eastAsia="Times New Roman" w:cs="Script;Mistr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2519;top:730;width:6384;height:572">
                  <v:group id="shape_0" style="position:absolute;left:2519;top:730;width:3193;height:572">
                    <v:group id="shape_0" style="position:absolute;left:2519;top:730;width:1597;height:572">
                      <v:group id="shape_0" style="position:absolute;left:2519;top:1073;width:1597;height:229">
                        <v:rect id="shape_0" stroked="t" o:allowincell="f" style="position:absolute;left:2519;top:1073;width:1596;height:22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317,1073" to="3317,13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8,1148" to="3341,13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2,1147" to="3316,129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220;top:730;width:311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115;top:730;width:1597;height:572">
                      <v:group id="shape_0" style="position:absolute;left:4115;top:1073;width:1597;height:229">
                        <v:rect id="shape_0" stroked="t" o:allowincell="f" style="position:absolute;left:4115;top:1073;width:1596;height:22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913,1073" to="4913,13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1148" to="4937,13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89,1147" to="4912,129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815;top:730;width:310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070;top:1149;width:82;height:152">
                      <v:line id="shape_0" from="4070,1156" to="4115,130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07,1149" to="4152,12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669;top:1136;width:81;height:152">
                    <v:line id="shape_0" from="5669,1143" to="5714,128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06,1136" to="5751,12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11;top:730;width:3193;height:572">
                    <v:group id="shape_0" style="position:absolute;left:5711;top:730;width:1597;height:572">
                      <v:group id="shape_0" style="position:absolute;left:5711;top:1073;width:1597;height:229">
                        <v:rect id="shape_0" stroked="t" o:allowincell="f" style="position:absolute;left:5711;top:1073;width:1596;height:22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09,1073" to="6509,13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9,1148" to="6532,13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84,1147" to="6508,129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412;top:730;width:311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307;top:730;width:1597;height:572">
                      <v:group id="shape_0" style="position:absolute;left:7307;top:1073;width:1597;height:229">
                        <v:rect id="shape_0" stroked="t" o:allowincell="f" style="position:absolute;left:7307;top:1073;width:1596;height:22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105,1073" to="8105,13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6,1148" to="8129,13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0,1147" to="8104,129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008;top:730;width:311;height: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262;top:1149;width:81;height:152">
                      <v:line id="shape_0" from="7262,1156" to="7307,130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99,1149" to="7344,12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t" o:allowincell="f" style="position:absolute;left:2435;top:1638;width:509;height:329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05;top:1391;width:143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tto rigido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090;top:1524;width:1093;height:427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=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768;top:1777;width:1791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tti deformabi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6;top:2251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1;top:2281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N.B.  Rifletti bene perché nonostante l’apparenza il problema è veramente facile.</w:t>
      </w:r>
    </w:p>
    <w:p>
      <w:pPr>
        <w:pStyle w:val="Normal"/>
        <w:spacing w:lineRule="exact" w:line="300" w:before="0" w:after="120"/>
        <w:ind w:left="284" w:hanging="0"/>
        <w:rPr/>
      </w:pPr>
      <w:r>
        <w:rPr/>
        <w:t>Dati: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</w:tabs>
        <w:spacing w:lineRule="exact" w:line="300"/>
        <w:ind w:left="284" w:hanging="0"/>
        <w:rPr/>
      </w:pPr>
      <w:r>
        <w:rPr>
          <w:rFonts w:cs="Script;Mistral" w:ascii="Script;Mistral" w:hAnsi="Script;Mistral"/>
          <w:b/>
          <w:sz w:val="36"/>
        </w:rPr>
        <w:t>l</w:t>
      </w:r>
      <w:r>
        <w:rPr/>
        <w:t xml:space="preserve"> = 4.00 m</w:t>
        <w:tab/>
      </w:r>
      <w:r>
        <w:rPr>
          <w:i/>
        </w:rPr>
        <w:t>b</w:t>
      </w:r>
      <w:r>
        <w:rPr/>
        <w:t xml:space="preserve"> = 1.20 m</w:t>
        <w:tab/>
      </w:r>
      <w:r>
        <w:rPr>
          <w:i/>
        </w:rPr>
        <w:t>c</w:t>
      </w:r>
      <w:r>
        <w:rPr/>
        <w:t xml:space="preserve"> = 15 N cm</w:t>
      </w:r>
      <w:r>
        <w:rPr>
          <w:vertAlign w:val="superscript"/>
        </w:rPr>
        <w:t>-3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</w:tabs>
        <w:spacing w:lineRule="exact" w:line="300" w:before="0" w:after="480"/>
        <w:ind w:left="284" w:hanging="0"/>
        <w:rPr/>
      </w:pPr>
      <w:r>
        <w:rPr/>
        <w:t>E = 28500 MPa</w:t>
        <w:tab/>
        <w:t>I</w:t>
      </w:r>
      <w:r>
        <w:rPr>
          <w:vertAlign w:val="subscript"/>
        </w:rPr>
        <w:t>0</w:t>
      </w:r>
      <w:r>
        <w:rPr/>
        <w:t xml:space="preserve"> = 0.0125 m</w:t>
      </w:r>
      <w:r>
        <w:rPr>
          <w:vertAlign w:val="superscript"/>
        </w:rPr>
        <w:t>4</w:t>
        <w:tab/>
      </w:r>
      <w:r>
        <w:rPr/>
        <w:t>q = 20 kN m</w:t>
      </w:r>
      <w:r>
        <w:rPr>
          <w:vertAlign w:val="superscript"/>
        </w:rPr>
        <w:t>-1</w:t>
      </w:r>
    </w:p>
    <w:p>
      <w:pPr>
        <w:pStyle w:val="Normal"/>
        <w:spacing w:lineRule="exact" w:line="300"/>
        <w:ind w:left="284" w:hanging="284"/>
        <w:rPr/>
      </w:pPr>
      <w:r>
        <w:rPr/>
        <w:t>3)</w:t>
        <w:tab/>
        <w:t xml:space="preserve">Questo quesito è quasi lo stesso del compito precedente. L’asta mostrata in figura è realizzata in acciaio con un profilato IPE 240 ed è costituita da due tratti di lunghezza </w:t>
      </w:r>
      <w:r>
        <w:rPr>
          <w:rFonts w:cs="Script;Mistral" w:ascii="Script;Mistral" w:hAnsi="Script;Mistral"/>
          <w:b/>
          <w:sz w:val="36"/>
        </w:rPr>
        <w:t>l</w:t>
      </w:r>
      <w:r>
        <w:rPr/>
        <w:t xml:space="preserve"> /2 collegati da un doppio-pendolo. Le azioni di estremità fondamentali sono la coppia flettente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e la forza assiale </w:t>
      </w:r>
      <w:r>
        <w:rPr>
          <w:i/>
        </w:rPr>
        <w:t>N</w:t>
      </w:r>
      <w:r>
        <w:rPr/>
        <w:t xml:space="preserve">. Come probabilmente già saprai, la matrice di rigidezza fondamentale </w:t>
      </w:r>
      <w:r>
        <w:rPr>
          <w:b/>
        </w:rPr>
        <w:t>k</w:t>
      </w:r>
      <w:r>
        <w:rPr>
          <w:b/>
          <w:vertAlign w:val="subscript"/>
        </w:rPr>
        <w:t>f</w:t>
      </w:r>
      <w:r>
        <w:rPr/>
        <w:t xml:space="preserve"> v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7705</wp:posOffset>
                </wp:positionH>
                <wp:positionV relativeFrom="paragraph">
                  <wp:posOffset>4982845</wp:posOffset>
                </wp:positionV>
                <wp:extent cx="181610" cy="217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7.15pt;mso-wrap-distance-left:9.05pt;mso-wrap-distance-right:9.05pt;mso-wrap-distance-top:0pt;mso-wrap-distance-bottom:0pt;margin-top:392.35pt;mso-position-vertical-relative:text;margin-left:15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284" w:hanging="284"/>
        <w:rPr/>
      </w:pPr>
      <w:r>
        <w:rPr>
          <w:b/>
        </w:rPr>
        <w:tab/>
        <w:tab/>
        <w:t>k</w:t>
      </w:r>
      <w:r>
        <w:rPr>
          <w:b/>
          <w:vertAlign w:val="subscript"/>
        </w:rPr>
        <w:t>f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ind w:left="284" w:hanging="1"/>
        <w:rPr/>
      </w:pPr>
      <w:r>
        <w:rPr/>
        <w:t xml:space="preserve">Da questo puoi determinare la matrice di rigidezza dell’asta nel riferimento globale </w:t>
      </w:r>
      <w:r>
        <w:rPr>
          <w:b/>
        </w:rPr>
        <w:t>k</w:t>
      </w:r>
      <w:r>
        <w:rPr>
          <w:b/>
          <w:vertAlign w:val="subscript"/>
        </w:rPr>
        <w:t>g</w:t>
      </w:r>
      <w:r>
        <w:rPr/>
        <w:t xml:space="preserve"> se non la conosci già. Questa ti è necessaria, ma non voglio che tu mi spieghi come l’hai ottenuta o dove l’hai trovata. Spiega invece in che modo determini il vettore azioni d’incastro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dovuto alle due forze concentrate agenti sull’asta (applicate ad 1/4 e 3/4 della luce e di verso opposto) e quanto vale numericamente. Devi poi calcolare il </w:t>
      </w:r>
      <w:r>
        <w:rPr>
          <w:b/>
        </w:rPr>
        <w:t>valore numerico</w:t>
      </w:r>
      <w:r>
        <w:rPr/>
        <w:t xml:space="preserve"> di taglio, momento flettente e sforzo normale nel punto P dovuti agli spostamenti di estremità di seguito indicati, oltre che alle due forze.</w:t>
      </w:r>
    </w:p>
    <w:p>
      <w:pPr>
        <w:pStyle w:val="Normal"/>
        <w:spacing w:before="240" w:after="0"/>
        <w:ind w:left="340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0440</wp:posOffset>
                </wp:positionH>
                <wp:positionV relativeFrom="paragraph">
                  <wp:posOffset>314960</wp:posOffset>
                </wp:positionV>
                <wp:extent cx="161290" cy="173863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1738800"/>
                          <a:chOff x="0" y="0"/>
                          <a:chExt cx="161280" cy="1738800"/>
                        </a:xfrm>
                      </wpg:grpSpPr>
                      <wps:wsp>
                        <wps:cNvSpPr/>
                        <wps:spPr>
                          <a:xfrm flipV="1">
                            <a:off x="72360" y="958680"/>
                            <a:ext cx="1440" cy="77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7040"/>
                            <a:ext cx="161280" cy="14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3672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5280"/>
                                <a:ext cx="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280" y="0"/>
                              <a:ext cx="3672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5280"/>
                                <a:ext cx="72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144720"/>
                              <a:ext cx="160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2360" y="0"/>
                            <a:ext cx="720" cy="79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24.8pt;width:12.65pt;height:136.85pt" coordorigin="1544,496" coordsize="253,2737">
                <v:line id="shape_0" from="1658,2006" to="1659,32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544;top:1751;width:253;height:229">
                  <v:group id="shape_0" style="position:absolute;left:1573;top:1751;width:58;height:229">
                    <v:oval id="shape_0" stroked="t" o:allowincell="f" style="position:absolute;left:1573;top:192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1573;top:1751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1594,1807" to="1594,19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13;top:1751;width:58;height:229">
                    <v:oval id="shape_0" stroked="t" o:allowincell="f" style="position:absolute;left:1713;top:1922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1713;top:1751;width:57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1734,1807" to="1734,19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545,1979" to="1797,19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44,1751" to="1796,17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658,496" to="1658,17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2395</wp:posOffset>
                </wp:positionH>
                <wp:positionV relativeFrom="paragraph">
                  <wp:posOffset>1346835</wp:posOffset>
                </wp:positionV>
                <wp:extent cx="285750" cy="271780"/>
                <wp:effectExtent l="299720" t="5778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85pt;margin-top:106.05pt;width:22.45pt;height:21.3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Coordinate dei punti di estrem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2053590</wp:posOffset>
                </wp:positionV>
                <wp:extent cx="181610" cy="2178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7.15pt;mso-wrap-distance-left:9.05pt;mso-wrap-distance-right:9.05pt;mso-wrap-distance-top:0pt;mso-wrap-distance-bottom:0pt;margin-top:161.7pt;mso-position-vertical-relative:text;margin-left:7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0440</wp:posOffset>
                </wp:positionH>
                <wp:positionV relativeFrom="paragraph">
                  <wp:posOffset>62230</wp:posOffset>
                </wp:positionV>
                <wp:extent cx="181610" cy="217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7.15pt;mso-wrap-distance-left:9.05pt;mso-wrap-distance-right:9.05pt;mso-wrap-distance-top:0pt;mso-wrap-distance-bottom:0pt;margin-top:4.9pt;mso-position-vertical-relative:text;margin-left:7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7230" w:leader="none"/>
        </w:tabs>
        <w:ind w:left="340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171450</wp:posOffset>
                </wp:positionV>
                <wp:extent cx="534035" cy="339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339840"/>
                          <a:chOff x="0" y="0"/>
                          <a:chExt cx="533880" cy="339840"/>
                        </a:xfrm>
                      </wpg:grpSpPr>
                      <wps:wsp>
                        <wps:cNvSpPr txBox="1"/>
                        <wps:spPr>
                          <a:xfrm>
                            <a:off x="30960" y="0"/>
                            <a:ext cx="2178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5520"/>
                            <a:ext cx="5338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51480"/>
                              <a:ext cx="533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3120" y="0"/>
                              <a:ext cx="12780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50760"/>
                              <a:ext cx="12780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3.5pt;width:42pt;height:26.75pt" coordorigin="690,270" coordsize="840,535">
                <v:shape id="shape_0" stroked="f" o:allowincell="f" style="position:absolute;left:739;top:270;width:342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0;top:515;width:840;height:159">
                  <v:line id="shape_0" from="690,596" to="1530,5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9,515" to="1509,59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9,595" to="1509,6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punto 1</w:t>
        <w:tab/>
        <w:t>x = 5.00 m</w:t>
        <w:tab/>
        <w:t>y = 4.00 m</w:t>
      </w:r>
    </w:p>
    <w:p>
      <w:pPr>
        <w:pStyle w:val="Normal"/>
        <w:tabs>
          <w:tab w:val="clear" w:pos="708"/>
          <w:tab w:val="left" w:pos="5103" w:leader="none"/>
          <w:tab w:val="left" w:pos="7230" w:leader="none"/>
        </w:tabs>
        <w:ind w:left="3402" w:hanging="0"/>
        <w:rPr/>
      </w:pPr>
      <w:r>
        <w:rPr/>
        <w:t>punto 2</w:t>
        <w:tab/>
        <w:t>x = 5.00 m</w:t>
        <w:tab/>
        <w:t>y = 9.00 m</w:t>
      </w:r>
    </w:p>
    <w:p>
      <w:pPr>
        <w:pStyle w:val="Normal"/>
        <w:tabs>
          <w:tab w:val="clear" w:pos="708"/>
          <w:tab w:val="left" w:pos="4536" w:leader="none"/>
          <w:tab w:val="left" w:pos="7230" w:leader="none"/>
        </w:tabs>
        <w:spacing w:before="240" w:after="0"/>
        <w:ind w:left="3402" w:hanging="0"/>
        <w:rPr/>
      </w:pPr>
      <w:r>
        <w:rPr/>
        <w:t>Dati relativi alla sezione:</w:t>
      </w:r>
    </w:p>
    <w:p>
      <w:pPr>
        <w:pStyle w:val="Normal"/>
        <w:tabs>
          <w:tab w:val="clear" w:pos="708"/>
          <w:tab w:val="left" w:pos="5670" w:leader="none"/>
          <w:tab w:val="left" w:pos="7655" w:leader="none"/>
        </w:tabs>
        <w:ind w:left="3402" w:hanging="0"/>
        <w:rPr/>
      </w:pPr>
      <w:r>
        <w:rPr/>
        <w:t>A = 00.00 cm</w:t>
      </w:r>
      <w:r>
        <w:rPr>
          <w:vertAlign w:val="superscript"/>
        </w:rPr>
        <w:t>2</w:t>
        <w:tab/>
      </w:r>
      <w:r>
        <w:rPr/>
        <w:t>I = 00000 cm</w:t>
      </w:r>
      <w:r>
        <w:rPr>
          <w:vertAlign w:val="superscript"/>
        </w:rPr>
        <w:t>4</w:t>
      </w:r>
      <w:r>
        <w:rPr/>
        <w:tab/>
        <w:t>E = 206000 MPa</w:t>
      </w:r>
    </w:p>
    <w:p>
      <w:pPr>
        <w:pStyle w:val="Normal"/>
        <w:tabs>
          <w:tab w:val="clear" w:pos="708"/>
          <w:tab w:val="left" w:pos="4536" w:leader="none"/>
          <w:tab w:val="left" w:pos="7230" w:leader="none"/>
        </w:tabs>
        <w:spacing w:before="240" w:after="0"/>
        <w:ind w:left="340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525</wp:posOffset>
                </wp:positionH>
                <wp:positionV relativeFrom="paragraph">
                  <wp:posOffset>274955</wp:posOffset>
                </wp:positionV>
                <wp:extent cx="534035" cy="339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339840"/>
                          <a:chOff x="0" y="0"/>
                          <a:chExt cx="533880" cy="339840"/>
                        </a:xfrm>
                      </wpg:grpSpPr>
                      <wps:wsp>
                        <wps:cNvSpPr txBox="1"/>
                        <wps:spPr>
                          <a:xfrm>
                            <a:off x="284400" y="0"/>
                            <a:ext cx="2178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5520"/>
                            <a:ext cx="533880" cy="10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1480"/>
                              <a:ext cx="533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0"/>
                              <a:ext cx="12780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50760"/>
                              <a:ext cx="12780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21.65pt;width:42pt;height:26.75pt" coordorigin="615,433" coordsize="840,535">
                <v:shape id="shape_0" stroked="f" o:allowincell="f" style="position:absolute;left:1063;top:433;width:342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5;top:678;width:840;height:160">
                  <v:line id="shape_0" from="615,759" to="1455,75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6,678" to="836,7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6,758" to="836,8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Carico:</w:t>
      </w:r>
    </w:p>
    <w:p>
      <w:pPr>
        <w:pStyle w:val="Normal"/>
        <w:tabs>
          <w:tab w:val="clear" w:pos="708"/>
          <w:tab w:val="left" w:pos="7230" w:leader="none"/>
        </w:tabs>
        <w:ind w:left="3402" w:hanging="0"/>
        <w:rPr/>
      </w:pPr>
      <w:r>
        <w:rPr>
          <w:i/>
        </w:rPr>
        <w:t>F</w:t>
      </w:r>
      <w:r>
        <w:rPr/>
        <w:t xml:space="preserve"> = 50 kN</w:t>
      </w:r>
    </w:p>
    <w:p>
      <w:pPr>
        <w:pStyle w:val="Normal"/>
        <w:spacing w:before="240" w:after="0"/>
        <w:ind w:left="3402" w:hanging="0"/>
        <w:rPr/>
      </w:pPr>
      <w:r>
        <w:rPr/>
        <w:t>Spostamento dei punti di estremità: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ind w:left="3402" w:hanging="0"/>
        <w:rPr/>
      </w:pPr>
      <w:r>
        <w:rPr/>
        <w:t>punto 1</w:t>
        <w:tab/>
        <w:t>v</w:t>
      </w:r>
      <w:r>
        <w:rPr>
          <w:vertAlign w:val="subscript"/>
        </w:rPr>
        <w:t>x1</w:t>
      </w:r>
      <w:r>
        <w:rPr/>
        <w:t xml:space="preserve"> = 3.2 mm</w:t>
        <w:tab/>
        <w:t>v</w:t>
      </w:r>
      <w:r>
        <w:rPr>
          <w:vertAlign w:val="subscript"/>
        </w:rPr>
        <w:t>y1</w:t>
      </w:r>
      <w:r>
        <w:rPr/>
        <w:t xml:space="preserve"> = 2.5 mm</w:t>
        <w:tab/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z1</w:t>
      </w:r>
      <w:r>
        <w:rPr/>
        <w:t xml:space="preserve"> = 0.00024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938" w:leader="none"/>
        </w:tabs>
        <w:ind w:left="3402" w:hanging="0"/>
        <w:rPr/>
      </w:pPr>
      <w:r>
        <w:rPr/>
        <w:t>punto 2</w:t>
        <w:tab/>
        <w:t>v</w:t>
      </w:r>
      <w:r>
        <w:rPr>
          <w:vertAlign w:val="subscript"/>
        </w:rPr>
        <w:t>x1</w:t>
      </w:r>
      <w:r>
        <w:rPr/>
        <w:t xml:space="preserve"> = 3.2 mm</w:t>
        <w:tab/>
        <w:t>v</w:t>
      </w:r>
      <w:r>
        <w:rPr>
          <w:vertAlign w:val="subscript"/>
        </w:rPr>
        <w:t>y1</w:t>
      </w:r>
      <w:r>
        <w:rPr/>
        <w:t xml:space="preserve"> = 2.5 mm</w:t>
        <w:tab/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z1</w:t>
      </w:r>
      <w:r>
        <w:rPr/>
        <w:t xml:space="preserve"> = 0.0002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12:00Z</dcterms:created>
  <dc:creator>Aurelio Ghersi</dc:creator>
  <dc:description/>
  <dc:language>en-US</dc:language>
  <cp:lastModifiedBy>Aurelio Ghersi</cp:lastModifiedBy>
  <dcterms:modified xsi:type="dcterms:W3CDTF">2003-02-04T19:12:00Z</dcterms:modified>
  <cp:revision>2</cp:revision>
  <dc:subject/>
  <dc:title>Compito scritto del 16/7/96</dc:title>
</cp:coreProperties>
</file>