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Una trave in cemento armato ad asse orizzontale rettilineo, di luce </w:t>
      </w:r>
      <w:r>
        <w:rPr>
          <w:i/>
        </w:rPr>
        <w:t>l</w:t>
      </w:r>
      <w:r>
        <w:rPr/>
        <w:t xml:space="preserve">=5.00 m e con sezione costante di forma rettangolare (con </w:t>
      </w:r>
      <w:r>
        <w:rPr>
          <w:i/>
        </w:rPr>
        <w:t>b</w:t>
      </w:r>
      <w:r>
        <w:rPr/>
        <w:t xml:space="preserve">=30 cm e </w:t>
      </w:r>
      <w:r>
        <w:rPr>
          <w:i/>
        </w:rPr>
        <w:t>h</w:t>
      </w:r>
      <w:r>
        <w:rPr/>
        <w:t>=60 cm), deve essere verificata col metodo dello stato limite ultimo. Su di essa agiscono i seguenti carichi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verticale uniformemente distribuito</w:t>
        <w:tab/>
      </w:r>
      <w:r>
        <w:rPr>
          <w:i/>
        </w:rPr>
        <w:t>g</w:t>
      </w:r>
      <w:r>
        <w:rPr>
          <w:vertAlign w:val="subscript"/>
        </w:rPr>
        <w:t xml:space="preserve">k </w:t>
      </w:r>
      <w:r>
        <w:rPr/>
        <w:t>=40 kN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>
          <w:i/>
        </w:rPr>
        <w:tab/>
        <w:t>q</w:t>
      </w:r>
      <w:r>
        <w:rPr>
          <w:vertAlign w:val="subscript"/>
        </w:rPr>
        <w:t xml:space="preserve">k </w:t>
      </w:r>
      <w:r>
        <w:rPr/>
        <w:t>=20 kN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torcente uniformemente distribuito</w:t>
        <w:tab/>
      </w:r>
      <w:r>
        <w:rPr>
          <w:i/>
        </w:rPr>
        <w:t>t</w:t>
      </w:r>
      <w:r>
        <w:rPr>
          <w:vertAlign w:val="subscript"/>
        </w:rPr>
        <w:t xml:space="preserve">1k </w:t>
      </w:r>
      <w:r>
        <w:rPr/>
        <w:t>=5 kNm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ab/>
      </w:r>
      <w:r>
        <w:rPr>
          <w:i/>
        </w:rPr>
        <w:t>t</w:t>
      </w:r>
      <w:r>
        <w:rPr>
          <w:vertAlign w:val="subscript"/>
        </w:rPr>
        <w:t xml:space="preserve">2k </w:t>
      </w:r>
      <w:r>
        <w:rPr/>
        <w:t>=2 kNm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La trave fa parte di uno schema iperstatico, la cui risoluzione ha fornito (considerando agenti con</w:t>
        <w:softHyphen/>
        <w:t>temporaneamente tutti i carichi con i loro valori di calcolo) le seguenti caratteristiche della solle</w:t>
        <w:softHyphen/>
        <w:t>citazione all’estremo sinistro della trave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</w:tabs>
        <w:spacing w:before="0" w:after="120"/>
        <w:ind w:left="284" w:hanging="0"/>
        <w:rPr/>
      </w:pPr>
      <w:r>
        <w:rPr/>
        <w:tab/>
      </w:r>
      <w:r>
        <w:rPr>
          <w:i/>
        </w:rPr>
        <w:t>M</w:t>
      </w:r>
      <w:r>
        <w:rPr/>
        <w:t>=100 kNm</w:t>
        <w:tab/>
      </w:r>
      <w:r>
        <w:rPr>
          <w:i/>
        </w:rPr>
        <w:t>V</w:t>
      </w:r>
      <w:r>
        <w:rPr/>
        <w:t>=140 kN</w:t>
        <w:tab/>
      </w:r>
      <w:r>
        <w:rPr>
          <w:i/>
        </w:rPr>
        <w:t>T</w:t>
      </w:r>
      <w:r>
        <w:rPr/>
        <w:t>=20 kNm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rPr/>
      </w:pPr>
      <w:r>
        <w:rPr/>
        <w:t>a)</w:t>
        <w:tab/>
        <w:t xml:space="preserve">determina il diagramma ed i valori massimi del momento flettente </w:t>
      </w:r>
      <w:r>
        <w:rPr>
          <w:i/>
        </w:rPr>
        <w:t>M</w:t>
      </w:r>
      <w:r>
        <w:rPr/>
        <w:t xml:space="preserve">, del taglio </w:t>
      </w:r>
      <w:r>
        <w:rPr>
          <w:i/>
        </w:rPr>
        <w:t>V</w:t>
      </w:r>
      <w:r>
        <w:rPr/>
        <w:t xml:space="preserve"> e del momen</w:t>
        <w:softHyphen/>
        <w:t xml:space="preserve">to torcente </w:t>
      </w:r>
      <w:r>
        <w:rPr>
          <w:i/>
        </w:rPr>
        <w:t>T</w:t>
      </w:r>
      <w:r>
        <w:rPr/>
        <w:t>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jc w:val="left"/>
        <w:rPr/>
      </w:pPr>
      <w:r>
        <w:rPr/>
        <w:t>b)</w:t>
        <w:tab/>
        <w:t>verifica se la sezione assunta per la trave è in grado di sopportare i massimi valori delle caratte</w:t>
        <w:softHyphen/>
        <w:t xml:space="preserve">ristiche della sollecitazione; se non lo è, scegli nuove dimensioni </w:t>
      </w:r>
      <w:r>
        <w:rPr>
          <w:i/>
        </w:rPr>
        <w:t>b</w:t>
      </w:r>
      <w:r>
        <w:rPr/>
        <w:t xml:space="preserve"> ed </w:t>
      </w:r>
      <w:r>
        <w:rPr>
          <w:i/>
        </w:rPr>
        <w:t>h</w:t>
      </w:r>
      <w:r>
        <w:rPr/>
        <w:t xml:space="preserve"> (senza eccedere)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before="0" w:after="720"/>
        <w:ind w:left="568" w:hanging="284"/>
        <w:jc w:val="left"/>
        <w:rPr/>
      </w:pPr>
      <w:r>
        <w:rPr/>
        <w:t>c)</w:t>
        <w:tab/>
        <w:t>calcola l’area di ferro necessaria e fai uno schizzo delle armature che disporresti nella trave per sopportare le caratteristiche di sollecitazione.</w:t>
      </w:r>
    </w:p>
    <w:p>
      <w:pPr>
        <w:pStyle w:val="Normal"/>
        <w:spacing w:before="0" w:after="120"/>
        <w:ind w:left="284" w:hanging="284"/>
        <w:rPr/>
      </w:pPr>
      <w:r>
        <w:rPr/>
        <w:t>2)</w:t>
        <w:tab/>
        <w:t>Analizza col metodo degli spostamenti il telaio in figura, tenendo conto che tutte le aste sono deformabili estensionalmente e flessionalmente.</w:t>
      </w:r>
    </w:p>
    <w:p>
      <w:pPr>
        <w:pStyle w:val="Normal"/>
        <w:ind w:left="567" w:hanging="284"/>
        <w:rPr/>
      </w:pPr>
      <w:r>
        <w:rPr/>
        <w:t>a)</w:t>
        <w:tab/>
        <w:t>numera i nodi e le aste, discutendo le possibili alternative (vincoli inclusi nelle aste o no) e indicando quella che ritieni preferibile; per maggior chiarezza disegna ogni asta separatamente, estraendola dalla struttura;</w:t>
      </w:r>
    </w:p>
    <w:p>
      <w:pPr>
        <w:pStyle w:val="Normal"/>
        <w:ind w:left="567" w:hanging="284"/>
        <w:rPr/>
      </w:pPr>
      <w:r>
        <w:rPr/>
        <w:t>b)</w:t>
        <w:tab/>
        <w:t>definisci con chiarezza il vettore delle componenti di movimento da assumere come incognite;</w:t>
      </w:r>
    </w:p>
    <w:p>
      <w:pPr>
        <w:pStyle w:val="Normal"/>
        <w:ind w:left="567" w:hanging="284"/>
        <w:rPr/>
      </w:pPr>
      <w:r>
        <w:rPr/>
        <w:t>c)</w:t>
        <w:tab/>
        <w:t>scegli un’asta a tuo piacere e indica in che modo essa contribuisce alla matrice di rigidezza della struttura;</w:t>
      </w:r>
    </w:p>
    <w:p>
      <w:pPr>
        <w:pStyle w:val="Normal"/>
        <w:ind w:left="567" w:hanging="284"/>
        <w:rPr/>
      </w:pPr>
      <w:r>
        <w:rPr/>
        <w:t>d)</w:t>
        <w:tab/>
        <w:t>disegna qualitativamente il diagramma dello spostamento e del momento flettente.</w:t>
      </w:r>
    </w:p>
    <w:p>
      <w:pPr>
        <w:pStyle w:val="Normal"/>
        <w:spacing w:before="0" w:after="4080"/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294005</wp:posOffset>
                </wp:positionV>
                <wp:extent cx="2571115" cy="2181860"/>
                <wp:effectExtent l="63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2181960"/>
                          <a:chOff x="0" y="0"/>
                          <a:chExt cx="2571120" cy="218196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2571120" cy="187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77400"/>
                              <a:ext cx="161280" cy="78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8920" y="0"/>
                                <a:ext cx="720" cy="35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501480"/>
                                <a:ext cx="720" cy="28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61280" cy="14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56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472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720" y="18036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94104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720" y="144360"/>
                              <a:ext cx="789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9400" y="144360"/>
                              <a:ext cx="73080" cy="83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720" cy="83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8360"/>
                                <a:ext cx="730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05400" y="97740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40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00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72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905040"/>
                              <a:ext cx="79128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360"/>
                                <a:ext cx="646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5840" y="0"/>
                                <a:ext cx="145440" cy="16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6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28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98040" y="79632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5040" y="977400"/>
                              <a:ext cx="826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5720" y="977400"/>
                              <a:ext cx="7308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78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730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5400" y="10800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1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3880" y="0"/>
                            <a:ext cx="1584360" cy="3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40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776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164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76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812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9680" y="254160"/>
                              <a:ext cx="41400" cy="92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60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23.15pt;width:202.4pt;height:171.8pt" coordorigin="2563,463" coordsize="4048,3436">
                <v:group id="shape_0" style="position:absolute;left:2563;top:953;width:4048;height:2946">
                  <v:group id="shape_0" style="position:absolute;left:2563;top:2492;width:253;height:1242">
                    <v:line id="shape_0" from="2703,2492" to="2703,30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4,3282" to="2704,3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563;top:3057;width:253;height:229">
                      <v:group id="shape_0" style="position:absolute;left:2731;top:3057;width:58;height:229">
                        <v:oval id="shape_0" stroked="t" o:allowincell="f" style="position:absolute;left:273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73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767,3114" to="276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91;top:3057;width:58;height:229">
                        <v:oval id="shape_0" stroked="t" o:allowincell="f" style="position:absolute;left:259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59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627,3114" to="262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563,3057" to="2815,30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4,3285" to="2816,328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06,1237" to="2706,2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706;top:2435;width:1243;height:115">
                    <v:line id="shape_0" from="2706,2492" to="3949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06;top:2435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2706,1180" to="3949,1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32;top:1180;width:115;height:1311">
                    <v:line id="shape_0" from="3989,1180" to="3989,24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32;top:1776;width:114;height:12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3989,2492" to="3989,37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89;top:3746;width:1243;height:153">
                    <v:group id="shape_0" style="position:absolute;left:4035;top:3747;width:1196;height:152">
                      <v:group id="shape_0" style="position:absolute;left:4035;top:3747;width:644;height:152">
                        <v:group id="shape_0" style="position:absolute;left:403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03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21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403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40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4588;top:3747;width:644;height:152">
                        <v:group id="shape_0" style="position:absolute;left:4588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772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956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956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5140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3989,3746" to="5232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6;top:3746;width:1243;height:153">
                    <v:group id="shape_0" style="position:absolute;left:2752;top:3747;width:1196;height:152">
                      <v:group id="shape_0" style="position:absolute;left:2752;top:3747;width:644;height:152">
                        <v:group id="shape_0" style="position:absolute;left:2752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752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936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120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120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3305;top:3747;width:643;height:152">
                        <v:group id="shape_0" style="position:absolute;left:330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48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673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67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857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2706,3746" to="3949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43;top:2378;width:1246;height:254">
                    <v:line id="shape_0" from="5243,2492" to="6260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260;top:2378;width:229;height:254">
                      <v:group id="shape_0" style="position:absolute;left:6260;top:2407;width:229;height:58">
                        <v:oval id="shape_0" stroked="t" o:allowincell="f" style="position:absolute;left:6260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428" to="6431,24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60;top:2547;width:229;height:58">
                        <v:oval id="shape_0" stroked="t" o:allowincell="f" style="position:absolute;left:6260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568" to="6431,25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60,2379" to="6260,26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88,2378" to="6488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97;top:2207;width:114;height:570">
                    <v:line id="shape_0" from="6497,2207" to="6497,2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207" to="6611,23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321" to="6611,24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435" to="6611,25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549" to="6611,26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663" to="6611,27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988,2492" to="5288,24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186;top:2492;width:115;height:1243">
                    <v:line id="shape_0" from="5243,2492" to="5243,37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86;top:3621;width:114;height:11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3989;top:1123;width:1244;height:115">
                    <v:line id="shape_0" from="3989,1180" to="5232,1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18;top:1123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5243;top:953;width:114;height:570">
                    <v:line id="shape_0" from="5243,953" to="5243,14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953" to="5357,10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067" to="5357,11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181" to="5357,12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295" to="5357,14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409" to="5357,15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95;top:463;width:2495;height:547">
                  <v:group id="shape_0" style="position:absolute;left:2695;top:463;width:1248;height:547">
                    <v:group id="shape_0" style="position:absolute;left:2695;top:790;width:1248;height:219">
                      <v:rect id="shape_0" stroked="t" o:allowincell="f" style="position:absolute;left:2695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319,790" to="3319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863" to="3337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862" to="3317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243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42;top:463;width:1248;height:547">
                    <v:group id="shape_0" style="position:absolute;left:3942;top:790;width:1248;height:219">
                      <v:rect id="shape_0" stroked="t" o:allowincell="f" style="position:absolute;left:3942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566,790" to="4566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6,863" to="4584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862" to="4564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490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07;top:863;width:64;height:145">
                    <v:line id="shape_0" from="3907,869" to="3942,10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6,863" to="3971,10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639" w:leader="none"/>
        </w:tabs>
        <w:spacing w:before="0" w:after="240"/>
        <w:ind w:left="284" w:hanging="0"/>
        <w:jc w:val="left"/>
        <w:rPr/>
      </w:pPr>
      <w:r>
        <w:rPr/>
        <w:tab/>
      </w:r>
      <w:r>
        <w:rPr>
          <w:i/>
        </w:rPr>
        <w:t>segue nel retro</w:t>
      </w:r>
      <w:r>
        <w:br w:type="page"/>
      </w:r>
    </w:p>
    <w:p>
      <w:pPr>
        <w:pStyle w:val="Normal"/>
        <w:spacing w:before="480" w:after="1680"/>
        <w:ind w:left="284" w:hanging="284"/>
        <w:rPr/>
      </w:pPr>
      <w:r>
        <w:rPr/>
        <w:t>3)</w:t>
        <w:tab/>
        <w:t>La trave rigida su suolo elastico alla Winkler mostrata in figura è costituita da 3 tratti della stessa lunghezza (5.00 m) collegati l’un l’altro da doppiopendoli. Sulla trave agisce unicamente una cop</w:t>
        <w:softHyphen/>
        <w:t>pia flettente antioraria di entità M=200 kNm, applicata in una sezione distante 2.00 m dall’estre</w:t>
        <w:softHyphen/>
        <w:t xml:space="preserve">mo sinistro. La costante di sottofondo </w:t>
      </w:r>
      <w:r>
        <w:rPr>
          <w:i/>
        </w:rPr>
        <w:t>c</w:t>
      </w:r>
      <w:r>
        <w:rPr/>
        <w:t xml:space="preserve"> vale 15 N cm</w:t>
      </w:r>
      <w:r>
        <w:rPr>
          <w:vertAlign w:val="superscript"/>
        </w:rPr>
        <w:t>-3</w:t>
      </w:r>
      <w:r>
        <w:rPr/>
        <w:t xml:space="preserve">. La larghezza </w:t>
      </w:r>
      <w:r>
        <w:rPr>
          <w:i/>
        </w:rPr>
        <w:t>b</w:t>
      </w:r>
      <w:r>
        <w:rPr/>
        <w:t xml:space="preserve"> della trave è pari a 1.50 m. Disegna il diagramma delle tensioni sul terreno, del taglio e del momento flettente sull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680970</wp:posOffset>
                </wp:positionV>
                <wp:extent cx="6089650" cy="634555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63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211.1pt;width:479.45pt;height:499.6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945</wp:posOffset>
                </wp:positionH>
                <wp:positionV relativeFrom="paragraph">
                  <wp:posOffset>1621155</wp:posOffset>
                </wp:positionV>
                <wp:extent cx="3517900" cy="5048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504720"/>
                          <a:chOff x="0" y="0"/>
                          <a:chExt cx="3517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28692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6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80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0"/>
                            <a:ext cx="14472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34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280" y="720"/>
                              <a:ext cx="9410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52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16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14544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27.65pt;width:277pt;height:39.75pt" coordorigin="1707,2553" coordsize="5540,795">
                <v:shape id="shape_0" stroked="f" o:allowincell="f" style="position:absolute;left:170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0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8;top:2695;width:1539;height:154">
                  <v:group id="shape_0" style="position:absolute;left:1905;top:2696;width:1481;height:152">
                    <v:group id="shape_0" style="position:absolute;left:1905;top:2696;width:797;height:152">
                      <v:group id="shape_0" style="position:absolute;left:19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19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1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236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36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2589;top:2696;width:797;height:152">
                      <v:group id="shape_0" style="position:absolute;left:2589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817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304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04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27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1848,2695" to="3387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491;top:2695;width:1539;height:154">
                  <v:group id="shape_0" style="position:absolute;left:5548;top:2696;width:1481;height:152">
                    <v:group id="shape_0" style="position:absolute;left:5548;top:2696;width:797;height:152">
                      <v:group id="shape_0" style="position:absolute;left:554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54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77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004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004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6232;top:2696;width:797;height:152">
                      <v:group id="shape_0" style="position:absolute;left:623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46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68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68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91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5491,2695" to="7030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237;top:2553;width:227;height:252">
                  <v:group id="shape_0" style="position:absolute;left:5237;top:2582;width:227;height:58">
                    <v:oval id="shape_0" stroked="t" o:allowincell="f" style="position:absolute;left:5237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603" to="5408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37;top:2722;width:227;height:58">
                    <v:oval id="shape_0" stroked="t" o:allowincell="f" style="position:absolute;left:5237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743" to="5408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237,2553" to="5237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5,2553" to="5465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1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65;top:2695;width:1539;height:154">
                  <v:group id="shape_0" style="position:absolute;left:3721;top:2696;width:1482;height:152">
                    <v:group id="shape_0" style="position:absolute;left:3721;top:2696;width:798;height:152">
                      <v:group id="shape_0" style="position:absolute;left:372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72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94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17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17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4405;top:2696;width:798;height:152">
                      <v:group id="shape_0" style="position:absolute;left:44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6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86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86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09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3665,2695" to="5204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3411;top:2553;width:229;height:252">
                  <v:group id="shape_0" style="position:absolute;left:3411;top:2582;width:229;height:58">
                    <v:oval id="shape_0" stroked="t" o:allowincell="f" style="position:absolute;left:3411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603" to="3582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11;top:2722;width:229;height:58">
                    <v:oval id="shape_0" stroked="t" o:allowincell="f" style="position:absolute;left:3411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743" to="3582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411,2553" to="3411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9,2553" to="3639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trave e calcola il valore massimo di queste grandezze.</w:t>
      </w:r>
    </w:p>
    <w:p>
      <w:pPr>
        <w:pStyle w:val="Normal"/>
        <w:spacing w:before="480" w:after="360"/>
        <w:ind w:left="568" w:hanging="284"/>
        <w:jc w:val="center"/>
        <w:rPr>
          <w:sz w:val="20"/>
        </w:rPr>
      </w:pPr>
      <w:r>
        <w:rPr>
          <w:sz w:val="20"/>
        </w:rPr>
        <w:t>non scrivere in questo spazio (riservato per il mio giudizio sul compito)</w:t>
      </w:r>
    </w:p>
    <w:p>
      <w:pPr>
        <w:pStyle w:val="Normal"/>
        <w:spacing w:before="0" w:after="6360"/>
        <w:ind w:left="568" w:hanging="284"/>
        <w:rPr/>
      </w:pPr>
      <w:r>
        <w:rPr/>
        <w:t>Giudizio sul singolo esercizio:</w:t>
      </w:r>
    </w:p>
    <w:p>
      <w:pPr>
        <w:pStyle w:val="Normal"/>
        <w:spacing w:before="480" w:after="1200"/>
        <w:ind w:left="567" w:hanging="284"/>
        <w:rPr/>
      </w:pPr>
      <w:r>
        <w:rPr/>
        <w:t>Giudizio complessivo:</w:t>
      </w:r>
      <w:r>
        <w:br w:type="page"/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Una trave in cemento armato ad asse orizzontale rettilineo, di luce </w:t>
      </w:r>
      <w:r>
        <w:rPr>
          <w:i/>
        </w:rPr>
        <w:t>l</w:t>
      </w:r>
      <w:r>
        <w:rPr/>
        <w:t xml:space="preserve">=5.00 m e con sezione costante di forma rettangolare (con </w:t>
      </w:r>
      <w:r>
        <w:rPr>
          <w:i/>
        </w:rPr>
        <w:t>b</w:t>
      </w:r>
      <w:r>
        <w:rPr/>
        <w:t xml:space="preserve">=30 cm e </w:t>
      </w:r>
      <w:r>
        <w:rPr>
          <w:i/>
        </w:rPr>
        <w:t>h</w:t>
      </w:r>
      <w:r>
        <w:rPr/>
        <w:t>=60 cm), deve essere verificata col metodo dello stato limite ultimo. Su di essa agiscono i seguenti carichi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verticale uniformemente distribuito</w:t>
        <w:tab/>
      </w:r>
      <w:r>
        <w:rPr>
          <w:i/>
        </w:rPr>
        <w:t>g</w:t>
      </w:r>
      <w:r>
        <w:rPr>
          <w:vertAlign w:val="subscript"/>
        </w:rPr>
        <w:t xml:space="preserve">k </w:t>
      </w:r>
      <w:r>
        <w:rPr/>
        <w:t>=35 kN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>
          <w:i/>
        </w:rPr>
        <w:tab/>
        <w:t>q</w:t>
      </w:r>
      <w:r>
        <w:rPr>
          <w:vertAlign w:val="subscript"/>
        </w:rPr>
        <w:t xml:space="preserve">k </w:t>
      </w:r>
      <w:r>
        <w:rPr/>
        <w:t>=30 kN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torcente uniformemente distribuito</w:t>
        <w:tab/>
      </w:r>
      <w:r>
        <w:rPr>
          <w:i/>
        </w:rPr>
        <w:t>t</w:t>
      </w:r>
      <w:r>
        <w:rPr>
          <w:vertAlign w:val="subscript"/>
        </w:rPr>
        <w:t xml:space="preserve">1k </w:t>
      </w:r>
      <w:r>
        <w:rPr/>
        <w:t>=4.5 kNm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ab/>
      </w:r>
      <w:r>
        <w:rPr>
          <w:i/>
        </w:rPr>
        <w:t>t</w:t>
      </w:r>
      <w:r>
        <w:rPr>
          <w:vertAlign w:val="subscript"/>
        </w:rPr>
        <w:t xml:space="preserve">2k </w:t>
      </w:r>
      <w:r>
        <w:rPr/>
        <w:t>=3.0 kNm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La trave fa parte di uno schema iperstatico, la cui risoluzione ha fornito (considerando agenti con</w:t>
        <w:softHyphen/>
        <w:t>temporaneamente tutti i carichi con i loro valori di calcolo) le seguenti caratteristiche della solle</w:t>
        <w:softHyphen/>
        <w:t>citazione all’estremo sinistro della trave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</w:tabs>
        <w:spacing w:before="0" w:after="120"/>
        <w:ind w:left="284" w:hanging="0"/>
        <w:rPr/>
      </w:pPr>
      <w:r>
        <w:rPr/>
        <w:tab/>
      </w:r>
      <w:r>
        <w:rPr>
          <w:i/>
        </w:rPr>
        <w:t>M</w:t>
      </w:r>
      <w:r>
        <w:rPr/>
        <w:t>=110 kNm</w:t>
        <w:tab/>
      </w:r>
      <w:r>
        <w:rPr>
          <w:i/>
        </w:rPr>
        <w:t>V</w:t>
      </w:r>
      <w:r>
        <w:rPr/>
        <w:t>=150 kN</w:t>
        <w:tab/>
      </w:r>
      <w:r>
        <w:rPr>
          <w:i/>
        </w:rPr>
        <w:t>T</w:t>
      </w:r>
      <w:r>
        <w:rPr/>
        <w:t>=22 kNm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rPr/>
      </w:pPr>
      <w:r>
        <w:rPr/>
        <w:t>a)</w:t>
        <w:tab/>
        <w:t xml:space="preserve">determina il diagramma ed i valori massimi del momento flettente </w:t>
      </w:r>
      <w:r>
        <w:rPr>
          <w:i/>
        </w:rPr>
        <w:t>M</w:t>
      </w:r>
      <w:r>
        <w:rPr/>
        <w:t xml:space="preserve">, del taglio </w:t>
      </w:r>
      <w:r>
        <w:rPr>
          <w:i/>
        </w:rPr>
        <w:t>V</w:t>
      </w:r>
      <w:r>
        <w:rPr/>
        <w:t xml:space="preserve"> e del momen</w:t>
        <w:softHyphen/>
        <w:t xml:space="preserve">to torcente </w:t>
      </w:r>
      <w:r>
        <w:rPr>
          <w:i/>
        </w:rPr>
        <w:t>T</w:t>
      </w:r>
      <w:r>
        <w:rPr/>
        <w:t>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jc w:val="left"/>
        <w:rPr/>
      </w:pPr>
      <w:r>
        <w:rPr/>
        <w:t>b)</w:t>
        <w:tab/>
        <w:t>verifica se la sezione assunta per la trave è in grado di sopportare i massimi valori delle caratte</w:t>
        <w:softHyphen/>
        <w:t xml:space="preserve">ristiche della sollecitazione; se non lo è, scegli nuove dimensioni </w:t>
      </w:r>
      <w:r>
        <w:rPr>
          <w:i/>
        </w:rPr>
        <w:t>b</w:t>
      </w:r>
      <w:r>
        <w:rPr/>
        <w:t xml:space="preserve"> ed </w:t>
      </w:r>
      <w:r>
        <w:rPr>
          <w:i/>
        </w:rPr>
        <w:t>h</w:t>
      </w:r>
      <w:r>
        <w:rPr/>
        <w:t xml:space="preserve"> (senza eccedere)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before="0" w:after="720"/>
        <w:ind w:left="568" w:hanging="284"/>
        <w:jc w:val="left"/>
        <w:rPr/>
      </w:pPr>
      <w:r>
        <w:rPr/>
        <w:t>c)</w:t>
        <w:tab/>
        <w:t>calcola l’area di ferro necessaria e fai uno schizzo delle armature che disporresti nella trave per sopportare le caratteristiche di sollecitazione.</w:t>
      </w:r>
    </w:p>
    <w:p>
      <w:pPr>
        <w:pStyle w:val="Normal"/>
        <w:spacing w:before="0" w:after="120"/>
        <w:ind w:left="284" w:hanging="284"/>
        <w:rPr/>
      </w:pPr>
      <w:r>
        <w:rPr/>
        <w:t>2)</w:t>
        <w:tab/>
        <w:t>Analizza col metodo degli spostamenti il telaio in figura, tenendo conto che tutte le aste sono deformabili estensionalmente e flessionalmente.</w:t>
      </w:r>
    </w:p>
    <w:p>
      <w:pPr>
        <w:pStyle w:val="Normal"/>
        <w:ind w:left="567" w:hanging="284"/>
        <w:rPr/>
      </w:pPr>
      <w:r>
        <w:rPr/>
        <w:t>a)</w:t>
        <w:tab/>
        <w:t>numera i nodi e le aste, discutendo le possibili alternative (vincoli inclusi nelle aste o no) e indicando quella che ritieni preferibile; per maggior chiarezza disegna ogni asta separatamente, estraendola dalla struttura;</w:t>
      </w:r>
    </w:p>
    <w:p>
      <w:pPr>
        <w:pStyle w:val="Normal"/>
        <w:ind w:left="567" w:hanging="284"/>
        <w:rPr/>
      </w:pPr>
      <w:r>
        <w:rPr/>
        <w:t>b)</w:t>
        <w:tab/>
        <w:t>definisci con chiarezza il vettore delle componenti di movimento da assumere come incognite;</w:t>
      </w:r>
    </w:p>
    <w:p>
      <w:pPr>
        <w:pStyle w:val="Normal"/>
        <w:ind w:left="567" w:hanging="284"/>
        <w:rPr/>
      </w:pPr>
      <w:r>
        <w:rPr/>
        <w:t>c)</w:t>
        <w:tab/>
        <w:t>scegli un’asta a tuo piacere e indica in che modo essa contribuisce alla matrice di rigidezza della struttura;</w:t>
      </w:r>
    </w:p>
    <w:p>
      <w:pPr>
        <w:pStyle w:val="Normal"/>
        <w:ind w:left="567" w:hanging="284"/>
        <w:rPr/>
      </w:pPr>
      <w:r>
        <w:rPr/>
        <w:t>d)</w:t>
        <w:tab/>
        <w:t>disegna qualitativamente il diagramma dello spostamento e del momento flettente.</w:t>
      </w:r>
    </w:p>
    <w:p>
      <w:pPr>
        <w:pStyle w:val="Normal"/>
        <w:spacing w:before="0" w:after="4080"/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7505</wp:posOffset>
                </wp:positionH>
                <wp:positionV relativeFrom="paragraph">
                  <wp:posOffset>294005</wp:posOffset>
                </wp:positionV>
                <wp:extent cx="2571115" cy="2181860"/>
                <wp:effectExtent l="63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2181960"/>
                          <a:chOff x="0" y="0"/>
                          <a:chExt cx="2571120" cy="218196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2571120" cy="187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77400"/>
                              <a:ext cx="161280" cy="78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8920" y="0"/>
                                <a:ext cx="720" cy="35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501480"/>
                                <a:ext cx="720" cy="28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61280" cy="14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56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472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720" y="18036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94104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720" y="144360"/>
                              <a:ext cx="789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9400" y="144360"/>
                              <a:ext cx="73080" cy="83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720" cy="83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8360"/>
                                <a:ext cx="730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05400" y="97740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40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00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72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905040"/>
                              <a:ext cx="79128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360"/>
                                <a:ext cx="646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5840" y="0"/>
                                <a:ext cx="145440" cy="16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6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28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98040" y="79632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5040" y="977400"/>
                              <a:ext cx="826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5720" y="977400"/>
                              <a:ext cx="7308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78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730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5400" y="10800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1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3880" y="0"/>
                            <a:ext cx="1584360" cy="3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40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776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164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76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812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9680" y="254160"/>
                              <a:ext cx="41400" cy="92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60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23.15pt;width:202.4pt;height:171.8pt" coordorigin="2563,463" coordsize="4048,3436">
                <v:group id="shape_0" style="position:absolute;left:2563;top:953;width:4048;height:2946">
                  <v:group id="shape_0" style="position:absolute;left:2563;top:2492;width:253;height:1242">
                    <v:line id="shape_0" from="2703,2492" to="2703,30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4,3282" to="2704,3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563;top:3057;width:253;height:229">
                      <v:group id="shape_0" style="position:absolute;left:2731;top:3057;width:58;height:229">
                        <v:oval id="shape_0" stroked="t" o:allowincell="f" style="position:absolute;left:273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73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767,3114" to="276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91;top:3057;width:58;height:229">
                        <v:oval id="shape_0" stroked="t" o:allowincell="f" style="position:absolute;left:259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59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627,3114" to="262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563,3057" to="2815,30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4,3285" to="2816,328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06,1237" to="2706,2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706;top:2435;width:1243;height:115">
                    <v:line id="shape_0" from="2706,2492" to="3949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06;top:2435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2706,1180" to="3949,1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32;top:1180;width:115;height:1311">
                    <v:line id="shape_0" from="3989,1180" to="3989,24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32;top:1776;width:114;height:12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3989,2492" to="3989,37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89;top:3746;width:1243;height:153">
                    <v:group id="shape_0" style="position:absolute;left:4035;top:3747;width:1196;height:152">
                      <v:group id="shape_0" style="position:absolute;left:4035;top:3747;width:644;height:152">
                        <v:group id="shape_0" style="position:absolute;left:403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03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21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403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40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4588;top:3747;width:644;height:152">
                        <v:group id="shape_0" style="position:absolute;left:4588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772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956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956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5140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3989,3746" to="5232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6;top:3746;width:1243;height:153">
                    <v:group id="shape_0" style="position:absolute;left:2752;top:3747;width:1196;height:152">
                      <v:group id="shape_0" style="position:absolute;left:2752;top:3747;width:644;height:152">
                        <v:group id="shape_0" style="position:absolute;left:2752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752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936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120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120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3305;top:3747;width:643;height:152">
                        <v:group id="shape_0" style="position:absolute;left:330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48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673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67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857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2706,3746" to="3949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43;top:2378;width:1246;height:254">
                    <v:line id="shape_0" from="5243,2492" to="6260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260;top:2378;width:229;height:254">
                      <v:group id="shape_0" style="position:absolute;left:6260;top:2407;width:229;height:58">
                        <v:oval id="shape_0" stroked="t" o:allowincell="f" style="position:absolute;left:6260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428" to="6431,24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60;top:2547;width:229;height:58">
                        <v:oval id="shape_0" stroked="t" o:allowincell="f" style="position:absolute;left:6260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568" to="6431,25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60,2379" to="6260,26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88,2378" to="6488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97;top:2207;width:114;height:570">
                    <v:line id="shape_0" from="6497,2207" to="6497,2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207" to="6611,23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321" to="6611,24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435" to="6611,25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549" to="6611,26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663" to="6611,27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988,2492" to="5288,24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186;top:2492;width:115;height:1243">
                    <v:line id="shape_0" from="5243,2492" to="5243,37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86;top:3621;width:114;height:11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3989;top:1123;width:1244;height:115">
                    <v:line id="shape_0" from="3989,1180" to="5232,1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18;top:1123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5243;top:953;width:114;height:570">
                    <v:line id="shape_0" from="5243,953" to="5243,14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953" to="5357,10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067" to="5357,11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181" to="5357,12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295" to="5357,14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409" to="5357,15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95;top:463;width:2495;height:547">
                  <v:group id="shape_0" style="position:absolute;left:2695;top:463;width:1248;height:547">
                    <v:group id="shape_0" style="position:absolute;left:2695;top:790;width:1248;height:219">
                      <v:rect id="shape_0" stroked="t" o:allowincell="f" style="position:absolute;left:2695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319,790" to="3319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863" to="3337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862" to="3317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243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42;top:463;width:1248;height:547">
                    <v:group id="shape_0" style="position:absolute;left:3942;top:790;width:1248;height:219">
                      <v:rect id="shape_0" stroked="t" o:allowincell="f" style="position:absolute;left:3942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566,790" to="4566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6,863" to="4584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862" to="4564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490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07;top:863;width:64;height:145">
                    <v:line id="shape_0" from="3907,869" to="3942,10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6,863" to="3971,10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639" w:leader="none"/>
        </w:tabs>
        <w:spacing w:before="0" w:after="240"/>
        <w:ind w:left="284" w:hanging="0"/>
        <w:jc w:val="left"/>
        <w:rPr/>
      </w:pPr>
      <w:r>
        <w:rPr/>
        <w:tab/>
      </w:r>
      <w:r>
        <w:rPr>
          <w:i/>
        </w:rPr>
        <w:t>segue nel retro</w:t>
      </w:r>
      <w:r>
        <w:br w:type="page"/>
      </w:r>
    </w:p>
    <w:p>
      <w:pPr>
        <w:pStyle w:val="Normal"/>
        <w:spacing w:before="480" w:after="1680"/>
        <w:ind w:left="284" w:hanging="284"/>
        <w:rPr/>
      </w:pPr>
      <w:r>
        <w:rPr/>
        <w:t>3)</w:t>
        <w:tab/>
        <w:t>La trave rigida su suolo elastico alla Winkler mostrata in figura è costituita da 3 tratti della stessa lunghezza (5.00 m) collegati l’un l’altro da doppiopendoli. Sulla trave agisce unicamente una cop</w:t>
        <w:softHyphen/>
        <w:t>pia flettente antioraria di entità M=200 kNm, applicata in una sezione distante 4.00 m dall’estre</w:t>
        <w:softHyphen/>
        <w:t xml:space="preserve">mo sinistro. La costante di sottofondo </w:t>
      </w:r>
      <w:r>
        <w:rPr>
          <w:i/>
        </w:rPr>
        <w:t>c</w:t>
      </w:r>
      <w:r>
        <w:rPr/>
        <w:t xml:space="preserve"> vale 15 N cm</w:t>
      </w:r>
      <w:r>
        <w:rPr>
          <w:vertAlign w:val="superscript"/>
        </w:rPr>
        <w:t>-3</w:t>
      </w:r>
      <w:r>
        <w:rPr/>
        <w:t xml:space="preserve">. La larghezza </w:t>
      </w:r>
      <w:r>
        <w:rPr>
          <w:i/>
        </w:rPr>
        <w:t>b</w:t>
      </w:r>
      <w:r>
        <w:rPr/>
        <w:t xml:space="preserve"> della trave è pari a 1.50 m. Disegna il diagramma delle tensioni sul terreno, del taglio e del momento flettente sull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680970</wp:posOffset>
                </wp:positionV>
                <wp:extent cx="6089650" cy="634555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63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211.1pt;width:479.45pt;height:499.6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3945</wp:posOffset>
                </wp:positionH>
                <wp:positionV relativeFrom="paragraph">
                  <wp:posOffset>1621155</wp:posOffset>
                </wp:positionV>
                <wp:extent cx="3517900" cy="5048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504720"/>
                          <a:chOff x="0" y="0"/>
                          <a:chExt cx="3517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28692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6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80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0"/>
                            <a:ext cx="14472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34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280" y="720"/>
                              <a:ext cx="9410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52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16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14544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27.65pt;width:277pt;height:39.75pt" coordorigin="1707,2553" coordsize="5540,795">
                <v:shape id="shape_0" stroked="f" o:allowincell="f" style="position:absolute;left:170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0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8;top:2695;width:1539;height:154">
                  <v:group id="shape_0" style="position:absolute;left:1905;top:2696;width:1481;height:152">
                    <v:group id="shape_0" style="position:absolute;left:1905;top:2696;width:797;height:152">
                      <v:group id="shape_0" style="position:absolute;left:19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19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1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236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36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2589;top:2696;width:797;height:152">
                      <v:group id="shape_0" style="position:absolute;left:2589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817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304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04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27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1848,2695" to="3387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491;top:2695;width:1539;height:154">
                  <v:group id="shape_0" style="position:absolute;left:5548;top:2696;width:1481;height:152">
                    <v:group id="shape_0" style="position:absolute;left:5548;top:2696;width:797;height:152">
                      <v:group id="shape_0" style="position:absolute;left:554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54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77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004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004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6232;top:2696;width:797;height:152">
                      <v:group id="shape_0" style="position:absolute;left:623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46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68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68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91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5491,2695" to="7030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237;top:2553;width:227;height:252">
                  <v:group id="shape_0" style="position:absolute;left:5237;top:2582;width:227;height:58">
                    <v:oval id="shape_0" stroked="t" o:allowincell="f" style="position:absolute;left:5237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603" to="5408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37;top:2722;width:227;height:58">
                    <v:oval id="shape_0" stroked="t" o:allowincell="f" style="position:absolute;left:5237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743" to="5408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237,2553" to="5237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5,2553" to="5465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1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65;top:2695;width:1539;height:154">
                  <v:group id="shape_0" style="position:absolute;left:3721;top:2696;width:1482;height:152">
                    <v:group id="shape_0" style="position:absolute;left:3721;top:2696;width:798;height:152">
                      <v:group id="shape_0" style="position:absolute;left:372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72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94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17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17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4405;top:2696;width:798;height:152">
                      <v:group id="shape_0" style="position:absolute;left:44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6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86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86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09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3665,2695" to="5204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3411;top:2553;width:229;height:252">
                  <v:group id="shape_0" style="position:absolute;left:3411;top:2582;width:229;height:58">
                    <v:oval id="shape_0" stroked="t" o:allowincell="f" style="position:absolute;left:3411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603" to="3582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11;top:2722;width:229;height:58">
                    <v:oval id="shape_0" stroked="t" o:allowincell="f" style="position:absolute;left:3411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743" to="3582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411,2553" to="3411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9,2553" to="3639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trave e calcola il valore massimo di queste grandezze.</w:t>
      </w:r>
    </w:p>
    <w:p>
      <w:pPr>
        <w:pStyle w:val="Normal"/>
        <w:spacing w:before="480" w:after="360"/>
        <w:ind w:left="568" w:hanging="284"/>
        <w:jc w:val="center"/>
        <w:rPr>
          <w:sz w:val="20"/>
        </w:rPr>
      </w:pPr>
      <w:r>
        <w:rPr>
          <w:sz w:val="20"/>
        </w:rPr>
        <w:t>non scrivere in questo spazio (riservato per il mio giudizio sul compito)</w:t>
      </w:r>
    </w:p>
    <w:p>
      <w:pPr>
        <w:pStyle w:val="Normal"/>
        <w:spacing w:before="0" w:after="6360"/>
        <w:ind w:left="568" w:hanging="284"/>
        <w:rPr/>
      </w:pPr>
      <w:r>
        <w:rPr/>
        <w:t>Giudizio sul singolo esercizio:</w:t>
      </w:r>
    </w:p>
    <w:p>
      <w:pPr>
        <w:pStyle w:val="Normal"/>
        <w:spacing w:before="480" w:after="1200"/>
        <w:ind w:left="567" w:hanging="284"/>
        <w:rPr/>
      </w:pPr>
      <w:r>
        <w:rPr/>
        <w:t>Giudizio complessivo:</w:t>
      </w:r>
      <w:r>
        <w:br w:type="page"/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Una trave in cemento armato ad asse orizzontale rettilineo, di luce </w:t>
      </w:r>
      <w:r>
        <w:rPr>
          <w:i/>
        </w:rPr>
        <w:t>l</w:t>
      </w:r>
      <w:r>
        <w:rPr/>
        <w:t xml:space="preserve">=5.00 m e con sezione costante di forma rettangolare (con </w:t>
      </w:r>
      <w:r>
        <w:rPr>
          <w:i/>
        </w:rPr>
        <w:t>b</w:t>
      </w:r>
      <w:r>
        <w:rPr/>
        <w:t xml:space="preserve">=30 cm e </w:t>
      </w:r>
      <w:r>
        <w:rPr>
          <w:i/>
        </w:rPr>
        <w:t>h</w:t>
      </w:r>
      <w:r>
        <w:rPr/>
        <w:t>=60 cm), deve essere verificata col metodo dello stato limite ultimo. Su di essa agiscono i seguenti carichi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verticale uniformemente distribuito</w:t>
        <w:tab/>
      </w:r>
      <w:r>
        <w:rPr>
          <w:i/>
        </w:rPr>
        <w:t>g</w:t>
      </w:r>
      <w:r>
        <w:rPr>
          <w:vertAlign w:val="subscript"/>
        </w:rPr>
        <w:t xml:space="preserve">k </w:t>
      </w:r>
      <w:r>
        <w:rPr/>
        <w:t>=30 kN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>
          <w:i/>
        </w:rPr>
        <w:tab/>
        <w:t>q</w:t>
      </w:r>
      <w:r>
        <w:rPr>
          <w:vertAlign w:val="subscript"/>
        </w:rPr>
        <w:t xml:space="preserve">k </w:t>
      </w:r>
      <w:r>
        <w:rPr/>
        <w:t>=25 kN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torcente uniformemente distribuito</w:t>
        <w:tab/>
      </w:r>
      <w:r>
        <w:rPr>
          <w:i/>
        </w:rPr>
        <w:t>t</w:t>
      </w:r>
      <w:r>
        <w:rPr>
          <w:vertAlign w:val="subscript"/>
        </w:rPr>
        <w:t xml:space="preserve">1k </w:t>
      </w:r>
      <w:r>
        <w:rPr/>
        <w:t>=4 kNm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ab/>
      </w:r>
      <w:r>
        <w:rPr>
          <w:i/>
        </w:rPr>
        <w:t>t</w:t>
      </w:r>
      <w:r>
        <w:rPr>
          <w:vertAlign w:val="subscript"/>
        </w:rPr>
        <w:t xml:space="preserve">2k </w:t>
      </w:r>
      <w:r>
        <w:rPr/>
        <w:t>=2 kNm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La trave fa parte di uno schema iperstatico, la cui risoluzione ha fornito (considerando agenti con</w:t>
        <w:softHyphen/>
        <w:t>temporaneamente tutti i carichi con i loro valori di calcolo) le seguenti caratteristiche della solle</w:t>
        <w:softHyphen/>
        <w:t>citazione all’estremo sinistro della trave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</w:tabs>
        <w:spacing w:before="0" w:after="120"/>
        <w:ind w:left="284" w:hanging="0"/>
        <w:rPr/>
      </w:pPr>
      <w:r>
        <w:rPr/>
        <w:tab/>
      </w:r>
      <w:r>
        <w:rPr>
          <w:i/>
        </w:rPr>
        <w:t>M</w:t>
      </w:r>
      <w:r>
        <w:rPr/>
        <w:t>=100 kNm</w:t>
        <w:tab/>
      </w:r>
      <w:r>
        <w:rPr>
          <w:i/>
        </w:rPr>
        <w:t>V</w:t>
      </w:r>
      <w:r>
        <w:rPr/>
        <w:t>=130 kN</w:t>
        <w:tab/>
      </w:r>
      <w:r>
        <w:rPr>
          <w:i/>
        </w:rPr>
        <w:t>T</w:t>
      </w:r>
      <w:r>
        <w:rPr/>
        <w:t>=18 kNm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rPr/>
      </w:pPr>
      <w:r>
        <w:rPr/>
        <w:t>a)</w:t>
        <w:tab/>
        <w:t xml:space="preserve">determina il diagramma ed i valori massimi del momento flettente </w:t>
      </w:r>
      <w:r>
        <w:rPr>
          <w:i/>
        </w:rPr>
        <w:t>M</w:t>
      </w:r>
      <w:r>
        <w:rPr/>
        <w:t xml:space="preserve">, del taglio </w:t>
      </w:r>
      <w:r>
        <w:rPr>
          <w:i/>
        </w:rPr>
        <w:t>V</w:t>
      </w:r>
      <w:r>
        <w:rPr/>
        <w:t xml:space="preserve"> e del momen</w:t>
        <w:softHyphen/>
        <w:t xml:space="preserve">to torcente </w:t>
      </w:r>
      <w:r>
        <w:rPr>
          <w:i/>
        </w:rPr>
        <w:t>T</w:t>
      </w:r>
      <w:r>
        <w:rPr/>
        <w:t>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jc w:val="left"/>
        <w:rPr/>
      </w:pPr>
      <w:r>
        <w:rPr/>
        <w:t>b)</w:t>
        <w:tab/>
        <w:t>verifica se la sezione assunta per la trave è in grado di sopportare i massimi valori delle caratte</w:t>
        <w:softHyphen/>
        <w:t xml:space="preserve">ristiche della sollecitazione; se non lo è, scegli nuove dimensioni </w:t>
      </w:r>
      <w:r>
        <w:rPr>
          <w:i/>
        </w:rPr>
        <w:t>b</w:t>
      </w:r>
      <w:r>
        <w:rPr/>
        <w:t xml:space="preserve"> ed </w:t>
      </w:r>
      <w:r>
        <w:rPr>
          <w:i/>
        </w:rPr>
        <w:t>h</w:t>
      </w:r>
      <w:r>
        <w:rPr/>
        <w:t xml:space="preserve"> (senza eccedere)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before="0" w:after="720"/>
        <w:ind w:left="568" w:hanging="284"/>
        <w:jc w:val="left"/>
        <w:rPr/>
      </w:pPr>
      <w:r>
        <w:rPr/>
        <w:t>c)</w:t>
        <w:tab/>
        <w:t>calcola l’area di ferro necessaria e fai uno schizzo delle armature che disporresti nella trave per sopportare le caratteristiche di sollecitazione.</w:t>
      </w:r>
    </w:p>
    <w:p>
      <w:pPr>
        <w:pStyle w:val="Normal"/>
        <w:spacing w:before="0" w:after="120"/>
        <w:ind w:left="284" w:hanging="284"/>
        <w:rPr/>
      </w:pPr>
      <w:r>
        <w:rPr/>
        <w:t>2)</w:t>
        <w:tab/>
        <w:t>Analizza col metodo degli spostamenti il telaio in figura, tenendo conto che tutte le aste sono deformabili estensionalmente e flessionalmente.</w:t>
      </w:r>
    </w:p>
    <w:p>
      <w:pPr>
        <w:pStyle w:val="Normal"/>
        <w:ind w:left="567" w:hanging="284"/>
        <w:rPr/>
      </w:pPr>
      <w:r>
        <w:rPr/>
        <w:t>a)</w:t>
        <w:tab/>
        <w:t>numera i nodi e le aste, discutendo le possibili alternative (vincoli inclusi nelle aste o no) e indicando quella che ritieni preferibile; per maggior chiarezza disegna ogni asta separatamente, estraendola dalla struttura;</w:t>
      </w:r>
    </w:p>
    <w:p>
      <w:pPr>
        <w:pStyle w:val="Normal"/>
        <w:ind w:left="567" w:hanging="284"/>
        <w:rPr/>
      </w:pPr>
      <w:r>
        <w:rPr/>
        <w:t>b)</w:t>
        <w:tab/>
        <w:t>definisci con chiarezza il vettore delle componenti di movimento da assumere come incognite;</w:t>
      </w:r>
    </w:p>
    <w:p>
      <w:pPr>
        <w:pStyle w:val="Normal"/>
        <w:ind w:left="567" w:hanging="284"/>
        <w:rPr/>
      </w:pPr>
      <w:r>
        <w:rPr/>
        <w:t>c)</w:t>
        <w:tab/>
        <w:t>scegli un’asta a tuo piacere e indica in che modo essa contribuisce alla matrice di rigidezza della struttura;</w:t>
      </w:r>
    </w:p>
    <w:p>
      <w:pPr>
        <w:pStyle w:val="Normal"/>
        <w:ind w:left="567" w:hanging="284"/>
        <w:rPr/>
      </w:pPr>
      <w:r>
        <w:rPr/>
        <w:t>d)</w:t>
        <w:tab/>
        <w:t>disegna qualitativamente il diagramma dello spostamento e del momento flettente.</w:t>
      </w:r>
    </w:p>
    <w:p>
      <w:pPr>
        <w:pStyle w:val="Normal"/>
        <w:spacing w:before="0" w:after="4080"/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7505</wp:posOffset>
                </wp:positionH>
                <wp:positionV relativeFrom="paragraph">
                  <wp:posOffset>294005</wp:posOffset>
                </wp:positionV>
                <wp:extent cx="2571115" cy="2181860"/>
                <wp:effectExtent l="635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2181960"/>
                          <a:chOff x="0" y="0"/>
                          <a:chExt cx="2571120" cy="218196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2571120" cy="187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77400"/>
                              <a:ext cx="161280" cy="78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8920" y="0"/>
                                <a:ext cx="720" cy="35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501480"/>
                                <a:ext cx="720" cy="28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61280" cy="14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56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472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720" y="18036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94104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720" y="144360"/>
                              <a:ext cx="789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9400" y="144360"/>
                              <a:ext cx="73080" cy="83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720" cy="83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8360"/>
                                <a:ext cx="730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05400" y="97740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40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00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72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905040"/>
                              <a:ext cx="79128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360"/>
                                <a:ext cx="646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5840" y="0"/>
                                <a:ext cx="145440" cy="16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6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28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98040" y="79632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5040" y="977400"/>
                              <a:ext cx="826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5720" y="977400"/>
                              <a:ext cx="7308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78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730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5400" y="10800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1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3880" y="0"/>
                            <a:ext cx="1584360" cy="3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40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776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164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76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812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9680" y="254160"/>
                              <a:ext cx="41400" cy="92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60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23.15pt;width:202.4pt;height:171.8pt" coordorigin="2563,463" coordsize="4048,3436">
                <v:group id="shape_0" style="position:absolute;left:2563;top:953;width:4048;height:2946">
                  <v:group id="shape_0" style="position:absolute;left:2563;top:2492;width:253;height:1242">
                    <v:line id="shape_0" from="2703,2492" to="2703,30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4,3282" to="2704,3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563;top:3057;width:253;height:229">
                      <v:group id="shape_0" style="position:absolute;left:2731;top:3057;width:58;height:229">
                        <v:oval id="shape_0" stroked="t" o:allowincell="f" style="position:absolute;left:273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73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767,3114" to="276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91;top:3057;width:58;height:229">
                        <v:oval id="shape_0" stroked="t" o:allowincell="f" style="position:absolute;left:259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59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627,3114" to="262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563,3057" to="2815,30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4,3285" to="2816,328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06,1237" to="2706,2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706;top:2435;width:1243;height:115">
                    <v:line id="shape_0" from="2706,2492" to="3949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06;top:2435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2706,1180" to="3949,1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32;top:1180;width:115;height:1311">
                    <v:line id="shape_0" from="3989,1180" to="3989,24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32;top:1776;width:114;height:12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3989,2492" to="3989,37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89;top:3746;width:1243;height:153">
                    <v:group id="shape_0" style="position:absolute;left:4035;top:3747;width:1196;height:152">
                      <v:group id="shape_0" style="position:absolute;left:4035;top:3747;width:644;height:152">
                        <v:group id="shape_0" style="position:absolute;left:403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03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21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403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40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4588;top:3747;width:644;height:152">
                        <v:group id="shape_0" style="position:absolute;left:4588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772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956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956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5140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3989,3746" to="5232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6;top:3746;width:1243;height:153">
                    <v:group id="shape_0" style="position:absolute;left:2752;top:3747;width:1196;height:152">
                      <v:group id="shape_0" style="position:absolute;left:2752;top:3747;width:644;height:152">
                        <v:group id="shape_0" style="position:absolute;left:2752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752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936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120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120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3305;top:3747;width:643;height:152">
                        <v:group id="shape_0" style="position:absolute;left:330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48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673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67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857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2706,3746" to="3949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43;top:2378;width:1246;height:254">
                    <v:line id="shape_0" from="5243,2492" to="6260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260;top:2378;width:229;height:254">
                      <v:group id="shape_0" style="position:absolute;left:6260;top:2407;width:229;height:58">
                        <v:oval id="shape_0" stroked="t" o:allowincell="f" style="position:absolute;left:6260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428" to="6431,24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60;top:2547;width:229;height:58">
                        <v:oval id="shape_0" stroked="t" o:allowincell="f" style="position:absolute;left:6260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568" to="6431,25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60,2379" to="6260,26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88,2378" to="6488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97;top:2207;width:114;height:570">
                    <v:line id="shape_0" from="6497,2207" to="6497,2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207" to="6611,23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321" to="6611,24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435" to="6611,25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549" to="6611,26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663" to="6611,27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988,2492" to="5288,24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186;top:2492;width:115;height:1243">
                    <v:line id="shape_0" from="5243,2492" to="5243,37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86;top:3621;width:114;height:11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3989;top:1123;width:1244;height:115">
                    <v:line id="shape_0" from="3989,1180" to="5232,1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18;top:1123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5243;top:953;width:114;height:570">
                    <v:line id="shape_0" from="5243,953" to="5243,14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953" to="5357,10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067" to="5357,11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181" to="5357,12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295" to="5357,14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409" to="5357,15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95;top:463;width:2495;height:547">
                  <v:group id="shape_0" style="position:absolute;left:2695;top:463;width:1248;height:547">
                    <v:group id="shape_0" style="position:absolute;left:2695;top:790;width:1248;height:219">
                      <v:rect id="shape_0" stroked="t" o:allowincell="f" style="position:absolute;left:2695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319,790" to="3319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863" to="3337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862" to="3317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243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42;top:463;width:1248;height:547">
                    <v:group id="shape_0" style="position:absolute;left:3942;top:790;width:1248;height:219">
                      <v:rect id="shape_0" stroked="t" o:allowincell="f" style="position:absolute;left:3942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566,790" to="4566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6,863" to="4584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862" to="4564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490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07;top:863;width:64;height:145">
                    <v:line id="shape_0" from="3907,869" to="3942,10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6,863" to="3971,10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639" w:leader="none"/>
        </w:tabs>
        <w:spacing w:before="0" w:after="240"/>
        <w:ind w:left="284" w:hanging="0"/>
        <w:jc w:val="left"/>
        <w:rPr/>
      </w:pPr>
      <w:r>
        <w:rPr/>
        <w:tab/>
      </w:r>
      <w:r>
        <w:rPr>
          <w:i/>
        </w:rPr>
        <w:t>segue nel retro</w:t>
      </w:r>
      <w:r>
        <w:br w:type="page"/>
      </w:r>
    </w:p>
    <w:p>
      <w:pPr>
        <w:pStyle w:val="Normal"/>
        <w:spacing w:before="480" w:after="1680"/>
        <w:ind w:left="284" w:hanging="284"/>
        <w:rPr/>
      </w:pPr>
      <w:r>
        <w:rPr/>
        <w:t>3)</w:t>
        <w:tab/>
        <w:t>La trave rigida su suolo elastico alla Winkler mostrata in figura è costituita da 3 tratti della stessa lunghezza (5.00 m) collegati l’un l’altro da doppiopendoli. Sulla trave agisce unicamente una cop</w:t>
        <w:softHyphen/>
        <w:t>pia flettente antioraria di entità M=200 kNm, applicata in una sezione distante 6.00 m dall’estre</w:t>
        <w:softHyphen/>
        <w:t xml:space="preserve">mo sinistro. La costante di sottofondo </w:t>
      </w:r>
      <w:r>
        <w:rPr>
          <w:i/>
        </w:rPr>
        <w:t>c</w:t>
      </w:r>
      <w:r>
        <w:rPr/>
        <w:t xml:space="preserve"> vale 15 N cm</w:t>
      </w:r>
      <w:r>
        <w:rPr>
          <w:vertAlign w:val="superscript"/>
        </w:rPr>
        <w:t>-3</w:t>
      </w:r>
      <w:r>
        <w:rPr/>
        <w:t xml:space="preserve">. La larghezza </w:t>
      </w:r>
      <w:r>
        <w:rPr>
          <w:i/>
        </w:rPr>
        <w:t>b</w:t>
      </w:r>
      <w:r>
        <w:rPr/>
        <w:t xml:space="preserve"> della trave è pari a 1.50 m. Disegna il diagramma delle tensioni sul terreno, del taglio e del momento flettente sull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680970</wp:posOffset>
                </wp:positionV>
                <wp:extent cx="6089650" cy="634555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63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211.1pt;width:479.45pt;height:499.6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3945</wp:posOffset>
                </wp:positionH>
                <wp:positionV relativeFrom="paragraph">
                  <wp:posOffset>1621155</wp:posOffset>
                </wp:positionV>
                <wp:extent cx="3517900" cy="5048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504720"/>
                          <a:chOff x="0" y="0"/>
                          <a:chExt cx="3517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28692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6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80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0"/>
                            <a:ext cx="14472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34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280" y="720"/>
                              <a:ext cx="9410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52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16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14544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27.65pt;width:277pt;height:39.75pt" coordorigin="1707,2553" coordsize="5540,795">
                <v:shape id="shape_0" stroked="f" o:allowincell="f" style="position:absolute;left:170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0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8;top:2695;width:1539;height:154">
                  <v:group id="shape_0" style="position:absolute;left:1905;top:2696;width:1481;height:152">
                    <v:group id="shape_0" style="position:absolute;left:1905;top:2696;width:797;height:152">
                      <v:group id="shape_0" style="position:absolute;left:19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19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1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236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36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2589;top:2696;width:797;height:152">
                      <v:group id="shape_0" style="position:absolute;left:2589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817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304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04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27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1848,2695" to="3387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491;top:2695;width:1539;height:154">
                  <v:group id="shape_0" style="position:absolute;left:5548;top:2696;width:1481;height:152">
                    <v:group id="shape_0" style="position:absolute;left:5548;top:2696;width:797;height:152">
                      <v:group id="shape_0" style="position:absolute;left:554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54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77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004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004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6232;top:2696;width:797;height:152">
                      <v:group id="shape_0" style="position:absolute;left:623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46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68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68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91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5491,2695" to="7030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237;top:2553;width:227;height:252">
                  <v:group id="shape_0" style="position:absolute;left:5237;top:2582;width:227;height:58">
                    <v:oval id="shape_0" stroked="t" o:allowincell="f" style="position:absolute;left:5237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603" to="5408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37;top:2722;width:227;height:58">
                    <v:oval id="shape_0" stroked="t" o:allowincell="f" style="position:absolute;left:5237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743" to="5408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237,2553" to="5237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5,2553" to="5465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1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65;top:2695;width:1539;height:154">
                  <v:group id="shape_0" style="position:absolute;left:3721;top:2696;width:1482;height:152">
                    <v:group id="shape_0" style="position:absolute;left:3721;top:2696;width:798;height:152">
                      <v:group id="shape_0" style="position:absolute;left:372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72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94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17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17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4405;top:2696;width:798;height:152">
                      <v:group id="shape_0" style="position:absolute;left:44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6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86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86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09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3665,2695" to="5204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3411;top:2553;width:229;height:252">
                  <v:group id="shape_0" style="position:absolute;left:3411;top:2582;width:229;height:58">
                    <v:oval id="shape_0" stroked="t" o:allowincell="f" style="position:absolute;left:3411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603" to="3582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11;top:2722;width:229;height:58">
                    <v:oval id="shape_0" stroked="t" o:allowincell="f" style="position:absolute;left:3411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743" to="3582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411,2553" to="3411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9,2553" to="3639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trave e calcola il valore massimo di queste grandezze.</w:t>
      </w:r>
    </w:p>
    <w:p>
      <w:pPr>
        <w:pStyle w:val="Normal"/>
        <w:spacing w:before="480" w:after="360"/>
        <w:ind w:left="568" w:hanging="284"/>
        <w:jc w:val="center"/>
        <w:rPr>
          <w:sz w:val="20"/>
        </w:rPr>
      </w:pPr>
      <w:r>
        <w:rPr>
          <w:sz w:val="20"/>
        </w:rPr>
        <w:t>non scrivere in questo spazio (riservato per il mio giudizio sul compito)</w:t>
      </w:r>
    </w:p>
    <w:p>
      <w:pPr>
        <w:pStyle w:val="Normal"/>
        <w:spacing w:before="0" w:after="6360"/>
        <w:ind w:left="568" w:hanging="284"/>
        <w:rPr/>
      </w:pPr>
      <w:r>
        <w:rPr/>
        <w:t>Giudizio sul singolo esercizio:</w:t>
      </w:r>
    </w:p>
    <w:p>
      <w:pPr>
        <w:pStyle w:val="Normal"/>
        <w:spacing w:before="480" w:after="1200"/>
        <w:ind w:left="567" w:hanging="284"/>
        <w:rPr/>
      </w:pPr>
      <w:r>
        <w:rPr/>
        <w:t>Giudizio complessivo:</w:t>
      </w:r>
      <w:r>
        <w:br w:type="page"/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284" w:hanging="284"/>
        <w:rPr/>
      </w:pPr>
      <w:r>
        <w:rPr/>
        <w:t>1)</w:t>
        <w:tab/>
        <w:t xml:space="preserve">Una trave in cemento armato ad asse orizzontale rettilineo, di luce </w:t>
      </w:r>
      <w:r>
        <w:rPr>
          <w:i/>
        </w:rPr>
        <w:t>l</w:t>
      </w:r>
      <w:r>
        <w:rPr/>
        <w:t xml:space="preserve">=5.00 m e con sezione costante di forma rettangolare (con </w:t>
      </w:r>
      <w:r>
        <w:rPr>
          <w:i/>
        </w:rPr>
        <w:t>b</w:t>
      </w:r>
      <w:r>
        <w:rPr/>
        <w:t xml:space="preserve">=30 cm e </w:t>
      </w:r>
      <w:r>
        <w:rPr>
          <w:i/>
        </w:rPr>
        <w:t>h</w:t>
      </w:r>
      <w:r>
        <w:rPr/>
        <w:t>=60 cm), deve essere verificata col metodo dello stato limite ultimo. Su di essa agiscono i seguenti carichi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verticale uniformemente distribuito</w:t>
        <w:tab/>
      </w:r>
      <w:r>
        <w:rPr>
          <w:i/>
        </w:rPr>
        <w:t>g</w:t>
      </w:r>
      <w:r>
        <w:rPr>
          <w:vertAlign w:val="subscript"/>
        </w:rPr>
        <w:t xml:space="preserve">k </w:t>
      </w:r>
      <w:r>
        <w:rPr/>
        <w:t>=25 kN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>
          <w:i/>
        </w:rPr>
        <w:tab/>
        <w:t>q</w:t>
      </w:r>
      <w:r>
        <w:rPr>
          <w:vertAlign w:val="subscript"/>
        </w:rPr>
        <w:t xml:space="preserve">k </w:t>
      </w:r>
      <w:r>
        <w:rPr/>
        <w:t>=25 kN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- carico torcente uniformemente distribuito</w:t>
        <w:tab/>
      </w:r>
      <w:r>
        <w:rPr>
          <w:i/>
        </w:rPr>
        <w:t>t</w:t>
      </w:r>
      <w:r>
        <w:rPr>
          <w:vertAlign w:val="subscript"/>
        </w:rPr>
        <w:t xml:space="preserve">1k </w:t>
      </w:r>
      <w:r>
        <w:rPr/>
        <w:t>=3.5 kNm m</w:t>
      </w:r>
      <w:r>
        <w:rPr>
          <w:vertAlign w:val="superscript"/>
        </w:rPr>
        <w:t>-1</w:t>
      </w:r>
      <w:r>
        <w:rPr/>
        <w:t xml:space="preserve"> (permanent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ab/>
      </w:r>
      <w:r>
        <w:rPr>
          <w:i/>
        </w:rPr>
        <w:t>t</w:t>
      </w:r>
      <w:r>
        <w:rPr>
          <w:vertAlign w:val="subscript"/>
        </w:rPr>
        <w:t xml:space="preserve">2k </w:t>
      </w:r>
      <w:r>
        <w:rPr/>
        <w:t>=2.5 kNm m</w:t>
      </w:r>
      <w:r>
        <w:rPr>
          <w:vertAlign w:val="superscript"/>
        </w:rPr>
        <w:t>-1</w:t>
      </w:r>
      <w:r>
        <w:rPr/>
        <w:t xml:space="preserve"> (variabile)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  <w:t>La trave fa parte di uno schema iperstatico, la cui risoluzione ha fornito (considerando agenti con</w:t>
        <w:softHyphen/>
        <w:t>temporaneamente tutti i carichi con i loro valori di calcolo) le seguenti caratteristiche della solle</w:t>
        <w:softHyphen/>
        <w:t>citazione all’estremo sinistro della trave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</w:tabs>
        <w:spacing w:before="0" w:after="120"/>
        <w:ind w:left="284" w:hanging="0"/>
        <w:rPr/>
      </w:pPr>
      <w:r>
        <w:rPr/>
        <w:tab/>
      </w:r>
      <w:r>
        <w:rPr>
          <w:i/>
        </w:rPr>
        <w:t>M</w:t>
      </w:r>
      <w:r>
        <w:rPr/>
        <w:t>=90 kNm</w:t>
        <w:tab/>
      </w:r>
      <w:r>
        <w:rPr>
          <w:i/>
        </w:rPr>
        <w:t>V</w:t>
      </w:r>
      <w:r>
        <w:rPr/>
        <w:t>=120 kN</w:t>
        <w:tab/>
      </w:r>
      <w:r>
        <w:rPr>
          <w:i/>
        </w:rPr>
        <w:t>T</w:t>
      </w:r>
      <w:r>
        <w:rPr/>
        <w:t>=16 kNm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rPr/>
      </w:pPr>
      <w:r>
        <w:rPr/>
        <w:t>a)</w:t>
        <w:tab/>
        <w:t xml:space="preserve">determina il diagramma ed i valori massimi del momento flettente </w:t>
      </w:r>
      <w:r>
        <w:rPr>
          <w:i/>
        </w:rPr>
        <w:t>M</w:t>
      </w:r>
      <w:r>
        <w:rPr/>
        <w:t xml:space="preserve">, del taglio </w:t>
      </w:r>
      <w:r>
        <w:rPr>
          <w:i/>
        </w:rPr>
        <w:t>V</w:t>
      </w:r>
      <w:r>
        <w:rPr/>
        <w:t xml:space="preserve"> e del momen</w:t>
        <w:softHyphen/>
        <w:t xml:space="preserve">to torcente </w:t>
      </w:r>
      <w:r>
        <w:rPr>
          <w:i/>
        </w:rPr>
        <w:t>T</w:t>
      </w:r>
      <w:r>
        <w:rPr/>
        <w:t>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left="567" w:hanging="283"/>
        <w:jc w:val="left"/>
        <w:rPr/>
      </w:pPr>
      <w:r>
        <w:rPr/>
        <w:t>b)</w:t>
        <w:tab/>
        <w:t>verifica se la sezione assunta per la trave è in grado di sopportare i massimi valori delle caratte</w:t>
        <w:softHyphen/>
        <w:t xml:space="preserve">ristiche della sollecitazione; se non lo è, scegli nuove dimensioni </w:t>
      </w:r>
      <w:r>
        <w:rPr>
          <w:i/>
        </w:rPr>
        <w:t>b</w:t>
      </w:r>
      <w:r>
        <w:rPr/>
        <w:t xml:space="preserve"> ed </w:t>
      </w:r>
      <w:r>
        <w:rPr>
          <w:i/>
        </w:rPr>
        <w:t>h</w:t>
      </w:r>
      <w:r>
        <w:rPr/>
        <w:t xml:space="preserve"> (senza eccedere);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before="0" w:after="720"/>
        <w:ind w:left="568" w:hanging="284"/>
        <w:jc w:val="left"/>
        <w:rPr/>
      </w:pPr>
      <w:r>
        <w:rPr/>
        <w:t>c)</w:t>
        <w:tab/>
        <w:t>calcola l’area di ferro necessaria e fai uno schizzo delle armature che disporresti nella trave per sopportare le caratteristiche di sollecitazione.</w:t>
      </w:r>
    </w:p>
    <w:p>
      <w:pPr>
        <w:pStyle w:val="Normal"/>
        <w:spacing w:before="0" w:after="120"/>
        <w:ind w:left="284" w:hanging="284"/>
        <w:rPr/>
      </w:pPr>
      <w:r>
        <w:rPr/>
        <w:t>2)</w:t>
        <w:tab/>
        <w:t>Analizza col metodo degli spostamenti il telaio in figura, tenendo conto che tutte le aste sono deformabili estensionalmente e flessionalmente.</w:t>
      </w:r>
    </w:p>
    <w:p>
      <w:pPr>
        <w:pStyle w:val="Normal"/>
        <w:ind w:left="567" w:hanging="284"/>
        <w:rPr/>
      </w:pPr>
      <w:r>
        <w:rPr/>
        <w:t>a)</w:t>
        <w:tab/>
        <w:t>numera i nodi e le aste, discutendo le possibili alternative (vincoli inclusi nelle aste o no) e indicando quella che ritieni preferibile; per maggior chiarezza disegna ogni asta separatamente, estraendola dalla struttura;</w:t>
      </w:r>
    </w:p>
    <w:p>
      <w:pPr>
        <w:pStyle w:val="Normal"/>
        <w:ind w:left="567" w:hanging="284"/>
        <w:rPr/>
      </w:pPr>
      <w:r>
        <w:rPr/>
        <w:t>b)</w:t>
        <w:tab/>
        <w:t>definisci con chiarezza il vettore delle componenti di movimento da assumere come incognite;</w:t>
      </w:r>
    </w:p>
    <w:p>
      <w:pPr>
        <w:pStyle w:val="Normal"/>
        <w:ind w:left="567" w:hanging="284"/>
        <w:rPr/>
      </w:pPr>
      <w:r>
        <w:rPr/>
        <w:t>c)</w:t>
        <w:tab/>
        <w:t>scegli un’asta a tuo piacere e indica in che modo essa contribuisce alla matrice di rigidezza della struttura;</w:t>
      </w:r>
    </w:p>
    <w:p>
      <w:pPr>
        <w:pStyle w:val="Normal"/>
        <w:ind w:left="567" w:hanging="284"/>
        <w:rPr/>
      </w:pPr>
      <w:r>
        <w:rPr/>
        <w:t>d)</w:t>
        <w:tab/>
        <w:t>disegna qualitativamente il diagramma dello spostamento e del momento flettente.</w:t>
      </w:r>
    </w:p>
    <w:p>
      <w:pPr>
        <w:pStyle w:val="Normal"/>
        <w:spacing w:before="0" w:after="4080"/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7505</wp:posOffset>
                </wp:positionH>
                <wp:positionV relativeFrom="paragraph">
                  <wp:posOffset>294005</wp:posOffset>
                </wp:positionV>
                <wp:extent cx="2571115" cy="2181860"/>
                <wp:effectExtent l="635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2181960"/>
                          <a:chOff x="0" y="0"/>
                          <a:chExt cx="2571120" cy="218196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2571120" cy="187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77400"/>
                              <a:ext cx="161280" cy="78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8920" y="0"/>
                                <a:ext cx="720" cy="35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501480"/>
                                <a:ext cx="720" cy="28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920"/>
                                <a:ext cx="161280" cy="14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56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0"/>
                                  <a:ext cx="367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36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36000"/>
                                    <a:ext cx="72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4472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0720" y="18036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94104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720" y="144360"/>
                              <a:ext cx="789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9400" y="144360"/>
                              <a:ext cx="73080" cy="83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000" y="0"/>
                                <a:ext cx="720" cy="83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8360"/>
                                <a:ext cx="730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05400" y="977400"/>
                              <a:ext cx="72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40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00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1773720"/>
                              <a:ext cx="78984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720"/>
                                <a:ext cx="75960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89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532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72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1360" y="0"/>
                                  <a:ext cx="40824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3640" y="0"/>
                                    <a:ext cx="17460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0"/>
                                      <a:ext cx="5796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08" y="132"/>
                                          </a:moveTo>
                                          <a:lnTo>
                                            <a:pt x="10549" y="0"/>
                                          </a:lnTo>
                                          <a:lnTo>
                                            <a:pt x="10549" y="5960"/>
                                          </a:lnTo>
                                          <a:lnTo>
                                            <a:pt x="3956" y="5960"/>
                                          </a:lnTo>
                                          <a:lnTo>
                                            <a:pt x="3956" y="6887"/>
                                          </a:lnTo>
                                          <a:lnTo>
                                            <a:pt x="2637" y="7947"/>
                                          </a:lnTo>
                                          <a:lnTo>
                                            <a:pt x="131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37" y="8874"/>
                                          </a:lnTo>
                                          <a:lnTo>
                                            <a:pt x="2637" y="9934"/>
                                          </a:lnTo>
                                          <a:lnTo>
                                            <a:pt x="6593" y="9934"/>
                                          </a:lnTo>
                                          <a:lnTo>
                                            <a:pt x="6593" y="10861"/>
                                          </a:lnTo>
                                          <a:lnTo>
                                            <a:pt x="19780" y="10861"/>
                                          </a:lnTo>
                                          <a:lnTo>
                                            <a:pt x="19780" y="16821"/>
                                          </a:lnTo>
                                          <a:lnTo>
                                            <a:pt x="6593" y="16821"/>
                                          </a:lnTo>
                                          <a:lnTo>
                                            <a:pt x="6593" y="19868"/>
                                          </a:lnTo>
                                          <a:lnTo>
                                            <a:pt x="9231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905040"/>
                              <a:ext cx="79128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360"/>
                                <a:ext cx="646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5840" y="0"/>
                                <a:ext cx="145440" cy="16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6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280"/>
                                  <a:ext cx="145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3320"/>
                                    <a:ext cx="73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16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98040" y="79632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5040" y="977400"/>
                              <a:ext cx="826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5720" y="977400"/>
                              <a:ext cx="7308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78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760"/>
                                <a:ext cx="730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5400" y="108000"/>
                              <a:ext cx="7898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789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12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720" y="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3880" y="0"/>
                            <a:ext cx="1584360" cy="34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40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776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91640" y="0"/>
                              <a:ext cx="7923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7720"/>
                                <a:ext cx="792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23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644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760" y="45720"/>
                                  <a:ext cx="12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8120" y="0"/>
                                <a:ext cx="1548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9680" y="254160"/>
                              <a:ext cx="41400" cy="92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360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23040" cy="88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23.15pt;width:202.4pt;height:171.8pt" coordorigin="2563,463" coordsize="4048,3436">
                <v:group id="shape_0" style="position:absolute;left:2563;top:953;width:4048;height:2946">
                  <v:group id="shape_0" style="position:absolute;left:2563;top:2492;width:253;height:1242">
                    <v:line id="shape_0" from="2703,2492" to="2703,30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4,3282" to="2704,3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563;top:3057;width:253;height:229">
                      <v:group id="shape_0" style="position:absolute;left:2731;top:3057;width:58;height:229">
                        <v:oval id="shape_0" stroked="t" o:allowincell="f" style="position:absolute;left:273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73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767,3114" to="276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91;top:3057;width:58;height:229">
                        <v:oval id="shape_0" stroked="t" o:allowincell="f" style="position:absolute;left:2591;top:305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591;top:3228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627,3114" to="2627,32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563,3057" to="2815,30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4,3285" to="2816,328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06,1237" to="2706,2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706;top:2435;width:1243;height:115">
                    <v:line id="shape_0" from="2706,2492" to="3949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06;top:2435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2706,1180" to="3949,1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32;top:1180;width:115;height:1311">
                    <v:line id="shape_0" from="3989,1180" to="3989,24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32;top:1776;width:114;height:12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3989,2492" to="3989,37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989;top:3746;width:1243;height:153">
                    <v:group id="shape_0" style="position:absolute;left:4035;top:3747;width:1196;height:152">
                      <v:group id="shape_0" style="position:absolute;left:4035;top:3747;width:644;height:152">
                        <v:group id="shape_0" style="position:absolute;left:403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03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21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403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40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4588;top:3747;width:644;height:152">
                        <v:group id="shape_0" style="position:absolute;left:4588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588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772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4956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4956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5140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3989,3746" to="5232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6;top:3746;width:1243;height:153">
                    <v:group id="shape_0" style="position:absolute;left:2752;top:3747;width:1196;height:152">
                      <v:group id="shape_0" style="position:absolute;left:2752;top:3747;width:644;height:152">
                        <v:group id="shape_0" style="position:absolute;left:2752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752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2936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120;top:3747;width:276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120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3305;top:3747;width:643;height:152">
                        <v:group id="shape_0" style="position:absolute;left:3305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305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489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673;top:3747;width:275;height:152"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673;top:3748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08,132l10549,0l10549,5960l3956,5960l3956,6887l2637,7947l1319,8874l0,8874l2637,8874l2637,9934l6593,9934l6593,10861l19780,10861l19780,16821l6593,16821l6593,19868l9231,19868e" stroked="t" o:allowincell="f" style="position:absolute;left:3857;top:3747;width:90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2706,3746" to="3949,3746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43;top:2378;width:1246;height:254">
                    <v:line id="shape_0" from="5243,2492" to="6260,24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260;top:2378;width:229;height:254">
                      <v:group id="shape_0" style="position:absolute;left:6260;top:2407;width:229;height:58">
                        <v:oval id="shape_0" stroked="t" o:allowincell="f" style="position:absolute;left:6260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40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428" to="6431,24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60;top:2547;width:229;height:58">
                        <v:oval id="shape_0" stroked="t" o:allowincell="f" style="position:absolute;left:6260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6431;top:2547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6317,2568" to="6431,25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60,2379" to="6260,26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88,2378" to="6488,26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97;top:2207;width:114;height:570">
                    <v:line id="shape_0" from="6497,2207" to="6497,2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207" to="6611,23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321" to="6611,24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435" to="6611,25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549" to="6611,26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7,2663" to="6611,27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988,2492" to="5288,24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186;top:2492;width:115;height:1243">
                    <v:line id="shape_0" from="5243,2492" to="5243,37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86;top:3621;width:114;height:11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3989;top:1123;width:1244;height:115">
                    <v:line id="shape_0" from="3989,1180" to="5232,1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18;top:1123;width:114;height:11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5243;top:953;width:114;height:570">
                    <v:line id="shape_0" from="5243,953" to="5243,14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953" to="5357,10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067" to="5357,11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181" to="5357,12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295" to="5357,14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3,1409" to="5357,15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95;top:463;width:2495;height:547">
                  <v:group id="shape_0" style="position:absolute;left:2695;top:463;width:1248;height:547">
                    <v:group id="shape_0" style="position:absolute;left:2695;top:790;width:1248;height:219">
                      <v:rect id="shape_0" stroked="t" o:allowincell="f" style="position:absolute;left:2695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319,790" to="3319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863" to="3337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862" to="3317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243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42;top:463;width:1248;height:547">
                    <v:group id="shape_0" style="position:absolute;left:3942;top:790;width:1248;height:219">
                      <v:rect id="shape_0" stroked="t" o:allowincell="f" style="position:absolute;left:3942;top:790;width:1247;height:2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566,790" to="4566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6,863" to="4584,10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862" to="4564,100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490;top:463;width:243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07;top:863;width:64;height:145">
                    <v:line id="shape_0" from="3907,869" to="3942,10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6,863" to="3971,10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639" w:leader="none"/>
        </w:tabs>
        <w:spacing w:before="0" w:after="240"/>
        <w:ind w:left="284" w:hanging="0"/>
        <w:jc w:val="left"/>
        <w:rPr/>
      </w:pPr>
      <w:r>
        <w:rPr/>
        <w:tab/>
      </w:r>
      <w:r>
        <w:rPr>
          <w:i/>
        </w:rPr>
        <w:t>segue nel retro</w:t>
      </w:r>
      <w:r>
        <w:br w:type="page"/>
      </w:r>
    </w:p>
    <w:p>
      <w:pPr>
        <w:pStyle w:val="Normal"/>
        <w:spacing w:before="480" w:after="1680"/>
        <w:ind w:left="284" w:hanging="284"/>
        <w:rPr/>
      </w:pPr>
      <w:r>
        <w:rPr/>
        <w:t>3)</w:t>
        <w:tab/>
        <w:t>La trave rigida su suolo elastico alla Winkler mostrata in figura è costituita da 3 tratti della stessa lunghezza (5.00 m) collegati l’un l’altro da doppiopendoli. Sulla trave agisce unicamente una cop</w:t>
        <w:softHyphen/>
        <w:t>pia flettente antioraria di entità M=200 kNm, applicata in una sezione distante 8.00 m dall’estre</w:t>
        <w:softHyphen/>
        <w:t xml:space="preserve">mo sinistro. La costante di sottofondo </w:t>
      </w:r>
      <w:r>
        <w:rPr>
          <w:i/>
        </w:rPr>
        <w:t>c</w:t>
      </w:r>
      <w:r>
        <w:rPr/>
        <w:t xml:space="preserve"> vale 15 N cm</w:t>
      </w:r>
      <w:r>
        <w:rPr>
          <w:vertAlign w:val="superscript"/>
        </w:rPr>
        <w:t>-3</w:t>
      </w:r>
      <w:r>
        <w:rPr/>
        <w:t xml:space="preserve">. La larghezza </w:t>
      </w:r>
      <w:r>
        <w:rPr>
          <w:i/>
        </w:rPr>
        <w:t>b</w:t>
      </w:r>
      <w:r>
        <w:rPr/>
        <w:t xml:space="preserve"> della trave è pari a 1.50 m. Disegna il diagramma delle tensioni sul terreno, del taglio e del momento flettente sull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680970</wp:posOffset>
                </wp:positionV>
                <wp:extent cx="6089650" cy="6345555"/>
                <wp:effectExtent l="1905" t="254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63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211.1pt;width:479.45pt;height:499.6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3945</wp:posOffset>
                </wp:positionH>
                <wp:positionV relativeFrom="paragraph">
                  <wp:posOffset>1621155</wp:posOffset>
                </wp:positionV>
                <wp:extent cx="3517900" cy="50482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504720"/>
                          <a:chOff x="0" y="0"/>
                          <a:chExt cx="3517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28692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6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80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0" y="720"/>
                              <a:ext cx="94032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16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44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0"/>
                            <a:ext cx="14472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472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270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3440" y="90000"/>
                            <a:ext cx="97776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280" y="720"/>
                              <a:ext cx="941040" cy="9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52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520" y="0"/>
                                <a:ext cx="50688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0160" y="0"/>
                                  <a:ext cx="21636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16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2389" y="132"/>
                                        </a:moveTo>
                                        <a:lnTo>
                                          <a:pt x="10619" y="0"/>
                                        </a:lnTo>
                                        <a:lnTo>
                                          <a:pt x="10619" y="5960"/>
                                        </a:lnTo>
                                        <a:lnTo>
                                          <a:pt x="3894" y="5960"/>
                                        </a:lnTo>
                                        <a:lnTo>
                                          <a:pt x="3894" y="6887"/>
                                        </a:lnTo>
                                        <a:lnTo>
                                          <a:pt x="2655" y="7947"/>
                                        </a:lnTo>
                                        <a:lnTo>
                                          <a:pt x="1239" y="8874"/>
                                        </a:lnTo>
                                        <a:lnTo>
                                          <a:pt x="0" y="8874"/>
                                        </a:lnTo>
                                        <a:lnTo>
                                          <a:pt x="2655" y="8874"/>
                                        </a:lnTo>
                                        <a:lnTo>
                                          <a:pt x="2655" y="9934"/>
                                        </a:lnTo>
                                        <a:lnTo>
                                          <a:pt x="6549" y="9934"/>
                                        </a:lnTo>
                                        <a:lnTo>
                                          <a:pt x="6549" y="10861"/>
                                        </a:lnTo>
                                        <a:lnTo>
                                          <a:pt x="19823" y="10861"/>
                                        </a:lnTo>
                                        <a:lnTo>
                                          <a:pt x="19823" y="16821"/>
                                        </a:lnTo>
                                        <a:lnTo>
                                          <a:pt x="6549" y="16821"/>
                                        </a:lnTo>
                                        <a:lnTo>
                                          <a:pt x="6549" y="19868"/>
                                        </a:lnTo>
                                        <a:lnTo>
                                          <a:pt x="9204" y="198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777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14544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6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280"/>
                              <a:ext cx="145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332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27.65pt;width:277pt;height:39.75pt" coordorigin="1707,2553" coordsize="5540,795">
                <v:shape id="shape_0" stroked="f" o:allowincell="f" style="position:absolute;left:170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0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7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8;top:2695;width:1539;height:154">
                  <v:group id="shape_0" style="position:absolute;left:1905;top:2696;width:1481;height:152">
                    <v:group id="shape_0" style="position:absolute;left:1905;top:2696;width:797;height:152">
                      <v:group id="shape_0" style="position:absolute;left:19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19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1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236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36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2589;top:2696;width:797;height:152">
                      <v:group id="shape_0" style="position:absolute;left:2589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89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817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304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04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27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1848,2695" to="3387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491;top:2695;width:1539;height:154">
                  <v:group id="shape_0" style="position:absolute;left:5548;top:2696;width:1481;height:152">
                    <v:group id="shape_0" style="position:absolute;left:5548;top:2696;width:797;height:152">
                      <v:group id="shape_0" style="position:absolute;left:554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54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77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004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004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6232;top:2696;width:797;height:152">
                      <v:group id="shape_0" style="position:absolute;left:623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23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46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668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68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691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5491,2695" to="7030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5237;top:2553;width:227;height:252">
                  <v:group id="shape_0" style="position:absolute;left:5237;top:2582;width:227;height:58">
                    <v:oval id="shape_0" stroked="t" o:allowincell="f" style="position:absolute;left:5237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58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603" to="5408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37;top:2722;width:227;height:58">
                    <v:oval id="shape_0" stroked="t" o:allowincell="f" style="position:absolute;left:5237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5408;top:2722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294,2743" to="5408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237,2553" to="5237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5,2553" to="5465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1;top:297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65;top:2695;width:1539;height:154">
                  <v:group id="shape_0" style="position:absolute;left:3721;top:2696;width:1482;height:152">
                    <v:group id="shape_0" style="position:absolute;left:3721;top:2696;width:798;height:152">
                      <v:group id="shape_0" style="position:absolute;left:3721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721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949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178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178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6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4405;top:2696;width:798;height:152">
                      <v:group id="shape_0" style="position:absolute;left:4405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405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633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862;top:2696;width:341;height:152"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4862;top:2697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5090;top:2696;width:112;height:15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  <v:line id="shape_0" from="3665,2695" to="5204,269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3411;top:2553;width:229;height:252">
                  <v:group id="shape_0" style="position:absolute;left:3411;top:2582;width:229;height:58">
                    <v:oval id="shape_0" stroked="t" o:allowincell="f" style="position:absolute;left:3411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58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603" to="3582,26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11;top:2722;width:229;height:58">
                    <v:oval id="shape_0" stroked="t" o:allowincell="f" style="position:absolute;left:3411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582;top:27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468,2743" to="3582,27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411,2553" to="3411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9,2553" to="3639,2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trave e calcola il valore massimo di queste grandezze.</w:t>
      </w:r>
    </w:p>
    <w:p>
      <w:pPr>
        <w:pStyle w:val="Normal"/>
        <w:spacing w:before="480" w:after="360"/>
        <w:ind w:left="568" w:hanging="284"/>
        <w:jc w:val="center"/>
        <w:rPr>
          <w:sz w:val="20"/>
        </w:rPr>
      </w:pPr>
      <w:r>
        <w:rPr>
          <w:sz w:val="20"/>
        </w:rPr>
        <w:t>non scrivere in questo spazio (riservato per il mio giudizio sul compito)</w:t>
      </w:r>
    </w:p>
    <w:p>
      <w:pPr>
        <w:pStyle w:val="Normal"/>
        <w:spacing w:before="0" w:after="6360"/>
        <w:ind w:left="568" w:hanging="284"/>
        <w:rPr/>
      </w:pPr>
      <w:r>
        <w:rPr/>
        <w:t>Giudizio sul singolo esercizio:</w:t>
      </w:r>
    </w:p>
    <w:p>
      <w:pPr>
        <w:pStyle w:val="Normal"/>
        <w:spacing w:before="480" w:after="1200"/>
        <w:ind w:left="567" w:hanging="284"/>
        <w:rPr/>
      </w:pPr>
      <w:r>
        <w:rPr/>
        <w:t>Giudizio complessivo: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del 10/9/96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14:00Z</dcterms:created>
  <dc:creator>Aurelio Ghersi</dc:creator>
  <dc:description/>
  <dc:language>en-US</dc:language>
  <cp:lastModifiedBy>Aurelio Ghersi</cp:lastModifiedBy>
  <cp:lastPrinted>1996-09-09T19:40:00Z</cp:lastPrinted>
  <dcterms:modified xsi:type="dcterms:W3CDTF">2003-02-04T19:15:00Z</dcterms:modified>
  <cp:revision>3</cp:revision>
  <dc:subject/>
  <dc:title>Compito scritto del 10/9/96</dc:title>
</cp:coreProperties>
</file>