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/>
      </w:pPr>
      <w:r>
        <w:rPr/>
        <w:t>1)</w:t>
        <w:tab/>
        <w:t xml:space="preserve">La trave elastica su suolo elastico alla Winkler mostrata in figura è costituita da calcestruzzo di classe </w:t>
      </w:r>
      <w:r>
        <w:rPr>
          <w:i/>
        </w:rPr>
        <w:t>R</w:t>
      </w:r>
      <w:r>
        <w:rPr>
          <w:i/>
          <w:sz w:val="18"/>
          <w:vertAlign w:val="subscript"/>
        </w:rPr>
        <w:t>ck</w:t>
      </w:r>
      <w:r>
        <w:rPr/>
        <w:t xml:space="preserve">=25 MPa; le caratteristiche della sua sezione e del suolo sono indicate nella stessa figura. Come si vede, la trave è costituita da due tratti, ciascuno di lunghezza semi-infinita, collegati da un pendolo di lunghezza </w:t>
      </w:r>
      <w:r>
        <w:rPr>
          <w:i/>
        </w:rPr>
        <w:t>h</w:t>
      </w:r>
      <w:r>
        <w:rPr/>
        <w:t xml:space="preserve">=5.00 m, realizzato nello stesso materiale ma con una sezione quadrata di 50 cm di lato. All’estremo destro del tratto superiore (tratto a) è applicata una forza </w:t>
      </w:r>
      <w:r>
        <w:rPr>
          <w:sz w:val="16"/>
        </w:rPr>
        <w:t> </w:t>
      </w:r>
      <w:r>
        <w:rPr>
          <w:i/>
        </w:rPr>
        <w:t>F</w:t>
      </w:r>
      <w:r>
        <w:rPr>
          <w:i/>
          <w:sz w:val="16"/>
        </w:rPr>
        <w:t> </w:t>
      </w:r>
      <w:r>
        <w:rPr/>
        <w:t>=200 kN. Determina il valore numerico del taglio all’estremo sinistro del tratto b, partendo dalla scrittura delle equazioni della linea elastica e determinando il valore delle costanti che in esse compaiono.</w:t>
      </w:r>
    </w:p>
    <w:p>
      <w:pPr>
        <w:pStyle w:val="Normal"/>
        <w:spacing w:before="4080" w:after="0"/>
        <w:ind w:left="425" w:hanging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58445</wp:posOffset>
                </wp:positionH>
                <wp:positionV relativeFrom="margin">
                  <wp:posOffset>1615440</wp:posOffset>
                </wp:positionV>
                <wp:extent cx="5955665" cy="184531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1845360"/>
                          <a:chOff x="0" y="0"/>
                          <a:chExt cx="5955840" cy="1845360"/>
                        </a:xfrm>
                      </wpg:grpSpPr>
                      <wps:wsp>
                        <wps:cNvSpPr txBox="1"/>
                        <wps:spPr>
                          <a:xfrm>
                            <a:off x="3223440" y="0"/>
                            <a:ext cx="273240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:</w:t>
                              </w:r>
                            </w:p>
                            <w:p>
                              <w:pPr>
                                <w:tabs>
                                  <w:tab w:val="left" w:pos="2410" w:leader="none"/>
                                  <w:tab w:val="right" w:pos="3261" w:leader="none"/>
                                  <w:tab w:val="left" w:pos="3402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omento d’inerzi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tabs>
                                  <w:tab w:val="left" w:pos="2410" w:leader="none"/>
                                  <w:tab w:val="right" w:pos="3261" w:leader="none"/>
                                  <w:tab w:val="left" w:pos="3402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as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5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m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2268" w:leader="none"/>
                                  <w:tab w:val="left" w:pos="340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erreno:</w:t>
                              </w:r>
                            </w:p>
                            <w:p>
                              <w:pPr>
                                <w:tabs>
                                  <w:tab w:val="left" w:pos="2410" w:leader="none"/>
                                  <w:tab w:val="right" w:pos="3261" w:leader="none"/>
                                  <w:tab w:val="left" w:pos="3402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stante di sottofond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 cm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4000"/>
                            <a:ext cx="5277960" cy="143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0560" y="306000"/>
                              <a:ext cx="72900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tratto a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6240" y="1055520"/>
                              <a:ext cx="67680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tratto b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1680" y="7560"/>
                              <a:ext cx="4415040" cy="1423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7680"/>
                                <a:ext cx="4415040" cy="90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415040" cy="72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2328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6320" y="724320"/>
                                    <a:ext cx="2268720" cy="32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6880" y="95040"/>
                                    <a:ext cx="1440" cy="537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720" y="14400"/>
                                    <a:ext cx="6732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7360" y="637560"/>
                                    <a:ext cx="6300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36720"/>
                                  <a:ext cx="1894680" cy="14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0" y="0"/>
                                    <a:ext cx="9144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9072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0"/>
                                    <a:ext cx="9072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720" y="0"/>
                                    <a:ext cx="9144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1800" y="0"/>
                                    <a:ext cx="9072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2160" y="0"/>
                                    <a:ext cx="9144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0"/>
                                    <a:ext cx="9144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9072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240" y="0"/>
                                    <a:ext cx="9072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4320" y="0"/>
                                    <a:ext cx="9072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47840" y="758160"/>
                                  <a:ext cx="1895400" cy="14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0" y="0"/>
                                    <a:ext cx="9144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9144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0"/>
                                    <a:ext cx="9072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9144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1800" y="0"/>
                                    <a:ext cx="9072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2160" y="0"/>
                                    <a:ext cx="9144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2520" y="0"/>
                                    <a:ext cx="9144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3600" y="0"/>
                                    <a:ext cx="9072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960" y="0"/>
                                    <a:ext cx="9144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4680" y="0"/>
                                    <a:ext cx="9072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1528" y="0"/>
                                        </a:moveTo>
                                        <a:lnTo>
                                          <a:pt x="11528" y="3176"/>
                                        </a:lnTo>
                                        <a:lnTo>
                                          <a:pt x="10417" y="3176"/>
                                        </a:lnTo>
                                        <a:lnTo>
                                          <a:pt x="10417" y="3863"/>
                                        </a:lnTo>
                                        <a:lnTo>
                                          <a:pt x="6250" y="3863"/>
                                        </a:lnTo>
                                        <a:lnTo>
                                          <a:pt x="5278" y="4464"/>
                                        </a:lnTo>
                                        <a:lnTo>
                                          <a:pt x="4167" y="4464"/>
                                        </a:lnTo>
                                        <a:lnTo>
                                          <a:pt x="3194" y="5150"/>
                                        </a:lnTo>
                                        <a:lnTo>
                                          <a:pt x="2083" y="5150"/>
                                        </a:lnTo>
                                        <a:lnTo>
                                          <a:pt x="2083" y="5751"/>
                                        </a:lnTo>
                                        <a:lnTo>
                                          <a:pt x="1111" y="5751"/>
                                        </a:lnTo>
                                        <a:lnTo>
                                          <a:pt x="0" y="6438"/>
                                        </a:lnTo>
                                        <a:lnTo>
                                          <a:pt x="0" y="8326"/>
                                        </a:lnTo>
                                        <a:lnTo>
                                          <a:pt x="1111" y="8326"/>
                                        </a:lnTo>
                                        <a:lnTo>
                                          <a:pt x="2083" y="9013"/>
                                        </a:lnTo>
                                        <a:lnTo>
                                          <a:pt x="19861" y="9013"/>
                                        </a:lnTo>
                                        <a:lnTo>
                                          <a:pt x="19861" y="12876"/>
                                        </a:lnTo>
                                        <a:lnTo>
                                          <a:pt x="15694" y="12876"/>
                                        </a:lnTo>
                                        <a:lnTo>
                                          <a:pt x="14583" y="13476"/>
                                        </a:lnTo>
                                        <a:lnTo>
                                          <a:pt x="13611" y="13476"/>
                                        </a:lnTo>
                                        <a:lnTo>
                                          <a:pt x="12500" y="14163"/>
                                        </a:lnTo>
                                        <a:lnTo>
                                          <a:pt x="10417" y="14163"/>
                                        </a:lnTo>
                                        <a:lnTo>
                                          <a:pt x="10417" y="14764"/>
                                        </a:lnTo>
                                        <a:lnTo>
                                          <a:pt x="9444" y="14764"/>
                                        </a:lnTo>
                                        <a:lnTo>
                                          <a:pt x="9444" y="15451"/>
                                        </a:lnTo>
                                        <a:lnTo>
                                          <a:pt x="8333" y="15451"/>
                                        </a:lnTo>
                                        <a:lnTo>
                                          <a:pt x="8333" y="19914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074680" y="0"/>
                                <a:ext cx="103680" cy="45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480" y="0"/>
                                  <a:ext cx="720" cy="45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349920"/>
                                  <a:ext cx="52200" cy="100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45600"/>
                                  <a:ext cx="52200" cy="100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364680"/>
                              <a:ext cx="34812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position w:val="1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it-IT" w:bidi="ar-SA"/>
                                  </w:rPr>
                                  <w:t>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1840" y="1088280"/>
                              <a:ext cx="3664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it-IT" w:bidi="ar-SA"/>
                                  </w:rPr>
                                  <w:t>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1120" y="0"/>
                              <a:ext cx="22932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18360" y="529560"/>
                              <a:ext cx="286560" cy="70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400" y="0"/>
                                <a:ext cx="87120" cy="27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0" y="0"/>
                                  <a:ext cx="720" cy="271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4280" cy="11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0" y="5760"/>
                                  <a:ext cx="44280" cy="11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800" y="437400"/>
                                <a:ext cx="87120" cy="271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3560" y="0"/>
                                  <a:ext cx="0" cy="271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60200"/>
                                  <a:ext cx="44280" cy="11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480" y="154440"/>
                                  <a:ext cx="44280" cy="11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77560"/>
                                <a:ext cx="28656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127.2pt;width:468.95pt;height:145.3pt" coordorigin="407,2544" coordsize="9379,29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83;top:2544;width:4302;height:171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2268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:</w:t>
                        </w:r>
                      </w:p>
                      <w:p>
                        <w:pPr>
                          <w:tabs>
                            <w:tab w:val="left" w:pos="2410" w:leader="none"/>
                            <w:tab w:val="right" w:pos="3261" w:leader="none"/>
                            <w:tab w:val="left" w:pos="3402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omento d’inerzia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.1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</w:t>
                        </w:r>
                      </w:p>
                      <w:p>
                        <w:pPr>
                          <w:tabs>
                            <w:tab w:val="left" w:pos="2410" w:leader="none"/>
                            <w:tab w:val="right" w:pos="3261" w:leader="none"/>
                            <w:tab w:val="left" w:pos="3402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as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5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m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2268" w:leader="none"/>
                            <w:tab w:val="left" w:pos="3402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erreno:</w:t>
                        </w:r>
                      </w:p>
                      <w:p>
                        <w:pPr>
                          <w:tabs>
                            <w:tab w:val="left" w:pos="2410" w:leader="none"/>
                            <w:tab w:val="right" w:pos="3261" w:leader="none"/>
                            <w:tab w:val="left" w:pos="3402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stante di sottofondo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 cm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07;top:3196;width:8312;height:2254">
                  <v:shape id="shape_0" fillcolor="white" stroked="f" o:allowincell="f" style="position:absolute;left:1652;top:3678;width:1147;height:31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tratto 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39;top:4858;width:1065;height:30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tratto 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024;top:3208;width:6952;height:2242">
                    <v:group id="shape_0" style="position:absolute;left:1024;top:4023;width:6952;height:1427">
                      <v:group id="shape_0" style="position:absolute;left:1024;top:4023;width:6952;height:1144">
                        <v:line id="shape_0" from="1024,4023" to="4367,4023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4404,5164" to="7976,5168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4373,4173" to="4374,5019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313;top:4046;width:105;height:113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fillcolor="white" stroked="t" o:allowincell="f" style="position:absolute;left:4327;top:5027;width:98;height:113;mso-wrap-style:none;v-text-anchor:middle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1155;top:4081;width:2984;height:233"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1155;top:4081;width:142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1438;top:4081;width:143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1722;top:4081;width:142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2007;top:4081;width:142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2290;top:4081;width:143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2575;top:4081;width:142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2859;top:4081;width:143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3143;top:4081;width:143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3427;top:4081;width:142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3711;top:4081;width:142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3996;top:4081;width:142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</v:group>
                      <v:group id="shape_0" style="position:absolute;left:4564;top:5217;width:2985;height:233"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4564;top:5217;width:143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4847;top:5217;width:143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5132;top:5217;width:143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5416;top:5217;width:142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5700;top:5217;width:143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5984;top:5217;width:142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6268;top:5217;width:143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6552;top:5217;width:143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6837;top:5217;width:142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7121;top:5217;width:143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0000,20000" path="m11528,0l11528,3176l10417,3176l10417,3863l6250,3863l5278,4464l4167,4464l3194,5150l2083,5150l2083,5751l1111,5751l0,6438l0,8326l1111,8326l2083,9013l19861,9013l19861,12876l15694,12876l14583,13476l13611,13476l12500,14163l10417,14163l10417,14764l9444,14764l9444,15451l8333,15451l8333,19914e" fillcolor="white" stroked="t" o:allowincell="f" style="position:absolute;left:7406;top:5217;width:142;height:232;mso-wrap-style:none;v-text-anchor:middle;mso-position-horizontal-relative:margin;mso-position-vertical-relative:margin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</v:group>
                    </v:group>
                    <v:group id="shape_0" style="position:absolute;left:4291;top:3208;width:162;height:710">
                      <v:line id="shape_0" from="4372,3208" to="4372,3918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2,3759" to="4453,3917" stroked="t" o:allowincell="f" style="position:absolute;flip:y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91,3752" to="4372,3910" stroked="t" o:allowincell="f" style="position:absolute;flip:xy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407;top:3770;width:547;height:44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position w:val="12"/>
                              <w:szCs w:val="20"/>
                              <w:rFonts w:ascii="Symbol" w:hAnsi="Symbol" w:eastAsia="Symbol" w:cs="Symbol"/>
                              <w:color w:val="auto"/>
                              <w:lang w:val="it-IT" w:bidi="ar-SA"/>
                            </w:rPr>
                            <w:t>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42;top:4910;width:576;height:45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it-IT" w:bidi="ar-SA"/>
                            </w:rPr>
                            <w:t>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56;top:3196;width:360;height:32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688;top:4030;width:451;height:1116">
                    <v:group id="shape_0" style="position:absolute;left:4725;top:4030;width:136;height:426">
                      <v:line id="shape_0" from="4793,4030" to="4793,4456" stroked="t" o:allowincell="f" style="position:absolute;mso-position-horizontal-relative:margin;mso-position-vertic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725,4030" to="4794,4205" stroked="t" o:allowincell="f" style="position:absolute;flip:x;mso-position-horizontal-relative:margin;mso-position-vertic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792,4039" to="4861,4214" stroked="t" o:allowincell="f" style="position:absolute;mso-position-horizontal-relative:margin;mso-position-vertic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33;top:4719;width:136;height:428">
                      <v:line id="shape_0" from="4802,4719" to="4802,5145" stroked="t" o:allowincell="f" style="position:absolute;flip:y;mso-position-horizontal-relative:margin;mso-position-vertic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733,4971" to="4802,5146" stroked="t" o:allowincell="f" style="position:absolute;flip:xy;mso-position-horizontal-relative:margin;mso-position-vertic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00,4962" to="4869,5137" stroked="t" o:allowincell="f" style="position:absolute;flip:y;mso-position-horizontal-relative:margin;mso-position-vertic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4688;top:4467;width:450;height:32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80" w:before="0" w:after="60"/>
        <w:ind w:left="425" w:hanging="425"/>
        <w:rPr/>
      </w:pPr>
      <w:r>
        <w:rPr/>
        <w:t>2)</w:t>
        <w:tab/>
        <w:t>Con riferimento alla figura dell’esercizio 1, limitandoti a una discussione generale, senza arrivare a valori numerici:</w:t>
      </w:r>
    </w:p>
    <w:p>
      <w:pPr>
        <w:pStyle w:val="Normal"/>
        <w:ind w:left="851" w:hanging="426"/>
        <w:rPr/>
      </w:pPr>
      <w:r>
        <w:rPr/>
        <w:t>a)</w:t>
        <w:tab/>
        <w:t>spiega come si può affrontare la risoluzione dello schema col metodo delle forze;</w:t>
      </w:r>
    </w:p>
    <w:p>
      <w:pPr>
        <w:pStyle w:val="Normal"/>
        <w:spacing w:lineRule="exact" w:line="280" w:before="60" w:after="0"/>
        <w:ind w:left="850" w:hanging="425"/>
        <w:rPr/>
      </w:pPr>
      <w:r>
        <w:rPr/>
        <w:t>b)</w:t>
        <w:tab/>
        <w:t xml:space="preserve">supponendo che i due tratti siano di lunghezza </w:t>
      </w:r>
      <w:r>
        <w:rPr>
          <w:rFonts w:cs="Script;Mistral" w:ascii="Script;Mistral" w:hAnsi="Script;Mistral"/>
          <w:b/>
          <w:sz w:val="32"/>
        </w:rPr>
        <w:t>l</w:t>
      </w:r>
      <w:r>
        <w:rPr/>
        <w:t xml:space="preserve"> anziché semi-infiniti, mostra come si può affrontare la risoluzione dello schema col metodo degli spostamenti, seguendo l’imposta</w:t>
        <w:softHyphen/>
        <w:t>zione matriciale; in particolare:</w:t>
      </w:r>
    </w:p>
    <w:p>
      <w:pPr>
        <w:pStyle w:val="Normal"/>
        <w:ind w:left="993" w:hanging="143"/>
        <w:rPr/>
      </w:pPr>
      <w:r>
        <w:rPr/>
        <w:t>-</w:t>
        <w:tab/>
        <w:t>indica quali sono le incognite;</w:t>
      </w:r>
    </w:p>
    <w:p>
      <w:pPr>
        <w:pStyle w:val="Normal"/>
        <w:ind w:left="993" w:hanging="143"/>
        <w:rPr/>
      </w:pPr>
      <w:r>
        <w:rPr/>
        <w:t>-</w:t>
        <w:tab/>
        <w:t>non calcolare le matrici di rigidezza delle singole aste, ma spiega quale contributo esse danno alla matrice di rigidezza della struttura;</w:t>
      </w:r>
    </w:p>
    <w:p>
      <w:pPr>
        <w:pStyle w:val="Normal"/>
        <w:spacing w:before="60" w:after="0"/>
        <w:ind w:left="850" w:hanging="425"/>
        <w:rPr/>
      </w:pPr>
      <w:r>
        <w:rPr/>
        <w:t>c)</w:t>
        <w:tab/>
        <w:t>spiega cosa cambierebbe nel risolvere il problema col metodo matriciale se i tratti fossero di lunghezza semi-infinita.</w:t>
      </w:r>
    </w:p>
    <w:p>
      <w:pPr>
        <w:pStyle w:val="Normal"/>
        <w:spacing w:before="720" w:after="0"/>
        <w:ind w:left="425" w:hanging="425"/>
        <w:rPr/>
      </w:pPr>
      <w:r>
        <w:rPr/>
        <w:t>3)</w:t>
        <w:tab/>
        <w:t>Il calpestio di un salone quadrato di 8.00 m di lato, che deve essere destinato a sala da ballo, è realizzato con soletta piena armata nelle due direzioni ortogonali. Questa soletta poggia lungo tutto il contorno su vincoli che possono essere considerati appoggi semplici.</w:t>
      </w:r>
    </w:p>
    <w:p>
      <w:pPr>
        <w:pStyle w:val="Normal"/>
        <w:ind w:left="426" w:hanging="0"/>
        <w:rPr/>
      </w:pPr>
      <w:r>
        <w:rPr/>
        <w:t>Devi fare un progetto di massima della soletta, definendo i carichi, lo spessore della soletta e l’armatura da disporre. Non devi risolvere lo schema di piastra, ma piuttosto devi utilizzare le soluzioni che puoi trovare in un manuale o libro (discutendole criticamente) o valutare le caratteristiche della sollecitazione con modelli semplificati.</w:t>
      </w:r>
      <w:r>
        <w:br w:type="page"/>
      </w:r>
    </w:p>
    <w:p>
      <w:pPr>
        <w:pStyle w:val="Normal"/>
        <w:tabs>
          <w:tab w:val="clear" w:pos="708"/>
          <w:tab w:val="right" w:pos="3969" w:leader="none"/>
          <w:tab w:val="right" w:pos="7938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tabs>
          <w:tab w:val="clear" w:pos="708"/>
          <w:tab w:val="right" w:pos="3969" w:leader="none"/>
          <w:tab w:val="right" w:pos="793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margin">
                  <wp:posOffset>453390</wp:posOffset>
                </wp:positionV>
                <wp:extent cx="6132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5.7pt" to="482.9pt,35.7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ima di leggere il testo del compito, esprimi un giudizio sulla tua preparazione mettendo una crocetta in una delle caselle seguenti: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left" w:pos="5245" w:leader="none"/>
          <w:tab w:val="left" w:pos="7513" w:leader="none"/>
        </w:tabs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1610</wp:posOffset>
                </wp:positionH>
                <wp:positionV relativeFrom="margin">
                  <wp:posOffset>1174750</wp:posOffset>
                </wp:positionV>
                <wp:extent cx="4510405" cy="18097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0440" cy="181080"/>
                          <a:chOff x="0" y="0"/>
                          <a:chExt cx="4510440" cy="18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43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6120" y="0"/>
                            <a:ext cx="16243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92.5pt;width:355.15pt;height:14.25pt" coordorigin="286,1850" coordsize="7103,285">
                <v:group id="shape_0" style="position:absolute;left:286;top:1850;width:2558;height:285">
                  <v:rect id="shape_0" fillcolor="white" stroked="t" o:allowincell="f" style="position:absolute;left:286;top:1850;width:284;height:284;mso-wrap-style:none;v-text-anchor:middle;mso-position-horizontal-relative:margin;mso-position-vertical-relative:margin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2559;top:1850;width:284;height:284;mso-wrap-style:none;v-text-anchor:middle;mso-position-horizontal-relative:margin;mso-position-vertical-relative:margin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group id="shape_0" style="position:absolute;left:4831;top:1850;width:2558;height:285">
                  <v:rect id="shape_0" fillcolor="white" stroked="t" o:allowincell="f" style="position:absolute;left:4831;top:1850;width:284;height:284;mso-wrap-style:none;v-text-anchor:middle;mso-position-horizontal-relative:margin;mso-position-vertical-relative:margin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104;top:1850;width:284;height:284;mso-wrap-style:none;v-text-anchor:middle;mso-position-horizontal-relative:margin;mso-position-vertical-relative:margin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ab/>
        <w:t>da 18 a 21</w:t>
        <w:tab/>
        <w:t>da 22 a 24</w:t>
        <w:tab/>
        <w:t>da 25 a 27</w:t>
        <w:tab/>
        <w:t>più di 27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before="600" w:after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margin">
                  <wp:posOffset>1625600</wp:posOffset>
                </wp:positionV>
                <wp:extent cx="613219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28pt" to="482.9pt,128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270</wp:posOffset>
                </wp:positionH>
                <wp:positionV relativeFrom="margin">
                  <wp:posOffset>1625600</wp:posOffset>
                </wp:positionV>
                <wp:extent cx="635" cy="4959985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28pt" to="0.1pt,518.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127115</wp:posOffset>
                </wp:positionH>
                <wp:positionV relativeFrom="margin">
                  <wp:posOffset>1624330</wp:posOffset>
                </wp:positionV>
                <wp:extent cx="635" cy="4959985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5pt,127.9pt" to="482.45pt,518.4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non scrivere in questo spazio (riservato per il mio giudizio sul compito)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before="120" w:after="4920"/>
        <w:ind w:left="284" w:hanging="0"/>
        <w:rPr/>
      </w:pPr>
      <w:r>
        <w:rPr/>
        <w:t>Giudizio sul singolo esercizio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before="0" w:after="204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70</wp:posOffset>
                </wp:positionH>
                <wp:positionV relativeFrom="margin">
                  <wp:posOffset>6584950</wp:posOffset>
                </wp:positionV>
                <wp:extent cx="6132195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18.5pt" to="482.9pt,518.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iudizio complessivo:</w:t>
      </w:r>
    </w:p>
    <w:p>
      <w:pPr>
        <w:pStyle w:val="Normal"/>
        <w:tabs>
          <w:tab w:val="clear" w:pos="708"/>
          <w:tab w:val="right" w:pos="3969" w:leader="none"/>
          <w:tab w:val="right" w:pos="793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270</wp:posOffset>
                </wp:positionH>
                <wp:positionV relativeFrom="margin">
                  <wp:posOffset>453390</wp:posOffset>
                </wp:positionV>
                <wp:extent cx="613219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5.7pt" to="482.9pt,35.7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Dopo aver svolto</w:t>
      </w:r>
      <w:r>
        <w:rPr/>
        <w:t xml:space="preserve"> il compito, esprimi un giudizio su come hai fatto il compito mettendo una crocetta in una delle caselle seguenti:</w:t>
      </w:r>
    </w:p>
    <w:p>
      <w:pPr>
        <w:pStyle w:val="Normal"/>
        <w:tabs>
          <w:tab w:val="clear" w:pos="708"/>
          <w:tab w:val="left" w:pos="709" w:leader="none"/>
          <w:tab w:val="left" w:pos="7513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81610</wp:posOffset>
                </wp:positionH>
                <wp:positionV relativeFrom="margin">
                  <wp:posOffset>7216140</wp:posOffset>
                </wp:positionV>
                <wp:extent cx="180975" cy="180975"/>
                <wp:effectExtent l="2540" t="254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568.2pt;width:14.2pt;height:14.2pt;mso-wrap-style:none;v-text-anchor:middle;mso-position-horizontal-relative:margin;mso-position-vertical-relative:margin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509770</wp:posOffset>
                </wp:positionH>
                <wp:positionV relativeFrom="margin">
                  <wp:posOffset>7216140</wp:posOffset>
                </wp:positionV>
                <wp:extent cx="180340" cy="180975"/>
                <wp:effectExtent l="1905" t="2540" r="190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1pt;margin-top:568.2pt;width:14.15pt;height:14.2pt;mso-wrap-style:none;v-text-anchor:middle;mso-position-horizontal-relative:margin;mso-position-vertical-relative:margin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>insufficiente (da non correggere proprio)</w:t>
        <w:tab/>
        <w:t>quasi sufficiente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left" w:pos="5245" w:leader="none"/>
          <w:tab w:val="left" w:pos="7513" w:leader="none"/>
        </w:tabs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1610</wp:posOffset>
                </wp:positionH>
                <wp:positionV relativeFrom="margin">
                  <wp:posOffset>1174750</wp:posOffset>
                </wp:positionV>
                <wp:extent cx="4510405" cy="180975"/>
                <wp:effectExtent l="2540" t="254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0440" cy="181080"/>
                          <a:chOff x="0" y="0"/>
                          <a:chExt cx="4510440" cy="18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43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6120" y="0"/>
                            <a:ext cx="16243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92.5pt;width:355.15pt;height:14.25pt" coordorigin="286,1850" coordsize="7103,285">
                <v:group id="shape_0" style="position:absolute;left:286;top:1850;width:2558;height:285">
                  <v:rect id="shape_0" fillcolor="white" stroked="t" o:allowincell="f" style="position:absolute;left:286;top:1850;width:284;height:284;mso-wrap-style:none;v-text-anchor:middle;mso-position-horizontal-relative:margin;mso-position-vertical-relative:margin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2559;top:1850;width:284;height:284;mso-wrap-style:none;v-text-anchor:middle;mso-position-horizontal-relative:margin;mso-position-vertical-relative:margin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group id="shape_0" style="position:absolute;left:4831;top:1850;width:2558;height:285">
                  <v:rect id="shape_0" fillcolor="white" stroked="t" o:allowincell="f" style="position:absolute;left:4831;top:1850;width:284;height:284;mso-wrap-style:none;v-text-anchor:middle;mso-position-horizontal-relative:margin;mso-position-vertical-relative:margin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104;top:1850;width:284;height:284;mso-wrap-style:none;v-text-anchor:middle;mso-position-horizontal-relative:margin;mso-position-vertical-relative:margin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81610</wp:posOffset>
                </wp:positionH>
                <wp:positionV relativeFrom="margin">
                  <wp:posOffset>7576820</wp:posOffset>
                </wp:positionV>
                <wp:extent cx="4510405" cy="180975"/>
                <wp:effectExtent l="2540" t="254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0440" cy="181080"/>
                          <a:chOff x="0" y="0"/>
                          <a:chExt cx="4510440" cy="18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43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6120" y="0"/>
                            <a:ext cx="16243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596.6pt;width:355.15pt;height:14.25pt" coordorigin="286,11932" coordsize="7103,285">
                <v:group id="shape_0" style="position:absolute;left:286;top:11932;width:2558;height:285">
                  <v:rect id="shape_0" fillcolor="white" stroked="t" o:allowincell="f" style="position:absolute;left:286;top:11932;width:284;height:284;mso-wrap-style:none;v-text-anchor:middle;mso-position-horizontal-relative:margin;mso-position-vertical-relative:margin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2559;top:11932;width:284;height:284;mso-wrap-style:none;v-text-anchor:middle;mso-position-horizontal-relative:margin;mso-position-vertical-relative:margin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group id="shape_0" style="position:absolute;left:4831;top:11932;width:2558;height:285">
                  <v:rect id="shape_0" fillcolor="white" stroked="t" o:allowincell="f" style="position:absolute;left:4831;top:11932;width:284;height:284;mso-wrap-style:none;v-text-anchor:middle;mso-position-horizontal-relative:margin;mso-position-vertical-relative:margin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104;top:11932;width:284;height:284;mso-wrap-style:none;v-text-anchor:middle;mso-position-horizontal-relative:margin;mso-position-vertical-relative:margin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ab/>
        <w:t>da 18 a 21</w:t>
        <w:tab/>
        <w:t>da 22 a 24</w:t>
        <w:tab/>
        <w:t>da 25 a 27</w:t>
        <w:tab/>
        <w:t>più di 27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5103" w:leader="none"/>
          <w:tab w:val="left" w:pos="7371" w:leader="none"/>
        </w:tabs>
        <w:spacing w:before="120" w:after="0"/>
        <w:rPr/>
      </w:pPr>
      <w:r>
        <w:rPr/>
        <w:t>Se questo giudizio è molto diverso da quello dato inizialmente sulla tua preparazione, cerca di motivare la differenza: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8:56:00Z</dcterms:created>
  <dc:creator>Aurelio Ghersi</dc:creator>
  <dc:description/>
  <dc:language>en-US</dc:language>
  <cp:lastModifiedBy>Aurelio Ghersi</cp:lastModifiedBy>
  <cp:lastPrinted>1995-11-20T19:25:00Z</cp:lastPrinted>
  <dcterms:modified xsi:type="dcterms:W3CDTF">2003-02-04T18:56:00Z</dcterms:modified>
  <cp:revision>2</cp:revision>
  <dc:subject/>
  <dc:title>Compito scritto del 21/11/95</dc:title>
</cp:coreProperties>
</file>