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960"/>
        <w:rPr/>
      </w:pPr>
      <w:r>
        <w:rPr/>
        <w:t>cognome</w:t>
        <w:tab/>
        <w:t>nome</w:t>
        <w:tab/>
        <w:t>matricola</w:t>
      </w:r>
    </w:p>
    <w:p>
      <w:pPr>
        <w:pStyle w:val="Normal"/>
        <w:rPr/>
      </w:pPr>
      <w:r>
        <w:rPr/>
        <w:t>1)</w:t>
        <w:tab/>
        <w:t>Un capannone industriale sito in zona non sismica, nel quale vengono trattati liquidi e gas particolarmente corrosivi, ha pilastri disposti secondo una maglia quadrata di 6 metri di lato. La copertura, non praticabile, è realizzata con un solaio in cemento armato e laterizi con campate di luce 6 m, che scarica su travi continue, anch’esse con luci di 6 m, che hanno una sezione di 30</w:t>
      </w:r>
      <w:r>
        <w:rPr>
          <w:rFonts w:eastAsia="Symbol" w:cs="Symbol" w:ascii="Symbol" w:hAnsi="Symbol"/>
        </w:rPr>
        <w:t></w:t>
      </w:r>
      <w:r>
        <w:rPr/>
        <w:t>60 cm. Tu devi preliminarmente, in maniera molto rapida e sintetica:</w:t>
      </w:r>
    </w:p>
    <w:p>
      <w:pPr>
        <w:pStyle w:val="Normal"/>
        <w:ind w:left="709" w:hanging="283"/>
        <w:rPr/>
      </w:pPr>
      <w:r>
        <w:rPr/>
        <w:t>a)</w:t>
        <w:tab/>
        <w:t>definire le dimensioni del solaio ed i valori caratteristici dei carichi fissi e variabili trasmessi da esso sulla trave;</w:t>
      </w:r>
    </w:p>
    <w:p>
      <w:pPr>
        <w:pStyle w:val="Normal"/>
        <w:ind w:left="709" w:hanging="283"/>
        <w:rPr/>
      </w:pPr>
      <w:r>
        <w:rPr/>
        <w:t>b)</w:t>
        <w:tab/>
        <w:t>stimare in maniera approssimata i valori massimi del momento flettente e definire le armature inferiori e superiori della trave, secondo quanto imposto dalla normativa italiana allo stato limite ultimo.</w:t>
      </w:r>
    </w:p>
    <w:p>
      <w:pPr>
        <w:pStyle w:val="Normal"/>
        <w:ind w:left="426" w:hanging="0"/>
        <w:rPr/>
      </w:pPr>
      <w:r>
        <w:rPr/>
        <w:t>Soffermati invece con molta cura sulla verifica allo stato limite di fessurazione ed in particolare:</w:t>
      </w:r>
    </w:p>
    <w:p>
      <w:pPr>
        <w:pStyle w:val="Normal"/>
        <w:ind w:left="709" w:hanging="283"/>
        <w:rPr/>
      </w:pPr>
      <w:r>
        <w:rPr/>
        <w:t>c)</w:t>
        <w:tab/>
        <w:t>indica quali verifiche sono imposte dalla norma nel caso in esame e quale combinazione di azioni ritieni più gravosa;</w:t>
      </w:r>
    </w:p>
    <w:p>
      <w:pPr>
        <w:pStyle w:val="Normal"/>
        <w:ind w:left="709" w:hanging="283"/>
        <w:rPr/>
      </w:pPr>
      <w:r>
        <w:rPr/>
        <w:t>d)</w:t>
        <w:tab/>
        <w:t>considerando presenti le armature richieste dalla verifica allo stato limite ultimo, valuta il momento di prima fessurazione e l’ampiezza delle fessure per la combinazione di azioni più gravosa;</w:t>
      </w:r>
    </w:p>
    <w:p>
      <w:pPr>
        <w:pStyle w:val="Normal"/>
        <w:spacing w:before="0" w:after="480"/>
        <w:ind w:left="709" w:hanging="284"/>
        <w:rPr/>
      </w:pPr>
      <w:r>
        <w:rPr/>
        <w:t>e)</w:t>
        <w:tab/>
        <w:t>spiega in che modo si dovrebbe procedere se l’ampiezza delle fessure risultasse superiore al limite imposto dalle norme (ricordando che la sezione in calcestruzzo è definita come dato di progetto e non può essere variata); se ciò accade nel tuo caso, opera numericamente in con</w:t>
        <w:softHyphen/>
        <w:t>formità a quanto da te indicato, eventualmente con le semplificazione che riterrai motivata</w:t>
        <w:softHyphen/>
        <w:t>mente possibili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705</wp:posOffset>
                </wp:positionH>
                <wp:positionV relativeFrom="paragraph">
                  <wp:posOffset>1718945</wp:posOffset>
                </wp:positionV>
                <wp:extent cx="3221990" cy="202946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2000" cy="2029320"/>
                          <a:chOff x="0" y="0"/>
                          <a:chExt cx="3222000" cy="2029320"/>
                        </a:xfrm>
                      </wpg:grpSpPr>
                      <wpg:grpSp>
                        <wpg:cNvGrpSpPr/>
                        <wpg:grpSpPr>
                          <a:xfrm>
                            <a:off x="0" y="389880"/>
                            <a:ext cx="2932920" cy="16394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153720"/>
                              <a:ext cx="14122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154440"/>
                              <a:ext cx="14122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1000" y="154440"/>
                              <a:ext cx="720" cy="141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2280" y="1566000"/>
                              <a:ext cx="289440" cy="7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78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2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72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7236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"/>
                              <a:ext cx="730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7236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72360"/>
                                <a:ext cx="7236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08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360" y="117360"/>
                              <a:ext cx="73080" cy="73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1332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902"/>
                                  </a:moveTo>
                                  <a:lnTo>
                                    <a:pt x="857" y="4098"/>
                                  </a:lnTo>
                                  <a:lnTo>
                                    <a:pt x="857" y="1639"/>
                                  </a:lnTo>
                                  <a:lnTo>
                                    <a:pt x="1810" y="1639"/>
                                  </a:lnTo>
                                  <a:lnTo>
                                    <a:pt x="1810" y="820"/>
                                  </a:lnTo>
                                  <a:lnTo>
                                    <a:pt x="2762" y="820"/>
                                  </a:lnTo>
                                  <a:lnTo>
                                    <a:pt x="2762" y="0"/>
                                  </a:lnTo>
                                  <a:lnTo>
                                    <a:pt x="6571" y="0"/>
                                  </a:lnTo>
                                  <a:lnTo>
                                    <a:pt x="6571" y="820"/>
                                  </a:lnTo>
                                  <a:lnTo>
                                    <a:pt x="7524" y="820"/>
                                  </a:lnTo>
                                  <a:lnTo>
                                    <a:pt x="7524" y="5738"/>
                                  </a:lnTo>
                                  <a:lnTo>
                                    <a:pt x="6571" y="6557"/>
                                  </a:lnTo>
                                  <a:lnTo>
                                    <a:pt x="4667" y="6557"/>
                                  </a:lnTo>
                                  <a:lnTo>
                                    <a:pt x="4667" y="4098"/>
                                  </a:lnTo>
                                  <a:lnTo>
                                    <a:pt x="5619" y="4098"/>
                                  </a:lnTo>
                                  <a:lnTo>
                                    <a:pt x="6571" y="3279"/>
                                  </a:lnTo>
                                  <a:lnTo>
                                    <a:pt x="11333" y="3279"/>
                                  </a:lnTo>
                                  <a:lnTo>
                                    <a:pt x="11333" y="10656"/>
                                  </a:lnTo>
                                  <a:lnTo>
                                    <a:pt x="9429" y="10656"/>
                                  </a:lnTo>
                                  <a:lnTo>
                                    <a:pt x="9429" y="7377"/>
                                  </a:lnTo>
                                  <a:lnTo>
                                    <a:pt x="13238" y="7377"/>
                                  </a:lnTo>
                                  <a:lnTo>
                                    <a:pt x="13238" y="10656"/>
                                  </a:lnTo>
                                  <a:lnTo>
                                    <a:pt x="14190" y="11475"/>
                                  </a:lnTo>
                                  <a:lnTo>
                                    <a:pt x="16095" y="12295"/>
                                  </a:lnTo>
                                  <a:lnTo>
                                    <a:pt x="16095" y="13115"/>
                                  </a:lnTo>
                                  <a:lnTo>
                                    <a:pt x="15143" y="13934"/>
                                  </a:lnTo>
                                  <a:lnTo>
                                    <a:pt x="14190" y="13934"/>
                                  </a:lnTo>
                                  <a:lnTo>
                                    <a:pt x="14190" y="14754"/>
                                  </a:lnTo>
                                  <a:lnTo>
                                    <a:pt x="14190" y="11475"/>
                                  </a:lnTo>
                                  <a:lnTo>
                                    <a:pt x="19905" y="11475"/>
                                  </a:lnTo>
                                  <a:lnTo>
                                    <a:pt x="19905" y="17213"/>
                                  </a:lnTo>
                                  <a:lnTo>
                                    <a:pt x="16286" y="1991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74160"/>
                            <a:ext cx="7236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35280" y="0"/>
                              <a:ext cx="72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36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80" y="325080"/>
                              <a:ext cx="3672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640" y="579240"/>
                            <a:ext cx="2901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ind w:left="425" w:hanging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579240"/>
                            <a:ext cx="2901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ind w:left="425" w:hanging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579240"/>
                            <a:ext cx="2901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ind w:left="425" w:hanging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1701000"/>
                            <a:ext cx="2901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ind w:left="425" w:hanging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0"/>
                            <a:ext cx="2901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ind w:left="425" w:hanging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135.35pt;width:253.7pt;height:159.75pt" coordorigin="683,2707" coordsize="5074,3195">
                <v:group id="shape_0" style="position:absolute;left:683;top:3321;width:4618;height:2581">
                  <v:line id="shape_0" from="911,3563" to="3134,35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8,3564" to="5301,35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8,3564" to="3078,57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907;top:5787;width:455;height:116">
                    <v:line id="shape_0" from="2907,5787" to="3249,578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907,5787" to="3020,59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21,5788" to="3135,59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35,5788" to="3249,59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49,5787" to="3362,59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3;top:3393;width:114;height:456">
                    <v:line id="shape_0" from="798,3393" to="798,373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84,3393" to="797,350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4,3507" to="797,362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3,3621" to="797,373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3,3735" to="797,384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797;top:3506;width:114;height:11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20000,20000" path="m0,5902l857,4098l857,1639l1810,1639l1810,820l2762,820l2762,0l6571,0l6571,820l7524,820l7524,5738l6571,6557l4667,6557l4667,4098l5619,4098l6571,3279l11333,3279l11333,10656l9429,10656l9429,7377l13238,7377l13238,10656l14190,11475l16095,12295l16095,13115l15143,13934l14190,13934l14190,14754l14190,11475l19905,11475l19905,17213l16286,19918e" stroked="t" o:allowincell="f" style="position:absolute;left:797;top:3321;width:209;height:24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5187;top:2824;width:112;height:627">
                  <v:line id="shape_0" from="5243,2824" to="5243,34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87,3337" to="5243,34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43,3336" to="5300,345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6;top:3619;width:45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ind w:left="425" w:hanging="42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4;top:3619;width:45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ind w:left="425" w:hanging="42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5;top:3619;width:45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ind w:left="425" w:hanging="42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4;top:5386;width:45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ind w:left="425" w:hanging="42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2707;width:45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ind w:left="425" w:hanging="42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)</w:t>
        <w:tab/>
        <w:t>Nello schema indicato in figura, costituito da aste indeformabili estensionalmente tutte di lun</w:t>
        <w:softHyphen/>
        <w:t xml:space="preserve">ghezza </w:t>
      </w:r>
      <w:r>
        <w:rPr>
          <w:rFonts w:cs="Script;Mistral" w:ascii="Script;Mistral" w:hAnsi="Script;Mistral"/>
          <w:sz w:val="32"/>
        </w:rPr>
        <w:t>l</w:t>
      </w:r>
      <w:r>
        <w:rPr/>
        <w:t xml:space="preserve"> e sezione con momento d’inerzia </w:t>
      </w:r>
      <w:r>
        <w:rPr>
          <w:i/>
        </w:rPr>
        <w:t>I</w:t>
      </w:r>
      <w:r>
        <w:rPr/>
        <w:t xml:space="preserve"> e modulo elastico </w:t>
      </w:r>
      <w:r>
        <w:rPr>
          <w:i/>
        </w:rPr>
        <w:t>E</w:t>
      </w:r>
      <w:r>
        <w:rPr/>
        <w:t xml:space="preserve">, l’asta AB è collegata al suolo mediante un vincolo elastico angolarmente cedevole di rigidezza </w:t>
      </w:r>
      <w:r>
        <w:rPr>
          <w:i/>
        </w:rPr>
        <w:t>k</w:t>
      </w:r>
      <w:r>
        <w:rPr/>
        <w:t>. Come ben sai, il problema può essere affrontato considerando il vincolo esterno oppure interno all’asta. Dopo aver effettua</w:t>
        <w:softHyphen/>
        <w:t>to le opportune semplificazioni, svolgi analiticamente il problema in entrambi i modi (dando per scontata la conoscenza della matrice di rigidezza dell’asta incastrata agli estremi, ma non quella dell’asta con vincolo interno elasticamente cedevole). Mostra che i risultati coincidono e discuti la convenienza dell’una o dell’altra impostazione nel caso in esame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00"/>
      <w:ind w:left="425" w:hanging="42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9:03:00Z</dcterms:created>
  <dc:creator>Aurelio Ghersi</dc:creator>
  <dc:description/>
  <dc:language>en-US</dc:language>
  <cp:lastModifiedBy>Aurelio Ghersi</cp:lastModifiedBy>
  <dcterms:modified xsi:type="dcterms:W3CDTF">2003-02-04T19:03:00Z</dcterms:modified>
  <cp:revision>2</cp:revision>
  <dc:subject/>
  <dc:title>Compito scritto del 16/05/96</dc:title>
</cp:coreProperties>
</file>