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spacing w:before="0" w:after="120"/>
        <w:ind w:left="284" w:hanging="284"/>
        <w:rPr/>
      </w:pPr>
      <w:r>
        <w:rPr/>
        <w:t>1)</w:t>
        <w:tab/>
        <w:t xml:space="preserve">La struttura di un edificio industriale multipiano, posta in un ambiente caratterizzato da presenza di liquidi e di aeriformi particolarmente aggressivi, è costituita, tra l’altro, da travi a due campate di luce uguale (pari a 8 m) sulle quali scaricano due campate di solaio di luce 7.50 m. Il solaio, realizzato con travetti precompressi, ha spessore 25 cm (laterizio da 20 cm più una soletta da 5 cm). Il carico variabile </w:t>
      </w:r>
      <w:r>
        <w:rPr>
          <w:i/>
        </w:rPr>
        <w:t>q</w:t>
      </w:r>
      <w:r>
        <w:rPr>
          <w:i/>
          <w:vertAlign w:val="subscript"/>
        </w:rPr>
        <w:t>k</w:t>
      </w:r>
      <w:r>
        <w:rPr/>
        <w:t xml:space="preserve"> previsto per il solaio è pari a 3 kN m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ind w:left="284" w:hanging="0"/>
        <w:rPr/>
      </w:pPr>
      <w:r>
        <w:rPr/>
        <w:t>Preliminarmente, in maniera il più possibile sintetica (ma con le necessarie spiegazioni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5103" w:leader="none"/>
        </w:tabs>
        <w:spacing w:before="60" w:after="0"/>
        <w:rPr/>
      </w:pPr>
      <w:r>
        <w:rPr/>
        <w:t>valuta il valore caratteristico ed il valore di calcolo dei carichi agenti sul sola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5103" w:leader="none"/>
        </w:tabs>
        <w:spacing w:before="60" w:after="0"/>
        <w:rPr/>
      </w:pPr>
      <w:r>
        <w:rPr/>
        <w:t>determina il valore dei carichi agenti sulla trave da utilizzare nella verifica allo stato limite ultimo (stimando in maniera approssimata il peso proprio della trav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5103" w:leader="none"/>
        </w:tabs>
        <w:spacing w:before="60" w:after="0"/>
        <w:rPr/>
      </w:pPr>
      <w:r>
        <w:rPr/>
        <w:t>in base ai carichi precedenti, calcola il massimo momento positivo e negativo nella trave (per semplicità prescindendo dalle condizioni di carico a scacchiera) e definisci la sezione della trave (cerca di non eccedere nelle dimensioni); se il peso proprio è molto maggiore della stima iniziale, aggiorna di conseguenza i calco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5103" w:leader="none"/>
        </w:tabs>
        <w:spacing w:before="60" w:after="120"/>
        <w:ind w:left="568" w:hanging="284"/>
        <w:rPr/>
      </w:pPr>
      <w:r>
        <w:rPr/>
        <w:t>calcola l’area di ferro necessario a flessione e fai un o schizzo delle armature che disporresti;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ind w:left="284" w:hanging="0"/>
        <w:rPr/>
      </w:pPr>
      <w:r>
        <w:rPr/>
        <w:t>Prendi poi in esame, con maggiore dettaglio, la condizione di stato limite delle tensioni di esercizi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5" w:leader="none"/>
          <w:tab w:val="left" w:pos="5103" w:leader="none"/>
        </w:tabs>
        <w:spacing w:before="60" w:after="0"/>
        <w:rPr/>
      </w:pPr>
      <w:r>
        <w:rPr/>
        <w:t>indica quali combinazioni di carico devi considerare e calcola quanto vale in questi casi il carico sulla trav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5" w:leader="none"/>
          <w:tab w:val="left" w:pos="5103" w:leader="none"/>
        </w:tabs>
        <w:spacing w:before="60" w:after="0"/>
        <w:rPr/>
      </w:pPr>
      <w:r>
        <w:rPr/>
        <w:t>calcola il conseguente momento flette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5" w:leader="none"/>
          <w:tab w:val="left" w:pos="5103" w:leader="none"/>
        </w:tabs>
        <w:spacing w:before="60" w:after="360"/>
        <w:ind w:left="568" w:hanging="284"/>
        <w:rPr/>
      </w:pPr>
      <w:r>
        <w:rPr/>
        <w:t>verifica la sezione in corrispondenza dell’appoggio centrale, tenendo conto delle armature precedentemente disposte (determina le tensioni massime in maniera esatta e confrontale con i valori limiti imposti dalla normativa).</w:t>
      </w:r>
    </w:p>
    <w:p>
      <w:pPr>
        <w:pStyle w:val="Normal"/>
        <w:spacing w:before="480" w:after="0"/>
        <w:ind w:left="284" w:hanging="284"/>
        <w:rPr/>
      </w:pPr>
      <w:r>
        <w:rPr/>
        <w:t>2)</w:t>
        <w:tab/>
        <w:t>Fai riferimento ancora alla struttura descritta nell’esercizio 1, considerando già svolti i primi due punti, a) e b), ed utilizzando i valori lì riportat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  <w:tab w:val="left" w:pos="5103" w:leader="none"/>
        </w:tabs>
        <w:spacing w:before="60" w:after="0"/>
        <w:rPr/>
      </w:pPr>
      <w:r>
        <w:rPr/>
        <w:t>calcola lo sforzo normale nel pilastro centrale al primo piano, supponendo che l’edificio sia costituito da 4 pia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  <w:tab w:val="left" w:pos="5103" w:leader="none"/>
        </w:tabs>
        <w:spacing w:before="60" w:after="0"/>
        <w:rPr/>
      </w:pPr>
      <w:r>
        <w:rPr/>
        <w:t>supponi di dover realizzare questo pilastro in acciaio (senza variare i carichi), con un profilato del tipo HE in acciaio Fe 510; determina l’area necessaria e scegli il profilato ada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  <w:tab w:val="left" w:pos="5103" w:leader="none"/>
        </w:tabs>
        <w:spacing w:before="60" w:after="0"/>
        <w:rPr/>
      </w:pPr>
      <w:r>
        <w:rPr/>
        <w:t>supponendo che il pilastro sia alto 4.00 m, valuta la sua snellezza ed effettua la verifica dell’asta nei confronti dell’instabilità.</w:t>
      </w:r>
    </w:p>
    <w:sectPr>
      <w:headerReference w:type="default" r:id="rId2"/>
      <w:type w:val="nextPage"/>
      <w:pgSz w:w="11906" w:h="17237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26/02/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9:22:00Z</dcterms:created>
  <dc:creator>Aurelio Ghersi</dc:creator>
  <dc:description/>
  <dc:language>en-US</dc:language>
  <cp:lastModifiedBy>Aurelio Ghersi</cp:lastModifiedBy>
  <cp:lastPrinted>1997-02-24T17:02:00Z</cp:lastPrinted>
  <dcterms:modified xsi:type="dcterms:W3CDTF">2003-02-04T19:22:00Z</dcterms:modified>
  <cp:revision>2</cp:revision>
  <dc:subject>Compito scritto del 26/02/97</dc:subject>
  <dc:title>Cognome</dc:title>
</cp:coreProperties>
</file>