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3240"/>
        <w:rPr/>
      </w:pPr>
      <w:r>
        <w:rPr/>
        <w:t>cognome</w:t>
        <w:tab/>
        <w:t>nome</w:t>
        <w:tab/>
        <w:t>matricola</w:t>
      </w:r>
    </w:p>
    <w:p>
      <w:pPr>
        <w:pStyle w:val="Normal"/>
        <w:ind w:left="425" w:hanging="425"/>
        <w:rPr/>
      </w:pPr>
      <w:r>
        <w:rPr/>
        <w:t>1)</w:t>
        <w:tab/>
        <w:t xml:space="preserve">Devi verificare a flessione col metodo delle tensioni ammissibili una trave a sezione mista acciaio-calcestruzzo, cioè costituita da una soletta in calcestruzzo ed un profilato in acciaio. Ipotizza una perfetta aderenza tra acciaio e calcestruzzo ed assumi come coefficiente di omogeneizzazione </w:t>
      </w:r>
      <w:r>
        <w:rPr>
          <w:i/>
        </w:rPr>
        <w:t>n</w:t>
      </w:r>
      <w:r>
        <w:rPr/>
        <w:t>=15. Tutti i dati sono riportati in figura.</w:t>
      </w:r>
    </w:p>
    <w:p>
      <w:pPr>
        <w:pStyle w:val="Normal"/>
        <w:spacing w:before="360" w:after="120"/>
        <w:ind w:left="538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145</wp:posOffset>
                </wp:positionH>
                <wp:positionV relativeFrom="paragraph">
                  <wp:posOffset>253365</wp:posOffset>
                </wp:positionV>
                <wp:extent cx="2425700" cy="177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1773000"/>
                          <a:chOff x="0" y="0"/>
                          <a:chExt cx="2425680" cy="1773000"/>
                        </a:xfrm>
                      </wpg:grpSpPr>
                      <wpg:grpSp>
                        <wpg:cNvGrpSpPr/>
                        <wpg:grpSpPr>
                          <a:xfrm>
                            <a:off x="72360" y="361800"/>
                            <a:ext cx="191880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8800" cy="398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6320" y="398160"/>
                              <a:ext cx="326520" cy="65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6520" cy="3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0"/>
                                <a:ext cx="326520" cy="3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36360"/>
                                <a:ext cx="36720" cy="57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360" y="36360"/>
                                <a:ext cx="363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36360"/>
                                <a:ext cx="363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360" y="579240"/>
                                <a:ext cx="363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579240"/>
                                <a:ext cx="363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16360"/>
                            <a:ext cx="2063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400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4400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0" y="361440"/>
                            <a:ext cx="145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0" y="759600"/>
                            <a:ext cx="145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89080"/>
                            <a:ext cx="0" cy="115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0" y="1410840"/>
                            <a:ext cx="145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8392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483920"/>
                            <a:ext cx="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556280"/>
                            <a:ext cx="471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122120"/>
                            <a:ext cx="25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122120"/>
                            <a:ext cx="3672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7400" y="1085760"/>
                            <a:ext cx="36720" cy="3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1085760"/>
                            <a:ext cx="36360" cy="3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1221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339200"/>
                            <a:ext cx="0" cy="10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375560"/>
                            <a:ext cx="7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411560"/>
                            <a:ext cx="73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840" y="1265400"/>
                            <a:ext cx="1810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01268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555920"/>
                            <a:ext cx="181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976680"/>
                            <a:ext cx="181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47052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19.95pt;width:191pt;height:139.65pt" coordorigin="627,399" coordsize="3820,2793">
                <v:group id="shape_0" style="position:absolute;left:741;top:969;width:3022;height:1654">
                  <v:rect id="shape_0" stroked="t" o:allowincell="f" style="position:absolute;left:741;top:969;width:3021;height:62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995;top:1596;width:514;height:1027">
                    <v:rect id="shape_0" fillcolor="black" stroked="t" o:allowincell="f" style="position:absolute;left:1995;top:1596;width:513;height:57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1995;top:2565;width:513;height:57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2223;top:1653;width:57;height:9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79;top:1653;width:56;height:57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2166;top:1653;width:56;height:5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2279;top:2508;width:56;height:57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2166;top:2508;width:56;height:57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</v:group>
                <v:line id="shape_0" from="627,740" to="3876,7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1,626" to="741,8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62,626" to="3762,8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89,968" to="4217,96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989,1595" to="4217,15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104,854" to="4104,26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89,2621" to="4217,26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95,2736" to="1995,29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08,2736" to="2508,29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1,2850" to="2622,28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52,2166" to="2451,21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66,2166" to="2223,22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166,2109" to="2223,2166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2280,2109" to="2336,216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280,2166" to="2336,22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79,2508" to="2679,26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22,2565" to="2736,25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22,2622" to="2736,2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92;top:2392;width:284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1994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2849;width:28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1937;width:28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0;top:1140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8;top:399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oletta in calcestruzzo:</w:t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/>
      </w:pPr>
      <w:r>
        <w:rPr/>
        <w:t>calcestruzzo con  R</w:t>
      </w:r>
      <w:r>
        <w:rPr>
          <w:vertAlign w:val="subscript"/>
        </w:rPr>
        <w:t>ck</w:t>
      </w:r>
      <w:r>
        <w:rPr/>
        <w:t>=25 MPa</w:t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/>
      </w:pPr>
      <w:r>
        <w:rPr/>
        <w:t>H=100 cm</w:t>
        <w:tab/>
        <w:t>s=20 cm</w:t>
      </w:r>
    </w:p>
    <w:p>
      <w:pPr>
        <w:pStyle w:val="Normal"/>
        <w:spacing w:before="240" w:after="120"/>
        <w:ind w:left="5387" w:hanging="0"/>
        <w:rPr/>
      </w:pPr>
      <w:r>
        <w:rPr/>
        <w:t>profilato in acciaio:</w:t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/>
      </w:pPr>
      <w:r>
        <w:rPr/>
        <w:t>acciaio  Fe 360</w:t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/>
      </w:pPr>
      <w:r>
        <w:rPr/>
        <w:t>profilato  IPE 300</w:t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/>
      </w:pPr>
      <w:r>
        <w:rPr/>
        <w:t>h=300 mm</w:t>
        <w:tab/>
        <w:t>b=150 mm</w:t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/>
      </w:pPr>
      <w:r>
        <w:rPr/>
        <w:t>a=7.1 mm</w:t>
        <w:tab/>
        <w:t>e=10.7 mm</w:t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/>
      </w:pPr>
      <w:r>
        <w:rPr/>
        <w:t>area - A=53.8 c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/>
      </w:pPr>
      <w:r>
        <w:rPr/>
        <w:t>momento d’inerzia - I=8356 cm</w:t>
      </w:r>
      <w:r>
        <w:rPr>
          <w:vertAlign w:val="superscript"/>
        </w:rPr>
        <w:t>4</w:t>
      </w:r>
    </w:p>
    <w:p>
      <w:pPr>
        <w:pStyle w:val="Normal"/>
        <w:spacing w:before="960" w:after="0"/>
        <w:ind w:left="425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8240</wp:posOffset>
                </wp:positionH>
                <wp:positionV relativeFrom="paragraph">
                  <wp:posOffset>189865</wp:posOffset>
                </wp:positionV>
                <wp:extent cx="36830" cy="635"/>
                <wp:effectExtent l="5080" t="6985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1.2pt;margin-top:14.95pt;width:2.85pt;height:0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2)</w:t>
        <w:tab/>
        <w:t>Determina le reazioni del terreno e disegna il diagramma del taglio e del momento flettente nella trave rigida su suolo elastico rappresentata in figura.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  <w:tab w:val="left" w:pos="8222" w:leader="none"/>
        </w:tabs>
        <w:spacing w:before="1920" w:after="0"/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10160</wp:posOffset>
                </wp:positionV>
                <wp:extent cx="5574665" cy="1087120"/>
                <wp:effectExtent l="63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4600" cy="1087200"/>
                          <a:chOff x="0" y="0"/>
                          <a:chExt cx="5574600" cy="1087200"/>
                        </a:xfrm>
                      </wpg:grpSpPr>
                      <wpg:grpSp>
                        <wpg:cNvGrpSpPr/>
                        <wpg:grpSpPr>
                          <a:xfrm>
                            <a:off x="0" y="826200"/>
                            <a:ext cx="557460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187200"/>
                              <a:ext cx="5574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5560"/>
                              <a:ext cx="0" cy="145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11556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1520" y="11556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115560"/>
                              <a:ext cx="72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11556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160" y="0"/>
                              <a:ext cx="2178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3160" y="0"/>
                              <a:ext cx="21708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8000" y="6840"/>
                              <a:ext cx="2178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920" y="6840"/>
                              <a:ext cx="21708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360" y="434880"/>
                            <a:ext cx="5429880" cy="36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2988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1080"/>
                                <a:ext cx="1267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560" y="181080"/>
                                <a:ext cx="1267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760" y="181080"/>
                                <a:ext cx="1267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2320" y="181080"/>
                                <a:ext cx="1267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0" y="14472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66840" y="72360"/>
                                <a:ext cx="144720" cy="21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360"/>
                                  <a:ext cx="14472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11880"/>
                                    <a:ext cx="723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5440"/>
                                  <a:ext cx="14472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12240"/>
                                    <a:ext cx="723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0" cy="217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17600" y="72360"/>
                                <a:ext cx="144720" cy="21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360"/>
                                  <a:ext cx="14472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" y="11880"/>
                                    <a:ext cx="723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5440"/>
                                  <a:ext cx="14472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36720" cy="36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" y="12240"/>
                                    <a:ext cx="723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0" cy="217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96960" y="0"/>
                                <a:ext cx="1814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21600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1440" cy="360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6000" y="72000"/>
                                    <a:ext cx="145440" cy="36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36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36720" cy="36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60" y="11880"/>
                                      <a:ext cx="730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00" y="252720"/>
                                    <a:ext cx="145440" cy="36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36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36720" cy="36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60" y="12240"/>
                                      <a:ext cx="730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81440" y="35640"/>
                                    <a:ext cx="0" cy="29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36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6360" cy="36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2360"/>
                                      <a:ext cx="36360" cy="36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6360"/>
                                      <a:ext cx="36360" cy="36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8000"/>
                                      <a:ext cx="36360" cy="36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6000"/>
                                    <a:ext cx="3636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6360" cy="36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2360"/>
                                      <a:ext cx="36360" cy="36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6360"/>
                                      <a:ext cx="36360" cy="36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8000"/>
                                      <a:ext cx="36360" cy="36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5640" y="217800"/>
                              <a:ext cx="1153080" cy="9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112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60" y="0"/>
                                  <a:ext cx="6660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2160" y="0"/>
                                <a:ext cx="50148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6660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0"/>
                                  <a:ext cx="6660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85760" y="0"/>
                                <a:ext cx="673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5472" y="1250"/>
                                    </a:moveTo>
                                    <a:lnTo>
                                      <a:pt x="11321" y="0"/>
                                    </a:lnTo>
                                    <a:lnTo>
                                      <a:pt x="12642" y="0"/>
                                    </a:lnTo>
                                    <a:lnTo>
                                      <a:pt x="12642" y="3194"/>
                                    </a:lnTo>
                                    <a:lnTo>
                                      <a:pt x="4151" y="3194"/>
                                    </a:lnTo>
                                    <a:lnTo>
                                      <a:pt x="4151" y="4167"/>
                                    </a:lnTo>
                                    <a:lnTo>
                                      <a:pt x="0" y="4167"/>
                                    </a:lnTo>
                                    <a:lnTo>
                                      <a:pt x="0" y="7361"/>
                                    </a:lnTo>
                                    <a:lnTo>
                                      <a:pt x="2830" y="7361"/>
                                    </a:lnTo>
                                    <a:lnTo>
                                      <a:pt x="2830" y="8333"/>
                                    </a:lnTo>
                                    <a:lnTo>
                                      <a:pt x="9811" y="8333"/>
                                    </a:lnTo>
                                    <a:lnTo>
                                      <a:pt x="9811" y="9444"/>
                                    </a:lnTo>
                                    <a:lnTo>
                                      <a:pt x="19811" y="9444"/>
                                    </a:lnTo>
                                    <a:lnTo>
                                      <a:pt x="19811" y="13611"/>
                                    </a:lnTo>
                                    <a:lnTo>
                                      <a:pt x="1321" y="13611"/>
                                    </a:lnTo>
                                    <a:lnTo>
                                      <a:pt x="1321" y="16667"/>
                                    </a:lnTo>
                                    <a:lnTo>
                                      <a:pt x="12642" y="16667"/>
                                    </a:lnTo>
                                    <a:lnTo>
                                      <a:pt x="12642" y="1986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7200" y="217800"/>
                              <a:ext cx="1044720" cy="9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148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520" y="0"/>
                                  <a:ext cx="6660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6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2880" y="0"/>
                                <a:ext cx="50148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6660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198680" y="217800"/>
                              <a:ext cx="1153080" cy="9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148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6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2880" y="0"/>
                                <a:ext cx="50148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6660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85760" y="0"/>
                                <a:ext cx="673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5472" y="1250"/>
                                    </a:moveTo>
                                    <a:lnTo>
                                      <a:pt x="11321" y="0"/>
                                    </a:lnTo>
                                    <a:lnTo>
                                      <a:pt x="12642" y="0"/>
                                    </a:lnTo>
                                    <a:lnTo>
                                      <a:pt x="12642" y="3194"/>
                                    </a:lnTo>
                                    <a:lnTo>
                                      <a:pt x="4151" y="3194"/>
                                    </a:lnTo>
                                    <a:lnTo>
                                      <a:pt x="4151" y="4167"/>
                                    </a:lnTo>
                                    <a:lnTo>
                                      <a:pt x="0" y="4167"/>
                                    </a:lnTo>
                                    <a:lnTo>
                                      <a:pt x="0" y="7361"/>
                                    </a:lnTo>
                                    <a:lnTo>
                                      <a:pt x="2830" y="7361"/>
                                    </a:lnTo>
                                    <a:lnTo>
                                      <a:pt x="2830" y="8333"/>
                                    </a:lnTo>
                                    <a:lnTo>
                                      <a:pt x="9811" y="8333"/>
                                    </a:lnTo>
                                    <a:lnTo>
                                      <a:pt x="9811" y="9444"/>
                                    </a:lnTo>
                                    <a:lnTo>
                                      <a:pt x="19811" y="9444"/>
                                    </a:lnTo>
                                    <a:lnTo>
                                      <a:pt x="19811" y="13611"/>
                                    </a:lnTo>
                                    <a:lnTo>
                                      <a:pt x="1321" y="13611"/>
                                    </a:lnTo>
                                    <a:lnTo>
                                      <a:pt x="1321" y="16667"/>
                                    </a:lnTo>
                                    <a:lnTo>
                                      <a:pt x="12642" y="16667"/>
                                    </a:lnTo>
                                    <a:lnTo>
                                      <a:pt x="12642" y="1986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7120" y="217800"/>
                              <a:ext cx="1153080" cy="9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112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60" y="0"/>
                                  <a:ext cx="6660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2160" y="0"/>
                                <a:ext cx="50148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6660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6660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673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0"/>
                                  <a:ext cx="6660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472" y="1250"/>
                                      </a:moveTo>
                                      <a:lnTo>
                                        <a:pt x="11321" y="0"/>
                                      </a:lnTo>
                                      <a:lnTo>
                                        <a:pt x="12642" y="0"/>
                                      </a:lnTo>
                                      <a:lnTo>
                                        <a:pt x="12642" y="3194"/>
                                      </a:lnTo>
                                      <a:lnTo>
                                        <a:pt x="4151" y="3194"/>
                                      </a:lnTo>
                                      <a:lnTo>
                                        <a:pt x="4151" y="4167"/>
                                      </a:lnTo>
                                      <a:lnTo>
                                        <a:pt x="0" y="4167"/>
                                      </a:lnTo>
                                      <a:lnTo>
                                        <a:pt x="0" y="7361"/>
                                      </a:lnTo>
                                      <a:lnTo>
                                        <a:pt x="2830" y="7361"/>
                                      </a:lnTo>
                                      <a:lnTo>
                                        <a:pt x="2830" y="8333"/>
                                      </a:lnTo>
                                      <a:lnTo>
                                        <a:pt x="9811" y="8333"/>
                                      </a:lnTo>
                                      <a:lnTo>
                                        <a:pt x="9811" y="9444"/>
                                      </a:lnTo>
                                      <a:lnTo>
                                        <a:pt x="19811" y="9444"/>
                                      </a:lnTo>
                                      <a:lnTo>
                                        <a:pt x="19811" y="13611"/>
                                      </a:lnTo>
                                      <a:lnTo>
                                        <a:pt x="1321" y="13611"/>
                                      </a:lnTo>
                                      <a:lnTo>
                                        <a:pt x="1321" y="16667"/>
                                      </a:lnTo>
                                      <a:lnTo>
                                        <a:pt x="12642" y="16667"/>
                                      </a:lnTo>
                                      <a:lnTo>
                                        <a:pt x="12642" y="1986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85760" y="0"/>
                                <a:ext cx="673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5472" y="1250"/>
                                    </a:moveTo>
                                    <a:lnTo>
                                      <a:pt x="11321" y="0"/>
                                    </a:lnTo>
                                    <a:lnTo>
                                      <a:pt x="12642" y="0"/>
                                    </a:lnTo>
                                    <a:lnTo>
                                      <a:pt x="12642" y="3194"/>
                                    </a:lnTo>
                                    <a:lnTo>
                                      <a:pt x="4151" y="3194"/>
                                    </a:lnTo>
                                    <a:lnTo>
                                      <a:pt x="4151" y="4167"/>
                                    </a:lnTo>
                                    <a:lnTo>
                                      <a:pt x="0" y="4167"/>
                                    </a:lnTo>
                                    <a:lnTo>
                                      <a:pt x="0" y="7361"/>
                                    </a:lnTo>
                                    <a:lnTo>
                                      <a:pt x="2830" y="7361"/>
                                    </a:lnTo>
                                    <a:lnTo>
                                      <a:pt x="2830" y="8333"/>
                                    </a:lnTo>
                                    <a:lnTo>
                                      <a:pt x="9811" y="8333"/>
                                    </a:lnTo>
                                    <a:lnTo>
                                      <a:pt x="9811" y="9444"/>
                                    </a:lnTo>
                                    <a:lnTo>
                                      <a:pt x="19811" y="9444"/>
                                    </a:lnTo>
                                    <a:lnTo>
                                      <a:pt x="19811" y="13611"/>
                                    </a:lnTo>
                                    <a:lnTo>
                                      <a:pt x="1321" y="13611"/>
                                    </a:lnTo>
                                    <a:lnTo>
                                      <a:pt x="1321" y="16667"/>
                                    </a:lnTo>
                                    <a:lnTo>
                                      <a:pt x="12642" y="16667"/>
                                    </a:lnTo>
                                    <a:lnTo>
                                      <a:pt x="12642" y="1986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23120" y="0"/>
                            <a:ext cx="1267560" cy="399960"/>
                          </a:xfrm>
                        </wpg:grpSpPr>
                        <wps:wsp>
                          <wps:cNvSpPr/>
                          <wps:spPr>
                            <a:xfrm>
                              <a:off x="0" y="218520"/>
                              <a:ext cx="1267560" cy="181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0" y="254520"/>
                              <a:ext cx="7308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7236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5080" y="254520"/>
                              <a:ext cx="7308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0"/>
                                <a:ext cx="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7236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9240" y="254520"/>
                              <a:ext cx="7308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7236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2680" y="254520"/>
                              <a:ext cx="7308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7236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6120" y="254520"/>
                              <a:ext cx="7308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7236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2880" y="0"/>
                              <a:ext cx="1447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0.8pt;width:438.9pt;height:85.55pt" coordorigin="570,16" coordsize="8778,1711">
                <v:group id="shape_0" style="position:absolute;left:570;top:1317;width:8778;height:410">
                  <v:line id="shape_0" from="570,1612" to="9348,16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4,1499" to="684,17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92,1499" to="2792,17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34,1499" to="9234,17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25,1499" to="7125,17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02,1499" to="4902,17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594;top:1317;width:342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9;top:1317;width:341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4;top:1328;width:342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1;top:1328;width:341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4;top:701;width:8550;height:568">
                  <v:group id="shape_0" style="position:absolute;left:684;top:701;width:8550;height:568">
                    <v:line id="shape_0" from="684,986" to="2679,98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907,986" to="4902,98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016,986" to="7011,98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239,986" to="9234,98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902;top:929;width:114;height:114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group id="shape_0" style="position:absolute;left:2679;top:815;width:228;height:343">
                      <v:group id="shape_0" style="position:absolute;left:2679;top:872;width:228;height:58">
                        <v:oval id="shape_0" stroked="t" o:allowincell="f" style="position:absolute;left:2679;top:872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2849;top:872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2736,891" to="2849,89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79;top:1044;width:228;height:58">
                        <v:oval id="shape_0" stroked="t" o:allowincell="f" style="position:absolute;left:2679;top:1044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2849;top:1044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2736,1063" to="2849,10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679,815" to="2679,115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07,815" to="2907,115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11;top:815;width:229;height:343">
                      <v:group id="shape_0" style="position:absolute;left:7011;top:872;width:229;height:58">
                        <v:oval id="shape_0" stroked="t" o:allowincell="f" style="position:absolute;left:7011;top:872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7181;top:872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7067,891" to="7180,89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11;top:1044;width:229;height:58">
                        <v:oval id="shape_0" stroked="t" o:allowincell="f" style="position:absolute;left:7011;top:1044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7181;top:1044;width:57;height:57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line id="shape_0" from="7067,1063" to="7180,10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7011,815" to="7011,115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39,815" to="7239,115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16;top:701;width:286;height:568">
                      <v:line id="shape_0" from="4673,701" to="4673,92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73,1041" to="4673,126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4616;top:701;width:286;height:567">
                        <v:group id="shape_0" style="position:absolute;left:4673;top:814;width:230;height:58">
                          <v:oval id="shape_0" stroked="t" o:allowincell="f" style="position:absolute;left:4673;top:814;width:57;height:57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oval id="shape_0" stroked="t" o:allowincell="f" style="position:absolute;left:4844;top:814;width:57;height:57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line id="shape_0" from="4730,833" to="4844,833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673;top:1099;width:230;height:58">
                          <v:oval id="shape_0" stroked="t" o:allowincell="f" style="position:absolute;left:4673;top:1099;width:57;height:57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oval id="shape_0" stroked="t" o:allowincell="f" style="position:absolute;left:4844;top:1099;width:57;height:57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line id="shape_0" from="4730,1118" to="4844,111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902,757" to="4902,121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4616;top:701;width:56;height:227">
                          <v:line id="shape_0" from="4616,701" to="4672,758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16,815" to="4672,87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16,758" to="4672,815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16,871" to="4672,928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616;top:1041;width:56;height:227">
                          <v:line id="shape_0" from="4616,1041" to="4672,1098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16,1155" to="4672,121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16,1098" to="4672,1155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16,1211" to="4672,1268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style="position:absolute;left:740;top:1044;width:1815;height:144">
                    <v:group id="shape_0" style="position:absolute;left:740;top:1044;width:788;height:144"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740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910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1082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1253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1424;top:1044;width:104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1594;top:1044;width:790;height:144"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1594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1765;top:1044;width:104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1935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2107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2278;top:1044;width:104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2450;top:1044;width:105;height:143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2963;top:1044;width:1645;height:144">
                    <v:group id="shape_0" style="position:absolute;left:2963;top:1044;width:789;height:144"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2963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3134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3305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3477;top:1044;width:104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3646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3818;top:1044;width:790;height:144"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3818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3989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4160;top:1044;width:104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4331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4502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  <v:group id="shape_0" style="position:absolute;left:7296;top:1044;width:1815;height:144">
                    <v:group id="shape_0" style="position:absolute;left:7296;top:1044;width:789;height:144"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7296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7467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7638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7809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7980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8151;top:1044;width:790;height:144"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8151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8322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8493;top:1044;width:104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8664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8835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9006;top:1044;width:105;height:143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5073;top:1044;width:1816;height:144">
                    <v:group id="shape_0" style="position:absolute;left:5073;top:1044;width:788;height:144"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5073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5244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5415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5586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5757;top:1044;width:104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5927;top:1044;width:790;height:144"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5927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6098;top:1044;width:104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6269;top:1044;width:104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6440;top:1044;width:105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6612;top:1044;width:104;height:14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shape id="shape_0" coordsize="20000,20000" path="m15472,1250l11321,0l12642,0l12642,3194l4151,3194l4151,4167l0,4167l0,7361l2830,7361l2830,8333l9811,8333l9811,9444l19811,9444l19811,13611l1321,13611l1321,16667l12642,16667l12642,19861e" stroked="t" o:allowincell="f" style="position:absolute;left:6783;top:1044;width:105;height:143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</v:group>
                <v:group id="shape_0" style="position:absolute;left:5016;top:16;width:1996;height:630">
                  <v:rect id="shape_0" stroked="t" o:allowincell="f" style="position:absolute;left:5016;top:360;width:1995;height:28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5129;top:417;width:114;height:171">
                    <v:line id="shape_0" from="5186,417" to="5186,5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29,531" to="5186,5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86,531" to="5243,58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28;top:417;width:115;height:171">
                    <v:line id="shape_0" from="5585,417" to="5585,5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28,531" to="5585,5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85,531" to="5642,58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28;top:417;width:114;height:171">
                    <v:line id="shape_0" from="5985,417" to="5985,5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28,531" to="5985,5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85,531" to="6042,58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27;top:417;width:114;height:171">
                    <v:line id="shape_0" from="6384,417" to="6384,5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27,531" to="6384,5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84,531" to="6441,58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26;top:417;width:114;height:171">
                    <v:line id="shape_0" from="6783,417" to="6783,5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26,531" to="6783,5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83,531" to="6840,58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871;top:16;width:227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larghezza trave</w:t>
        <w:tab/>
        <w:t>b=2.00 m</w:t>
        <w:tab/>
        <w:t>lunghezza tratti</w:t>
        <w:tab/>
        <w:t>l =6.00 m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  <w:tab w:val="left" w:pos="8222" w:leader="none"/>
        </w:tabs>
        <w:ind w:left="426" w:hanging="0"/>
        <w:rPr/>
      </w:pPr>
      <w:r>
        <w:rPr/>
        <w:t>carico</w:t>
        <w:tab/>
        <w:t>q=70 kN m</w:t>
      </w:r>
      <w:r>
        <w:rPr>
          <w:vertAlign w:val="superscript"/>
        </w:rPr>
        <w:t>-1</w:t>
        <w:tab/>
      </w:r>
      <w:r>
        <w:rPr/>
        <w:t>costante di sottofondo</w:t>
        <w:tab/>
        <w:t>c=20 N cm</w:t>
      </w:r>
      <w:r>
        <w:rPr>
          <w:vertAlign w:val="superscript"/>
        </w:rPr>
        <w:t>-3</w:t>
      </w:r>
    </w:p>
    <w:p>
      <w:pPr>
        <w:pStyle w:val="Normal"/>
        <w:tabs>
          <w:tab w:val="clear" w:pos="708"/>
          <w:tab w:val="right" w:pos="9639" w:leader="none"/>
        </w:tabs>
        <w:spacing w:before="960" w:after="0"/>
        <w:ind w:left="425" w:hanging="0"/>
        <w:rPr>
          <w:i/>
          <w:i/>
        </w:rPr>
      </w:pPr>
      <w:r>
        <w:rPr>
          <w:i/>
        </w:rPr>
        <w:tab/>
        <w:t>continua nel retro</w:t>
      </w:r>
      <w:r>
        <w:br w:type="page"/>
      </w:r>
    </w:p>
    <w:p>
      <w:pPr>
        <w:pStyle w:val="Normal"/>
        <w:spacing w:before="0" w:after="5160"/>
        <w:ind w:left="425" w:hanging="425"/>
        <w:rPr/>
      </w:pPr>
      <w:r>
        <w:rPr/>
        <w:t>3)</w:t>
        <w:tab/>
        <w:t>Devi progettare una pensilina che deve essere realizzata con un solaio in c.a. (con travetti posti ad interasse di 50 cm e laterizi) che scarica su travi e pilastri posti ad interasse di 6.00 m. La struttura portante, che si ripete con l’interasse indicato, è rappresentata nella figura sottostante. Essa è costituita da un pilastro e due travi inclinate che escono simmetricamente a sbalzo; si è inoltre previsto un tirante in acciaio per ridurre le sollecitazioni nelle travi.</w:t>
      </w:r>
    </w:p>
    <w:p>
      <w:pPr>
        <w:pStyle w:val="Normal"/>
        <w:ind w:left="709" w:hanging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2485</wp:posOffset>
                </wp:positionH>
                <wp:positionV relativeFrom="paragraph">
                  <wp:posOffset>-2987040</wp:posOffset>
                </wp:positionV>
                <wp:extent cx="4307205" cy="2753360"/>
                <wp:effectExtent l="254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040" cy="2753280"/>
                          <a:chOff x="0" y="0"/>
                          <a:chExt cx="4307040" cy="2753280"/>
                        </a:xfrm>
                      </wpg:grpSpPr>
                      <wpg:grpSp>
                        <wpg:cNvGrpSpPr/>
                        <wpg:grpSpPr>
                          <a:xfrm>
                            <a:off x="0" y="290880"/>
                            <a:ext cx="3258360" cy="2281680"/>
                          </a:xfrm>
                        </wpg:grpSpPr>
                        <wps:wsp>
                          <wps:cNvSpPr/>
                          <wps:spPr>
                            <a:xfrm>
                              <a:off x="0" y="181440"/>
                              <a:ext cx="1629360" cy="32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0"/>
                              <a:ext cx="720" cy="220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119520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8640" y="181440"/>
                              <a:ext cx="1629360" cy="32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0"/>
                              <a:ext cx="119520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920" y="2208600"/>
                              <a:ext cx="39888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080" y="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0"/>
                                <a:ext cx="73080" cy="7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65000" y="1702440"/>
                            <a:ext cx="1050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lastro in c.a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652320"/>
                            <a:ext cx="1050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 in c.a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0"/>
                            <a:ext cx="7246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iran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 acciai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0280" y="2498040"/>
                            <a:ext cx="184644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9440"/>
                              <a:ext cx="184644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440"/>
                                <a:ext cx="1846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360"/>
                                <a:ext cx="720" cy="145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0"/>
                                <a:ext cx="720" cy="145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14520" y="0"/>
                              <a:ext cx="579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8.00 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83440" y="399240"/>
                            <a:ext cx="723960" cy="217224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0"/>
                              <a:ext cx="720" cy="2172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20"/>
                              <a:ext cx="2178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880"/>
                              <a:ext cx="2178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0240"/>
                              <a:ext cx="2178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0" y="145080"/>
                              <a:ext cx="579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2.00 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1339560"/>
                              <a:ext cx="5796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8.00 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-235.2pt;width:339.15pt;height:216.75pt" coordorigin="1311,-4704" coordsize="6783,4335">
                <v:group id="shape_0" style="position:absolute;left:1311;top:-4246;width:5130;height:3593">
                  <v:line id="shape_0" from="1311,-3960" to="3876,-344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876,-4246" to="3876,-76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995,-4246" to="3876,-384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876,-3960" to="6441,-344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876,-4246" to="5757,-38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591;top:-768;width:627;height:114">
                    <v:line id="shape_0" from="3591,-768" to="4161,-7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648,-768" to="3762,-6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2,-768" to="3876,-6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6,-768" to="3990,-6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89,-768" to="4103,-6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4,-768" to="4218,-6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933;top:-2023;width:16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lastro in c.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-3677;width:16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 in c.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-4704;width:114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iran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 accia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05;top:-770;width:2907;height:401">
                  <v:group id="shape_0" style="position:absolute;left:3705;top:-598;width:2907;height:229">
                    <v:line id="shape_0" from="3705,-482" to="6612,-48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41,-597" to="6441,-36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76,-598" to="3876,-37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73;top:-770;width:91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8.00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54;top:-4075;width:1140;height:3420">
                  <v:line id="shape_0" from="7125,-4075" to="7125,-6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54,-3961" to="7296,-39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54,-3447" to="7296,-34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54,-768" to="7296,-7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7181;top:-3847;width:91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2.00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-1966;width:912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8.00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3305</wp:posOffset>
                </wp:positionH>
                <wp:positionV relativeFrom="paragraph">
                  <wp:posOffset>-2143125</wp:posOffset>
                </wp:positionV>
                <wp:extent cx="615950" cy="254635"/>
                <wp:effectExtent l="635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254520"/>
                          <a:chOff x="0" y="0"/>
                          <a:chExt cx="615960" cy="25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59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73080"/>
                              <a:ext cx="6159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5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0"/>
                              <a:ext cx="0" cy="145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360" y="73080"/>
                            <a:ext cx="145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5pt;margin-top:-168.75pt;width:48.45pt;height:20.05pt" coordorigin="5643,-3375" coordsize="969,401">
                <v:group id="shape_0" style="position:absolute;left:5643;top:-3375;width:969;height:228">
                  <v:line id="shape_0" from="5643,-3260" to="6612,-32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57,-3375" to="5757,-31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41,-3375" to="6441,-31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84;top:-3260;width:22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)</w:t>
        <w:tab/>
        <w:t>dimensiona il solaio, tenendo presente che esso ha solo funzioni di copertura e porta, oltre al peso proprio ed a carichi fissi quali intonaco, massetto e impermeabilizzazione, un carico variabile pari a 1.0 kN m</w:t>
      </w:r>
      <w:r>
        <w:rPr>
          <w:vertAlign w:val="superscript"/>
        </w:rPr>
        <w:t>-2</w:t>
      </w:r>
      <w:r>
        <w:rPr/>
        <w:t>; valuta quindi il carico massimo da esso trasmesso alla trave;</w:t>
      </w:r>
    </w:p>
    <w:p>
      <w:pPr>
        <w:pStyle w:val="Normal"/>
        <w:ind w:left="709" w:hanging="283"/>
        <w:rPr/>
      </w:pPr>
      <w:r>
        <w:rPr/>
        <w:t>b)</w:t>
        <w:tab/>
        <w:t>considera la condizione di carico costituita dai soli carichi verticali, col sovraccarico presente ovunque; in che modo puoi semplificare al massimo lo schema della struttura, tenendo conto della simmetria e del fatto che il tirante in acciaio ha un momento d’inerzia trascurabile?</w:t>
      </w:r>
    </w:p>
    <w:p>
      <w:pPr>
        <w:pStyle w:val="Normal"/>
        <w:ind w:left="709" w:hanging="283"/>
        <w:rPr/>
      </w:pPr>
      <w:r>
        <w:rPr/>
        <w:t>c)</w:t>
        <w:tab/>
        <w:t xml:space="preserve">uno dei dati da definire è la posizione in cui collegare il tirante alla trave (distanza </w:t>
      </w:r>
      <w:r>
        <w:rPr>
          <w:i/>
        </w:rPr>
        <w:t>d</w:t>
      </w:r>
      <w:r>
        <w:rPr/>
        <w:t xml:space="preserve"> dal</w:t>
        <w:softHyphen/>
        <w:t xml:space="preserve">l’estremo); in che modo influisce sul momento flettente nella trave? sapresti valutare il valore ottimale di </w:t>
      </w:r>
      <w:r>
        <w:rPr>
          <w:i/>
        </w:rPr>
        <w:t>d</w:t>
      </w:r>
      <w:r>
        <w:rPr/>
        <w:t xml:space="preserve"> nel caso che il tirante sia molto rigido estensionalmente? come varia il diagramma dei momenti nella trave al crescere della deformabilità estensionale del tirante?</w:t>
      </w:r>
    </w:p>
    <w:p>
      <w:pPr>
        <w:pStyle w:val="Normal"/>
        <w:ind w:left="709" w:hanging="283"/>
        <w:rPr/>
      </w:pPr>
      <w:r>
        <w:rPr/>
        <w:t>d)</w:t>
        <w:tab/>
        <w:t xml:space="preserve">in base alle precedenti considerazioni, fissa un valore di </w:t>
      </w:r>
      <w:r>
        <w:rPr>
          <w:i/>
        </w:rPr>
        <w:t>d</w:t>
      </w:r>
      <w:r>
        <w:rPr/>
        <w:t xml:space="preserve"> e dimensiona la sezione della trave;</w:t>
      </w:r>
    </w:p>
    <w:p>
      <w:pPr>
        <w:pStyle w:val="Normal"/>
        <w:ind w:left="709" w:hanging="283"/>
        <w:rPr/>
      </w:pPr>
      <w:r>
        <w:rPr/>
        <w:t>e)</w:t>
        <w:tab/>
        <w:t>imposta sinteticamente la risoluzione dello schema, possibilmente seguendo i criteri dell’ana</w:t>
        <w:softHyphen/>
        <w:t>lisi matriciale; il tirante deve necessariamente essere considerato deformabile estensio</w:t>
        <w:softHyphen/>
        <w:t>nalmente, mentre per quanto riguarda la trave sei libero di considerla inestensibile o no.</w:t>
      </w:r>
    </w:p>
    <w:p>
      <w:pPr>
        <w:pStyle w:val="Normal"/>
        <w:ind w:left="426" w:hanging="426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9:02:00Z</dcterms:created>
  <dc:creator>Aurelio Ghersi</dc:creator>
  <dc:description/>
  <dc:language>en-US</dc:language>
  <cp:lastModifiedBy>Aurelio Ghersi</cp:lastModifiedBy>
  <dcterms:modified xsi:type="dcterms:W3CDTF">2003-02-04T19:02:00Z</dcterms:modified>
  <cp:revision>2</cp:revision>
  <dc:subject/>
  <dc:title>Compito scritto del 21/03/96</dc:title>
</cp:coreProperties>
</file>