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>Un pilastro in cemento armato ha una sezione rettangolare cava, mostrata in figura. Esso deve es</w:t>
        <w:softHyphen/>
        <w:t xml:space="preserve">sere realizzato con calcestruzzo di classe </w:t>
      </w:r>
      <w:r>
        <w:rPr>
          <w:i/>
        </w:rPr>
        <w:t>R</w:t>
      </w:r>
      <w:r>
        <w:rPr>
          <w:vertAlign w:val="subscript"/>
        </w:rPr>
        <w:t>ck</w:t>
      </w:r>
      <w:r>
        <w:rPr/>
        <w:t>=30 MPa ed acciaio FeB44k e deve essere verificato in base alla normativa alle tensioni ammissibili (D.M. 14/2/9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 xml:space="preserve">considera agente esclusivamente uno sforzo normale </w:t>
      </w:r>
      <w:r>
        <w:rPr>
          <w:i/>
        </w:rPr>
        <w:t>N</w:t>
      </w:r>
      <w:r>
        <w:rPr>
          <w:i/>
          <w:vertAlign w:val="subscript"/>
        </w:rPr>
        <w:t> </w:t>
      </w:r>
      <w:r>
        <w:rPr/>
        <w:t>=</w:t>
      </w:r>
      <w:r>
        <w:rPr>
          <w:i/>
          <w:vertAlign w:val="subscript"/>
        </w:rPr>
        <w:t> </w:t>
      </w:r>
      <w:r>
        <w:rPr/>
        <w:t>1800 kN: indica qual è l’area di ferro longitudinale minima da disporre, quali barre di armatura metteresti, quante staffe; fai uno schizzo per mostrare la disposizione delle armature longitudinali e delle staffe nella se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 xml:space="preserve">considera agente nella sezione, oltre allo sforzo normale innanzi indicato, anche un momento flettente </w:t>
      </w:r>
      <w:r>
        <w:rPr>
          <w:i/>
        </w:rPr>
        <w:t>M</w:t>
      </w:r>
      <w:r>
        <w:rPr>
          <w:i/>
          <w:vertAlign w:val="subscript"/>
        </w:rPr>
        <w:t> </w:t>
      </w:r>
      <w:r>
        <w:rPr/>
        <w:t>=</w:t>
      </w:r>
      <w:r>
        <w:rPr>
          <w:i/>
          <w:vertAlign w:val="subscript"/>
        </w:rPr>
        <w:t> </w:t>
      </w:r>
      <w:r>
        <w:rPr/>
        <w:t>600 kNm: verifica l’ammissibilità delle tensioni mantenendo invariate le armature definite al punto precedente (</w:t>
      </w:r>
      <w:r>
        <w:rPr>
          <w:i/>
        </w:rPr>
        <w:t>se lo ritieni utile puoi fare qualche semplificazione, purché ade</w:t>
        <w:softHyphen/>
        <w:t>guatamente motivata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molto probabilmente la verifica del punto precedente non darà un esito positivo; spiega come (e perché) modificheresti le armature longitudinali per rendere ammissibili le tensioni, indican</w:t>
        <w:softHyphen/>
        <w:t>do con uno schizzo le armature che useresti per un nuovo tentativo di verif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103" w:leader="none"/>
        </w:tabs>
        <w:spacing w:before="60" w:after="240"/>
        <w:ind w:left="568" w:hanging="284"/>
        <w:rPr/>
      </w:pPr>
      <w:r>
        <w:rPr/>
        <w:t xml:space="preserve">considera sempre agente nella sezione lo sforzo normale </w:t>
      </w:r>
      <w:r>
        <w:rPr>
          <w:i/>
        </w:rPr>
        <w:t>N</w:t>
      </w:r>
      <w:r>
        <w:rPr>
          <w:vertAlign w:val="subscript"/>
        </w:rPr>
        <w:t> </w:t>
      </w:r>
      <w:r>
        <w:rPr/>
        <w:t>; mantenendo le armature definite al punto a, calcola il momento di decompressione della sezione.</w:t>
      </w:r>
    </w:p>
    <w:p>
      <w:pPr>
        <w:pStyle w:val="Normal"/>
        <w:tabs>
          <w:tab w:val="clear" w:pos="708"/>
          <w:tab w:val="center" w:pos="4820" w:leader="none"/>
        </w:tabs>
        <w:spacing w:before="0" w:after="480"/>
        <w:rPr/>
      </w:pPr>
      <w:r>
        <w:rPr/>
        <w:tab/>
      </w:r>
      <w:r>
        <w:rPr/>
        <w:object w:dxaOrig="2352" w:dyaOrig="2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6pt;height:132.95pt" filled="f" o:ole="">
            <v:imagedata r:id="rId3" o:title=""/>
          </v:shape>
          <o:OLEObject Type="Embed" ProgID="" ShapeID="ole_rId2" DrawAspect="Content" ObjectID="_939193380" r:id="rId2"/>
        </w:object>
      </w:r>
    </w:p>
    <w:p>
      <w:pPr>
        <w:pStyle w:val="Normal"/>
        <w:spacing w:before="0" w:after="3600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1271270</wp:posOffset>
                </wp:positionV>
                <wp:extent cx="471170" cy="471170"/>
                <wp:effectExtent l="2540" t="254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00.1pt" to="202.35pt,137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3205</wp:posOffset>
                </wp:positionH>
                <wp:positionV relativeFrom="paragraph">
                  <wp:posOffset>1314450</wp:posOffset>
                </wp:positionV>
                <wp:extent cx="1606550" cy="1394460"/>
                <wp:effectExtent l="444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1394640"/>
                          <a:chOff x="0" y="0"/>
                          <a:chExt cx="1606680" cy="1394640"/>
                        </a:xfrm>
                      </wpg:grpSpPr>
                      <wpg:grpSp>
                        <wpg:cNvGrpSpPr/>
                        <wpg:grpSpPr>
                          <a:xfrm>
                            <a:off x="720" y="18360"/>
                            <a:ext cx="507240" cy="90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3440"/>
                              <a:ext cx="217800" cy="43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0"/>
                                <a:ext cx="72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1548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956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9080"/>
                                <a:ext cx="1548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54720"/>
                                <a:ext cx="720" cy="32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080" y="0"/>
                              <a:ext cx="720" cy="90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8720" y="253440"/>
                              <a:ext cx="218520" cy="43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2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4160"/>
                                <a:ext cx="217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720" y="36000"/>
                                <a:ext cx="1548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800" y="3956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720" y="378360"/>
                                <a:ext cx="1548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54720"/>
                                <a:ext cx="720" cy="32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9440" y="0"/>
                              <a:ext cx="720" cy="90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2280" y="0"/>
                            <a:ext cx="914400" cy="23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ilat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905040"/>
                            <a:ext cx="914400" cy="27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tt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2840"/>
                            <a:ext cx="724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zion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15pt;margin-top:103.5pt;width:126.5pt;height:109.8pt" coordorigin="6383,2070" coordsize="2530,2196">
                <v:group id="shape_0" style="position:absolute;left:6384;top:2099;width:798;height:1425">
                  <v:group id="shape_0" style="position:absolute;left:6384;top:2498;width:342;height:684">
                    <v:line id="shape_0" from="6726,2498" to="6726,3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2498" to="6726,2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3182" to="6726,3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2498" to="6384,2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2555" to="6627,2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3121" to="6384,31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3095" to="6627,3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2,2584" to="6642,3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726,2099" to="6726,3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39;top:2498;width:343;height:684">
                    <v:line id="shape_0" from="6840,2498" to="6840,3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9,2498" to="7181,24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9,3182" to="7181,31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2,2498" to="7182,2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9,2555" to="7182,25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2,3121" to="7182,31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9,3094" to="7182,31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4,2584" to="6924,3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840,2099" to="6840,3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7473;top:2070;width:1439;height:370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ila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3;top:3495;width:1439;height:427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t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3;top:3980;width:114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145</wp:posOffset>
                </wp:positionH>
                <wp:positionV relativeFrom="paragraph">
                  <wp:posOffset>1242060</wp:posOffset>
                </wp:positionV>
                <wp:extent cx="2945130" cy="1557020"/>
                <wp:effectExtent l="0" t="0" r="635" b="1517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557000"/>
                          <a:chOff x="0" y="0"/>
                          <a:chExt cx="2945160" cy="1557000"/>
                        </a:xfrm>
                      </wpg:grpSpPr>
                      <wpg:grpSp>
                        <wpg:cNvGrpSpPr/>
                        <wpg:grpSpPr>
                          <a:xfrm>
                            <a:off x="36360" y="108720"/>
                            <a:ext cx="220860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868680" y="0"/>
                              <a:ext cx="953640" cy="83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0160" y="42480"/>
                                <a:ext cx="93348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3348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228600"/>
                              <a:ext cx="953640" cy="83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0160" y="42480"/>
                                <a:ext cx="93348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3348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68680" y="796320"/>
                              <a:ext cx="25416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89440"/>
                              <a:ext cx="72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28944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920" y="687600"/>
                              <a:ext cx="18144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868680"/>
                              <a:ext cx="7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20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144000"/>
                              <a:ext cx="1050120" cy="86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760" y="741600"/>
                            <a:ext cx="914400" cy="23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ilat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" cy="27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piatt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1375560"/>
                            <a:ext cx="1231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ta latera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97.8pt;width:231.9pt;height:122.6pt" coordorigin="627,1956" coordsize="4638,2452">
                <v:group id="shape_0" style="position:absolute;left:684;top:2127;width:3477;height:1938">
                  <v:group id="shape_0" style="position:absolute;left:2052;top:2127;width:1501;height:1310">
                    <v:line id="shape_0" from="2084,2194" to="3553,34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2,2127" to="3521,3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12;top:2487;width:1501;height:1310">
                    <v:line id="shape_0" from="2444,2554" to="3913,37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2,2487" to="3881,3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52,3381" to="2451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2583" to="2508,2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2583" to="2736,2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8,3210" to="3363,3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3,3495" to="3363,4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4065" to="4161,4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2354" to="3705,3722" stroked="t" o:allowincell="f" style="position:absolute;flip:y">
                    <v:stroke color="black" weight="9360" dashstyle="shortdashdo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825;top:3124;width:1439;height:370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ila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7;top:1956;width:791;height:427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piat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4122;width:193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ta late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)</w:t>
        <w:tab/>
        <w:t>Una diagonale tesa di una travatura reticolare è costituita da due profilati ad U accoppiati. Ognuno di essi ha sezione di dimensioni 50</w:t>
      </w:r>
      <w:r>
        <w:rPr>
          <w:rFonts w:eastAsia="Symbol" w:cs="Symbol" w:ascii="Symbol" w:hAnsi="Symbol"/>
        </w:rPr>
        <w:t></w:t>
      </w:r>
      <w:r>
        <w:rPr/>
        <w:t>25 mm, spessore 6 mm, area di 529 mm</w:t>
      </w:r>
      <w:r>
        <w:rPr>
          <w:vertAlign w:val="superscript"/>
        </w:rPr>
        <w:t>2</w:t>
      </w:r>
      <w:r>
        <w:rPr/>
        <w:t xml:space="preserve"> ed è costituito da ac</w:t>
        <w:softHyphen/>
        <w:t xml:space="preserve">ciaio Fe360. L’asta è collegata al corrente della travatura mediante un piatto di spessore 10 mm. Facendo riferimento alle norme italiane allo stato limite ultimo, definisci tipo, numero e posizione dei bulloni necessari per trasmettere lo sforzo normale dell’asta </w:t>
      </w:r>
      <w:r>
        <w:rPr>
          <w:i/>
        </w:rPr>
        <w:t>N</w:t>
      </w:r>
      <w:r>
        <w:rPr>
          <w:vertAlign w:val="subscript"/>
        </w:rPr>
        <w:t>d </w:t>
      </w:r>
      <w:r>
        <w:rPr/>
        <w:t>=</w:t>
      </w:r>
      <w:r>
        <w:rPr>
          <w:vertAlign w:val="subscript"/>
        </w:rPr>
        <w:t> </w:t>
      </w:r>
      <w:r>
        <w:rPr/>
        <w:t>180 kN.</w:t>
      </w:r>
    </w:p>
    <w:p>
      <w:pPr>
        <w:pStyle w:val="Normal"/>
        <w:tabs>
          <w:tab w:val="clear" w:pos="708"/>
          <w:tab w:val="right" w:pos="9639" w:leader="none"/>
        </w:tabs>
        <w:spacing w:before="0" w:after="240"/>
        <w:ind w:left="284" w:hanging="0"/>
        <w:jc w:val="left"/>
        <w:rPr/>
      </w:pPr>
      <w:r>
        <w:rPr/>
        <w:tab/>
      </w:r>
      <w:r>
        <w:rPr>
          <w:i/>
        </w:rPr>
        <w:t>segue nel retro</w:t>
      </w:r>
    </w:p>
    <w:p>
      <w:pPr>
        <w:pStyle w:val="Normal"/>
        <w:ind w:left="284" w:hanging="284"/>
        <w:rPr/>
      </w:pPr>
      <w:r>
        <w:rPr/>
        <w:t>3)</w:t>
        <w:tab/>
        <w:t xml:space="preserve">L’asta mostrata in figura, costituita da materiale di modulo elastico </w:t>
      </w:r>
      <w:r>
        <w:rPr>
          <w:i/>
        </w:rPr>
        <w:t>E</w:t>
      </w:r>
      <w:r>
        <w:rPr/>
        <w:t xml:space="preserve">, ha sezione di area </w:t>
      </w:r>
      <w:r>
        <w:rPr>
          <w:i/>
        </w:rPr>
        <w:t>A</w:t>
      </w:r>
      <w:r>
        <w:rPr/>
        <w:t xml:space="preserve"> e momento d’inerzia </w:t>
      </w:r>
      <w:r>
        <w:rPr>
          <w:i/>
        </w:rPr>
        <w:t>I</w:t>
      </w:r>
      <w:r>
        <w:rPr/>
        <w:t xml:space="preserve">. Internamente ad essa è presente un doppiopendolo ed il suo punto centrale è collegato al suolo con un a molla di rigidezza </w:t>
      </w:r>
      <w:r>
        <w:rPr>
          <w:i/>
        </w:rPr>
        <w:t>k</w:t>
      </w:r>
      <w:r>
        <w:rPr/>
        <w:t>. Determina</w:t>
      </w:r>
    </w:p>
    <w:p>
      <w:pPr>
        <w:pStyle w:val="Normal"/>
        <w:spacing w:before="60" w:after="0"/>
        <w:ind w:left="568" w:hanging="284"/>
        <w:rPr/>
      </w:pPr>
      <w:r>
        <w:rPr/>
        <w:t>a)</w:t>
        <w:tab/>
        <w:t>la matrice di rigidezza nel sistema di riferimento locale;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60" w:after="3600"/>
        <w:ind w:left="568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5410</wp:posOffset>
                </wp:positionH>
                <wp:positionV relativeFrom="paragraph">
                  <wp:posOffset>510540</wp:posOffset>
                </wp:positionV>
                <wp:extent cx="3728720" cy="106235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880" cy="1062360"/>
                          <a:chOff x="0" y="0"/>
                          <a:chExt cx="3728880" cy="1062360"/>
                        </a:xfrm>
                      </wpg:grpSpPr>
                      <wpg:grpSp>
                        <wpg:cNvGrpSpPr/>
                        <wpg:grpSpPr>
                          <a:xfrm>
                            <a:off x="1881360" y="0"/>
                            <a:ext cx="271080" cy="40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36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72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1680"/>
                                <a:ext cx="3636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60" y="301680"/>
                                <a:ext cx="3636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9640" y="70560"/>
                              <a:ext cx="1814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7080"/>
                            <a:ext cx="3728880" cy="845280"/>
                          </a:xfrm>
                        </wpg:grpSpPr>
                        <wps:wsp>
                          <wps:cNvSpPr/>
                          <wps:spPr>
                            <a:xfrm>
                              <a:off x="0" y="760680"/>
                              <a:ext cx="3728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652320"/>
                              <a:ext cx="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66672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66672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1640" y="470520"/>
                              <a:ext cx="5745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1/2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0"/>
                                    <w:rFonts w:eastAsia="Times New Roman" w:ascii="Brush Script MT" w:hAnsi="Brush Script MT" w:cs="Brush Script MT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960" y="470520"/>
                              <a:ext cx="5745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1/4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0"/>
                                    <w:rFonts w:eastAsia="Times New Roman" w:ascii="Brush Script MT" w:hAnsi="Brush Script MT" w:cs="Brush Script MT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14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720" y="0"/>
                              <a:ext cx="1814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00" y="109800"/>
                              <a:ext cx="3431520" cy="34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37360" y="107640"/>
                                <a:ext cx="1694160" cy="233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3440" y="1800"/>
                                  <a:ext cx="826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720" cy="23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640" y="0"/>
                                    <a:ext cx="71640" cy="1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64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9640"/>
                                    <a:ext cx="1422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05840" y="0"/>
                                      <a:ext cx="36360" cy="54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920" y="0"/>
                                      <a:ext cx="35640" cy="54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5640" cy="54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0920" y="0"/>
                                      <a:ext cx="36360" cy="54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67960" y="360"/>
                                  <a:ext cx="826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12960" cy="217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22760" y="110160"/>
                                  <a:ext cx="789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789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1960" y="36360"/>
                                  <a:ext cx="160560" cy="14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5840" y="0"/>
                                    <a:ext cx="3672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720"/>
                                      <a:ext cx="3672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36000"/>
                                      <a:ext cx="720" cy="73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640" y="0"/>
                                    <a:ext cx="3636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720"/>
                                      <a:ext cx="3636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36000"/>
                                      <a:ext cx="720" cy="73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60" y="0"/>
                                    <a:ext cx="1602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4720"/>
                                    <a:ext cx="160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6320" y="0"/>
                                  <a:ext cx="108720" cy="109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0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4680" y="108000"/>
                                  <a:ext cx="10908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720" cy="10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720"/>
                                    <a:ext cx="109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36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8000" y="65232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360" y="470160"/>
                              <a:ext cx="5745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1/4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0"/>
                                    <w:rFonts w:eastAsia="Times New Roman" w:ascii="Brush Script MT" w:hAnsi="Brush Script MT" w:cs="Brush Script MT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0" y="252720"/>
                              <a:ext cx="2487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0.2pt;width:293.55pt;height:83.55pt" coordorigin="2166,804" coordsize="5871,1671">
                <v:group id="shape_0" style="position:absolute;left:5129;top:804;width:427;height:644">
                  <v:group id="shape_0" style="position:absolute;left:5129;top:804;width:113;height:644">
                    <v:line id="shape_0" from="5186,804" to="5186,14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29,1279" to="5185,144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86,1279" to="5242,144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70;top:915;width:28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6;top:1146;width:5871;height:1330">
                  <v:line id="shape_0" from="2166,2344" to="8037,23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62,2173" to="3762,24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74,2196" to="5174,24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73,2196" to="7773,24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964;top:1887;width:904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1/2 </w:t>
                          </w:r>
                          <w:r>
                            <w:rPr>
                              <w:kern w:val="2"/>
                              <w:szCs w:val="20"/>
                              <w:sz w:val="40"/>
                              <w:rFonts w:eastAsia="Times New Roman" w:ascii="Brush Script MT" w:hAnsi="Brush Script MT" w:cs="Brush Script MT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3;top:1887;width:904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1/4 </w:t>
                          </w:r>
                          <w:r>
                            <w:rPr>
                              <w:kern w:val="2"/>
                              <w:szCs w:val="20"/>
                              <w:sz w:val="40"/>
                              <w:rFonts w:eastAsia="Times New Roman" w:ascii="Brush Script MT" w:hAnsi="Brush Script MT" w:cs="Brush Script MT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6;top:1146;width:28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8;top:1146;width:28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36;top:1319;width:5402;height:536">
                    <v:group id="shape_0" style="position:absolute;left:5072;top:1488;width:2666;height:367">
                      <v:line id="shape_0" from="5188,1491" to="6488,149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5072;top:1488;width:227;height:367">
                        <v:group id="shape_0" style="position:absolute;left:5128;top:1488;width:113;height:264"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128;top:1488;width:112;height:15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128;top:1601;width:112;height:15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5072;top:1771;width:222;height:84">
                          <v:line id="shape_0" from="5239,1771" to="5295,1855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127,1771" to="5182,1855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072,1771" to="5127,1855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184,1771" to="5240,1855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72,1773" to="5299,17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439,1489" to="7739,148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36;top:1319;width:2853;height:341">
                      <v:line id="shape_0" from="3947,1492" to="5190,14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36,1490" to="3579,14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3646;top:1376;width:252;height:229">
                        <v:group id="shape_0" style="position:absolute;left:3813;top:1376;width:58;height:229">
                          <v:oval id="shape_0" stroked="t" o:allowincell="f" style="position:absolute;left:3813;top:1376;width:57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stroked="t" o:allowincell="f" style="position:absolute;left:3813;top:1547;width:57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3849,1433" to="3849,154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74;top:1376;width:57;height:229">
                          <v:oval id="shape_0" stroked="t" o:allowincell="f" style="position:absolute;left:3674;top:1376;width:56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stroked="t" o:allowincell="f" style="position:absolute;left:3674;top:1547;width:56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3709,1433" to="3709,154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647,1376" to="3898,137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46,1604" to="3898,160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90;top:1319;width:170;height:171">
                        <v:line id="shape_0" from="3590,1319" to="3590,149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90,1319" to="3760,131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61,1319" to="3761,137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61;top:1489;width:171;height:171">
                        <v:line id="shape_0" from="3932,1489" to="3932,166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61,1660" to="3932,166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61,1603" to="3761,166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336,2173" to="2336,24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677;top:1886;width:904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1/4 </w:t>
                          </w:r>
                          <w:r>
                            <w:rPr>
                              <w:kern w:val="2"/>
                              <w:szCs w:val="20"/>
                              <w:sz w:val="40"/>
                              <w:rFonts w:eastAsia="Times New Roman" w:ascii="Brush Script MT" w:hAnsi="Brush Script MT" w:cs="Brush Script MT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8;top:1544;width:39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b)</w:t>
        <w:tab/>
        <w:t xml:space="preserve">il vettore azioni d’incastro perfetto dovuto a una forza </w:t>
      </w:r>
      <w:r>
        <w:rPr>
          <w:i/>
        </w:rPr>
        <w:t>F</w:t>
      </w:r>
      <w:r>
        <w:rPr/>
        <w:t xml:space="preserve"> applicata nel punto central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480" w:after="360"/>
        <w:ind w:left="284" w:hanging="284"/>
        <w:jc w:val="center"/>
        <w:rPr>
          <w:sz w:val="20"/>
        </w:rPr>
      </w:pPr>
      <w:r>
        <w:rPr>
          <w:sz w:val="20"/>
        </w:rPr>
        <w:t>non scrivere in questo spazio (riservato per il mio giudizio sul compito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5400"/>
        <w:ind w:left="284" w:hanging="284"/>
        <w:rPr/>
      </w:pPr>
      <w:r>
        <w:rPr/>
        <w:t xml:space="preserve">      </w:t>
      </w:r>
      <w:r>
        <w:rPr/>
        <w:t>Giudizio sul singolo esercizi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560"/>
        <w:ind w:left="284" w:hanging="284"/>
        <w:rPr/>
      </w:pPr>
      <w:r>
        <w:rPr/>
        <w:t xml:space="preserve">      </w:t>
      </w:r>
      <w:r>
        <w:rPr/>
        <w:t>Giudizio complessiv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600"/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>Un pilastro in cemento armato ha una sezione rettangolare cava, mostrata in figura. Esso deve es</w:t>
        <w:softHyphen/>
        <w:t xml:space="preserve">sere realizzato con calcestruzzo di classe </w:t>
      </w:r>
      <w:r>
        <w:rPr>
          <w:i/>
        </w:rPr>
        <w:t>R</w:t>
      </w:r>
      <w:r>
        <w:rPr>
          <w:vertAlign w:val="subscript"/>
        </w:rPr>
        <w:t>ck</w:t>
      </w:r>
      <w:r>
        <w:rPr/>
        <w:t>=30 MPa ed acciaio FeB44k e deve essere verificato in base alla normativa alle tensioni ammissibili (D.M. 14/2/9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 xml:space="preserve">considera agente esclusivamente uno sforzo normale </w:t>
      </w:r>
      <w:r>
        <w:rPr>
          <w:i/>
        </w:rPr>
        <w:t>N</w:t>
      </w:r>
      <w:r>
        <w:rPr>
          <w:i/>
          <w:vertAlign w:val="subscript"/>
        </w:rPr>
        <w:t> </w:t>
      </w:r>
      <w:r>
        <w:rPr/>
        <w:t>=</w:t>
      </w:r>
      <w:r>
        <w:rPr>
          <w:i/>
          <w:vertAlign w:val="subscript"/>
        </w:rPr>
        <w:t> </w:t>
      </w:r>
      <w:r>
        <w:rPr/>
        <w:t>600 kN: indica qual è l’area di ferro longitudinale minima da disporre, quali barre di armatura metteresti, quante staffe; fai uno schizzo per mostrare la disposizione delle armature longitudinali e delle staffe nella se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 xml:space="preserve">considera agente nella sezione, oltre allo sforzo normale innanzi indicato, anche un momento flettente </w:t>
      </w:r>
      <w:r>
        <w:rPr>
          <w:i/>
        </w:rPr>
        <w:t>M</w:t>
      </w:r>
      <w:r>
        <w:rPr>
          <w:i/>
          <w:vertAlign w:val="subscript"/>
        </w:rPr>
        <w:t> </w:t>
      </w:r>
      <w:r>
        <w:rPr/>
        <w:t>=</w:t>
      </w:r>
      <w:r>
        <w:rPr>
          <w:i/>
          <w:vertAlign w:val="subscript"/>
        </w:rPr>
        <w:t> </w:t>
      </w:r>
      <w:r>
        <w:rPr/>
        <w:t>750 kNm: verifica l’ammissibilità delle tensioni mantenendo invariate le armature definite al punto precedente (</w:t>
      </w:r>
      <w:r>
        <w:rPr>
          <w:i/>
        </w:rPr>
        <w:t>se lo ritieni utile puoi fare qualche semplificazione, purché ade</w:t>
        <w:softHyphen/>
        <w:t>guatamente motivata</w:t>
      </w:r>
      <w:r>
        <w:rPr/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5103" w:leader="none"/>
        </w:tabs>
        <w:spacing w:before="60" w:after="0"/>
        <w:rPr/>
      </w:pPr>
      <w:r>
        <w:rPr/>
        <w:t>molto probabilmente la verifica del punto precedente non darà un esito positivo; spiega come (e perché) modificheresti le armature longitudinali per rendere ammissibili le tensioni, indican</w:t>
        <w:softHyphen/>
        <w:t>do con uno schizzo le armature che useresti per un nuovo tentativo di verif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5103" w:leader="none"/>
        </w:tabs>
        <w:spacing w:before="60" w:after="240"/>
        <w:ind w:left="568" w:hanging="284"/>
        <w:rPr/>
      </w:pPr>
      <w:r>
        <w:rPr/>
        <w:t xml:space="preserve">considera sempre agente nella sezione lo sforzo normale </w:t>
      </w:r>
      <w:r>
        <w:rPr>
          <w:i/>
        </w:rPr>
        <w:t>N</w:t>
      </w:r>
      <w:r>
        <w:rPr>
          <w:vertAlign w:val="subscript"/>
        </w:rPr>
        <w:t> </w:t>
      </w:r>
      <w:r>
        <w:rPr/>
        <w:t>; mantenendo le armature definite al punto a, calcola il momento di decompressione della sezione.</w:t>
      </w:r>
    </w:p>
    <w:p>
      <w:pPr>
        <w:pStyle w:val="Normal"/>
        <w:tabs>
          <w:tab w:val="clear" w:pos="708"/>
          <w:tab w:val="center" w:pos="4820" w:leader="none"/>
        </w:tabs>
        <w:spacing w:before="0" w:after="480"/>
        <w:rPr/>
      </w:pPr>
      <w:r>
        <w:rPr/>
        <w:tab/>
      </w:r>
      <w:r>
        <w:rPr/>
        <w:object w:dxaOrig="2352" w:dyaOrig="2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6pt;height:132.95pt" filled="f" o:ole="">
            <v:imagedata r:id="rId5" o:title=""/>
          </v:shape>
          <o:OLEObject Type="Embed" ProgID="" ShapeID="ole_rId4" DrawAspect="Content" ObjectID="_1765090327" r:id="rId4"/>
        </w:object>
      </w:r>
    </w:p>
    <w:p>
      <w:pPr>
        <w:pStyle w:val="Normal"/>
        <w:spacing w:before="0" w:after="3600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310</wp:posOffset>
                </wp:positionH>
                <wp:positionV relativeFrom="paragraph">
                  <wp:posOffset>1271270</wp:posOffset>
                </wp:positionV>
                <wp:extent cx="471170" cy="471170"/>
                <wp:effectExtent l="2540" t="254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00.1pt" to="202.35pt,137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3205</wp:posOffset>
                </wp:positionH>
                <wp:positionV relativeFrom="paragraph">
                  <wp:posOffset>1314450</wp:posOffset>
                </wp:positionV>
                <wp:extent cx="1606550" cy="1394460"/>
                <wp:effectExtent l="444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1394640"/>
                          <a:chOff x="0" y="0"/>
                          <a:chExt cx="1606680" cy="1394640"/>
                        </a:xfrm>
                      </wpg:grpSpPr>
                      <wpg:grpSp>
                        <wpg:cNvGrpSpPr/>
                        <wpg:grpSpPr>
                          <a:xfrm>
                            <a:off x="720" y="18360"/>
                            <a:ext cx="507240" cy="90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3440"/>
                              <a:ext cx="217800" cy="43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0"/>
                                <a:ext cx="72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1548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956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9080"/>
                                <a:ext cx="1548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54720"/>
                                <a:ext cx="720" cy="32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080" y="0"/>
                              <a:ext cx="720" cy="90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8720" y="253440"/>
                              <a:ext cx="218520" cy="43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2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4160"/>
                                <a:ext cx="217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720" y="36000"/>
                                <a:ext cx="1548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800" y="3956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720" y="378360"/>
                                <a:ext cx="1548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54720"/>
                                <a:ext cx="720" cy="32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9440" y="0"/>
                              <a:ext cx="720" cy="90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2280" y="0"/>
                            <a:ext cx="914400" cy="23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ilat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905040"/>
                            <a:ext cx="914400" cy="27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tt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2840"/>
                            <a:ext cx="724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zion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15pt;margin-top:103.5pt;width:126.5pt;height:109.8pt" coordorigin="6383,2070" coordsize="2530,2196">
                <v:group id="shape_0" style="position:absolute;left:6384;top:2099;width:798;height:1425">
                  <v:group id="shape_0" style="position:absolute;left:6384;top:2498;width:342;height:684">
                    <v:line id="shape_0" from="6726,2498" to="6726,3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2498" to="6726,2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3182" to="6726,3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2498" to="6384,2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2555" to="6627,2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3121" to="6384,31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3095" to="6627,3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2,2584" to="6642,3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726,2099" to="6726,3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39;top:2498;width:343;height:684">
                    <v:line id="shape_0" from="6840,2498" to="6840,3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9,2498" to="7181,24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9,3182" to="7181,31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2,2498" to="7182,2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9,2555" to="7182,25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2,3121" to="7182,31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9,3094" to="7182,31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4,2584" to="6924,3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840,2099" to="6840,3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7473;top:2070;width:1439;height:370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ila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3;top:3495;width:1439;height:427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t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83;top:3980;width:114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zi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145</wp:posOffset>
                </wp:positionH>
                <wp:positionV relativeFrom="paragraph">
                  <wp:posOffset>1242060</wp:posOffset>
                </wp:positionV>
                <wp:extent cx="2945130" cy="1557020"/>
                <wp:effectExtent l="0" t="0" r="635" b="1517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557000"/>
                          <a:chOff x="0" y="0"/>
                          <a:chExt cx="2945160" cy="1557000"/>
                        </a:xfrm>
                      </wpg:grpSpPr>
                      <wpg:grpSp>
                        <wpg:cNvGrpSpPr/>
                        <wpg:grpSpPr>
                          <a:xfrm>
                            <a:off x="36360" y="108720"/>
                            <a:ext cx="220860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868680" y="0"/>
                              <a:ext cx="953640" cy="83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0160" y="42480"/>
                                <a:ext cx="93348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3348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7280" y="228600"/>
                              <a:ext cx="953640" cy="83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0160" y="42480"/>
                                <a:ext cx="93348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33480" cy="7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68680" y="796320"/>
                              <a:ext cx="25416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89440"/>
                              <a:ext cx="72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28944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920" y="687600"/>
                              <a:ext cx="18144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868680"/>
                              <a:ext cx="7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20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144000"/>
                              <a:ext cx="1050120" cy="86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760" y="741600"/>
                            <a:ext cx="914400" cy="23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filat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" cy="27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piatt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1375560"/>
                            <a:ext cx="1231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ta latera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97.8pt;width:231.9pt;height:122.6pt" coordorigin="627,1956" coordsize="4638,2452">
                <v:group id="shape_0" style="position:absolute;left:684;top:2127;width:3477;height:1938">
                  <v:group id="shape_0" style="position:absolute;left:2052;top:2127;width:1501;height:1310">
                    <v:line id="shape_0" from="2084,2194" to="3553,34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2,2127" to="3521,3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12;top:2487;width:1501;height:1310">
                    <v:line id="shape_0" from="2444,2554" to="3913,37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2,2487" to="3881,3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52,3381" to="2451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2583" to="2508,2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2583" to="2736,2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8,3210" to="3363,3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3,3495" to="3363,4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4065" to="4161,4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2354" to="3705,3722" stroked="t" o:allowincell="f" style="position:absolute;flip:y">
                    <v:stroke color="black" weight="9360" dashstyle="shortdashdot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825;top:3124;width:1439;height:370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fila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7;top:1956;width:791;height:427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piat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93;top:4122;width:193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ta late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)</w:t>
        <w:tab/>
        <w:t>Una diagonale tesa di una travatura reticolare è costituita da due profilati ad U accoppiati. Ognuno di essi ha sezione di dimensioni 50</w:t>
      </w:r>
      <w:r>
        <w:rPr>
          <w:rFonts w:eastAsia="Symbol" w:cs="Symbol" w:ascii="Symbol" w:hAnsi="Symbol"/>
        </w:rPr>
        <w:t></w:t>
      </w:r>
      <w:r>
        <w:rPr/>
        <w:t>25 mm, spessore 6 mm, area di 529 mm</w:t>
      </w:r>
      <w:r>
        <w:rPr>
          <w:vertAlign w:val="superscript"/>
        </w:rPr>
        <w:t>2</w:t>
      </w:r>
      <w:r>
        <w:rPr/>
        <w:t xml:space="preserve"> ed è costituito da ac</w:t>
        <w:softHyphen/>
        <w:t xml:space="preserve">ciaio Fe360. L’asta è collegata al corrente della travatura mediante un piatto di spessore 10 mm. Facendo riferimento alle norme italiane allo stato limite ultimo, definisci tipo, numero e posizione dei bulloni necessari per trasmettere lo sforzo normale dell’asta </w:t>
      </w:r>
      <w:r>
        <w:rPr>
          <w:i/>
        </w:rPr>
        <w:t>N</w:t>
      </w:r>
      <w:r>
        <w:rPr>
          <w:vertAlign w:val="subscript"/>
        </w:rPr>
        <w:t>d </w:t>
      </w:r>
      <w:r>
        <w:rPr/>
        <w:t>=</w:t>
      </w:r>
      <w:r>
        <w:rPr>
          <w:vertAlign w:val="subscript"/>
        </w:rPr>
        <w:t> </w:t>
      </w:r>
      <w:r>
        <w:rPr/>
        <w:t>180 kN.</w:t>
      </w:r>
    </w:p>
    <w:p>
      <w:pPr>
        <w:pStyle w:val="Normal"/>
        <w:tabs>
          <w:tab w:val="clear" w:pos="708"/>
          <w:tab w:val="right" w:pos="9639" w:leader="none"/>
        </w:tabs>
        <w:spacing w:before="0" w:after="240"/>
        <w:ind w:left="284" w:hanging="0"/>
        <w:jc w:val="left"/>
        <w:rPr/>
      </w:pPr>
      <w:r>
        <w:rPr/>
        <w:tab/>
      </w:r>
      <w:r>
        <w:rPr>
          <w:i/>
        </w:rPr>
        <w:t>segue nel retro</w:t>
      </w:r>
    </w:p>
    <w:p>
      <w:pPr>
        <w:pStyle w:val="Normal"/>
        <w:ind w:left="284" w:hanging="284"/>
        <w:rPr/>
      </w:pPr>
      <w:r>
        <w:rPr/>
        <w:t>3)</w:t>
        <w:tab/>
        <w:t xml:space="preserve">L’asta mostrata in figura, costituita da materiale di modulo elastico </w:t>
      </w:r>
      <w:r>
        <w:rPr>
          <w:i/>
        </w:rPr>
        <w:t>E</w:t>
      </w:r>
      <w:r>
        <w:rPr/>
        <w:t xml:space="preserve">, ha sezione di area </w:t>
      </w:r>
      <w:r>
        <w:rPr>
          <w:i/>
        </w:rPr>
        <w:t>A</w:t>
      </w:r>
      <w:r>
        <w:rPr/>
        <w:t xml:space="preserve"> e momento d’inerzia </w:t>
      </w:r>
      <w:r>
        <w:rPr>
          <w:i/>
        </w:rPr>
        <w:t>I</w:t>
      </w:r>
      <w:r>
        <w:rPr/>
        <w:t xml:space="preserve">. Internamente ad essa è presente un doppiopendolo ed il suo punto centrale è collegato al suolo con un a molla di rigidezza </w:t>
      </w:r>
      <w:r>
        <w:rPr>
          <w:i/>
        </w:rPr>
        <w:t>k</w:t>
      </w:r>
      <w:r>
        <w:rPr/>
        <w:t>. Determina</w:t>
      </w:r>
    </w:p>
    <w:p>
      <w:pPr>
        <w:pStyle w:val="Normal"/>
        <w:spacing w:before="60" w:after="0"/>
        <w:ind w:left="568" w:hanging="284"/>
        <w:rPr/>
      </w:pPr>
      <w:r>
        <w:rPr/>
        <w:t>a)</w:t>
        <w:tab/>
        <w:t>la matrice di rigidezza nel sistema di riferimento locale;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60" w:after="3600"/>
        <w:ind w:left="568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5410</wp:posOffset>
                </wp:positionH>
                <wp:positionV relativeFrom="paragraph">
                  <wp:posOffset>510540</wp:posOffset>
                </wp:positionV>
                <wp:extent cx="3728720" cy="106235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880" cy="1062360"/>
                          <a:chOff x="0" y="0"/>
                          <a:chExt cx="3728880" cy="1062360"/>
                        </a:xfrm>
                      </wpg:grpSpPr>
                      <wpg:grpSp>
                        <wpg:cNvGrpSpPr/>
                        <wpg:grpSpPr>
                          <a:xfrm>
                            <a:off x="1881360" y="0"/>
                            <a:ext cx="271080" cy="40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36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72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1680"/>
                                <a:ext cx="3636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60" y="301680"/>
                                <a:ext cx="3636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9640" y="70560"/>
                              <a:ext cx="1814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7080"/>
                            <a:ext cx="3728880" cy="845280"/>
                          </a:xfrm>
                        </wpg:grpSpPr>
                        <wps:wsp>
                          <wps:cNvSpPr/>
                          <wps:spPr>
                            <a:xfrm>
                              <a:off x="0" y="760680"/>
                              <a:ext cx="3728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652320"/>
                              <a:ext cx="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66672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66672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1640" y="470520"/>
                              <a:ext cx="5745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1/2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0"/>
                                    <w:rFonts w:eastAsia="Times New Roman" w:ascii="Brush Script MT" w:hAnsi="Brush Script MT" w:cs="Brush Script MT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960" y="470520"/>
                              <a:ext cx="5745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1/4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0"/>
                                    <w:rFonts w:eastAsia="Times New Roman" w:ascii="Brush Script MT" w:hAnsi="Brush Script MT" w:cs="Brush Script MT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14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720" y="0"/>
                              <a:ext cx="1814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00" y="109800"/>
                              <a:ext cx="3431520" cy="34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37360" y="107640"/>
                                <a:ext cx="1694160" cy="233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3440" y="1800"/>
                                  <a:ext cx="826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720" cy="23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640" y="0"/>
                                    <a:ext cx="71640" cy="16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64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9640"/>
                                    <a:ext cx="1422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05840" y="0"/>
                                      <a:ext cx="36360" cy="54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920" y="0"/>
                                      <a:ext cx="35640" cy="54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5640" cy="54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0920" y="0"/>
                                      <a:ext cx="36360" cy="54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67960" y="360"/>
                                  <a:ext cx="826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12960" cy="217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22760" y="110160"/>
                                  <a:ext cx="789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789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1960" y="36360"/>
                                  <a:ext cx="160560" cy="14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5840" y="0"/>
                                    <a:ext cx="3672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720"/>
                                      <a:ext cx="3672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36000"/>
                                      <a:ext cx="720" cy="73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640" y="0"/>
                                    <a:ext cx="3636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720"/>
                                      <a:ext cx="3636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36000"/>
                                      <a:ext cx="720" cy="73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60" y="0"/>
                                    <a:ext cx="1602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4720"/>
                                    <a:ext cx="160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6320" y="0"/>
                                  <a:ext cx="108720" cy="109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0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4680" y="108000"/>
                                  <a:ext cx="10908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720" cy="10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720"/>
                                    <a:ext cx="109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36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8000" y="652320"/>
                              <a:ext cx="720" cy="17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360" y="470160"/>
                              <a:ext cx="57456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1/4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0"/>
                                    <w:rFonts w:eastAsia="Times New Roman" w:ascii="Brush Script MT" w:hAnsi="Brush Script MT" w:cs="Brush Script MT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0" y="252720"/>
                              <a:ext cx="2487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0.2pt;width:293.55pt;height:83.55pt" coordorigin="2166,804" coordsize="5871,1671">
                <v:group id="shape_0" style="position:absolute;left:5129;top:804;width:427;height:644">
                  <v:group id="shape_0" style="position:absolute;left:5129;top:804;width:113;height:644">
                    <v:line id="shape_0" from="5186,804" to="5186,14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29,1279" to="5185,144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86,1279" to="5242,144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70;top:915;width:28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6;top:1146;width:5871;height:1330">
                  <v:line id="shape_0" from="2166,2344" to="8037,23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62,2173" to="3762,24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74,2196" to="5174,24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73,2196" to="7773,24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964;top:1887;width:904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1/2 </w:t>
                          </w:r>
                          <w:r>
                            <w:rPr>
                              <w:kern w:val="2"/>
                              <w:szCs w:val="20"/>
                              <w:sz w:val="40"/>
                              <w:rFonts w:eastAsia="Times New Roman" w:ascii="Brush Script MT" w:hAnsi="Brush Script MT" w:cs="Brush Script MT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3;top:1887;width:904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1/4 </w:t>
                          </w:r>
                          <w:r>
                            <w:rPr>
                              <w:kern w:val="2"/>
                              <w:szCs w:val="20"/>
                              <w:sz w:val="40"/>
                              <w:rFonts w:eastAsia="Times New Roman" w:ascii="Brush Script MT" w:hAnsi="Brush Script MT" w:cs="Brush Script MT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6;top:1146;width:28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8;top:1146;width:28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36;top:1319;width:5402;height:536">
                    <v:group id="shape_0" style="position:absolute;left:5072;top:1488;width:2666;height:367">
                      <v:line id="shape_0" from="5188,1491" to="6488,149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5072;top:1488;width:227;height:367">
                        <v:group id="shape_0" style="position:absolute;left:5128;top:1488;width:113;height:264"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128;top:1488;width:112;height:15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128;top:1601;width:112;height:15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5072;top:1771;width:222;height:84">
                          <v:line id="shape_0" from="5239,1771" to="5295,1855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127,1771" to="5182,1855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072,1771" to="5127,1855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184,1771" to="5240,1855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72,1773" to="5299,17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439,1489" to="7739,148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36;top:1319;width:2853;height:341">
                      <v:line id="shape_0" from="3947,1492" to="5190,149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36,1490" to="3579,14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3646;top:1376;width:252;height:229">
                        <v:group id="shape_0" style="position:absolute;left:3813;top:1376;width:58;height:229">
                          <v:oval id="shape_0" stroked="t" o:allowincell="f" style="position:absolute;left:3813;top:1376;width:57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stroked="t" o:allowincell="f" style="position:absolute;left:3813;top:1547;width:57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3849,1433" to="3849,154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74;top:1376;width:57;height:229">
                          <v:oval id="shape_0" stroked="t" o:allowincell="f" style="position:absolute;left:3674;top:1376;width:56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stroked="t" o:allowincell="f" style="position:absolute;left:3674;top:1547;width:56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3709,1433" to="3709,154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647,1376" to="3898,137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46,1604" to="3898,160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90;top:1319;width:170;height:171">
                        <v:line id="shape_0" from="3590,1319" to="3590,149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90,1319" to="3760,131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61,1319" to="3761,137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61;top:1489;width:171;height:171">
                        <v:line id="shape_0" from="3932,1489" to="3932,166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61,1660" to="3932,166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61,1603" to="3761,166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336,2173" to="2336,24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677;top:1886;width:904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1/4 </w:t>
                          </w:r>
                          <w:r>
                            <w:rPr>
                              <w:kern w:val="2"/>
                              <w:szCs w:val="20"/>
                              <w:sz w:val="40"/>
                              <w:rFonts w:eastAsia="Times New Roman" w:ascii="Brush Script MT" w:hAnsi="Brush Script MT" w:cs="Brush Script MT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8;top:1544;width:39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b)</w:t>
        <w:tab/>
        <w:t xml:space="preserve">il vettore azioni d’incastro perfetto dovuto a una forza </w:t>
      </w:r>
      <w:r>
        <w:rPr>
          <w:i/>
        </w:rPr>
        <w:t>F</w:t>
      </w:r>
      <w:r>
        <w:rPr/>
        <w:t xml:space="preserve"> applicata nel punto central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480" w:after="360"/>
        <w:ind w:left="284" w:hanging="284"/>
        <w:jc w:val="center"/>
        <w:rPr>
          <w:sz w:val="20"/>
        </w:rPr>
      </w:pPr>
      <w:r>
        <w:rPr>
          <w:sz w:val="20"/>
        </w:rPr>
        <w:t>non scrivere in questo spazio (riservato per il mio giudizio sul compito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5400"/>
        <w:ind w:left="284" w:hanging="284"/>
        <w:rPr/>
      </w:pPr>
      <w:r>
        <w:rPr/>
        <w:t xml:space="preserve">      </w:t>
      </w:r>
      <w:r>
        <w:rPr/>
        <w:t>Giudizio sul singolo esercizi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560"/>
        <w:ind w:left="284" w:hanging="284"/>
        <w:rPr/>
      </w:pPr>
      <w:r>
        <w:rPr/>
        <w:t xml:space="preserve">      </w:t>
      </w:r>
      <w:r>
        <w:rPr/>
        <w:t>Giudizio complessiv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/>
      </w:pPr>
      <w:r>
        <w:rPr/>
      </w:r>
    </w:p>
    <w:sectPr>
      <w:headerReference w:type="default" r:id="rId6"/>
      <w:type w:val="nextPage"/>
      <w:pgSz w:w="11906" w:h="17237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6/11/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17:00Z</dcterms:created>
  <dc:creator>Aurelio Ghersi</dc:creator>
  <dc:description/>
  <dc:language>en-US</dc:language>
  <cp:lastModifiedBy>Aurelio Ghersi</cp:lastModifiedBy>
  <cp:lastPrinted>1996-11-05T16:42:00Z</cp:lastPrinted>
  <dcterms:modified xsi:type="dcterms:W3CDTF">2003-02-04T19:17:00Z</dcterms:modified>
  <cp:revision>2</cp:revision>
  <dc:subject/>
  <dc:title>Compito scritto del 6/11/96</dc:title>
</cp:coreProperties>
</file>