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 progetto di ristrutturazione della piazza centrale di Grammichele (CT) prevede la realizzazione di una grande meridiana. Per chi non lo ricordasse, la meridiana è un orologio solare, formato da un complesso di linee tracciate sul pavimento ove un’asta, detta gnomone, proietta la sua ombra durante le varie ore del giorno. Nel caso in esame lo gnomone è un’asta lunga 28 m ed inclinata di 37° rispetto all’orizzontale. L’architetto che sta progettando la ristrutturazione chiede la tua consulenza perché deve presentare almeno un dimensionamento di massima dello gnomone e della relativa fondazione. Dopo un po’ di discussioni concordate sul fatto che la scelta ottimale è di realizzare l’asta in acciaio con un sezione scatolare, costante per tutta l’asta. L’estetica richiederebbe che la forma sia circolare, ma nel calcolo di massima che farai puoi considerarla quadrata, di lato </w:t>
      </w:r>
      <w:r>
        <w:rPr>
          <w:i/>
        </w:rPr>
        <w:t>b</w:t>
      </w:r>
      <w:r>
        <w:rPr/>
        <w:t xml:space="preserve"> e spessore </w:t>
      </w:r>
      <w:r>
        <w:rPr>
          <w:i/>
        </w:rPr>
        <w:t>t</w:t>
      </w:r>
      <w:r>
        <w:rPr/>
        <w:t>. Lo gnomone, che puoi schematizzare come una mensola inclinata incastrata alla fondazione, è soggetta solo al peso proprio ed al vento; non sono previsti altri carichi variabili (è vietato arrampicarsi sullo gnomone) e si ritiene di poter trascurare l’eventuale azione di un sisma. L’architetto sottolinea come una esigenza fondamentale sia, oltre alla resistenza, anche il fatto che il vento non deve fare oscillare eccessivamente l’asta. Orientativamente, lo spostamento dovuto al solo vento non dovrebbe essere più di un paio di centimetri. La deformazione dovuta al peso proprio non pone invece problemi, anche perché si potrebbe dare all’asta una controfreccia, cioè una deformazione iniziale uguale ed opposta a quella che si prevede per effetto del peso proprio.</w:t>
      </w:r>
    </w:p>
    <w:p>
      <w:pPr>
        <w:pStyle w:val="Normal"/>
        <w:rPr/>
      </w:pPr>
      <w:r>
        <w:rPr/>
        <w:t xml:space="preserve">In base a quanto detto, devi definire il lato </w:t>
      </w:r>
      <w:r>
        <w:rPr>
          <w:i/>
        </w:rPr>
        <w:t>b</w:t>
      </w:r>
      <w:r>
        <w:rPr/>
        <w:t xml:space="preserve"> e lo spessore </w:t>
      </w:r>
      <w:r>
        <w:rPr>
          <w:i/>
        </w:rPr>
        <w:t>t</w:t>
      </w:r>
      <w:r>
        <w:rPr/>
        <w:t xml:space="preserve"> della sezione scatolare.</w:t>
      </w:r>
    </w:p>
    <w:p>
      <w:pPr>
        <w:pStyle w:val="Normal"/>
        <w:spacing w:before="120" w:after="0"/>
        <w:rPr/>
      </w:pPr>
      <w:r>
        <w:rPr/>
        <w:t xml:space="preserve">Suggerimento: esamina prima l’effetto del solo peso proprio, tenendo presente che sia il carico che la resistenza della sezione dipendono da </w:t>
      </w:r>
      <w:r>
        <w:rPr>
          <w:i/>
        </w:rPr>
        <w:t>b</w:t>
      </w:r>
      <w:r>
        <w:rPr/>
        <w:t xml:space="preserve"> e </w:t>
      </w:r>
      <w:r>
        <w:rPr>
          <w:i/>
        </w:rPr>
        <w:t>t</w:t>
      </w:r>
      <w:r>
        <w:rPr/>
        <w:t xml:space="preserve">. Fatti un’idea del valore da assegnare a queste grandezze, anche con calcoli semplificati (per esempio trascurando l’anima nel valutare il momento d’inerzia della sezione e trascurando lo sforzo normale rispetto al momento flettente nel verificare la sezione). Poi definisci l’azione del vento, che come forza totale dipende da </w:t>
      </w:r>
      <w:r>
        <w:rPr>
          <w:i/>
        </w:rPr>
        <w:t>b</w:t>
      </w:r>
      <w:r>
        <w:rPr/>
        <w:t>, tenendo presente che Grammichele è a 520 m sul livello del mare e dista circa 40 km dal mare in linea d’aria, e in base a questa valuta definitivamente le dimensioni, tenendo conto sia dei problemi di resistenza che di deformabilità.</w:t>
      </w:r>
    </w:p>
    <w:p>
      <w:pPr>
        <w:pStyle w:val="Normal"/>
        <w:spacing w:before="1200" w:after="0"/>
        <w:rPr/>
      </w:pPr>
      <w:r>
        <w:rPr>
          <w:i/>
        </w:rPr>
        <w:t>Problema aggiuntivo (obbligatorio per chi deve fare l’esame orale a giugno e non ha fatto i due compiti durante l’anno; facoltativo per tutti gli altri).</w:t>
      </w:r>
    </w:p>
    <w:p>
      <w:pPr>
        <w:pStyle w:val="Normal"/>
        <w:spacing w:before="120" w:after="0"/>
        <w:rPr/>
      </w:pPr>
      <w:r>
        <w:rPr>
          <w:i/>
        </w:rPr>
        <w:t>Dimensiona la fondazione, tenendo conto che la risultante dei carichi trasmessi dallo gnomone e del peso proprio non deve essere esterna al nocciolo e che la massima tensione sul terreno (provocata dalle azioni di calcolo) non deve superare il valore 0.5 N mm</w:t>
      </w:r>
      <w:r>
        <w:rPr>
          <w:i/>
          <w:vertAlign w:val="superscript"/>
        </w:rPr>
        <w:t>-2</w:t>
      </w:r>
      <w:r>
        <w:rPr>
          <w:i/>
        </w:rPr>
        <w:t>. Valuta il momento flettente massimo e controlla che la sezione sia accettabile.</w:t>
      </w:r>
    </w:p>
    <w:sectPr>
      <w:headerReference w:type="default" r:id="rId2"/>
      <w:headerReference w:type="first" r:id="rId3"/>
      <w:type w:val="nextPage"/>
      <w:pgSz w:w="11906" w:h="16838"/>
      <w:pgMar w:left="1134" w:right="1134" w:gutter="0" w:header="1134" w:top="226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9" w:leader="none"/>
        <w:tab w:val="right" w:pos="7938" w:leader="none"/>
      </w:tabs>
      <w:rPr/>
    </w:pPr>
    <w:r>
      <w:rPr/>
      <w:t>cognome</w:t>
      <w:tab/>
      <w:t>nome</w:t>
      <w:tab/>
      <w:t>matric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9:51:00Z</dcterms:created>
  <dc:creator>Aurelio Ghersi</dc:creator>
  <dc:description>Questo compito è stato assegnato, se ben ricordo, insieme al compito intercorso (quiz) del giugno 97</dc:description>
  <dc:language>en-US</dc:language>
  <cp:lastModifiedBy>Aurelio Ghersi</cp:lastModifiedBy>
  <cp:lastPrinted>1997-06-14T12:22:00Z</cp:lastPrinted>
  <dcterms:modified xsi:type="dcterms:W3CDTF">2003-02-07T09:54:00Z</dcterms:modified>
  <cp:revision>3</cp:revision>
  <dc:subject/>
  <dc:title>Compito scritto, giugno 97</dc:title>
</cp:coreProperties>
</file>