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La sezione sotto indicata (fig.1) deve essere utilizzata per elementi di copertura precompressi, di luce 10 m e semplicemente appoggiati alle estremità. Il calcestruzzo è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50 MPa. La forza di precompressione al tiro vale 400 kN, mentre in fase di esercizio è ridotta del 20% a causa delle cadute di tensione. Al tiro l’elemento precompresso è soggetto solo al peso proprio, mentre in esercizio vi è anche un carico variabile di 4.5 kN m</w:t>
      </w:r>
      <w:r>
        <w:rPr>
          <w:vertAlign w:val="superscript"/>
        </w:rPr>
        <w:t>-1</w:t>
      </w:r>
      <w:r>
        <w:rPr/>
        <w:t>. Facendo riferimento alla normativa italiana alle tensioni ammissibili:</w:t>
      </w:r>
    </w:p>
    <w:p>
      <w:pPr>
        <w:pStyle w:val="Normal"/>
        <w:ind w:left="567" w:hanging="284"/>
        <w:rPr/>
      </w:pPr>
      <w:r>
        <w:rPr/>
        <w:t>a)</w:t>
        <w:tab/>
        <w:t>verifica al tiro la sezione di mezzeria, con i cavi nella posizione indicata in figura (trascura le armature ordinarie, del resto non mostrate in figura);</w:t>
      </w:r>
    </w:p>
    <w:p>
      <w:pPr>
        <w:pStyle w:val="Normal"/>
        <w:ind w:left="567" w:hanging="284"/>
        <w:rPr/>
      </w:pPr>
      <w:r>
        <w:rPr/>
        <w:t>b)</w:t>
        <w:tab/>
        <w:t>verifica in esercizio la sezione di mezzeria;</w:t>
      </w:r>
    </w:p>
    <w:p>
      <w:pPr>
        <w:pStyle w:val="TextBodyIndent"/>
        <w:spacing w:before="0" w:after="34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990</wp:posOffset>
                </wp:positionH>
                <wp:positionV relativeFrom="paragraph">
                  <wp:posOffset>612775</wp:posOffset>
                </wp:positionV>
                <wp:extent cx="2582545" cy="16376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1637640"/>
                          <a:chOff x="0" y="0"/>
                          <a:chExt cx="2582640" cy="1637640"/>
                        </a:xfrm>
                      </wpg:grpSpPr>
                      <wps:wsp>
                        <wps:cNvSpPr/>
                        <wps:spPr>
                          <a:xfrm>
                            <a:off x="0" y="1493640"/>
                            <a:ext cx="1435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4216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42164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0"/>
                            <a:ext cx="1440" cy="120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716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13472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0"/>
                            <a:ext cx="720" cy="35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716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28692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1421640"/>
                            <a:ext cx="57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20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040" y="488880"/>
                            <a:ext cx="50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75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71640"/>
                            <a:ext cx="431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5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58320"/>
                            <a:ext cx="12916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0"/>
                              <a:ext cx="2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076400"/>
                              <a:ext cx="215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215280"/>
                              <a:ext cx="0" cy="86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0" y="215280"/>
                              <a:ext cx="0" cy="86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5280"/>
                              <a:ext cx="861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6960" y="919440"/>
                            <a:ext cx="0" cy="28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989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13472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962640"/>
                            <a:ext cx="431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200" y="971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971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240" y="984960"/>
                            <a:ext cx="387360" cy="14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986760"/>
                            <a:ext cx="592920" cy="24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131480"/>
                            <a:ext cx="720" cy="28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1187280"/>
                            <a:ext cx="181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vi precompress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48.25pt;width:203.35pt;height:128.95pt" coordorigin="674,965" coordsize="4067,2579">
                <v:line id="shape_0" from="674,3317" to="2934,3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7,3204" to="787,34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21,3204" to="2821,34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3,965" to="3274,28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60,1078" to="3386,10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62,2752" to="3388,2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2,965" to="3612,1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99,1078" to="3725,10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99,1417" to="3725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4;top:3204;width:90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2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9;top:1735;width:79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7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5;top:1078;width:67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9;top:1057;width:2034;height:1694">
                  <v:line id="shape_0" from="789,1057" to="789,2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,1057" to="2822,10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3,1057" to="2823,27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,2752" to="1127,27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84,2752" to="2822,27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28,1396" to="1128,27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84,1396" to="2484,27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28,1396" to="2483,13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614,2413" to="3614,28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01,2523" to="3727,25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00,2752" to="3726,2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26;top:2481;width:67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627;top:24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2;top:249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9,2516" to="2578,2750" stroked="t" o:allowincell="f" style="position:absolute;flip:x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042,2519" to="1975,2907" stroked="t" o:allowincell="f" style="position:absolute;flip:xy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line>
                <v:line id="shape_0" from="1971,2747" to="1971,31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888;top:2835;width:285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vi precompress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0370</wp:posOffset>
                </wp:positionH>
                <wp:positionV relativeFrom="paragraph">
                  <wp:posOffset>1257935</wp:posOffset>
                </wp:positionV>
                <wp:extent cx="1436370" cy="862330"/>
                <wp:effectExtent l="0" t="0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862200"/>
                          <a:chOff x="0" y="0"/>
                          <a:chExt cx="1436400" cy="862200"/>
                        </a:xfrm>
                      </wpg:grpSpPr>
                      <wpg:grpSp>
                        <wpg:cNvGrpSpPr/>
                        <wpg:grpSpPr>
                          <a:xfrm>
                            <a:off x="286920" y="216000"/>
                            <a:ext cx="11494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280"/>
                              <a:ext cx="107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0"/>
                              <a:ext cx="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7840" y="0"/>
                              <a:ext cx="7164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0" y="7164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0" y="14328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0" y="215280"/>
                              <a:ext cx="7236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6920" y="72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7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789840"/>
                            <a:ext cx="1220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71820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718200"/>
                            <a:ext cx="72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646560"/>
                            <a:ext cx="50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5.0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99.05pt;width:113.05pt;height:67.9pt" coordorigin="6662,1981" coordsize="2261,1358">
                <v:group id="shape_0" style="position:absolute;left:7114;top:2321;width:1809;height:452">
                  <v:line id="shape_0" from="7114,2547" to="8809,2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2321" to="8810,2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321" to="8923,24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09,2434" to="8922,25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09,2547" to="8922,26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09,2660" to="8922,27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114,1982" to="7114,243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662;top:1981;width:45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2,3225" to="8923,32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14,3112" to="7114,33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809,3112" to="8809,33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7;top:2999;width:79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5.0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c)</w:t>
        <w:tab/>
        <w:t>mostra perché in questo caso i cavi non possono essere rettilinei, cioè a distanza costante dal bordo (suggerimento: per essere più rapido, anziché valutare il fuso di Guyon puoi semplicemente mostrare cosa succederebbe nelle sezioni di estremità dell’elemento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0275</wp:posOffset>
                </wp:positionH>
                <wp:positionV relativeFrom="paragraph">
                  <wp:posOffset>2299335</wp:posOffset>
                </wp:positionV>
                <wp:extent cx="789305" cy="287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181.05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780</wp:posOffset>
                </wp:positionH>
                <wp:positionV relativeFrom="paragraph">
                  <wp:posOffset>2298700</wp:posOffset>
                </wp:positionV>
                <wp:extent cx="789305" cy="287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181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284" w:hanging="284"/>
        <w:rPr/>
      </w:pPr>
      <w:r>
        <w:rPr/>
        <w:t>2)</w:t>
        <w:tab/>
        <w:t>L’asta in acciaio schematicamente indicata in fig.2 è collegata all’estremo destro mediante una bullonatura tale da garantire un incastro. Tenendo conto che il valore caratteristico della forza è</w:t>
      </w:r>
      <w:r>
        <w:rPr>
          <w:i/>
        </w:rPr>
        <w:t xml:space="preserve"> F</w:t>
      </w:r>
      <w:r>
        <w:rPr/>
        <w:t xml:space="preserve"> = 8 kN, progetta la sezione dell’asta ed il collegamento bullonato. Puoi scegliere il tipo di acciaio che preferisci e disegnare come vuoi (purché in maniera logica) il collegamento bullonato. Segui una normativa allo stato limite (preferibilmente l’Eurocodice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 xml:space="preserve">La trave rigida su suolo elastico alla Winkler mostrata in figura è costituita da due tratti, ciascuno lungo 5.00 m e con larghezza </w:t>
      </w:r>
      <w:r>
        <w:rPr>
          <w:i/>
        </w:rPr>
        <w:t>b </w:t>
      </w:r>
      <w:r>
        <w:rPr/>
        <w:t xml:space="preserve">= 1.20 m, collegati da una cerniera. L’estremo destro del secondo tratto è vincolato esternamente mediante un doppiopendolo. A metà del primo tratto è fissata un’asta verticale ed in testa a questa un’asta orizzontale, all’estremo della quale è applicata una forza </w:t>
      </w:r>
      <w:r>
        <w:rPr>
          <w:i/>
        </w:rPr>
        <w:t>F </w:t>
      </w:r>
      <w:r>
        <w:rPr/>
        <w:t xml:space="preserve">= 400 kN che è esattamente sulla verticale della cerniera. Il suolo sotto al primo tratto (AB) ha una costante di sottofondo 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 </w:t>
      </w:r>
      <w:r>
        <w:rPr/>
        <w:t>= 5 N cm</w:t>
      </w:r>
      <w:r>
        <w:rPr>
          <w:vertAlign w:val="superscript"/>
        </w:rPr>
        <w:t>-3</w:t>
      </w:r>
      <w:r>
        <w:rPr/>
        <w:t xml:space="preserve"> mentre quello sotto al secondo tratto (BC) ha una costante di sottofondo 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 </w:t>
      </w:r>
      <w:r>
        <w:rPr/>
        <w:t>= 15 N cm</w:t>
      </w:r>
      <w:r>
        <w:rPr>
          <w:vertAlign w:val="superscript"/>
        </w:rPr>
        <w:t>-3</w:t>
      </w:r>
      <w:r>
        <w:rPr/>
        <w:t>.</w:t>
      </w:r>
    </w:p>
    <w:p>
      <w:pPr>
        <w:pStyle w:val="TextBodyIndent"/>
        <w:spacing w:before="0" w:after="2640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3090</wp:posOffset>
                </wp:positionH>
                <wp:positionV relativeFrom="paragraph">
                  <wp:posOffset>277495</wp:posOffset>
                </wp:positionV>
                <wp:extent cx="3623945" cy="1506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4120" cy="1506240"/>
                          <a:chOff x="0" y="0"/>
                          <a:chExt cx="3624120" cy="1506240"/>
                        </a:xfrm>
                      </wpg:grpSpPr>
                      <wpg:grpSp>
                        <wpg:cNvGrpSpPr/>
                        <wpg:grpSpPr>
                          <a:xfrm>
                            <a:off x="3285000" y="946800"/>
                            <a:ext cx="181440" cy="37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36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944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36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0"/>
                              <a:ext cx="3672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20" y="252720"/>
                              <a:ext cx="3672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400" y="1135440"/>
                            <a:ext cx="152352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35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120" y="720"/>
                              <a:ext cx="4298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7920" y="720"/>
                              <a:ext cx="4298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52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5360" y="720"/>
                              <a:ext cx="4291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360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0"/>
                                <a:ext cx="18360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53920" y="1135440"/>
                            <a:ext cx="152352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35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120" y="720"/>
                              <a:ext cx="4298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8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7920" y="720"/>
                              <a:ext cx="4298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5720" y="720"/>
                              <a:ext cx="4291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32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520" y="0"/>
                                <a:ext cx="18360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608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0"/>
                                  <a:ext cx="608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292" y="132"/>
                                      </a:moveTo>
                                      <a:lnTo>
                                        <a:pt x="10625" y="0"/>
                                      </a:lnTo>
                                      <a:lnTo>
                                        <a:pt x="10625" y="5960"/>
                                      </a:lnTo>
                                      <a:lnTo>
                                        <a:pt x="3958" y="5960"/>
                                      </a:lnTo>
                                      <a:lnTo>
                                        <a:pt x="3958" y="6887"/>
                                      </a:lnTo>
                                      <a:lnTo>
                                        <a:pt x="2708" y="7947"/>
                                      </a:lnTo>
                                      <a:lnTo>
                                        <a:pt x="1250" y="8874"/>
                                      </a:lnTo>
                                      <a:lnTo>
                                        <a:pt x="0" y="8874"/>
                                      </a:lnTo>
                                      <a:lnTo>
                                        <a:pt x="2708" y="8874"/>
                                      </a:lnTo>
                                      <a:lnTo>
                                        <a:pt x="2708" y="9934"/>
                                      </a:lnTo>
                                      <a:lnTo>
                                        <a:pt x="6458" y="9934"/>
                                      </a:lnTo>
                                      <a:lnTo>
                                        <a:pt x="6458" y="10861"/>
                                      </a:lnTo>
                                      <a:lnTo>
                                        <a:pt x="19792" y="10861"/>
                                      </a:lnTo>
                                      <a:lnTo>
                                        <a:pt x="19792" y="16821"/>
                                      </a:lnTo>
                                      <a:lnTo>
                                        <a:pt x="6458" y="16821"/>
                                      </a:lnTo>
                                      <a:lnTo>
                                        <a:pt x="6458" y="19868"/>
                                      </a:lnTo>
                                      <a:lnTo>
                                        <a:pt x="9167" y="1986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87320" y="1095840"/>
                            <a:ext cx="6876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71640"/>
                            <a:ext cx="27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9600"/>
                            <a:ext cx="170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1226880"/>
                            <a:ext cx="170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1288440"/>
                            <a:ext cx="40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1560" y="430560"/>
                            <a:ext cx="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43056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pt;margin-top:21.85pt;width:285.35pt;height:118.6pt" coordorigin="2934,437" coordsize="5707,2372">
                <v:group id="shape_0" style="position:absolute;left:8107;top:1928;width:285;height:593">
                  <v:group id="shape_0" style="position:absolute;left:8107;top:1985;width:229;height:58">
                    <v:oval id="shape_0" stroked="t" o:allowincell="f" style="position:absolute;left:8107;top:1985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8278;top:1985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8164,2006" to="8278,20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07;top:2384;width:229;height:58">
                    <v:oval id="shape_0" stroked="t" o:allowincell="f" style="position:absolute;left:8107;top:2384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8278;top:2384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8164,2405" to="8278,24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107,1985" to="8107,2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8335;top:1928;width:57;height:195">
                    <v:line id="shape_0" from="8335,1928" to="8335,21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1928" to="8392,198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35,1985" to="8392,204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35,2042" to="8392,20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35;top:2326;width:57;height:195">
                    <v:line id="shape_0" from="8335,2326" to="8335,25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2326" to="8392,238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35,2383" to="8392,244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35,2440" to="8392,249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69;top:2225;width:2398;height:154">
                  <v:line id="shape_0" from="3169,2225" to="5567,22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3264;top:2226;width:677;height:152">
                    <v:group id="shape_0" style="position:absolute;left:3264;top:2226;width:289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3264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3458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3651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3651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3845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4032;top:2226;width:677;height:152">
                    <v:group id="shape_0" style="position:absolute;left:4032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4032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4226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4419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4419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4613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4800;top:2226;width:676;height:152">
                    <v:group id="shape_0" style="position:absolute;left:4800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4800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4993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187;top:2226;width:289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5187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5380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  <v:group id="shape_0" style="position:absolute;left:5696;top:2225;width:2398;height:154">
                  <v:line id="shape_0" from="5696,2225" to="8094,22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5791;top:2226;width:677;height:152">
                    <v:group id="shape_0" style="position:absolute;left:5791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5791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5985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178;top:2226;width:289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6178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6372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6559;top:2226;width:677;height:152">
                    <v:group id="shape_0" style="position:absolute;left:6559;top:2226;width:289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6559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6753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6946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6946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7140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7327;top:2226;width:676;height:152">
                    <v:group id="shape_0" style="position:absolute;left:7327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7327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7521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7714;top:2226;width:290;height:152"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7714;top:2227;width:95;height:150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2292,132l10625,0l10625,5960l3958,5960l3958,6887l2708,7947l1250,8874l0,8874l2708,8874l2708,9934l6458,9934l6458,10861l19792,10861l19792,16821l6458,16821l6458,19868l9167,19868e" stroked="t" o:allowincell="f" style="position:absolute;left:7907;top:2226;width:95;height:15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  <v:oval id="shape_0" stroked="t" o:allowincell="f" style="position:absolute;left:5591;top:2163;width:107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264;top:550;width:4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2342;width:26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2369;width:26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2466;width:63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8,1115" to="4448,2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1,1115" to="5693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4,437" to="5694,1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Risolvi lo schema e disegna il diagramma dell'abbassamento, del taglio e del momento flettente, indicandone il valore nei punti più significativi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6/10/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before="0" w:after="39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4:23:00Z</dcterms:created>
  <dc:creator>Aurelio Ghersi</dc:creator>
  <dc:description/>
  <dc:language>en-US</dc:language>
  <cp:lastModifiedBy>Aurelio Ghersi</cp:lastModifiedBy>
  <dcterms:modified xsi:type="dcterms:W3CDTF">1999-05-08T10:19:00Z</dcterms:modified>
  <cp:revision>7</cp:revision>
  <dc:subject>Compito scritto del 6/10/98</dc:subject>
  <dc:title/>
</cp:coreProperties>
</file>