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36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La gradinata di un impianto sportivo è realizzata mediante solai in c.a. che poggiano su una serie di telai posti a una distanza </w:t>
      </w:r>
      <w:r>
        <w:rPr>
          <w:i/>
          <w:iCs/>
        </w:rPr>
        <w:t>d</w:t>
      </w:r>
      <w:r>
        <w:rPr/>
        <w:t xml:space="preserve"> l’uno dall’altro (figura 1), aventi tutti la sagoma mostrata in figura 2. Si noti che il tratto AB è incernierato alle estremità, mentre l’asta in cemento armato che porta la gradinata è vincolata alla fondazione (punto C) mediante un incastro perfetto. Il valore caratteristico del peso proprio del solaio più i carichi permanenti è 6.5 kN m</w:t>
      </w:r>
      <w:r>
        <w:rPr>
          <w:vertAlign w:val="superscript"/>
        </w:rPr>
        <w:t>–2</w:t>
      </w:r>
      <w:r>
        <w:rPr/>
        <w:t xml:space="preserve"> mentre quello del carico variabile è pari a 5.0 kN m</w:t>
      </w:r>
      <w:r>
        <w:rPr>
          <w:vertAlign w:val="superscript"/>
        </w:rPr>
        <w:t>–2</w:t>
      </w:r>
      <w:r>
        <w:rPr/>
        <w:t>; entrambi i valori sono riferiti a metro quadro di proiezione in pianta.</w:t>
      </w:r>
    </w:p>
    <w:p>
      <w:pPr>
        <w:pStyle w:val="TextBodyIndent"/>
        <w:rPr/>
      </w:pPr>
      <w:r>
        <w:rPr/>
        <w:t>a)</w:t>
        <w:tab/>
        <w:t>con riferimento, a tuo piacere, al metodo delle tensioni ammissibili o a quello dello stato limite ultimo, determina il valore del carico agente sul telaio, assegnando un valore approssimativo (ma logico) al peso proprio della struttura;</w:t>
      </w:r>
    </w:p>
    <w:p>
      <w:pPr>
        <w:pStyle w:val="Rientrocorpodeltesto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5475</wp:posOffset>
                </wp:positionH>
                <wp:positionV relativeFrom="paragraph">
                  <wp:posOffset>927100</wp:posOffset>
                </wp:positionV>
                <wp:extent cx="5013960" cy="20980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080" cy="2098080"/>
                          <a:chOff x="0" y="0"/>
                          <a:chExt cx="5014080" cy="2098080"/>
                        </a:xfrm>
                      </wpg:grpSpPr>
                      <wpg:grpSp>
                        <wpg:cNvGrpSpPr/>
                        <wpg:grpSpPr>
                          <a:xfrm>
                            <a:off x="34920" y="122400"/>
                            <a:ext cx="494352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586080" y="0"/>
                              <a:ext cx="54000" cy="153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920" y="750600"/>
                              <a:ext cx="6933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69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4440" y="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64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14040" y="0"/>
                              <a:ext cx="54000" cy="153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0"/>
                              <a:ext cx="54000" cy="153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800" y="0"/>
                              <a:ext cx="54000" cy="153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2880"/>
                              <a:ext cx="4942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60"/>
                              <a:ext cx="4942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6440" y="750600"/>
                              <a:ext cx="6933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69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4440" y="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64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60960" y="750600"/>
                              <a:ext cx="6933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69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4800" y="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64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4560" y="786240"/>
                              <a:ext cx="36000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" y="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0600"/>
                              <a:ext cx="360000" cy="35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564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88920" cy="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0" cy="177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7640"/>
                            <a:ext cx="0" cy="177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1760400"/>
                            <a:ext cx="1369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ura 1 – pia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2560" y="183312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760400"/>
                            <a:ext cx="0" cy="14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760400"/>
                            <a:ext cx="0" cy="14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1813680"/>
                            <a:ext cx="5688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73pt;width:394.75pt;height:165.2pt" coordorigin="985,1460" coordsize="7895,3304">
                <v:group id="shape_0" style="position:absolute;left:1040;top:1653;width:7784;height:2414">
                  <v:rect id="shape_0" fillcolor="white" stroked="t" o:allowincell="f" style="position:absolute;left:1963;top:1653;width:84;height:24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2413;top:2835;width:1091;height:112">
                    <v:line id="shape_0" from="2413,2891" to="3504,2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65,2835" to="3504,289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13,2891" to="2552,294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897;top:1653;width:84;height:24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5857;top:1653;width:84;height:24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789;top:1653;width:84;height:241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1041,4067" to="8824,40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41,1659" to="8824,16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373;top:2835;width:1091;height:112">
                    <v:line id="shape_0" from="4373,2891" to="5464,2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25,2835" to="5464,289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73,2891" to="4512,294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33;top:2835;width:1091;height:112">
                    <v:line id="shape_0" from="6333,2891" to="7424,2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5,2835" to="7424,289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3,2891" to="6472,294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81;top:2891;width:566;height:55">
                    <v:line id="shape_0" from="8181,2891" to="8747,28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184,2891" to="8323,294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40;top:2835;width:566;height:56">
                    <v:line id="shape_0" from="1040,2891" to="1606,289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64,2835" to="1603,28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985,1460" to="985,4259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8881,1488" to="8881,4287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7;top:4232;width:215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ura 1 – pia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5,4347" to="8068,43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17,4232" to="7817,44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13,4232" to="5913,44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445;top:4316;width:89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9460</wp:posOffset>
                </wp:positionH>
                <wp:positionV relativeFrom="paragraph">
                  <wp:posOffset>3267710</wp:posOffset>
                </wp:positionV>
                <wp:extent cx="4944110" cy="2335530"/>
                <wp:effectExtent l="635" t="50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4240" cy="2335680"/>
                          <a:chOff x="0" y="0"/>
                          <a:chExt cx="4944240" cy="23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44240" cy="233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44240" cy="147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4560"/>
                                <a:ext cx="4944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2840" y="426600"/>
                                <a:ext cx="3079800" cy="10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9880" y="0"/>
                                <a:ext cx="4329360" cy="147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7960" y="450720"/>
                                <a:ext cx="34740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200" y="501480"/>
                                <a:ext cx="326880" cy="95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1520" y="47160"/>
                                <a:ext cx="83808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9720" y="3960"/>
                                <a:ext cx="176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160" y="447840"/>
                                <a:ext cx="13572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8440" y="457200"/>
                                <a:ext cx="43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145800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800" y="1458000"/>
                                <a:ext cx="43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7640" y="453960"/>
                                <a:ext cx="43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0240" y="1458000"/>
                                <a:ext cx="43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2320" y="255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3240" y="500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040" y="741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320" y="990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8520" y="1245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9800" y="1494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0" y="17352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4520" y="1980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6880" y="2217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160" y="2462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1600" y="2703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72880" y="2952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3440" y="3207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4360" y="3456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8160" y="36972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9080" y="3942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2880" y="41832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4160" y="4431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7600" y="46728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48880" y="49212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9440" y="51768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90360" y="5421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64160" y="56628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5080" y="59112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07440" y="6134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720" y="63828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52520" y="6624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23440" y="6872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0" y="7124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64920" y="73728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38720" y="7614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0000" y="7862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83440" y="8082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54720" y="8330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8160" y="8571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9440" y="8820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0000" y="9075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40920" y="9320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14720" y="9561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85640" y="9810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1240" y="10044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32520" y="10292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06320" y="10533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7240" y="10782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47800" y="11037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18720" y="11282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92520" y="11523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63800" y="11772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37240" y="12027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08520" y="12276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1960" y="125172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53240" y="12762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23800" y="13017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720" y="13266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68520" y="135072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9440" y="137556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5040" y="139824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59760" y="14472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86320" y="1423800"/>
                                <a:ext cx="7308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4760" y="47160"/>
                                <a:ext cx="4175280" cy="142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69360" y="1394640"/>
                              <a:ext cx="71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360" y="532080"/>
                              <a:ext cx="129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5080" y="548640"/>
                              <a:ext cx="4140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9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1256760"/>
                              <a:ext cx="4140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920" y="1761480"/>
                              <a:ext cx="452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689840"/>
                              <a:ext cx="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1689840"/>
                              <a:ext cx="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0520" y="1689840"/>
                              <a:ext cx="0" cy="14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5840" y="1761480"/>
                              <a:ext cx="4140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000" y="1761480"/>
                              <a:ext cx="4140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2048400"/>
                              <a:ext cx="2368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Figura 2 – vista later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6120" y="1242720"/>
                            <a:ext cx="4140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381600"/>
                            <a:ext cx="4140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3880" y="1458000"/>
                            <a:ext cx="4140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257.3pt;width:389.25pt;height:183.9pt" coordorigin="1196,5146" coordsize="7785,3678">
                <v:group id="shape_0" style="position:absolute;left:1196;top:5146;width:7785;height:3678">
                  <v:group id="shape_0" style="position:absolute;left:1196;top:5146;width:7785;height:2322">
                    <v:line id="shape_0" from="1196,7468" to="8981,7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6,5818" to="7955,74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0,5146" to="8627,74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3,5856" to="3109,74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9,5936" to="3323,74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1,5220" to="3100,5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8,5152" to="1805,52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3,5851" to="3326,59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5,5866" to="3231,58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3,7442" to="2810,7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7,7442" to="2693,74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8,5861" to="3214,5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1,7442" to="2667,74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798;top:5186;width:114;height:35">
                      <v:line id="shape_0" from="1798,5186" to="1912,51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11,5186" to="1911,522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10;top:5225;width:114;height:35">
                      <v:line id="shape_0" from="1910,5225" to="2024,522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23,5225" to="2023,52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26;top:5263;width:114;height:35">
                      <v:line id="shape_0" from="2026,5263" to="2140,52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39,5263" to="2139,5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38;top:5302;width:114;height:35">
                      <v:line id="shape_0" from="2138,5302" to="2252,530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51,5302" to="2251,53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49;top:5342;width:114;height:35">
                      <v:line id="shape_0" from="2249,5342" to="2363,53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2,5342" to="2362,53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61;top:5381;width:114;height:35">
                      <v:line id="shape_0" from="2361,5381" to="2475,538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74,5381" to="2474,541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77;top:5419;width:114;height:35">
                      <v:line id="shape_0" from="2477,5419" to="2591,541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90,5419" to="2590,545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89;top:5458;width:114;height:35">
                      <v:line id="shape_0" from="2589,5458" to="2703,54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2,5458" to="2702,549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3;top:5495;width:114;height:35">
                      <v:line id="shape_0" from="2703,5495" to="2817,54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17,5495" to="2817,55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5;top:5534;width:114;height:35">
                      <v:line id="shape_0" from="2815,5534" to="2929,553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28,5534" to="2928,55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31;top:5572;width:114;height:35">
                      <v:line id="shape_0" from="2931,5572" to="3045,55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44,5572" to="3044,560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43;top:5611;width:114;height:35">
                      <v:line id="shape_0" from="3043,5611" to="3157,56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56,5611" to="3156,564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54;top:5651;width:114;height:35">
                      <v:line id="shape_0" from="3154,5651" to="3268,56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67,5651" to="3267,56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66;top:5690;width:114;height:35">
                      <v:line id="shape_0" from="3266,5690" to="3380,569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79,5690" to="3379,572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82;top:5728;width:114;height:35">
                      <v:line id="shape_0" from="3382,5728" to="3496,57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95,5728" to="3495,57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94;top:5767;width:114;height:35">
                      <v:line id="shape_0" from="3494,5767" to="3608,576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607,5767" to="3607,580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10;top:5805;width:114;height:35">
                      <v:line id="shape_0" from="3610,5805" to="3724,58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23,5805" to="3723,584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22;top:5844;width:114;height:35">
                      <v:line id="shape_0" from="3722,5844" to="3836,58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35,5844" to="3835,587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38;top:5882;width:114;height:35">
                      <v:line id="shape_0" from="3838,5882" to="3952,58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51,5882" to="3951,59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0;top:5921;width:114;height:35">
                      <v:line id="shape_0" from="3950,5921" to="4064,592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63,5921" to="4063,59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61;top:5961;width:114;height:35">
                      <v:line id="shape_0" from="4061,5961" to="4175,596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4,5961" to="4174,599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73;top:6000;width:114;height:35">
                      <v:line id="shape_0" from="4173,6000" to="4287,600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86,6000" to="4286,6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89;top:6038;width:114;height:35">
                      <v:line id="shape_0" from="4289,6038" to="4403,60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02,6038" to="4402,607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01;top:6077;width:114;height:35">
                      <v:line id="shape_0" from="4401,6077" to="4515,60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14,6077" to="4514,61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15;top:6112;width:114;height:35">
                      <v:line id="shape_0" from="4515,6112" to="4629,61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28,6112" to="4628,61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27;top:6151;width:114;height:35">
                      <v:line id="shape_0" from="4627,6151" to="4741,61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40,6151" to="4740,61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43;top:6189;width:114;height:35">
                      <v:line id="shape_0" from="4743,6189" to="4857,618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56,6189" to="4856,62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55;top:6228;width:114;height:35">
                      <v:line id="shape_0" from="4855,6228" to="4969,62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68,6228" to="4968,62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66;top:6268;width:114;height:35">
                      <v:line id="shape_0" from="4966,6268" to="5080,62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79,6268" to="5079,63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78;top:6307;width:114;height:35">
                      <v:line id="shape_0" from="5078,6307" to="5192,630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91,6307" to="5191,63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94;top:6345;width:114;height:35">
                      <v:line id="shape_0" from="5194,6345" to="5308,63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07,6345" to="5307,63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06;top:6384;width:114;height:35">
                      <v:line id="shape_0" from="5306,6384" to="5420,638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19,6384" to="5419,641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22;top:6419;width:114;height:35">
                      <v:line id="shape_0" from="5422,6419" to="5536,641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35,6419" to="5535,645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34;top:6458;width:114;height:35">
                      <v:line id="shape_0" from="5534,6458" to="5648,64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47,6458" to="5647,649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50;top:6496;width:114;height:35">
                      <v:line id="shape_0" from="5650,6496" to="5764,649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63,6496" to="5763,653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62;top:6535;width:114;height:35">
                      <v:line id="shape_0" from="5762,6535" to="5876,65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5,6535" to="5875,657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73;top:6575;width:114;height:35">
                      <v:line id="shape_0" from="5873,6575" to="5987,65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86,6575" to="5986,661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85;top:6614;width:114;height:35">
                      <v:line id="shape_0" from="5985,6614" to="6099,661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98,6614" to="6098,66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01;top:6652;width:114;height:35">
                      <v:line id="shape_0" from="6101,6652" to="6215,665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14,6652" to="6214,668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3;top:6691;width:114;height:35">
                      <v:line id="shape_0" from="6213,6691" to="6327,66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26,6691" to="6326,67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32;top:6728;width:114;height:35">
                      <v:line id="shape_0" from="6332,6728" to="6446,67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45,6728" to="6445,67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44;top:6767;width:114;height:35">
                      <v:line id="shape_0" from="6444,6767" to="6558,676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57,6767" to="6557,680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61;top:6805;width:114;height:35">
                      <v:line id="shape_0" from="6561,6805" to="6675,68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3,6805" to="6673,684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72;top:6844;width:114;height:35">
                      <v:line id="shape_0" from="6672,6844" to="6786,68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85,6844" to="6785,687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83;top:6884;width:114;height:35">
                      <v:line id="shape_0" from="6783,6884" to="6897,688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96,6884" to="6896,691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95;top:6923;width:114;height:35">
                      <v:line id="shape_0" from="6895,6923" to="7009,692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08,6923" to="7008,695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11;top:6961;width:114;height:35">
                      <v:line id="shape_0" from="7011,6961" to="7125,696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24,6961" to="7124,699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23;top:7000;width:114;height:35">
                      <v:line id="shape_0" from="7123,7000" to="7237,700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36,7000" to="7236,7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39;top:7040;width:114;height:35">
                      <v:line id="shape_0" from="7239,7040" to="7353,704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53,7040" to="7353,70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51;top:7079;width:114;height:35">
                      <v:line id="shape_0" from="7351,7079" to="7465,707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64,7079" to="7464,711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67;top:7117;width:114;height:35">
                      <v:line id="shape_0" from="7467,7117" to="7581,71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80,7117" to="7580,715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579;top:7156;width:114;height:35">
                      <v:line id="shape_0" from="7579,7156" to="7693,71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92,7156" to="7692,71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90;top:7196;width:114;height:35">
                      <v:line id="shape_0" from="7690,7196" to="7804,719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03,7196" to="7803,723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02;top:7235;width:114;height:35">
                      <v:line id="shape_0" from="7802,7235" to="7916,72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915,7235" to="7915,727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18;top:7273;width:114;height:35">
                      <v:line id="shape_0" from="7918,7273" to="8032,727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31,7273" to="8031,730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30;top:7312;width:114;height:35">
                      <v:line id="shape_0" from="8030,7312" to="8144,73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43,7312" to="8143,73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49;top:7348;width:114;height:35">
                      <v:line id="shape_0" from="8149,7348" to="8263,73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62,7348" to="8262,738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77;top:7425;width:114;height:35">
                      <v:line id="shape_0" from="8377,7425" to="8491,742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90,7425" to="8490,74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261;top:7388;width:114;height:35">
                      <v:line id="shape_0" from="8261,7388" to="8375,73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374,7388" to="8374,742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786,5220" to="8360,74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7447;top:7342;width:111;height:12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3280;top:5984;width:203;height:135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stroked="f" o:allowincell="f" style="position:absolute;left:3267;top:6010;width:65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9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5;top:7125;width:65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48,7920" to="8766,79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1,7807" to="1761,80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30,7807" to="3230,80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15,7807" to="8315,80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213;top:7920;width:6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7;top:7920;width:6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8372;width:372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Figura 2 – vista later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98;top:7103;width:6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5747;width:6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7442;width:6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)</w:t>
        <w:tab/>
        <w:t>risolvi con un qualsiasi metodo lo schema di telaio e traccia il diagramma di tutte le caratteristiche di sollecitazione, valutandone numericamente i valori massimi (suggerimento: prova a scomporre i carichi verticali secondo una parallela ed una perpendicolare alla trave)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left="567" w:hanging="284"/>
        <w:rPr/>
      </w:pPr>
      <w:r>
        <w:rPr/>
        <w:t>Dati geometrici:</w:t>
        <w:tab/>
      </w:r>
      <w:r>
        <w:rPr>
          <w:i/>
          <w:iCs/>
        </w:rPr>
        <w:t>d</w:t>
      </w:r>
      <w:r>
        <w:rPr/>
        <w:t xml:space="preserve"> = 6.00 m</w:t>
        <w:tab/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= 2.50 m</w:t>
        <w:tab/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= 5.80 m</w:t>
      </w:r>
    </w:p>
    <w:p>
      <w:pPr>
        <w:pStyle w:val="Normal"/>
        <w:spacing w:before="840" w:after="720"/>
        <w:jc w:val="right"/>
        <w:rPr/>
      </w:pPr>
      <w:r>
        <w:rPr/>
        <w:tab/>
      </w:r>
      <w:r>
        <w:rPr>
          <w:i/>
          <w:iCs/>
        </w:rPr>
        <w:t>segue nel retro</w:t>
      </w:r>
    </w:p>
    <w:p>
      <w:pPr>
        <w:pStyle w:val="Normal"/>
        <w:spacing w:before="0" w:after="360"/>
        <w:ind w:left="284" w:hanging="284"/>
        <w:rPr/>
      </w:pPr>
      <w:r>
        <w:rPr/>
        <w:t>2)</w:t>
        <w:tab/>
        <w:t>Utilizzando i risultati del calcolo svolto al numero 1, progetta la sezione del tratto BC e valuta l’armatura da disporre, spiegando chiaramente con quali criteri hai assegnato le dimensioni della sezione e l’area di acciaio. Verifica poi con sufficiente precisione la sezione che ritieni più sollecitata.</w:t>
      </w:r>
    </w:p>
    <w:p>
      <w:pPr>
        <w:pStyle w:val="Normal"/>
        <w:ind w:left="284" w:hanging="284"/>
        <w:rPr/>
      </w:pPr>
      <w:r>
        <w:rPr/>
        <w:t>3)</w:t>
        <w:tab/>
        <w:t xml:space="preserve">Supponi di voler realizzare l’asta AB in acciaio, utilizzando un profilo a doppio T realizzando saldando insieme piatti in acciaio delle dimensioni </w:t>
      </w:r>
      <w:r>
        <w:rPr>
          <w:i/>
          <w:iCs/>
        </w:rPr>
        <w:t>b</w:t>
      </w:r>
      <w:r>
        <w:rPr/>
        <w:t xml:space="preserve"> ed </w:t>
      </w:r>
      <w:r>
        <w:rPr>
          <w:i/>
          <w:iCs/>
        </w:rPr>
        <w:t>h</w:t>
      </w:r>
      <w:r>
        <w:rPr/>
        <w:t xml:space="preserve"> necessarie e di spessore </w:t>
      </w:r>
      <w:r>
        <w:rPr>
          <w:i/>
          <w:iCs/>
        </w:rPr>
        <w:t>t</w:t>
      </w:r>
      <w:r>
        <w:rPr/>
        <w:t xml:space="preserve"> (vedi figura 3). Trascurando in un primo momento i problemi di instabilità globale, determina (con un po’ di margine) i valori di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h</w:t>
      </w:r>
      <w:r>
        <w:rPr/>
        <w:t xml:space="preserve"> e </w:t>
      </w:r>
      <w:r>
        <w:rPr>
          <w:i/>
          <w:iCs/>
        </w:rPr>
        <w:t>t</w:t>
      </w:r>
      <w:r>
        <w:rPr/>
        <w:t xml:space="preserve"> necessari soddisfacendo queste condizioni geometriche: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ind w:left="567" w:hanging="284"/>
        <w:rPr/>
      </w:pP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h</w:t>
      </w:r>
      <w:r>
        <w:rPr/>
        <w:t>;</w:t>
        <w:tab/>
        <w:t xml:space="preserve">15 </w:t>
      </w:r>
      <w:r>
        <w:rPr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0 </w:t>
      </w:r>
      <w:r>
        <w:rPr>
          <w:i/>
          <w:iCs/>
        </w:rPr>
        <w:t>t</w:t>
      </w:r>
      <w:r>
        <w:rPr/>
        <w:t>;</w:t>
        <w:tab/>
      </w:r>
      <w:r>
        <w:rPr>
          <w:i/>
          <w:iCs/>
        </w:rPr>
        <w:t xml:space="preserve">t </w:t>
      </w:r>
      <w:r>
        <w:rPr/>
        <w:t>numero intero (in millimetri);</w:t>
        <w:tab/>
      </w:r>
      <w:r>
        <w:rPr>
          <w:i/>
          <w:iCs/>
        </w:rPr>
        <w:t>b</w:t>
      </w:r>
      <w:r>
        <w:rPr/>
        <w:t xml:space="preserve"> multiplo di 50 mm.</w:t>
      </w:r>
    </w:p>
    <w:p>
      <w:pPr>
        <w:pStyle w:val="Rientrocorpodeltesto2"/>
        <w:spacing w:before="0" w:after="180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483235</wp:posOffset>
                </wp:positionV>
                <wp:extent cx="2509520" cy="190881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560" cy="1908720"/>
                          <a:chOff x="0" y="0"/>
                          <a:chExt cx="2509560" cy="19087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12369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0640"/>
                            <a:ext cx="8064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99960"/>
                            <a:ext cx="12369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7520"/>
                            <a:ext cx="1515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586880"/>
                            <a:ext cx="0" cy="17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586880"/>
                            <a:ext cx="0" cy="17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1675800"/>
                            <a:ext cx="5014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4040" y="30960"/>
                            <a:ext cx="0" cy="15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299240"/>
                            <a:ext cx="17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08000"/>
                            <a:ext cx="17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080" y="483120"/>
                            <a:ext cx="5014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1407240"/>
                            <a:ext cx="17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720" y="1227600"/>
                            <a:ext cx="5014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38.05pt;width:197.6pt;height:150.3pt" coordorigin="2664,761" coordsize="3952,3006">
                <v:rect id="shape_0" fillcolor="white" stroked="t" o:allowincell="f" style="position:absolute;left:2904;top:761;width:1947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5;top:888;width:126;height:19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4;top:2808;width:1947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64,3387" to="5049,3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90,3260" to="2890,35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2,3260" to="4852,35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469;top:3400;width:78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6,810" to="5946,31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99,2807" to="6080,2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12,931" to="6093,9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12;top:1522;width:78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9,2977" to="6080,29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26;top:2694;width:78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erifica poi l’asta tenendo conto dei problemi di instabilità glob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4"/>
    </w:pPr>
    <w:rPr/>
  </w:style>
  <w:style w:type="paragraph" w:styleId="Rientrocorpodeltesto2">
    <w:name w:val="Rientro corpo del testo 2"/>
    <w:basedOn w:val="Normal"/>
    <w:qFormat/>
    <w:pPr>
      <w:spacing w:before="0" w:after="8505"/>
      <w:ind w:left="568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02:00Z</dcterms:created>
  <dc:creator>Aurelio Ghersi</dc:creator>
  <dc:description/>
  <dc:language>en-US</dc:language>
  <cp:lastModifiedBy>Aurelio Ghersi</cp:lastModifiedBy>
  <cp:lastPrinted>1997-11-04T15:30:00Z</cp:lastPrinted>
  <dcterms:modified xsi:type="dcterms:W3CDTF">2003-02-07T11:09:00Z</dcterms:modified>
  <cp:revision>4</cp:revision>
  <dc:subject/>
  <dc:title>Compito scritto del 5/11/97</dc:title>
</cp:coreProperties>
</file>