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600"/>
        <w:rPr/>
      </w:pPr>
      <w:r>
        <w:rPr/>
        <w:t>Cognome</w:t>
        <w:tab/>
        <w:t>Nome</w:t>
        <w:tab/>
        <w:t>Matricola</w:t>
      </w:r>
    </w:p>
    <w:p>
      <w:pPr>
        <w:pStyle w:val="Normal"/>
        <w:numPr>
          <w:ilvl w:val="0"/>
          <w:numId w:val="5"/>
        </w:numPr>
        <w:rPr/>
      </w:pPr>
      <w:r>
        <w:rPr/>
        <w:t>Una pensilina è realizzata mediante un solaio di numerose campate, tutte della stessa luce (7 m), che poggiano su travi (lunghe 3 m) che escono a sbalzo da pilastri (alti 5 m), come mostrato nelle figure sottostanti. Sul solaio agiscono i seguenti carichi (indicati come valori caratteristici): peso proprio 2.4 kN m</w:t>
      </w:r>
      <w:r>
        <w:rPr>
          <w:vertAlign w:val="superscript"/>
        </w:rPr>
        <w:t>-2</w:t>
      </w:r>
      <w:r>
        <w:rPr/>
        <w:t>; altri carichi permanenti 2.2 kN m</w:t>
      </w:r>
      <w:r>
        <w:rPr>
          <w:vertAlign w:val="superscript"/>
        </w:rPr>
        <w:t>-2</w:t>
      </w:r>
      <w:r>
        <w:rPr/>
        <w:t>; carichi variabili 1.0 kN m</w:t>
      </w:r>
      <w:r>
        <w:rPr>
          <w:vertAlign w:val="superscript"/>
        </w:rPr>
        <w:t>-2</w:t>
      </w:r>
      <w:r>
        <w:rPr/>
        <w:t xml:space="preserve">. Devi operare col metodo delle tensioni ammissibili ed utilizzare u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30 MPa ed un acciaio FeB44k.</w:t>
      </w:r>
    </w:p>
    <w:p>
      <w:pPr>
        <w:pStyle w:val="Normal"/>
        <w:numPr>
          <w:ilvl w:val="0"/>
          <w:numId w:val="2"/>
        </w:numPr>
        <w:rPr/>
      </w:pPr>
      <w:r>
        <w:rPr/>
        <w:t>valuta il carico agente sulla trave (considerandone in maniera approssimata il peso proprio);</w:t>
      </w:r>
    </w:p>
    <w:p>
      <w:pPr>
        <w:pStyle w:val="Normal"/>
        <w:numPr>
          <w:ilvl w:val="0"/>
          <w:numId w:val="2"/>
        </w:numPr>
        <w:rPr/>
      </w:pPr>
      <w:r>
        <w:rPr/>
        <w:t>disegna il diagramma delle caratteristiche di sollecitazione nella trave e nel pilastro e calcolane i valori massimi;</w:t>
      </w:r>
    </w:p>
    <w:p>
      <w:pPr>
        <w:pStyle w:val="Normal"/>
        <w:numPr>
          <w:ilvl w:val="0"/>
          <w:numId w:val="2"/>
        </w:numPr>
        <w:rPr/>
      </w:pPr>
      <w:r>
        <w:rPr/>
        <w:t>dimensiona la sezione trasversale della trave e calcolane le armature (fai uno schizzo per indicarne la sezione longitudinale, le barre di armatura con le relative sagome e le lunghezze, la sezione trasversale in corrispondenza all’attacco del pilastro);</w:t>
      </w:r>
    </w:p>
    <w:p>
      <w:pPr>
        <w:pStyle w:val="Normal"/>
        <w:numPr>
          <w:ilvl w:val="0"/>
          <w:numId w:val="2"/>
        </w:numPr>
        <w:rPr/>
      </w:pPr>
      <w:r>
        <w:rPr/>
        <w:t>dimensiona la sezione trasversale del pilastro e le armature, spiegando chiaramente quale criterio hai usato per fare ciò (fai uno schizzo per indicare la sezione trasversale e la disposizione delle barre);</w:t>
      </w:r>
    </w:p>
    <w:p>
      <w:pPr>
        <w:pStyle w:val="Normal"/>
        <w:numPr>
          <w:ilvl w:val="0"/>
          <w:numId w:val="2"/>
        </w:numPr>
        <w:rPr/>
      </w:pPr>
      <w:r>
        <w:rPr/>
        <w:t>spiega - sinteticamente ma con chiarezza - in che modo verificheresti il pilastro (ma non fare la verifica).</w:t>
      </w:r>
    </w:p>
    <w:p>
      <w:pPr>
        <w:pStyle w:val="Normal"/>
        <w:tabs>
          <w:tab w:val="clear" w:pos="708"/>
          <w:tab w:val="left" w:pos="1134" w:leader="none"/>
        </w:tabs>
        <w:spacing w:before="120" w:after="3600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1060</wp:posOffset>
                </wp:positionH>
                <wp:positionV relativeFrom="page">
                  <wp:posOffset>4951095</wp:posOffset>
                </wp:positionV>
                <wp:extent cx="3996690" cy="1219835"/>
                <wp:effectExtent l="0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720" cy="1219680"/>
                          <a:chOff x="0" y="0"/>
                          <a:chExt cx="3996720" cy="1219680"/>
                        </a:xfrm>
                      </wpg:grpSpPr>
                      <wpg:grpSp>
                        <wpg:cNvGrpSpPr/>
                        <wpg:grpSpPr>
                          <a:xfrm>
                            <a:off x="0" y="215280"/>
                            <a:ext cx="3996720" cy="1004400"/>
                          </a:xfrm>
                        </wpg:grpSpPr>
                        <wps:wsp>
                          <wps:cNvSpPr/>
                          <wps:spPr>
                            <a:xfrm>
                              <a:off x="395640" y="85680"/>
                              <a:ext cx="3600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805680"/>
                              <a:ext cx="3600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360" y="85680"/>
                              <a:ext cx="7236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18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718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360" y="85680"/>
                              <a:ext cx="7236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18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718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080" y="85680"/>
                              <a:ext cx="7308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18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0"/>
                                <a:ext cx="0" cy="718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64360" y="950040"/>
                              <a:ext cx="1368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91368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91368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5720" y="860400"/>
                              <a:ext cx="359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7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0" cy="864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720" y="14040"/>
                              <a:ext cx="0" cy="864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52080" y="358920"/>
                              <a:ext cx="5745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5745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00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0"/>
                                <a:ext cx="14400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43760" y="358920"/>
                              <a:ext cx="5745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5745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4400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0"/>
                                <a:ext cx="14400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0" y="49680"/>
                              <a:ext cx="720" cy="79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805680"/>
                              <a:ext cx="71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85680"/>
                              <a:ext cx="71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8200"/>
                              <a:ext cx="359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34960" y="0"/>
                            <a:ext cx="1507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IAN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389.85pt;width:314.65pt;height:96.05pt" coordorigin="1356,7797" coordsize="6293,1921">
                <v:group id="shape_0" style="position:absolute;left:1356;top:8136;width:6293;height:1582">
                  <v:line id="shape_0" from="1979,8271" to="7648,82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979,9405" to="7648,9405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4758;top:8271;width:113;height:1130">
                    <v:line id="shape_0" from="4758,8271" to="4758,9401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72,8271" to="4872,9401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758;top:8271;width:112;height:169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2717;top:8271;width:113;height:1130">
                    <v:line id="shape_0" from="2717,8271" to="2717,9401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31,8271" to="2831,9401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717;top:8271;width:112;height:169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6800;top:8271;width:114;height:1130">
                    <v:line id="shape_0" from="6800,8271" to="6800,9401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15,8271" to="6915,9401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800;top:8271;width:112;height:169;mso-wrap-style:none;v-text-anchor:middle;mso-position-horizontal-relative:page;mso-position-vertical-relative:pag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line id="shape_0" from="2717,9632" to="4871,963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774,9575" to="2774,9687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4815,9575" to="4815,9687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554;top:9491;width:565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7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72,8136" to="1972,9496" stroked="t" o:allowincell="f" style="position:absolute;mso-position-horizontal-relative:page;mso-position-vertical-relative:pag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50,8158" to="7650,9518" stroked="t" o:allowincell="f" style="position:absolute;mso-position-horizontal-relative:page;mso-position-vertical-relative:page">
                    <v:stroke color="black" weight="3240" dashstyle="shortdot" joinstyle="miter" endcap="flat"/>
                    <v:fill o:detectmouseclick="t" on="false"/>
                    <w10:wrap type="none"/>
                  </v:line>
                  <v:group id="shape_0" style="position:absolute;left:3328;top:8701;width:904;height:226">
                    <v:line id="shape_0" from="3328,8814" to="4232,8814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328,8814" to="3554,8927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06,8701" to="4232,8814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8701;width:904;height:226">
                    <v:line id="shape_0" from="5362,8814" to="6266,8814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362,8814" to="5588,8927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40,8701" to="6266,8814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696,8214" to="1696,9460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8,9405" to="1750,9405" stroked="t" o:allowincell="f" style="position:absolute;flip:x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8,8271" to="1750,8271" stroked="t" o:allowincell="f" style="position:absolute;flip:x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6;top:8700;width:565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16;top:7797;width:2373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IAN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38115</wp:posOffset>
                </wp:positionH>
                <wp:positionV relativeFrom="page">
                  <wp:posOffset>4592320</wp:posOffset>
                </wp:positionV>
                <wp:extent cx="1558925" cy="172275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722600"/>
                          <a:chOff x="0" y="0"/>
                          <a:chExt cx="1558800" cy="1722600"/>
                        </a:xfrm>
                      </wpg:grpSpPr>
                      <wpg:grpSp>
                        <wpg:cNvGrpSpPr/>
                        <wpg:grpSpPr>
                          <a:xfrm>
                            <a:off x="143640" y="215280"/>
                            <a:ext cx="1415520" cy="1507320"/>
                          </a:xfrm>
                        </wpg:grpSpPr>
                        <wps:wsp>
                          <wps:cNvSpPr/>
                          <wps:spPr>
                            <a:xfrm>
                              <a:off x="123120" y="71640"/>
                              <a:ext cx="720" cy="10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48040"/>
                              <a:ext cx="2876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28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28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2240" y="0"/>
                              <a:ext cx="50292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7280" y="0"/>
                                <a:ext cx="720" cy="1220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7164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114804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02200"/>
                                <a:ext cx="50292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5 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3120" y="7164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434960"/>
                              <a:ext cx="861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1363320"/>
                              <a:ext cx="72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363320"/>
                              <a:ext cx="720" cy="14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7680" y="1291680"/>
                              <a:ext cx="2876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0600" y="7164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43640"/>
                              <a:ext cx="6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43640"/>
                              <a:ext cx="720" cy="100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507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ISTA LATE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45pt;margin-top:361.6pt;width:122.75pt;height:135.65pt" coordorigin="8249,7232" coordsize="2455,2713">
                <v:group id="shape_0" style="position:absolute;left:8475;top:7571;width:2229;height:2374">
                  <v:line id="shape_0" from="8669,7684" to="8669,937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475;top:9379;width:452;height:112">
                    <v:line id="shape_0" from="8475,9379" to="8927,9379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9379" to="8588,9491" stroked="t" o:allowincell="f" style="position:absolute;flip:x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88,9379" to="8701,9491" stroked="t" o:allowincell="f" style="position:absolute;flip:x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01,9379" to="8814,9491" stroked="t" o:allowincell="f" style="position:absolute;flip:x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814,9379" to="8927,9491" stroked="t" o:allowincell="f" style="position:absolute;flip:x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12;top:7571;width:792;height:1921">
                    <v:line id="shape_0" from="10364,7571" to="10364,9492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51,7684" to="10477,7684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51,9379" to="10477,9379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912;top:8362;width:791;height:33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5 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8669,7684" to="9802,768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5,9831" to="9911,9831" stroked="t" o:allowincell="f" style="position:absolute;flip:x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9799,9718" to="9799,9944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669,9718" to="8669,9944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007;top:9605;width:452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799,7684" to="9799,779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2,7797" to="9799,779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2,7797" to="8782,937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249;top:7232;width:2373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ISTA 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La pensilina innanzi descritta deve essere realizzata in acciaio. In questo caso sul solaio agiscono i seguenti carichi (indicati come valori caratteristici): peso proprio 1.1 kN m</w:t>
      </w:r>
      <w:r>
        <w:rPr>
          <w:vertAlign w:val="superscript"/>
        </w:rPr>
        <w:t>-2</w:t>
      </w:r>
      <w:r>
        <w:rPr/>
        <w:t>; altri carichi permanenti 0.9 kN m</w:t>
      </w:r>
      <w:r>
        <w:rPr>
          <w:vertAlign w:val="superscript"/>
        </w:rPr>
        <w:t>-2</w:t>
      </w:r>
      <w:r>
        <w:rPr/>
        <w:t>; carichi variabili 1.0 kN m</w:t>
      </w:r>
      <w:r>
        <w:rPr>
          <w:vertAlign w:val="superscript"/>
        </w:rPr>
        <w:t>-2</w:t>
      </w:r>
      <w:r>
        <w:rPr/>
        <w:t>. Devi operare seguendo l’Eurocodice 3 ed utilizzare un acciaio Fe430.</w:t>
      </w:r>
    </w:p>
    <w:p>
      <w:pPr>
        <w:pStyle w:val="Normal"/>
        <w:numPr>
          <w:ilvl w:val="0"/>
          <w:numId w:val="3"/>
        </w:numPr>
        <w:rPr/>
      </w:pPr>
      <w:r>
        <w:rPr/>
        <w:t>valuta il carico di calcolo sulla trave (trascurandone il peso proprio);</w:t>
      </w:r>
    </w:p>
    <w:p>
      <w:pPr>
        <w:pStyle w:val="Normal"/>
        <w:numPr>
          <w:ilvl w:val="0"/>
          <w:numId w:val="3"/>
        </w:numPr>
        <w:rPr/>
      </w:pPr>
      <w:r>
        <w:rPr/>
        <w:t>disegna il diagramma delle caratteristiche di sollecitazione nella trave e nel pilastro e calcolane i valori massimi;</w:t>
      </w:r>
    </w:p>
    <w:p>
      <w:pPr>
        <w:pStyle w:val="Normal"/>
        <w:numPr>
          <w:ilvl w:val="0"/>
          <w:numId w:val="3"/>
        </w:numPr>
        <w:rPr/>
      </w:pPr>
      <w:r>
        <w:rPr/>
        <w:t>pensando solo alle verifiche allo stato limite ultimo, dimensiona la sezione trasversale della trave e scegli un profilato tra quelli commerciali (un IPE oppure un HE? Spiega il perché della tua scelta);</w:t>
      </w:r>
    </w:p>
    <w:p>
      <w:pPr>
        <w:pStyle w:val="Normal"/>
        <w:numPr>
          <w:ilvl w:val="0"/>
          <w:numId w:val="3"/>
        </w:numPr>
        <w:rPr/>
      </w:pPr>
      <w:r>
        <w:rPr/>
        <w:t>la trave deve essere saldata alla colonna (quest’ultima realizzata con un HEB240); fai uno schizzo per mostrare come sono accostati i profilati e come sono disposti i cordoni di saldatura; dimensiona le saldature.</w:t>
      </w:r>
    </w:p>
    <w:p>
      <w:pPr>
        <w:pStyle w:val="Normal"/>
        <w:spacing w:before="0" w:after="2400"/>
        <w:ind w:left="284" w:hanging="284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/7/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8:02:00Z</dcterms:created>
  <dc:creator>Aurelio Ghersi</dc:creator>
  <dc:description/>
  <dc:language>en-US</dc:language>
  <cp:lastModifiedBy>Aurelio Ghersi</cp:lastModifiedBy>
  <cp:lastPrinted>1998-01-20T14:25:00Z</cp:lastPrinted>
  <dcterms:modified xsi:type="dcterms:W3CDTF">1999-05-08T10:17:00Z</dcterms:modified>
  <cp:revision>7</cp:revision>
  <dc:subject>Compito scritto del 1/7/98</dc:subject>
  <dc:title/>
</cp:coreProperties>
</file>