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02" w:leader="none"/>
          <w:tab w:val="left" w:pos="6804" w:leader="none"/>
        </w:tabs>
        <w:spacing w:before="0" w:after="720"/>
        <w:rPr/>
      </w:pPr>
      <w:r>
        <w:rPr/>
        <w:t>cognome</w:t>
        <w:tab/>
        <w:t>nome</w:t>
        <w:tab/>
        <w:t>matricola</w:t>
      </w:r>
    </w:p>
    <w:p>
      <w:pPr>
        <w:pStyle w:val="Normal"/>
        <w:ind w:left="284" w:hanging="284"/>
        <w:rPr/>
      </w:pPr>
      <w:r>
        <w:rPr/>
        <w:t>1)</w:t>
        <w:tab/>
        <w:t xml:space="preserve">Una trave semplicemente appoggiata, di luce </w:t>
      </w:r>
      <w:r>
        <w:rPr>
          <w:i/>
        </w:rPr>
        <w:t>l</w:t>
      </w:r>
      <w:r>
        <w:rPr/>
        <w:t xml:space="preserve">=5.00 m, ha una sezione a T con </w:t>
      </w:r>
      <w:r>
        <w:rPr>
          <w:i/>
        </w:rPr>
        <w:t>b</w:t>
      </w:r>
      <w:r>
        <w:rPr/>
        <w:t xml:space="preserve">=30 cm, </w:t>
      </w:r>
      <w:r>
        <w:rPr>
          <w:i/>
        </w:rPr>
        <w:t>B</w:t>
      </w:r>
      <w:r>
        <w:rPr/>
        <w:t xml:space="preserve">=60 cm, </w:t>
      </w:r>
      <w:r>
        <w:rPr>
          <w:i/>
        </w:rPr>
        <w:t>h</w:t>
      </w:r>
      <w:r>
        <w:rPr/>
        <w:t xml:space="preserve">=70 cm, </w:t>
      </w:r>
      <w:r>
        <w:rPr>
          <w:i/>
        </w:rPr>
        <w:t>s</w:t>
      </w:r>
      <w:r>
        <w:rPr/>
        <w:t xml:space="preserve">=26 cm, </w:t>
      </w:r>
      <w:r>
        <w:rPr>
          <w:i/>
        </w:rPr>
        <w:t>c</w:t>
      </w:r>
      <w:r>
        <w:rPr/>
        <w:t xml:space="preserve">=4 cm, </w:t>
      </w:r>
      <w:r>
        <w:rPr>
          <w:i/>
        </w:rPr>
        <w:t>A</w:t>
      </w:r>
      <w:r>
        <w:rPr>
          <w:rFonts w:eastAsia="Symbol" w:cs="Symbol" w:ascii="Symbol" w:hAnsi="Symbol"/>
          <w:i/>
        </w:rPr>
        <w:t></w:t>
      </w:r>
      <w:r>
        <w:rPr>
          <w:i/>
          <w:vertAlign w:val="subscript"/>
        </w:rPr>
        <w:t>s</w:t>
      </w:r>
      <w:r>
        <w:rPr/>
        <w:t>=2</w:t>
      </w:r>
      <w:r>
        <w:rPr>
          <w:rFonts w:eastAsia="Symbol" w:cs="Symbol" w:ascii="Symbol" w:hAnsi="Symbol"/>
        </w:rPr>
        <w:t></w:t>
      </w:r>
      <w:r>
        <w:rPr/>
        <w:t xml:space="preserve">14, </w:t>
      </w:r>
      <w:r>
        <w:rPr>
          <w:i/>
        </w:rPr>
        <w:t>A</w:t>
      </w:r>
      <w:r>
        <w:rPr>
          <w:i/>
          <w:vertAlign w:val="subscript"/>
        </w:rPr>
        <w:t>s</w:t>
      </w:r>
      <w:r>
        <w:rPr/>
        <w:t>=3</w:t>
      </w:r>
      <w:r>
        <w:rPr>
          <w:rFonts w:eastAsia="Symbol" w:cs="Symbol" w:ascii="Symbol" w:hAnsi="Symbol"/>
        </w:rPr>
        <w:t></w:t>
      </w:r>
      <w:r>
        <w:rPr/>
        <w:t xml:space="preserve">20. I materiali con cui è realizzata sono: calcestruzzo di casse </w:t>
      </w:r>
      <w:r>
        <w:rPr>
          <w:i/>
        </w:rPr>
        <w:t>R</w:t>
      </w:r>
      <w:r>
        <w:rPr>
          <w:i/>
          <w:vertAlign w:val="subscript"/>
        </w:rPr>
        <w:t>ck</w:t>
      </w:r>
      <w:r>
        <w:rPr/>
        <w:t xml:space="preserve">=30 MPa, acciaio FeB44k. La trave è caricata inizialmente da una forza assiale di compressione </w:t>
      </w:r>
      <w:r>
        <w:rPr>
          <w:i/>
        </w:rPr>
        <w:t>N</w:t>
      </w:r>
      <w:r>
        <w:rPr/>
        <w:t xml:space="preserve">=200 kN, applicata in corrispondenza del baricentro della sezione geometrica, e successivamente vengono aggiunte due forze </w:t>
      </w:r>
      <w:r>
        <w:rPr>
          <w:i/>
        </w:rPr>
        <w:t>F</w:t>
      </w:r>
      <w:r>
        <w:rPr/>
        <w:t xml:space="preserve">, applicate a distanza </w:t>
      </w:r>
      <w:r>
        <w:rPr>
          <w:i/>
        </w:rPr>
        <w:t>l</w:t>
      </w:r>
      <w:r>
        <w:rPr/>
        <w:t>/4 dagli appoggi.</w:t>
      </w:r>
    </w:p>
    <w:p>
      <w:pPr>
        <w:pStyle w:val="Normal"/>
        <w:spacing w:before="120" w:after="0"/>
        <w:ind w:left="568" w:right="3117" w:hanging="284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77385</wp:posOffset>
                </wp:positionH>
                <wp:positionV relativeFrom="paragraph">
                  <wp:posOffset>135255</wp:posOffset>
                </wp:positionV>
                <wp:extent cx="2030095" cy="31178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040" cy="311760"/>
                          <a:chOff x="0" y="0"/>
                          <a:chExt cx="2030040" cy="3117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030040" cy="31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701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 xml:space="preserve"> =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kN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65760" y="80640"/>
                            <a:ext cx="540360" cy="109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10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9080"/>
                              <a:ext cx="5403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640" y="0"/>
                              <a:ext cx="0" cy="10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2.55pt;margin-top:10.65pt;width:159.85pt;height:24.55pt" coordorigin="7051,213" coordsize="3197,49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051;top:213;width:3196;height:490;mso-wrap-style:square;v-text-anchor:top" type="_x0000_t202">
                  <v:textbox>
                    <w:txbxContent>
                      <w:p>
                        <w:pPr>
                          <w:tabs>
                            <w:tab w:val="left" w:pos="1701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>F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 xml:space="preserve"> =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>k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7627;top:340;width:850;height:171">
                  <v:line id="shape_0" from="7627,340" to="7627,511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7627,512" to="8477,512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8477,340" to="8477,511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/>
        <w:t>a)</w:t>
        <w:tab/>
        <w:t xml:space="preserve">determina per quale valore di </w:t>
      </w:r>
      <w:r>
        <w:rPr>
          <w:i/>
        </w:rPr>
        <w:t>F</w:t>
      </w:r>
      <w:r>
        <w:rPr/>
        <w:t xml:space="preserve"> si ha la fessurazione del calcestruzzo nella zona centrale della trave ;</w:t>
      </w:r>
    </w:p>
    <w:p>
      <w:pPr>
        <w:pStyle w:val="Normal"/>
        <w:spacing w:before="120" w:after="0"/>
        <w:ind w:left="568" w:right="3117" w:hanging="284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77385</wp:posOffset>
                </wp:positionH>
                <wp:positionV relativeFrom="paragraph">
                  <wp:posOffset>105410</wp:posOffset>
                </wp:positionV>
                <wp:extent cx="2030095" cy="31178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040" cy="311760"/>
                          <a:chOff x="0" y="0"/>
                          <a:chExt cx="2030040" cy="3117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030040" cy="31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701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Symbol" w:hAnsi="Symbol" w:eastAsia="Symbol" w:cs="Symbol"/>
                                  <w:color w:val="auto"/>
                                  <w:lang w:val="it-IT"/>
                                </w:rPr>
                                <w:t>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it-IT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it-IT"/>
                                </w:rPr>
                                <w:t xml:space="preserve"> =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it-IT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it-IT"/>
                                </w:rPr>
                                <w:t>N mm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perscript"/>
                                  <w:rFonts w:eastAsia="Symbol" w:cs="Symbol" w:ascii="Times New Roman" w:hAnsi="Times New Roman"/>
                                  <w:color w:val="auto"/>
                                  <w:lang w:val="it-IT"/>
                                </w:rPr>
                                <w:t>-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65760" y="80640"/>
                            <a:ext cx="540360" cy="109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10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9080"/>
                              <a:ext cx="5403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640" y="0"/>
                              <a:ext cx="0" cy="10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2.55pt;margin-top:8.3pt;width:159.85pt;height:24.55pt" coordorigin="7051,166" coordsize="3197,491">
                <v:shape id="shape_0" stroked="f" o:allowincell="f" style="position:absolute;left:7051;top:166;width:3196;height:490;mso-wrap-style:square;v-text-anchor:top" type="_x0000_t202">
                  <v:textbox>
                    <w:txbxContent>
                      <w:p>
                        <w:pPr>
                          <w:tabs>
                            <w:tab w:val="left" w:pos="1701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Symbol" w:hAnsi="Symbol" w:eastAsia="Symbol" w:cs="Symbol"/>
                            <w:color w:val="auto"/>
                            <w:lang w:val="it-IT"/>
                          </w:rPr>
                          <w:t>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it-IT"/>
                          </w:rPr>
                          <w:t>s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Symbol" w:cs="Symbol" w:ascii="Times New Roman" w:hAnsi="Times New Roman"/>
                            <w:color w:val="auto"/>
                            <w:lang w:val="it-IT"/>
                          </w:rPr>
                          <w:t xml:space="preserve"> =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Symbol" w:cs="Symbol" w:ascii="Times New Roman" w:hAnsi="Times New Roman"/>
                            <w:color w:val="auto"/>
                            <w:lang w:val="it-IT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Symbol" w:cs="Symbol" w:ascii="Times New Roman" w:hAnsi="Times New Roman"/>
                            <w:color w:val="auto"/>
                            <w:lang w:val="it-IT"/>
                          </w:rPr>
                          <w:t>N mm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perscript"/>
                            <w:rFonts w:eastAsia="Symbol" w:cs="Symbol" w:ascii="Times New Roman" w:hAnsi="Times New Roman"/>
                            <w:color w:val="auto"/>
                            <w:lang w:val="it-IT"/>
                          </w:rPr>
                          <w:t>-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7627;top:293;width:850;height:171">
                  <v:line id="shape_0" from="7627,293" to="7627,464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7627,465" to="8477,465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8477,293" to="8477,464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/>
        <w:t>b)</w:t>
        <w:tab/>
        <w:t>determina la tensione nell’acciaio immediatamente prima della formazione delle fessure;</w:t>
      </w:r>
    </w:p>
    <w:p>
      <w:pPr>
        <w:pStyle w:val="Normal"/>
        <w:spacing w:before="120" w:after="0"/>
        <w:ind w:left="568" w:right="3117" w:hanging="284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77385</wp:posOffset>
                </wp:positionH>
                <wp:positionV relativeFrom="paragraph">
                  <wp:posOffset>119380</wp:posOffset>
                </wp:positionV>
                <wp:extent cx="2030095" cy="31178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040" cy="311760"/>
                          <a:chOff x="0" y="0"/>
                          <a:chExt cx="2030040" cy="3117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030040" cy="31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701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Symbol" w:hAnsi="Symbol" w:eastAsia="Symbol" w:cs="Symbol"/>
                                  <w:color w:val="auto"/>
                                  <w:lang w:val="it-IT"/>
                                </w:rPr>
                                <w:t>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it-IT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it-IT"/>
                                </w:rPr>
                                <w:t xml:space="preserve"> =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it-IT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it-IT"/>
                                </w:rPr>
                                <w:t>N mm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perscript"/>
                                  <w:rFonts w:eastAsia="Symbol" w:cs="Symbol" w:ascii="Times New Roman" w:hAnsi="Times New Roman"/>
                                  <w:color w:val="auto"/>
                                  <w:lang w:val="it-IT"/>
                                </w:rPr>
                                <w:t>-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65760" y="80640"/>
                            <a:ext cx="540360" cy="109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10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9080"/>
                              <a:ext cx="5403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640" y="0"/>
                              <a:ext cx="0" cy="10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2.55pt;margin-top:9.4pt;width:159.85pt;height:24.55pt" coordorigin="7051,188" coordsize="3197,491">
                <v:shape id="shape_0" stroked="f" o:allowincell="f" style="position:absolute;left:7051;top:188;width:3196;height:490;mso-wrap-style:square;v-text-anchor:top" type="_x0000_t202">
                  <v:textbox>
                    <w:txbxContent>
                      <w:p>
                        <w:pPr>
                          <w:tabs>
                            <w:tab w:val="left" w:pos="1701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Symbol" w:hAnsi="Symbol" w:eastAsia="Symbol" w:cs="Symbol"/>
                            <w:color w:val="auto"/>
                            <w:lang w:val="it-IT"/>
                          </w:rPr>
                          <w:t>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it-IT"/>
                          </w:rPr>
                          <w:t>s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Symbol" w:cs="Symbol" w:ascii="Times New Roman" w:hAnsi="Times New Roman"/>
                            <w:color w:val="auto"/>
                            <w:lang w:val="it-IT"/>
                          </w:rPr>
                          <w:t xml:space="preserve"> =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Symbol" w:cs="Symbol" w:ascii="Times New Roman" w:hAnsi="Times New Roman"/>
                            <w:color w:val="auto"/>
                            <w:lang w:val="it-IT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Symbol" w:cs="Symbol" w:ascii="Times New Roman" w:hAnsi="Times New Roman"/>
                            <w:color w:val="auto"/>
                            <w:lang w:val="it-IT"/>
                          </w:rPr>
                          <w:t>N mm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perscript"/>
                            <w:rFonts w:eastAsia="Symbol" w:cs="Symbol" w:ascii="Times New Roman" w:hAnsi="Times New Roman"/>
                            <w:color w:val="auto"/>
                            <w:lang w:val="it-IT"/>
                          </w:rPr>
                          <w:t>-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7627;top:315;width:850;height:171">
                  <v:line id="shape_0" from="7627,315" to="7627,48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7627,487" to="8477,487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8477,315" to="8477,48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/>
        <w:t>c)</w:t>
        <w:tab/>
        <w:t>determina la tensione nell’acciaio immediatamente dopo la formazione delle fessure;</w:t>
      </w:r>
    </w:p>
    <w:p>
      <w:pPr>
        <w:pStyle w:val="Normal"/>
        <w:spacing w:before="120" w:after="2760"/>
        <w:ind w:left="568" w:right="3119" w:hanging="284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77385</wp:posOffset>
                </wp:positionH>
                <wp:positionV relativeFrom="paragraph">
                  <wp:posOffset>88900</wp:posOffset>
                </wp:positionV>
                <wp:extent cx="2030095" cy="31178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040" cy="311760"/>
                          <a:chOff x="0" y="0"/>
                          <a:chExt cx="2030040" cy="3117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030040" cy="31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701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w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k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mm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65760" y="80640"/>
                            <a:ext cx="540360" cy="109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10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9080"/>
                              <a:ext cx="5403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640" y="0"/>
                              <a:ext cx="0" cy="10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2.55pt;margin-top:7pt;width:159.85pt;height:24.55pt" coordorigin="7051,140" coordsize="3197,491">
                <v:shape id="shape_0" stroked="f" o:allowincell="f" style="position:absolute;left:7051;top:140;width:3196;height:490;mso-wrap-style:square;v-text-anchor:top" type="_x0000_t202">
                  <v:textbox>
                    <w:txbxContent>
                      <w:p>
                        <w:pPr>
                          <w:tabs>
                            <w:tab w:val="left" w:pos="1701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>w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>k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>=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>m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7627;top:267;width:850;height:171">
                  <v:line id="shape_0" from="7627,267" to="7627,438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7627,439" to="8477,439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8477,267" to="8477,438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6065</wp:posOffset>
                </wp:positionH>
                <wp:positionV relativeFrom="paragraph">
                  <wp:posOffset>873760</wp:posOffset>
                </wp:positionV>
                <wp:extent cx="2865120" cy="101346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65240" cy="1013400"/>
                          <a:chOff x="0" y="0"/>
                          <a:chExt cx="2865240" cy="1013400"/>
                        </a:xfrm>
                      </wpg:grpSpPr>
                      <wps:wsp>
                        <wps:cNvSpPr/>
                        <wps:spPr>
                          <a:xfrm>
                            <a:off x="200160" y="429120"/>
                            <a:ext cx="20815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05960" y="0"/>
                            <a:ext cx="278640" cy="28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708120" y="13320"/>
                            <a:ext cx="2520" cy="391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3960" y="440640"/>
                            <a:ext cx="213480" cy="1098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71640"/>
                              <a:ext cx="213480" cy="38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13480" cy="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3960"/>
                                <a:ext cx="30600" cy="30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8880" y="7920"/>
                                <a:ext cx="29880" cy="30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8120" y="7920"/>
                                <a:ext cx="29880" cy="30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26360" y="7920"/>
                                <a:ext cx="30600" cy="30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65240" y="7200"/>
                                <a:ext cx="29880" cy="30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1680" y="0"/>
                              <a:ext cx="144000" cy="723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72360" cy="72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00" y="0"/>
                                <a:ext cx="72360" cy="72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1640"/>
                                <a:ext cx="1440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183040" y="441360"/>
                            <a:ext cx="213480" cy="147960"/>
                          </a:xfrm>
                        </wpg:grpSpPr>
                        <wpg:grpSp>
                          <wpg:cNvGrpSpPr/>
                          <wpg:grpSpPr>
                            <a:xfrm>
                              <a:off x="33840" y="0"/>
                              <a:ext cx="144000" cy="723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72360" cy="72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1640" y="0"/>
                                <a:ext cx="72360" cy="72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1640"/>
                                <a:ext cx="1440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09800"/>
                              <a:ext cx="213480" cy="38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13480" cy="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3960"/>
                                <a:ext cx="30600" cy="30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8880" y="7560"/>
                                <a:ext cx="29880" cy="30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8840" y="7560"/>
                                <a:ext cx="30600" cy="30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26360" y="7560"/>
                                <a:ext cx="30600" cy="30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65240" y="6840"/>
                                <a:ext cx="29880" cy="30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37880" y="77400"/>
                              <a:ext cx="36360" cy="32400"/>
                            </a:xfrm>
                            <a:prstGeom prst="ellipse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60" y="77400"/>
                              <a:ext cx="36360" cy="32400"/>
                            </a:xfrm>
                            <a:prstGeom prst="ellipse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2364840" y="428040"/>
                            <a:ext cx="376560" cy="3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4800" y="34200"/>
                            <a:ext cx="3960" cy="376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86960" y="192960"/>
                            <a:ext cx="278280" cy="28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7960" y="20880"/>
                            <a:ext cx="278280" cy="28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694080"/>
                            <a:ext cx="2512080" cy="319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87920" y="68400"/>
                              <a:ext cx="477360" cy="250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701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it-IT"/>
                                  </w:rPr>
                                  <w:t>l/4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71640"/>
                              <a:ext cx="25120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640" y="0"/>
                              <a:ext cx="0" cy="1440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8840" y="0"/>
                              <a:ext cx="0" cy="1440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1640" y="0"/>
                              <a:ext cx="0" cy="1440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9040" y="0"/>
                              <a:ext cx="720" cy="1440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7920" y="68040"/>
                              <a:ext cx="477360" cy="250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701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it-IT"/>
                                  </w:rPr>
                                  <w:t>l/4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.95pt;margin-top:68.8pt;width:225.6pt;height:79.75pt" coordorigin="419,1376" coordsize="4512,1595">
                <v:line id="shape_0" from="734,2052" to="4011,205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531;top:1376;width:438;height:4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534,1397" to="1537,2012" stroked="t" o:allowincell="f" style="position:absolute;flip:x">
                  <v:stroke color="black" weight="12600" endarrow="block" endarrowwidth="narrow" endarrowlength="long" joinstyle="miter" endcap="flat"/>
                  <v:fill o:detectmouseclick="t" on="false"/>
                  <w10:wrap type="none"/>
                </v:line>
                <v:group id="shape_0" style="position:absolute;left:567;top:2070;width:335;height:172">
                  <v:group id="shape_0" style="position:absolute;left:567;top:2183;width:335;height:60">
                    <v:line id="shape_0" from="567,2183" to="902,2189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567,2189" to="614,2236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628,2195" to="674,2242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690,2195" to="736,2242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766,2195" to="813,2242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827,2194" to="873,2241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group id="shape_0" style="position:absolute;left:617;top:2070;width:226;height:113">
                    <v:line id="shape_0" from="617,2070" to="730,218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30,2070" to="843,218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17,2183" to="843,218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3857;top:2071;width:335;height:232">
                  <v:group id="shape_0" style="position:absolute;left:3910;top:2071;width:226;height:113">
                    <v:line id="shape_0" from="3910,2071" to="4023,218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023,2071" to="4136,218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910,2184" to="4136,218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3857;top:2244;width:335;height:59">
                    <v:line id="shape_0" from="3857,2244" to="4192,2250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857,2250" to="3904,2297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918,2256" to="3964,2303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981,2256" to="4028,2303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056,2256" to="4103,2303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117,2255" to="4163,2302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oval id="shape_0" stroked="t" o:allowincell="f" style="position:absolute;left:4074;top:2193;width:56;height:50;mso-wrap-style:none;v-text-anchor:middle">
                    <v:fill o:detectmouseclick="t" on="false"/>
                    <v:stroke color="black" weight="3240" joinstyle="miter" endcap="flat"/>
                    <w10:wrap type="none"/>
                  </v:oval>
                  <v:oval id="shape_0" stroked="t" o:allowincell="f" style="position:absolute;left:3917;top:2193;width:56;height:50;mso-wrap-style:none;v-text-anchor:middle">
                    <v:fill o:detectmouseclick="t" on="false"/>
                    <v:stroke color="black" weight="3240" joinstyle="miter" endcap="flat"/>
                    <w10:wrap type="none"/>
                  </v:oval>
                </v:group>
                <v:line id="shape_0" from="4143,2050" to="4735,2055" stroked="t" o:allowincell="f" style="position:absolute;flip:x">
                  <v:stroke color="black" weight="12600" endarrow="block" endarrowwidth="narrow" endarrowlength="long" joinstyle="miter" endcap="flat"/>
                  <v:fill o:detectmouseclick="t" on="false"/>
                  <w10:wrap type="none"/>
                </v:line>
                <v:line id="shape_0" from="3214,1430" to="3219,2022" stroked="t" o:allowincell="f" style="position:absolute">
                  <v:stroke color="black" weight="12600" endarrow="block" endarrowwidth="narrow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4493;top:1680;width:437;height:4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03;top:1409;width:437;height:4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19;top:2469;width:3955;height:502">
                  <v:shape id="shape_0" stroked="f" o:allowincell="f" style="position:absolute;left:715;top:2577;width:751;height:394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701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it-IT"/>
                            </w:rPr>
                            <w:t>l/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19,2582" to="4374,2582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645,2469" to="645,2695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535,2469" to="1535,2695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3225,2469" to="3225,2695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4055,2469" to="4055,2695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shape id="shape_0" stroked="f" o:allowincell="f" style="position:absolute;left:3266;top:2576;width:751;height:394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701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it-IT"/>
                            </w:rPr>
                            <w:t>l/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85920</wp:posOffset>
                </wp:positionH>
                <wp:positionV relativeFrom="paragraph">
                  <wp:posOffset>511810</wp:posOffset>
                </wp:positionV>
                <wp:extent cx="1718310" cy="171831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8280" cy="1718280"/>
                          <a:chOff x="0" y="0"/>
                          <a:chExt cx="1718280" cy="1718280"/>
                        </a:xfrm>
                      </wpg:grpSpPr>
                      <wpg:grpSp>
                        <wpg:cNvGrpSpPr/>
                        <wpg:grpSpPr>
                          <a:xfrm>
                            <a:off x="502200" y="430560"/>
                            <a:ext cx="718200" cy="718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182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21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2160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215280"/>
                              <a:ext cx="720" cy="502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717480"/>
                              <a:ext cx="2876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7480" y="0"/>
                              <a:ext cx="0" cy="21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2200" y="215280"/>
                              <a:ext cx="2160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2200" y="215280"/>
                              <a:ext cx="720" cy="502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30560" y="215280"/>
                            <a:ext cx="86184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200" y="143640"/>
                            <a:ext cx="720" cy="144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9680" y="143640"/>
                            <a:ext cx="720" cy="144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16760" y="0"/>
                            <a:ext cx="278640" cy="28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45840" y="1434960"/>
                            <a:ext cx="43128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7480" y="1363320"/>
                            <a:ext cx="0" cy="144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4400" y="1363320"/>
                            <a:ext cx="0" cy="144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16760" y="1434960"/>
                            <a:ext cx="278640" cy="28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6920" y="358920"/>
                            <a:ext cx="0" cy="359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0240" y="430560"/>
                            <a:ext cx="14400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5280" y="645840"/>
                            <a:ext cx="14364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29840"/>
                            <a:ext cx="283320" cy="27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34960" y="358920"/>
                            <a:ext cx="0" cy="8618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62600" y="430560"/>
                            <a:ext cx="14400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62600" y="1148040"/>
                            <a:ext cx="14400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34960" y="645120"/>
                            <a:ext cx="283320" cy="27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89480" y="1064160"/>
                            <a:ext cx="143640" cy="34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680" y="1021680"/>
                            <a:ext cx="1800" cy="2145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2120" y="1087200"/>
                            <a:ext cx="14364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2120" y="1149480"/>
                            <a:ext cx="14364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840" y="982440"/>
                            <a:ext cx="283320" cy="27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93800" y="478800"/>
                            <a:ext cx="144000" cy="34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39960" y="1069920"/>
                            <a:ext cx="283320" cy="27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8600" y="198720"/>
                            <a:ext cx="283320" cy="27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Symbol" w:hAnsi="Symbol" w:eastAsia="Symbol" w:cs="Symbol"/>
                                  <w:color w:val="auto"/>
                                  <w:lang w:val="it-IT"/>
                                </w:rPr>
                                <w:t>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it-IT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9.6pt;margin-top:40.3pt;width:135.3pt;height:135.3pt" coordorigin="6592,806" coordsize="2706,2706">
                <v:group id="shape_0" style="position:absolute;left:7383;top:1484;width:1130;height:1130">
                  <v:line id="shape_0" from="7383,1484" to="8513,148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383,1484" to="7383,182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383,1823" to="7722,182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722,1823" to="7722,261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722,2614" to="8174,261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513,1484" to="8513,182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174,1823" to="8513,182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174,1823" to="8174,261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7270,1145" to="8626,1145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7383,1032" to="7383,125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8513,1032" to="8513,125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shape id="shape_0" stroked="f" o:allowincell="f" style="position:absolute;left:7721;top:806;width:438;height:4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609,3066" to="8287,306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7722,2953" to="7722,3179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8174,2953" to="8174,3179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shape id="shape_0" stroked="f" o:allowincell="f" style="position:absolute;left:7721;top:3066;width:438;height:4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044,1371" to="7044,193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6923,1484" to="7149,1484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6931,1823" to="7156,1823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shape id="shape_0" stroked="f" o:allowincell="f" style="position:absolute;left:6592;top:1483;width:445;height:4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852,1371" to="8852,272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8738,1484" to="8964,1484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8738,2614" to="8964,2614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shape id="shape_0" stroked="f" o:allowincell="f" style="position:absolute;left:8852;top:1822;width:445;height:4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black" stroked="t" o:allowincell="f" style="position:absolute;left:7836;top:2482;width:225;height:54;mso-wrap-style:none;v-text-anchor:middle">
                  <v:fill o:detectmouseclick="t" type="solid" color2="white"/>
                  <v:stroke color="black" weight="3240" joinstyle="miter" endcap="flat"/>
                  <w10:wrap type="none"/>
                </v:rect>
                <v:line id="shape_0" from="7067,2415" to="7069,2752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6942,2518" to="7167,2518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6942,2616" to="7167,2616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shape id="shape_0" stroked="f" o:allowincell="f" style="position:absolute;left:6617;top:2353;width:445;height:4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black" stroked="t" o:allowincell="f" style="position:absolute;left:7842;top:1560;width:226;height:54;mso-wrap-style:none;v-text-anchor:middle">
                  <v:fill o:detectmouseclick="t" type="solid" color2="white"/>
                  <v:stroke color="black" weight="3240" joinstyle="miter" endcap="flat"/>
                  <w10:wrap type="none"/>
                </v:rect>
                <v:shape id="shape_0" stroked="f" o:allowincell="f" style="position:absolute;left:8073;top:2491;width:445;height:4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>A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86;top:1119;width:445;height:4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>A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Symbol" w:hAnsi="Symbol" w:eastAsia="Symbol" w:cs="Symbol"/>
                            <w:color w:val="auto"/>
                            <w:lang w:val="it-IT"/>
                          </w:rPr>
                          <w:t>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it-IT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d)</w:t>
        <w:tab/>
        <w:t xml:space="preserve">determina il valore caratteristico dell’ampiezza delle fessure quando le forze </w:t>
      </w:r>
      <w:r>
        <w:rPr>
          <w:i/>
        </w:rPr>
        <w:t>F</w:t>
      </w:r>
      <w:r>
        <w:rPr/>
        <w:t xml:space="preserve"> sono il triplo del valore che provoca la fessurazione.</w:t>
      </w:r>
    </w:p>
    <w:p>
      <w:pPr>
        <w:pStyle w:val="Normal"/>
        <w:ind w:left="284" w:hanging="284"/>
        <w:rPr/>
      </w:pPr>
      <w:r>
        <w:rPr/>
        <w:t>2)</w:t>
        <w:tab/>
        <w:t xml:space="preserve">L’asta mostrata in figura, di lunghezza totale </w:t>
      </w:r>
      <w:r>
        <w:rPr>
          <w:i/>
        </w:rPr>
        <w:t>l</w:t>
      </w:r>
      <w:r>
        <w:rPr/>
        <w:t>=5.00 m e sezione rettangolare 80</w:t>
      </w:r>
      <w:r>
        <w:rPr>
          <w:rFonts w:eastAsia="Symbol" w:cs="Symbol" w:ascii="Symbol" w:hAnsi="Symbol"/>
        </w:rPr>
        <w:t></w:t>
      </w:r>
      <w:r>
        <w:rPr/>
        <w:t xml:space="preserve">80 cm in calcestruzzo di casse </w:t>
      </w:r>
      <w:r>
        <w:rPr>
          <w:i/>
        </w:rPr>
        <w:t>R</w:t>
      </w:r>
      <w:r>
        <w:rPr>
          <w:i/>
          <w:vertAlign w:val="subscript"/>
        </w:rPr>
        <w:t>ck</w:t>
      </w:r>
      <w:r>
        <w:rPr/>
        <w:t xml:space="preserve">=25 MPa, è costituita da due tratti infinitamente rigidi (lunghi </w:t>
      </w:r>
      <w:r>
        <w:rPr>
          <w:i/>
        </w:rPr>
        <w:t>l</w:t>
      </w:r>
      <w:r>
        <w:rPr/>
        <w:t xml:space="preserve">/4) posti su un suolo elastico alla Winkler avente costante di sottofondo </w:t>
      </w:r>
      <w:r>
        <w:rPr>
          <w:i/>
        </w:rPr>
        <w:t>c</w:t>
      </w:r>
      <w:r>
        <w:rPr/>
        <w:t>=20 N cm</w:t>
      </w:r>
      <w:r>
        <w:rPr>
          <w:vertAlign w:val="superscript"/>
        </w:rPr>
        <w:t>-3</w:t>
      </w:r>
      <w:r>
        <w:rPr/>
        <w:t>. Il tratto centrale è invece deformabile e senza suolo ed è collegato ai tratti rigidi mediante cerniere.</w:t>
      </w:r>
    </w:p>
    <w:p>
      <w:pPr>
        <w:pStyle w:val="Normal"/>
        <w:spacing w:before="120" w:after="0"/>
        <w:ind w:left="568" w:hanging="284"/>
        <w:rPr/>
      </w:pPr>
      <w:r>
        <w:rPr/>
        <w:t>a)</w:t>
        <w:tab/>
        <w:t xml:space="preserve">determina, sia analiticamente che numericamente, la matrice di rigidezza dell’asta nel riferimento globale ed il vettore azioni di incastro perfetto corrispondente ad una forza verticale </w:t>
      </w:r>
      <w:r>
        <w:rPr>
          <w:i/>
        </w:rPr>
        <w:t>F</w:t>
      </w:r>
      <w:r>
        <w:rPr/>
        <w:t>=100 kN applicata in mezzeria;</w:t>
      </w:r>
    </w:p>
    <w:p>
      <w:pPr>
        <w:pStyle w:val="Normal"/>
        <w:spacing w:before="120" w:after="0"/>
        <w:ind w:left="568" w:right="3119" w:hanging="284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77385</wp:posOffset>
                </wp:positionH>
                <wp:positionV relativeFrom="paragraph">
                  <wp:posOffset>238760</wp:posOffset>
                </wp:positionV>
                <wp:extent cx="2030095" cy="31178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040" cy="311760"/>
                          <a:chOff x="0" y="0"/>
                          <a:chExt cx="2030040" cy="3117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030040" cy="31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701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z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 xml:space="preserve"> =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kNm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65760" y="80640"/>
                            <a:ext cx="540360" cy="109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10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9080"/>
                              <a:ext cx="5403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640" y="0"/>
                              <a:ext cx="0" cy="10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2.55pt;margin-top:18.8pt;width:159.85pt;height:24.55pt" coordorigin="7051,376" coordsize="3197,491">
                <v:shape id="shape_0" stroked="f" o:allowincell="f" style="position:absolute;left:7051;top:376;width:3196;height:490;mso-wrap-style:square;v-text-anchor:top" type="_x0000_t202">
                  <v:textbox>
                    <w:txbxContent>
                      <w:p>
                        <w:pPr>
                          <w:tabs>
                            <w:tab w:val="left" w:pos="1701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>M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>z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 xml:space="preserve"> =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>kN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7627;top:503;width:850;height:171">
                  <v:line id="shape_0" from="7627,503" to="7627,674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7627,675" to="8477,675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8477,503" to="8477,674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/>
        <w:t>b)</w:t>
        <w:tab/>
        <w:t xml:space="preserve">calcola l’azione flettente </w:t>
      </w:r>
      <w:r>
        <w:rPr>
          <w:i/>
        </w:rPr>
        <w:t>M</w:t>
      </w:r>
      <w:r>
        <w:rPr>
          <w:i/>
          <w:vertAlign w:val="subscript"/>
        </w:rPr>
        <w:t>z</w:t>
      </w:r>
      <w:r>
        <w:rPr/>
        <w:t xml:space="preserve"> che nasce al primo estremo del</w:t>
        <w:softHyphen/>
        <w:t xml:space="preserve">l’asta (caricata dalla forza </w:t>
      </w:r>
      <w:r>
        <w:rPr>
          <w:i/>
        </w:rPr>
        <w:t>F</w:t>
      </w:r>
      <w:r>
        <w:rPr/>
        <w:t xml:space="preserve">) per effetto delle componenti di movimento </w:t>
      </w:r>
      <w:r>
        <w:rPr>
          <w:i/>
        </w:rPr>
        <w:t>s</w:t>
      </w:r>
      <w:r>
        <w:rPr>
          <w:i/>
          <w:vertAlign w:val="subscript"/>
        </w:rPr>
        <w:t>g</w:t>
      </w:r>
      <w:r>
        <w:rPr/>
        <w:t xml:space="preserve"> mostrate in figura</w:t>
      </w:r>
    </w:p>
    <w:p>
      <w:pPr>
        <w:pStyle w:val="Normal"/>
        <w:spacing w:before="120" w:after="0"/>
        <w:ind w:left="6237" w:hanging="0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62305</wp:posOffset>
                </wp:positionH>
                <wp:positionV relativeFrom="paragraph">
                  <wp:posOffset>111760</wp:posOffset>
                </wp:positionV>
                <wp:extent cx="2783205" cy="1284605"/>
                <wp:effectExtent l="635" t="0" r="635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83160" cy="1284480"/>
                          <a:chOff x="0" y="0"/>
                          <a:chExt cx="2783160" cy="1284480"/>
                        </a:xfrm>
                      </wpg:grpSpPr>
                      <wpg:grpSp>
                        <wpg:cNvGrpSpPr/>
                        <wpg:grpSpPr>
                          <a:xfrm>
                            <a:off x="271080" y="0"/>
                            <a:ext cx="2512080" cy="1013400"/>
                          </a:xfrm>
                        </wpg:grpSpPr>
                        <wpg:grpSp>
                          <wpg:cNvGrpSpPr/>
                          <wpg:grpSpPr>
                            <a:xfrm>
                              <a:off x="1744560" y="423000"/>
                              <a:ext cx="576000" cy="97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76000" cy="396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61560" y="720"/>
                                <a:ext cx="433080" cy="964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85400" cy="96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61560" cy="96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000" h="20000">
                                        <a:moveTo>
                                          <a:pt x="12371" y="132"/>
                                        </a:moveTo>
                                        <a:lnTo>
                                          <a:pt x="10722" y="0"/>
                                        </a:lnTo>
                                        <a:lnTo>
                                          <a:pt x="10722" y="5960"/>
                                        </a:lnTo>
                                        <a:lnTo>
                                          <a:pt x="3918" y="5960"/>
                                        </a:lnTo>
                                        <a:lnTo>
                                          <a:pt x="3918" y="6887"/>
                                        </a:lnTo>
                                        <a:lnTo>
                                          <a:pt x="2680" y="7947"/>
                                        </a:lnTo>
                                        <a:lnTo>
                                          <a:pt x="1237" y="8874"/>
                                        </a:lnTo>
                                        <a:lnTo>
                                          <a:pt x="0" y="8874"/>
                                        </a:lnTo>
                                        <a:lnTo>
                                          <a:pt x="2680" y="8874"/>
                                        </a:lnTo>
                                        <a:lnTo>
                                          <a:pt x="2680" y="9934"/>
                                        </a:lnTo>
                                        <a:lnTo>
                                          <a:pt x="6392" y="9934"/>
                                        </a:lnTo>
                                        <a:lnTo>
                                          <a:pt x="6392" y="10861"/>
                                        </a:lnTo>
                                        <a:lnTo>
                                          <a:pt x="19794" y="10861"/>
                                        </a:lnTo>
                                        <a:lnTo>
                                          <a:pt x="19794" y="16821"/>
                                        </a:lnTo>
                                        <a:lnTo>
                                          <a:pt x="6392" y="16821"/>
                                        </a:lnTo>
                                        <a:lnTo>
                                          <a:pt x="6392" y="19868"/>
                                        </a:lnTo>
                                        <a:lnTo>
                                          <a:pt x="9072" y="1986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3840" y="0"/>
                                    <a:ext cx="61560" cy="95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000" h="20000">
                                        <a:moveTo>
                                          <a:pt x="12371" y="132"/>
                                        </a:moveTo>
                                        <a:lnTo>
                                          <a:pt x="10722" y="0"/>
                                        </a:lnTo>
                                        <a:lnTo>
                                          <a:pt x="10722" y="5960"/>
                                        </a:lnTo>
                                        <a:lnTo>
                                          <a:pt x="3918" y="5960"/>
                                        </a:lnTo>
                                        <a:lnTo>
                                          <a:pt x="3918" y="6887"/>
                                        </a:lnTo>
                                        <a:lnTo>
                                          <a:pt x="2680" y="7947"/>
                                        </a:lnTo>
                                        <a:lnTo>
                                          <a:pt x="1237" y="8874"/>
                                        </a:lnTo>
                                        <a:lnTo>
                                          <a:pt x="0" y="8874"/>
                                        </a:lnTo>
                                        <a:lnTo>
                                          <a:pt x="2680" y="8874"/>
                                        </a:lnTo>
                                        <a:lnTo>
                                          <a:pt x="2680" y="9934"/>
                                        </a:lnTo>
                                        <a:lnTo>
                                          <a:pt x="6392" y="9934"/>
                                        </a:lnTo>
                                        <a:lnTo>
                                          <a:pt x="6392" y="10861"/>
                                        </a:lnTo>
                                        <a:lnTo>
                                          <a:pt x="19794" y="10861"/>
                                        </a:lnTo>
                                        <a:lnTo>
                                          <a:pt x="19794" y="16821"/>
                                        </a:lnTo>
                                        <a:lnTo>
                                          <a:pt x="6392" y="16821"/>
                                        </a:lnTo>
                                        <a:lnTo>
                                          <a:pt x="6392" y="19868"/>
                                        </a:lnTo>
                                        <a:lnTo>
                                          <a:pt x="9072" y="1986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46960" y="0"/>
                                  <a:ext cx="186120" cy="96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61560" cy="96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000" h="20000">
                                        <a:moveTo>
                                          <a:pt x="12371" y="132"/>
                                        </a:moveTo>
                                        <a:lnTo>
                                          <a:pt x="10722" y="0"/>
                                        </a:lnTo>
                                        <a:lnTo>
                                          <a:pt x="10722" y="5960"/>
                                        </a:lnTo>
                                        <a:lnTo>
                                          <a:pt x="3918" y="5960"/>
                                        </a:lnTo>
                                        <a:lnTo>
                                          <a:pt x="3918" y="6887"/>
                                        </a:lnTo>
                                        <a:lnTo>
                                          <a:pt x="2680" y="7947"/>
                                        </a:lnTo>
                                        <a:lnTo>
                                          <a:pt x="1237" y="8874"/>
                                        </a:lnTo>
                                        <a:lnTo>
                                          <a:pt x="0" y="8874"/>
                                        </a:lnTo>
                                        <a:lnTo>
                                          <a:pt x="2680" y="8874"/>
                                        </a:lnTo>
                                        <a:lnTo>
                                          <a:pt x="2680" y="9934"/>
                                        </a:lnTo>
                                        <a:lnTo>
                                          <a:pt x="6392" y="9934"/>
                                        </a:lnTo>
                                        <a:lnTo>
                                          <a:pt x="6392" y="10861"/>
                                        </a:lnTo>
                                        <a:lnTo>
                                          <a:pt x="19794" y="10861"/>
                                        </a:lnTo>
                                        <a:lnTo>
                                          <a:pt x="19794" y="16821"/>
                                        </a:lnTo>
                                        <a:lnTo>
                                          <a:pt x="6392" y="16821"/>
                                        </a:lnTo>
                                        <a:lnTo>
                                          <a:pt x="6392" y="19868"/>
                                        </a:lnTo>
                                        <a:lnTo>
                                          <a:pt x="9072" y="1986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0"/>
                                    <a:ext cx="61560" cy="95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000" h="20000">
                                        <a:moveTo>
                                          <a:pt x="12371" y="132"/>
                                        </a:moveTo>
                                        <a:lnTo>
                                          <a:pt x="10722" y="0"/>
                                        </a:lnTo>
                                        <a:lnTo>
                                          <a:pt x="10722" y="5960"/>
                                        </a:lnTo>
                                        <a:lnTo>
                                          <a:pt x="3918" y="5960"/>
                                        </a:lnTo>
                                        <a:lnTo>
                                          <a:pt x="3918" y="6887"/>
                                        </a:lnTo>
                                        <a:lnTo>
                                          <a:pt x="2680" y="7947"/>
                                        </a:lnTo>
                                        <a:lnTo>
                                          <a:pt x="1237" y="8874"/>
                                        </a:lnTo>
                                        <a:lnTo>
                                          <a:pt x="0" y="8874"/>
                                        </a:lnTo>
                                        <a:lnTo>
                                          <a:pt x="2680" y="8874"/>
                                        </a:lnTo>
                                        <a:lnTo>
                                          <a:pt x="2680" y="9934"/>
                                        </a:lnTo>
                                        <a:lnTo>
                                          <a:pt x="6392" y="9934"/>
                                        </a:lnTo>
                                        <a:lnTo>
                                          <a:pt x="6392" y="10861"/>
                                        </a:lnTo>
                                        <a:lnTo>
                                          <a:pt x="19794" y="10861"/>
                                        </a:lnTo>
                                        <a:lnTo>
                                          <a:pt x="19794" y="16821"/>
                                        </a:lnTo>
                                        <a:lnTo>
                                          <a:pt x="6392" y="16821"/>
                                        </a:lnTo>
                                        <a:lnTo>
                                          <a:pt x="6392" y="19868"/>
                                        </a:lnTo>
                                        <a:lnTo>
                                          <a:pt x="9072" y="1986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  <wps:wsp>
                          <wps:cNvSpPr/>
                          <wps:spPr>
                            <a:xfrm>
                              <a:off x="219600" y="429120"/>
                              <a:ext cx="20815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242000" y="0"/>
                              <a:ext cx="278640" cy="283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it-IT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1234440" y="26640"/>
                              <a:ext cx="2520" cy="3830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694080"/>
                              <a:ext cx="2512080" cy="319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87920" y="68400"/>
                                <a:ext cx="477360" cy="250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tabs>
                                      <w:tab w:val="left" w:pos="1701" w:leader="none"/>
                                    </w:tabs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it-IT"/>
                                    </w:rPr>
                                    <w:t>l/4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71640"/>
                                <a:ext cx="251208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2920" y="0"/>
                                <a:ext cx="720" cy="1440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8840" y="0"/>
                                <a:ext cx="0" cy="1440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82000" y="0"/>
                                <a:ext cx="720" cy="1440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09040" y="0"/>
                                <a:ext cx="0" cy="1440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807920" y="68040"/>
                                <a:ext cx="477360" cy="250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tabs>
                                      <w:tab w:val="left" w:pos="1701" w:leader="none"/>
                                    </w:tabs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it-IT"/>
                                    </w:rPr>
                                    <w:t>l/4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28160" y="429840"/>
                              <a:ext cx="576000" cy="81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76000" cy="32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61200" y="720"/>
                                <a:ext cx="432360" cy="806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85400" cy="80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720"/>
                                    <a:ext cx="60840" cy="79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000" h="20000">
                                        <a:moveTo>
                                          <a:pt x="12292" y="159"/>
                                        </a:moveTo>
                                        <a:lnTo>
                                          <a:pt x="10833" y="0"/>
                                        </a:lnTo>
                                        <a:lnTo>
                                          <a:pt x="10833" y="6032"/>
                                        </a:lnTo>
                                        <a:lnTo>
                                          <a:pt x="4167" y="6032"/>
                                        </a:lnTo>
                                        <a:lnTo>
                                          <a:pt x="4167" y="6825"/>
                                        </a:lnTo>
                                        <a:lnTo>
                                          <a:pt x="2500" y="7937"/>
                                        </a:lnTo>
                                        <a:lnTo>
                                          <a:pt x="1250" y="8889"/>
                                        </a:lnTo>
                                        <a:lnTo>
                                          <a:pt x="0" y="8889"/>
                                        </a:lnTo>
                                        <a:lnTo>
                                          <a:pt x="2500" y="8889"/>
                                        </a:lnTo>
                                        <a:lnTo>
                                          <a:pt x="2500" y="10000"/>
                                        </a:lnTo>
                                        <a:lnTo>
                                          <a:pt x="6458" y="10000"/>
                                        </a:lnTo>
                                        <a:lnTo>
                                          <a:pt x="6458" y="10794"/>
                                        </a:lnTo>
                                        <a:lnTo>
                                          <a:pt x="19792" y="10794"/>
                                        </a:lnTo>
                                        <a:lnTo>
                                          <a:pt x="19792" y="16825"/>
                                        </a:lnTo>
                                        <a:lnTo>
                                          <a:pt x="6458" y="16825"/>
                                        </a:lnTo>
                                        <a:lnTo>
                                          <a:pt x="6458" y="19841"/>
                                        </a:lnTo>
                                        <a:lnTo>
                                          <a:pt x="9167" y="1984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0"/>
                                    <a:ext cx="60840" cy="80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000" h="20000">
                                        <a:moveTo>
                                          <a:pt x="12292" y="159"/>
                                        </a:moveTo>
                                        <a:lnTo>
                                          <a:pt x="10833" y="0"/>
                                        </a:lnTo>
                                        <a:lnTo>
                                          <a:pt x="10833" y="6032"/>
                                        </a:lnTo>
                                        <a:lnTo>
                                          <a:pt x="4167" y="6032"/>
                                        </a:lnTo>
                                        <a:lnTo>
                                          <a:pt x="4167" y="6825"/>
                                        </a:lnTo>
                                        <a:lnTo>
                                          <a:pt x="2500" y="7937"/>
                                        </a:lnTo>
                                        <a:lnTo>
                                          <a:pt x="1250" y="8889"/>
                                        </a:lnTo>
                                        <a:lnTo>
                                          <a:pt x="0" y="8889"/>
                                        </a:lnTo>
                                        <a:lnTo>
                                          <a:pt x="2500" y="8889"/>
                                        </a:lnTo>
                                        <a:lnTo>
                                          <a:pt x="2500" y="10000"/>
                                        </a:lnTo>
                                        <a:lnTo>
                                          <a:pt x="6458" y="10000"/>
                                        </a:lnTo>
                                        <a:lnTo>
                                          <a:pt x="6458" y="10794"/>
                                        </a:lnTo>
                                        <a:lnTo>
                                          <a:pt x="19792" y="10794"/>
                                        </a:lnTo>
                                        <a:lnTo>
                                          <a:pt x="19792" y="16825"/>
                                        </a:lnTo>
                                        <a:lnTo>
                                          <a:pt x="6458" y="16825"/>
                                        </a:lnTo>
                                        <a:lnTo>
                                          <a:pt x="6458" y="19841"/>
                                        </a:lnTo>
                                        <a:lnTo>
                                          <a:pt x="9167" y="1984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47680" y="0"/>
                                  <a:ext cx="184680" cy="80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720"/>
                                    <a:ext cx="60840" cy="79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000" h="20000">
                                        <a:moveTo>
                                          <a:pt x="12292" y="159"/>
                                        </a:moveTo>
                                        <a:lnTo>
                                          <a:pt x="10833" y="0"/>
                                        </a:lnTo>
                                        <a:lnTo>
                                          <a:pt x="10833" y="6032"/>
                                        </a:lnTo>
                                        <a:lnTo>
                                          <a:pt x="4167" y="6032"/>
                                        </a:lnTo>
                                        <a:lnTo>
                                          <a:pt x="4167" y="6825"/>
                                        </a:lnTo>
                                        <a:lnTo>
                                          <a:pt x="2500" y="7937"/>
                                        </a:lnTo>
                                        <a:lnTo>
                                          <a:pt x="1250" y="8889"/>
                                        </a:lnTo>
                                        <a:lnTo>
                                          <a:pt x="0" y="8889"/>
                                        </a:lnTo>
                                        <a:lnTo>
                                          <a:pt x="2500" y="8889"/>
                                        </a:lnTo>
                                        <a:lnTo>
                                          <a:pt x="2500" y="10000"/>
                                        </a:lnTo>
                                        <a:lnTo>
                                          <a:pt x="6458" y="10000"/>
                                        </a:lnTo>
                                        <a:lnTo>
                                          <a:pt x="6458" y="10794"/>
                                        </a:lnTo>
                                        <a:lnTo>
                                          <a:pt x="19792" y="10794"/>
                                        </a:lnTo>
                                        <a:lnTo>
                                          <a:pt x="19792" y="16825"/>
                                        </a:lnTo>
                                        <a:lnTo>
                                          <a:pt x="6458" y="16825"/>
                                        </a:lnTo>
                                        <a:lnTo>
                                          <a:pt x="6458" y="19841"/>
                                        </a:lnTo>
                                        <a:lnTo>
                                          <a:pt x="9167" y="1984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3840" y="0"/>
                                    <a:ext cx="60840" cy="80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000" h="20000">
                                        <a:moveTo>
                                          <a:pt x="12292" y="159"/>
                                        </a:moveTo>
                                        <a:lnTo>
                                          <a:pt x="10833" y="0"/>
                                        </a:lnTo>
                                        <a:lnTo>
                                          <a:pt x="10833" y="6032"/>
                                        </a:lnTo>
                                        <a:lnTo>
                                          <a:pt x="4167" y="6032"/>
                                        </a:lnTo>
                                        <a:lnTo>
                                          <a:pt x="4167" y="6825"/>
                                        </a:lnTo>
                                        <a:lnTo>
                                          <a:pt x="2500" y="7937"/>
                                        </a:lnTo>
                                        <a:lnTo>
                                          <a:pt x="1250" y="8889"/>
                                        </a:lnTo>
                                        <a:lnTo>
                                          <a:pt x="0" y="8889"/>
                                        </a:lnTo>
                                        <a:lnTo>
                                          <a:pt x="2500" y="8889"/>
                                        </a:lnTo>
                                        <a:lnTo>
                                          <a:pt x="2500" y="10000"/>
                                        </a:lnTo>
                                        <a:lnTo>
                                          <a:pt x="6458" y="10000"/>
                                        </a:lnTo>
                                        <a:lnTo>
                                          <a:pt x="6458" y="10794"/>
                                        </a:lnTo>
                                        <a:lnTo>
                                          <a:pt x="19792" y="10794"/>
                                        </a:lnTo>
                                        <a:lnTo>
                                          <a:pt x="19792" y="16825"/>
                                        </a:lnTo>
                                        <a:lnTo>
                                          <a:pt x="6458" y="16825"/>
                                        </a:lnTo>
                                        <a:lnTo>
                                          <a:pt x="6458" y="19841"/>
                                        </a:lnTo>
                                        <a:lnTo>
                                          <a:pt x="9167" y="1984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  <wps:wsp>
                          <wps:cNvSpPr/>
                          <wps:spPr>
                            <a:xfrm>
                              <a:off x="666360" y="399960"/>
                              <a:ext cx="55800" cy="558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3320" y="405000"/>
                              <a:ext cx="55800" cy="558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69120"/>
                            <a:ext cx="1461240" cy="12153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33920" y="0"/>
                              <a:ext cx="0" cy="981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360" y="986400"/>
                              <a:ext cx="98172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67320"/>
                              <a:ext cx="335160" cy="346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it-IT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25720" y="868680"/>
                              <a:ext cx="335160" cy="346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it-IT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.15pt;margin-top:8.8pt;width:219.1pt;height:101.1pt" coordorigin="1043,176" coordsize="4382,2022">
                <v:group id="shape_0" style="position:absolute;left:1470;top:176;width:3955;height:1595">
                  <v:group id="shape_0" style="position:absolute;left:4217;top:842;width:906;height:153">
                    <v:line id="shape_0" from="4217,842" to="5123,847" stroked="t" o:allowincell="f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  <v:group id="shape_0" style="position:absolute;left:4314;top:843;width:682;height:152">
                      <v:group id="shape_0" style="position:absolute;left:4314;top:843;width:292;height:152">
                        <v:shape id="shape_0" coordsize="20000,20000" path="m12371,132l10722,0l10722,5960l3918,5960l3918,6887l2680,7947l1237,8874l0,8874l2680,8874l2680,9934l6392,9934l6392,10861l19794,10861l19794,16821l6392,16821l6392,19868l9072,19868e" stroked="t" o:allowincell="f" style="position:absolute;left:4314;top:843;width:96;height:151;mso-wrap-style:none;v-text-anchor:middle">
                          <v:fill o:detectmouseclick="t" on="false"/>
                          <v:stroke color="black" weight="3240" joinstyle="round" endcap="flat"/>
                          <w10:wrap type="none"/>
                        </v:shape>
                        <v:shape id="shape_0" coordsize="20000,20000" path="m12371,132l10722,0l10722,5960l3918,5960l3918,6887l2680,7947l1237,8874l0,8874l2680,8874l2680,9934l6392,9934l6392,10861l19794,10861l19794,16821l6392,16821l6392,19868l9072,19868e" stroked="t" o:allowincell="f" style="position:absolute;left:4509;top:843;width:96;height:150;mso-wrap-style:none;v-text-anchor:middle">
                          <v:fill o:detectmouseclick="t" on="false"/>
                          <v:stroke color="black" weight="3240" joinstyle="round" endcap="flat"/>
                          <w10:wrap type="none"/>
                        </v:shape>
                      </v:group>
                      <v:group id="shape_0" style="position:absolute;left:4703;top:843;width:294;height:152">
                        <v:shape id="shape_0" coordsize="20000,20000" path="m12371,132l10722,0l10722,5960l3918,5960l3918,6887l2680,7947l1237,8874l0,8874l2680,8874l2680,9934l6392,9934l6392,10861l19794,10861l19794,16821l6392,16821l6392,19868l9072,19868e" stroked="t" o:allowincell="f" style="position:absolute;left:4703;top:843;width:96;height:151;mso-wrap-style:none;v-text-anchor:middle">
                          <v:fill o:detectmouseclick="t" on="false"/>
                          <v:stroke color="black" weight="3240" joinstyle="round" endcap="flat"/>
                          <w10:wrap type="none"/>
                        </v:shape>
                        <v:shape id="shape_0" coordsize="20000,20000" path="m12371,132l10722,0l10722,5960l3918,5960l3918,6887l2680,7947l1237,8874l0,8874l2680,8874l2680,9934l6392,9934l6392,10861l19794,10861l19794,16821l6392,16821l6392,19868l9072,19868e" stroked="t" o:allowincell="f" style="position:absolute;left:4899;top:843;width:96;height:150;mso-wrap-style:none;v-text-anchor:middle">
                          <v:fill o:detectmouseclick="t" on="false"/>
                          <v:stroke color="black" weight="3240" joinstyle="round" endcap="flat"/>
                          <w10:wrap type="none"/>
                        </v:shape>
                      </v:group>
                    </v:group>
                  </v:group>
                  <v:line id="shape_0" from="1816,852" to="5093,85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shape id="shape_0" stroked="f" o:allowincell="f" style="position:absolute;left:3426;top:176;width:438;height:44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it-IT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3414,218" to="3417,820" stroked="t" o:allowincell="f" style="position:absolute;flip:y">
                    <v:stroke color="black" weight="12600" endarrow="block" endarrowwidth="narrow" endarrowlength="long" joinstyle="miter" endcap="flat"/>
                    <v:fill o:detectmouseclick="t" on="false"/>
                    <w10:wrap type="none"/>
                  </v:line>
                  <v:group id="shape_0" style="position:absolute;left:1470;top:1269;width:3955;height:502">
                    <v:shape id="shape_0" stroked="f" o:allowincell="f" style="position:absolute;left:1766;top:1377;width:751;height:394;mso-wrap-style:square;v-text-anchor:top" type="_x0000_t202">
                      <v:textbox>
                        <w:txbxContent>
                          <w:p>
                            <w:pPr>
                              <w:tabs>
                                <w:tab w:val="left" w:pos="1701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>l/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1470,1382" to="5425,1382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1695,1269" to="1695,1495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2586,1269" to="2586,1495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4276,1269" to="4276,1495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5106,1269" to="5106,1495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4317;top:1376;width:751;height:394;mso-wrap-style:square;v-text-anchor:top" type="_x0000_t202">
                      <v:textbox>
                        <w:txbxContent>
                          <w:p>
                            <w:pPr>
                              <w:tabs>
                                <w:tab w:val="left" w:pos="1701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>l/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1672;top:853;width:906;height:129">
                    <v:line id="shape_0" from="1672,853" to="2578,857" stroked="t" o:allowincell="f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  <v:group id="shape_0" style="position:absolute;left:1768;top:854;width:682;height:127">
                      <v:group id="shape_0" style="position:absolute;left:1768;top:854;width:293;height:127">
                        <v:shape id="shape_0" coordsize="20000,20000" path="m12292,159l10833,0l10833,6032l4167,6032l4167,6825l2500,7937l1250,8889l0,8889l2500,8889l2500,10000l6458,10000l6458,10794l19792,10794l19792,16825l6458,16825l6458,19841l9167,19841e" stroked="t" o:allowincell="f" style="position:absolute;left:1768;top:855;width:95;height:125;mso-wrap-style:none;v-text-anchor:middle">
                          <v:fill o:detectmouseclick="t" on="false"/>
                          <v:stroke color="black" weight="3240" joinstyle="round" endcap="flat"/>
                          <w10:wrap type="none"/>
                        </v:shape>
                        <v:shape id="shape_0" coordsize="20000,20000" path="m12292,159l10833,0l10833,6032l4167,6032l4167,6825l2500,7937l1250,8889l0,8889l2500,8889l2500,10000l6458,10000l6458,10794l19792,10794l19792,16825l6458,16825l6458,19841l9167,19841e" stroked="t" o:allowincell="f" style="position:absolute;left:1964;top:854;width:95;height:126;mso-wrap-style:none;v-text-anchor:middle">
                          <v:fill o:detectmouseclick="t" on="false"/>
                          <v:stroke color="black" weight="3240" joinstyle="round" endcap="flat"/>
                          <w10:wrap type="none"/>
                        </v:shape>
                      </v:group>
                      <v:group id="shape_0" style="position:absolute;left:2158;top:854;width:291;height:127">
                        <v:shape id="shape_0" coordsize="20000,20000" path="m12292,159l10833,0l10833,6032l4167,6032l4167,6825l2500,7937l1250,8889l0,8889l2500,8889l2500,10000l6458,10000l6458,10794l19792,10794l19792,16825l6458,16825l6458,19841l9167,19841e" stroked="t" o:allowincell="f" style="position:absolute;left:2158;top:855;width:95;height:125;mso-wrap-style:none;v-text-anchor:middle">
                          <v:fill o:detectmouseclick="t" on="false"/>
                          <v:stroke color="black" weight="3240" joinstyle="round" endcap="flat"/>
                          <w10:wrap type="none"/>
                        </v:shape>
                        <v:shape id="shape_0" coordsize="20000,20000" path="m12292,159l10833,0l10833,6032l4167,6032l4167,6825l2500,7937l1250,8889l0,8889l2500,8889l2500,10000l6458,10000l6458,10794l19792,10794l19792,16825l6458,16825l6458,19841l9167,19841e" stroked="t" o:allowincell="f" style="position:absolute;left:2353;top:854;width:95;height:126;mso-wrap-style:none;v-text-anchor:middle">
                          <v:fill o:detectmouseclick="t" on="false"/>
                          <v:stroke color="black" weight="3240" joinstyle="round" endcap="flat"/>
                          <w10:wrap type="none"/>
                        </v:shape>
                      </v:group>
                    </v:group>
                  </v:group>
                  <v:oval id="shape_0" fillcolor="white" stroked="t" o:allowincell="f" style="position:absolute;left:2519;top:806;width:87;height:87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oval>
                  <v:oval id="shape_0" fillcolor="white" stroked="t" o:allowincell="f" style="position:absolute;left:4184;top:814;width:87;height:87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oval>
                </v:group>
                <v:group id="shape_0" style="position:absolute;left:1043;top:285;width:2301;height:1914">
                  <v:line id="shape_0" from="1254,285" to="1254,1830" stroked="t" o:allowincell="f" style="position:absolute;flip:y">
                    <v:stroke color="black" weight="6480" endarrow="block" endarrowwidth="narrow" endarrowlength="long" joinstyle="miter" endcap="flat"/>
                    <v:fill o:detectmouseclick="t" on="false"/>
                    <w10:wrap type="none"/>
                  </v:line>
                  <v:line id="shape_0" from="1228,1838" to="2773,1838" stroked="t" o:allowincell="f" style="position:absolute">
                    <v:stroke color="black" weight="6480" endarrow="block" endarrowwidth="narrow" endarrowlength="long" joinstyle="miter" endcap="flat"/>
                    <v:fill o:detectmouseclick="t" on="false"/>
                    <w10:wrap type="none"/>
                  </v:line>
                  <v:shape id="shape_0" stroked="f" o:allowincell="f" style="position:absolute;left:1043;top:391;width:527;height:54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it-IT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816;top:1653;width:527;height:54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it-IT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g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0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0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05</m:t>
                    </m:r>
                  </m:e>
                </m:mr>
              </m:m>
            </m:e>
          </m:d>
        </m:oMath>
      </m:oMathPara>
    </w:p>
    <w:p>
      <w:pPr>
        <w:pStyle w:val="Normal"/>
        <w:ind w:left="284" w:hanging="284"/>
        <w:rPr/>
      </w:pPr>
      <w:r>
        <w:rPr>
          <w:i/>
        </w:rPr>
        <w:t>NOTA: In un foglio a parte spiega in che modo procedi per ottenere i risultati voluti ed i passaggi numerici che ti sono serviti per arrivare alla soluzione; poi riporta negli spazi appositamente predisposti qui sopra i valori ottenuti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12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8T10:11:00Z</dcterms:created>
  <dc:creator>Aurelio Ghersi</dc:creator>
  <dc:description/>
  <dc:language>en-US</dc:language>
  <cp:lastModifiedBy>Aurelio Ghersi</cp:lastModifiedBy>
  <dcterms:modified xsi:type="dcterms:W3CDTF">1999-05-08T10:14:00Z</dcterms:modified>
  <cp:revision>1</cp:revision>
  <dc:subject>Compito scritto dell'ottobre 1997</dc:subject>
  <dc:title/>
</cp:coreProperties>
</file>