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480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3845</wp:posOffset>
                </wp:positionH>
                <wp:positionV relativeFrom="paragraph">
                  <wp:posOffset>474980</wp:posOffset>
                </wp:positionV>
                <wp:extent cx="2025650" cy="1354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1354320"/>
                          <a:chOff x="0" y="0"/>
                          <a:chExt cx="2025720" cy="1354320"/>
                        </a:xfrm>
                      </wpg:grpSpPr>
                      <wpg:grpSp>
                        <wpg:cNvGrpSpPr/>
                        <wpg:grpSpPr>
                          <a:xfrm>
                            <a:off x="20880" y="421560"/>
                            <a:ext cx="200484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50760" y="72000"/>
                              <a:ext cx="18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5200" y="77040"/>
                              <a:ext cx="179640" cy="97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960" y="612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280" y="6120"/>
                                <a:ext cx="67320" cy="6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75600"/>
                                <a:ext cx="134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5600"/>
                                <a:ext cx="223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75600"/>
                                <a:ext cx="223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56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0"/>
                                <a:ext cx="223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80"/>
                              <a:ext cx="47160" cy="13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716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680"/>
                                <a:ext cx="4716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6440"/>
                                <a:ext cx="4716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"/>
                                <a:ext cx="4716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240"/>
                                <a:ext cx="4716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923760"/>
                            <a:ext cx="200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852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852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85212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78048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78048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0" y="452160"/>
                            <a:ext cx="4305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8760" y="469440"/>
                            <a:ext cx="0" cy="5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62280"/>
                            <a:ext cx="343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205920"/>
                            <a:ext cx="343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1040"/>
                            <a:ext cx="200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1390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1390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106740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5pt;margin-top:37.4pt;width:159.5pt;height:106.65pt" coordorigin="6447,748" coordsize="3190,2133">
                <v:group id="shape_0" style="position:absolute;left:6480;top:1412;width:3157;height:276">
                  <v:line id="shape_0" from="6560,1525" to="9497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0,1412" to="6560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54;top:1533;width:282;height:154">
                    <v:line id="shape_0" from="9389,1543" to="9494,164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95,1543" to="9600,1649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89,1652" to="9600,16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424;top:1652;width:34;height:3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9531;top:1652;width:34;height:3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9354,1687" to="9636,16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479;top:1533;width:34;height:3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group id="shape_0" style="position:absolute;left:6480;top:1439;width:73;height:218">
                    <v:line id="shape_0" from="6480,1439" to="6553,151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0,1475" to="6553,154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0,1512" to="6553,158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0,1549" to="6553,162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0,1586" to="6553,165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6447,2203" to="9610,2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60,2090" to="6560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0,2090" to="7690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8,2090" to="9498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11;top:1977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0;top:1977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90,748" to="7690,14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6974;top:1460;width:677;height:0">
                  <v:line id="shape_0" from="6974,1460" to="7651,146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974,1460" to="7538,146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7689,1487" to="7689,15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577;top:846;width:5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2;top:1072;width:5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7,2655" to="9610,26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60,2542" to="6560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8,2542" to="9498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89;top:2429;width:33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Nota:</w:t>
        <w:tab/>
        <w:t>devi consegnare il dettaglio dei calcoli svolti, ben commentati, ma anche riportare sinteticamente i risultati ottenuti negli appositi spazi nel retro di questo foglio.</w:t>
      </w:r>
    </w:p>
    <w:p>
      <w:pPr>
        <w:pStyle w:val="Normal"/>
        <w:spacing w:before="0" w:after="360"/>
        <w:ind w:right="3826" w:hanging="0"/>
        <w:rPr/>
      </w:pPr>
      <w:r>
        <w:rPr/>
        <w:t xml:space="preserve">La trave mostrata in figura, di luce </w:t>
      </w:r>
      <w:r>
        <w:rPr>
          <w:i/>
        </w:rPr>
        <w:t>l</w:t>
      </w:r>
      <w:r>
        <w:rPr/>
        <w:t xml:space="preserve">, è vincolata con un incastro al primo estremo (A) e con un appoggio al secondo estremo (B). In un punto C, distante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da A e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 da B, è applicata una forza verticale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 ed una coppia torcente </w:t>
      </w:r>
      <w:r>
        <w:rPr>
          <w:i/>
        </w:rPr>
        <w:t>T</w:t>
      </w:r>
      <w:r>
        <w:rPr>
          <w:i/>
          <w:vertAlign w:val="subscript"/>
        </w:rPr>
        <w:t>d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7495</wp:posOffset>
                </wp:positionH>
                <wp:positionV relativeFrom="paragraph">
                  <wp:posOffset>395605</wp:posOffset>
                </wp:positionV>
                <wp:extent cx="287020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31.15pt;mso-position-vertical-relative:text;margin-left:321.85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3290</wp:posOffset>
                </wp:positionH>
                <wp:positionV relativeFrom="paragraph">
                  <wp:posOffset>395605</wp:posOffset>
                </wp:positionV>
                <wp:extent cx="287020" cy="287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31.1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53125</wp:posOffset>
                </wp:positionH>
                <wp:positionV relativeFrom="paragraph">
                  <wp:posOffset>395605</wp:posOffset>
                </wp:positionV>
                <wp:extent cx="287020" cy="287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31.1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ind w:left="709" w:right="3826" w:hanging="709"/>
        <w:rPr/>
      </w:pPr>
      <w:r>
        <w:rPr/>
        <w:t>Dati:</w:t>
        <w:tab/>
      </w:r>
      <w:r>
        <w:rPr>
          <w:i/>
        </w:rPr>
        <w:t>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.20 m, </w:t>
      </w:r>
      <w:r>
        <w:rPr>
          <w:i/>
        </w:rPr>
        <w:t>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2.00 m,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50 kN, </w:t>
      </w:r>
      <w:r>
        <w:rPr>
          <w:i/>
        </w:rPr>
        <w:t>T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50 kNm</w:t>
      </w:r>
    </w:p>
    <w:p>
      <w:pPr>
        <w:pStyle w:val="Normal"/>
        <w:ind w:left="284" w:hanging="284"/>
        <w:rPr/>
      </w:pPr>
      <w:r>
        <w:rPr/>
        <w:t>1)</w:t>
        <w:tab/>
        <w:t xml:space="preserve">Nei riguardi della forza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 lo schema è una volta iperstatico. Risolvilo col metodo delle forze, assumendo come schema isostatico quello di trave semplicemente appoggiata e come incognita una coppia antioraria </w:t>
      </w:r>
      <w:r>
        <w:rPr>
          <w:i/>
        </w:rPr>
        <w:t>M</w:t>
      </w:r>
      <w:r>
        <w:rPr/>
        <w:t xml:space="preserve"> al primo estremo; in particolar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luta (a meno di </w:t>
      </w:r>
      <w:r>
        <w:rPr>
          <w:i/>
        </w:rPr>
        <w:t>E</w:t>
      </w:r>
      <w:r>
        <w:rPr>
          <w:sz w:val="20"/>
        </w:rPr>
        <w:t> </w:t>
      </w:r>
      <w:r>
        <w:rPr>
          <w:i/>
        </w:rPr>
        <w:t>I</w:t>
      </w:r>
      <w:r>
        <w:rPr/>
        <w:t xml:space="preserve">) la rotazione in A (positiva se antioraria) provocata da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=1 e da </w:t>
      </w:r>
      <w:r>
        <w:rPr>
          <w:i/>
        </w:rPr>
        <w:t>M</w:t>
      </w:r>
      <w:r>
        <w:rPr/>
        <w:t>=1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a il valore dell’incognita </w:t>
      </w:r>
      <w:r>
        <w:rPr>
          <w:i/>
        </w:rPr>
        <w:t>M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ola il valore del momento flettente </w:t>
      </w:r>
      <w:r>
        <w:rPr>
          <w:i/>
        </w:rPr>
        <w:t>M</w:t>
      </w:r>
      <w:r>
        <w:rPr/>
        <w:t xml:space="preserve"> e del taglio </w:t>
      </w:r>
      <w:r>
        <w:rPr>
          <w:i/>
        </w:rPr>
        <w:t>V</w:t>
      </w:r>
      <w:r>
        <w:rPr/>
        <w:t xml:space="preserve"> nei punti A, C (a sinistra e a destra) e B e traccia i diagrammi di </w:t>
      </w:r>
      <w:r>
        <w:rPr>
          <w:i/>
        </w:rPr>
        <w:t>M</w:t>
      </w:r>
      <w:r>
        <w:rPr/>
        <w:t xml:space="preserve"> e </w:t>
      </w:r>
      <w:r>
        <w:rPr>
          <w:i/>
        </w:rPr>
        <w:t>V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240"/>
        <w:ind w:left="641" w:hanging="357"/>
        <w:rPr/>
      </w:pPr>
      <w:r>
        <w:rPr/>
        <w:t xml:space="preserve">calcola infine il valore del momento torcente </w:t>
      </w:r>
      <w:r>
        <w:rPr>
          <w:i/>
        </w:rPr>
        <w:t>T</w:t>
      </w:r>
      <w:r>
        <w:rPr/>
        <w:t xml:space="preserve"> negli stessi punti e traccia il diagramma di </w:t>
      </w:r>
      <w:r>
        <w:rPr>
          <w:i/>
        </w:rPr>
        <w:t>T</w:t>
      </w:r>
      <w:r>
        <w:rPr/>
        <w:t>.</w:t>
      </w:r>
    </w:p>
    <w:p>
      <w:pPr>
        <w:pStyle w:val="Rientrocorpodeltesto2"/>
        <w:spacing w:before="0" w:after="240"/>
        <w:ind w:left="284" w:right="3402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9780</wp:posOffset>
                </wp:positionH>
                <wp:positionV relativeFrom="paragraph">
                  <wp:posOffset>14605</wp:posOffset>
                </wp:positionV>
                <wp:extent cx="1432560" cy="1363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440" cy="1363320"/>
                          <a:chOff x="0" y="0"/>
                          <a:chExt cx="1432440" cy="1363320"/>
                        </a:xfrm>
                      </wpg:grpSpPr>
                      <wpg:grpSp>
                        <wpg:cNvGrpSpPr/>
                        <wpg:grpSpPr>
                          <a:xfrm>
                            <a:off x="259200" y="241200"/>
                            <a:ext cx="858600" cy="88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" y="57960"/>
                              <a:ext cx="802080" cy="80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2080" cy="80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28440"/>
                                <a:ext cx="737280" cy="73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28440" cy="80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520"/>
                                <a:ext cx="2844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80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0"/>
                              <a:ext cx="802080" cy="28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85920" y="-214560"/>
                                <a:ext cx="28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6640" y="-386640"/>
                                <a:ext cx="28440" cy="80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60" y="859320"/>
                              <a:ext cx="802080" cy="28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85920" y="-214560"/>
                                <a:ext cx="28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6640" y="-386640"/>
                                <a:ext cx="28440" cy="80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800" y="57960"/>
                              <a:ext cx="28440" cy="80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520"/>
                                <a:ext cx="2844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80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02120" y="1273320"/>
                            <a:ext cx="572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216080"/>
                            <a:ext cx="0" cy="11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216080"/>
                            <a:ext cx="0" cy="11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443160"/>
                            <a:ext cx="1148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568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92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1520"/>
                            <a:ext cx="172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1146240"/>
                            <a:ext cx="171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9040" y="241920"/>
                            <a:ext cx="0" cy="91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99160"/>
                            <a:ext cx="11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101600"/>
                            <a:ext cx="11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641520"/>
                            <a:ext cx="172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040" y="69120"/>
                            <a:ext cx="9169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916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720"/>
                              <a:ext cx="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96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6560" y="0"/>
                            <a:ext cx="171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4pt;margin-top:-10.35pt;width:112.75pt;height:130.85pt" coordorigin="7228,-207" coordsize="2255,2617">
                <v:group id="shape_0" style="position:absolute;left:7636;top:-207;width:1352;height:2617">
                  <v:group id="shape_0" style="position:absolute;left:7679;top:494;width:1263;height:1263">
                    <v:rect id="shape_0" fillcolor="white" stroked="t" o:allowincell="f" style="position:absolute;left:7679;top:494;width:1262;height:126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7726;top:539;width:1160;height:1160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7636;top:494;width:45;height:1263">
                    <v:rect id="shape_0" fillcolor="black" stroked="t" o:allowincell="f" style="position:absolute;left:7636;top:810;width:44;height:6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f" o:allowincell="f" style="position:absolute;left:7636;top:494;width:44;height:12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8287;top:-207;width:46;height:1263">
                    <v:rect id="shape_0" fillcolor="black" stroked="t" o:allowincell="f" style="position:absolute;left:8287;top:65;width:44;height:720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f" o:allowincell="f" style="position:absolute;left:8288;top:-206;width:44;height:1262;mso-wrap-style:none;v-text-anchor:middle;rotation:270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8287;top:1146;width:46;height:1263">
                    <v:rect id="shape_0" fillcolor="black" stroked="t" o:allowincell="f" style="position:absolute;left:8287;top:1418;width:44;height:720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f" o:allowincell="f" style="position:absolute;left:8288;top:1147;width:44;height:1262;mso-wrap-style:none;v-text-anchor:middle;rotation:270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8943;top:494;width:45;height:1263">
                    <v:rect id="shape_0" fillcolor="black" stroked="t" o:allowincell="f" style="position:absolute;left:8943;top:810;width:44;height:6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stroked="f" o:allowincell="f" style="position:absolute;left:8943;top:494;width:44;height:126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</v:group>
                <v:line id="shape_0" from="7861,2028" to="8762,20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51,1938" to="7951,21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73,1938" to="8673,21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19;top:721;width:180;height:811">
                  <v:line id="shape_0" from="7409,721" to="7409,15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9,811" to="7499,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19,1442" to="7499,14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28;top:1034;width:27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6;top:1828;width:2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05,404" to="9305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14,494" to="9394,4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4,1758" to="9394,1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13;top:1034;width:27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90;top:132;width:1443;height:181">
                  <v:line id="shape_0" from="7590,223" to="9033,2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82,133" to="7682,3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943,132" to="8943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246;top:23;width:2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 xml:space="preserve">Ipotizza che la trave sia realizzata con una sezione scatolare quadrata (con </w:t>
      </w:r>
      <w:r>
        <w:rPr>
          <w:i/>
        </w:rPr>
        <w:t>b</w:t>
      </w:r>
      <w:r>
        <w:rPr/>
        <w:t>=</w:t>
      </w:r>
      <w:r>
        <w:rPr>
          <w:i/>
        </w:rPr>
        <w:t>h</w:t>
      </w:r>
      <w:r>
        <w:rPr/>
        <w:t xml:space="preserve">=300 mm) in acciaio Fe360, come indicato in figura, e che il collegamento al primo estremo sia realizzato mediante saldatura con cordoni d’angolo. Determina l’altezza </w:t>
      </w:r>
      <w:r>
        <w:rPr>
          <w:i/>
        </w:rPr>
        <w:t>a</w:t>
      </w:r>
      <w:r>
        <w:rPr/>
        <w:t xml:space="preserve"> della sezione di gola e le lunghezze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dei cordoni di saldatura, spiegando bene in che modo ciascun cordone contribuisce a trasmettere le tre sollecitazioni </w:t>
      </w:r>
      <w:r>
        <w:rPr>
          <w:i/>
        </w:rPr>
        <w:t>M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T</w:t>
      </w:r>
      <w:r>
        <w:rPr/>
        <w:t>; precisa se fai riferimento alla normativa italiana allo stato limite ultimo o all’Eurocodice 3.</w:t>
      </w:r>
    </w:p>
    <w:p>
      <w:pPr>
        <w:pStyle w:val="Rientrocorpodeltesto2"/>
        <w:rPr/>
      </w:pPr>
      <w:r>
        <w:rPr/>
        <w:t>3)</w:t>
        <w:tab/>
        <w:t xml:space="preserve">Ipotizza ora che la trave sia realizzata in cemento armato, con calcestruzzo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 MPa ed acciaio FeB44k, ed abbia una sezione rettangolare con </w:t>
      </w:r>
      <w:r>
        <w:rPr>
          <w:i/>
        </w:rPr>
        <w:t>b</w:t>
      </w:r>
      <w:r>
        <w:rPr/>
        <w:t xml:space="preserve">=40 cm, </w:t>
      </w:r>
      <w:r>
        <w:rPr>
          <w:i/>
        </w:rPr>
        <w:t>h</w:t>
      </w:r>
      <w:r>
        <w:rPr/>
        <w:t xml:space="preserve"> =60 cm e copriferro </w:t>
      </w:r>
      <w:r>
        <w:rPr>
          <w:i/>
        </w:rPr>
        <w:t>c</w:t>
      </w:r>
      <w:r>
        <w:rPr/>
        <w:t xml:space="preserve"> =3.5 cm;</w:t>
      </w:r>
    </w:p>
    <w:p>
      <w:pPr>
        <w:pStyle w:val="Rientrocorpodeltesto2"/>
        <w:ind w:left="284" w:hanging="0"/>
        <w:rPr/>
      </w:pPr>
      <w:r>
        <w:rPr/>
        <w:t>facendo riferimento, a tuo piacere, alla normativa italiana allo stato limite ultimo o all’Euroco</w:t>
        <w:softHyphen/>
        <w:t>dice 2:</w:t>
      </w:r>
    </w:p>
    <w:p>
      <w:pPr>
        <w:pStyle w:val="Normal"/>
        <w:numPr>
          <w:ilvl w:val="0"/>
          <w:numId w:val="3"/>
        </w:numPr>
        <w:rPr/>
      </w:pPr>
      <w:r>
        <w:rPr/>
        <w:t>verifica se la sezione è in grado di sopportare il momento torcente e il taglio;</w:t>
      </w:r>
    </w:p>
    <w:p>
      <w:pPr>
        <w:pStyle w:val="Normal"/>
        <w:numPr>
          <w:ilvl w:val="0"/>
          <w:numId w:val="3"/>
        </w:numPr>
        <w:spacing w:before="0" w:after="240"/>
        <w:ind w:left="641" w:hanging="357"/>
        <w:rPr/>
      </w:pPr>
      <w:r>
        <w:rPr/>
        <w:t>calcola l’armatura necessaria per flessione, taglio e torsione e fai uno schizzo delle armature che disporre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40"/>
        <w:rPr>
          <w:i/>
          <w:i/>
        </w:rPr>
      </w:pPr>
      <w:r>
        <w:rPr>
          <w:i/>
        </w:rPr>
        <w:t>Spazio riservato per il mio giudizio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 a)</w:t>
        <w:tab/>
        <w:t xml:space="preserve">rotazione del punto A, a meno di </w:t>
      </w:r>
      <w:r>
        <w:rPr>
          <w:i/>
        </w:rPr>
        <w:t>E</w:t>
      </w:r>
      <w:r>
        <w:rPr>
          <w:sz w:val="20"/>
        </w:rPr>
        <w:t> </w:t>
      </w:r>
      <w:r>
        <w:rPr>
          <w:i/>
        </w:rPr>
        <w:t>I</w:t>
      </w:r>
      <w:r>
        <w:rPr/>
        <w:t xml:space="preserve">, provocata da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>=1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4515</wp:posOffset>
                </wp:positionH>
                <wp:positionV relativeFrom="paragraph">
                  <wp:posOffset>1270</wp:posOffset>
                </wp:positionV>
                <wp:extent cx="1148080" cy="143510"/>
                <wp:effectExtent l="1905" t="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.1pt;width:90.35pt;height:11.3pt" coordorigin="6889,2" coordsize="1807,226">
                <v:line id="shape_0" from="6889,228" to="8696,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2" to="6889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2" to="8697,2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rotazione del punto A, a meno di </w:t>
      </w:r>
      <w:r>
        <w:rPr>
          <w:i/>
        </w:rPr>
        <w:t>E</w:t>
      </w:r>
      <w:r>
        <w:rPr>
          <w:sz w:val="20"/>
        </w:rPr>
        <w:t> </w:t>
      </w:r>
      <w:r>
        <w:rPr>
          <w:i/>
        </w:rPr>
        <w:t>I</w:t>
      </w:r>
      <w:r>
        <w:rPr/>
        <w:t xml:space="preserve">, provocata da </w:t>
      </w:r>
      <w:r>
        <w:rPr>
          <w:i/>
        </w:rPr>
        <w:t>M</w:t>
      </w:r>
      <w:r>
        <w:rPr/>
        <w:t>=1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53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25pt;margin-top:0pt;width:90.35pt;height:11.25pt" coordorigin="3725,0" coordsize="1807,225">
                <v:line id="shape_0" from="3725,226" to="553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25,0" to="372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3,0" to="553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 b)</w:t>
        <w:tab/>
        <w:t xml:space="preserve">valore dell’incognita </w:t>
      </w:r>
      <w:r>
        <w:rPr>
          <w:i/>
        </w:rPr>
        <w:t>M</w:t>
      </w:r>
      <w:r>
        <w:rPr/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1170</wp:posOffset>
                </wp:positionH>
                <wp:positionV relativeFrom="paragraph">
                  <wp:posOffset>71755</wp:posOffset>
                </wp:positionV>
                <wp:extent cx="3013710" cy="13633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363320"/>
                          <a:chOff x="0" y="0"/>
                          <a:chExt cx="3013560" cy="1363320"/>
                        </a:xfrm>
                      </wpg:grpSpPr>
                      <wps:wsp>
                        <wps:cNvSpPr/>
                        <wps:spPr>
                          <a:xfrm>
                            <a:off x="143640" y="645840"/>
                            <a:ext cx="265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pt;margin-top:5.65pt;width:237.25pt;height:107.35pt" coordorigin="4742,113" coordsize="4745,2147">
                <v:line id="shape_0" from="4968,1130" to="9148,11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113" to="4968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550,113" to="6550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9149,113" to="9149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742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6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c)</w:t>
        <w:tab/>
        <w:t>diagramma del momento flettente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>
          <w:vertAlign w:val="subscript"/>
        </w:rPr>
        <w:t>A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>
          <w:vertAlign w:val="subscript"/>
        </w:rPr>
        <w:t>C,sin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>
          <w:vertAlign w:val="subscript"/>
        </w:rPr>
        <w:t>C,des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M</w:t>
      </w:r>
      <w:r>
        <w:rPr>
          <w:vertAlign w:val="subscript"/>
        </w:rPr>
        <w:t>B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1170</wp:posOffset>
                </wp:positionH>
                <wp:positionV relativeFrom="paragraph">
                  <wp:posOffset>71755</wp:posOffset>
                </wp:positionV>
                <wp:extent cx="3013710" cy="13633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363320"/>
                          <a:chOff x="0" y="0"/>
                          <a:chExt cx="3013560" cy="1363320"/>
                        </a:xfrm>
                      </wpg:grpSpPr>
                      <wps:wsp>
                        <wps:cNvSpPr/>
                        <wps:spPr>
                          <a:xfrm>
                            <a:off x="143640" y="645840"/>
                            <a:ext cx="265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pt;margin-top:5.65pt;width:237.25pt;height:107.35pt" coordorigin="4742,113" coordsize="4745,2147">
                <v:line id="shape_0" from="4968,1130" to="9148,11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113" to="4968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550,113" to="6550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9149,113" to="9149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742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6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diagramma del taglio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</w:t>
        <w:tab/>
        <w:t>k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V</w:t>
      </w:r>
      <w:r>
        <w:rPr>
          <w:vertAlign w:val="subscript"/>
        </w:rPr>
        <w:t>C,sin</w:t>
      </w:r>
      <w:r>
        <w:rPr/>
        <w:t xml:space="preserve"> </w:t>
        <w:tab/>
        <w:t>k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V</w:t>
      </w:r>
      <w:r>
        <w:rPr>
          <w:vertAlign w:val="subscript"/>
        </w:rPr>
        <w:t>C,des</w:t>
      </w:r>
      <w:r>
        <w:rPr/>
        <w:t xml:space="preserve"> </w:t>
        <w:tab/>
        <w:t>k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</w:t>
        <w:tab/>
        <w:t>kN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1170</wp:posOffset>
                </wp:positionH>
                <wp:positionV relativeFrom="paragraph">
                  <wp:posOffset>71755</wp:posOffset>
                </wp:positionV>
                <wp:extent cx="3013710" cy="13633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363320"/>
                          <a:chOff x="0" y="0"/>
                          <a:chExt cx="3013560" cy="1363320"/>
                        </a:xfrm>
                      </wpg:grpSpPr>
                      <wps:wsp>
                        <wps:cNvSpPr/>
                        <wps:spPr>
                          <a:xfrm>
                            <a:off x="143640" y="645840"/>
                            <a:ext cx="265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0"/>
                            <a:ext cx="0" cy="12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1076400"/>
                            <a:ext cx="286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pt;margin-top:5.65pt;width:237.25pt;height:107.35pt" coordorigin="4742,113" coordsize="4745,2147">
                <v:line id="shape_0" from="4968,1130" to="9148,11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8,113" to="4968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550,113" to="6550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9149,113" to="9149,214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742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6;top:1808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d)</w:t>
        <w:tab/>
        <w:t>diagramma del momento torcente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T</w:t>
      </w:r>
      <w:r>
        <w:rPr>
          <w:vertAlign w:val="subscript"/>
        </w:rPr>
        <w:t>A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T</w:t>
      </w:r>
      <w:r>
        <w:rPr>
          <w:vertAlign w:val="subscript"/>
        </w:rPr>
        <w:t>C,sin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T</w:t>
      </w:r>
      <w:r>
        <w:rPr>
          <w:vertAlign w:val="subscript"/>
        </w:rPr>
        <w:t>C,des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6237" w:leader="none"/>
          <w:tab w:val="left" w:pos="8931" w:leader="none"/>
        </w:tabs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0pt;width:90.35pt;height:11.25pt" coordorigin="1465,0" coordsize="1807,225">
                <v:line id="shape_0" from="1465,226" to="3272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5,0" to="1465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0" to="3273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T</w:t>
      </w:r>
      <w:r>
        <w:rPr>
          <w:vertAlign w:val="subscript"/>
        </w:rPr>
        <w:t>B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1335</wp:posOffset>
                </wp:positionH>
                <wp:positionV relativeFrom="paragraph">
                  <wp:posOffset>635</wp:posOffset>
                </wp:positionV>
                <wp:extent cx="143510" cy="14351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0pt;width:11.25pt;height:11.2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2)</w:t>
        <w:tab/>
        <w:t>normativa usata:</w:t>
        <w:tab/>
        <w:t>italiana</w:t>
        <w:tab/>
      </w:r>
      <w:r>
        <w:rPr>
          <w:i/>
        </w:rPr>
        <w:t>a</w:t>
      </w:r>
      <w:r>
        <w:rPr/>
        <w:tab/>
        <w:t>mm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1335</wp:posOffset>
                </wp:positionH>
                <wp:positionV relativeFrom="paragraph">
                  <wp:posOffset>635</wp:posOffset>
                </wp:positionV>
                <wp:extent cx="143510" cy="14351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0pt;width:11.25pt;height:11.2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>europea</w:t>
        <w:tab/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</w:t>
        <w:tab/>
        <w:t>mm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8931" w:leader="none"/>
        </w:tabs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</w:t>
        <w:tab/>
        <w:t>mm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3240</wp:posOffset>
                </wp:positionH>
                <wp:positionV relativeFrom="paragraph">
                  <wp:posOffset>635</wp:posOffset>
                </wp:positionV>
                <wp:extent cx="143510" cy="14351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2pt;margin-top:0pt;width:11.25pt;height:11.2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3 a)</w:t>
        <w:tab/>
        <w:t>normativa usata:</w:t>
        <w:tab/>
        <w:t>italiana</w:t>
        <w:tab/>
      </w:r>
      <w:r>
        <w:rPr>
          <w:i/>
        </w:rPr>
        <w:t>V</w:t>
      </w:r>
      <w:r>
        <w:rPr>
          <w:i/>
          <w:vertAlign w:val="subscript"/>
        </w:rPr>
        <w:t>Rd2</w:t>
      </w:r>
      <w:r>
        <w:rPr/>
        <w:tab/>
        <w:t>kN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6237" w:leader="none"/>
          <w:tab w:val="left" w:pos="8931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3240</wp:posOffset>
                </wp:positionH>
                <wp:positionV relativeFrom="paragraph">
                  <wp:posOffset>635</wp:posOffset>
                </wp:positionV>
                <wp:extent cx="143510" cy="14351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2pt;margin-top:0pt;width:11.25pt;height:11.2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>europea</w:t>
        <w:tab/>
      </w:r>
      <w:r>
        <w:rPr>
          <w:i/>
        </w:rPr>
        <w:t>T</w:t>
      </w:r>
      <w:r>
        <w:rPr>
          <w:i/>
          <w:vertAlign w:val="subscript"/>
        </w:rPr>
        <w:t>Rd1</w:t>
      </w:r>
      <w:r>
        <w:rPr/>
        <w:t xml:space="preserve"> </w:t>
        <w:tab/>
        <w:t>kNm</w:t>
      </w:r>
    </w:p>
    <w:p>
      <w:pPr>
        <w:pStyle w:val="Normal"/>
        <w:tabs>
          <w:tab w:val="clear" w:pos="708"/>
          <w:tab w:val="left" w:pos="1134" w:leader="none"/>
          <w:tab w:val="left" w:pos="5387" w:leader="none"/>
          <w:tab w:val="left" w:pos="8931" w:leader="none"/>
        </w:tabs>
        <w:spacing w:before="0" w:after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4515</wp:posOffset>
                </wp:positionH>
                <wp:positionV relativeFrom="paragraph">
                  <wp:posOffset>635</wp:posOffset>
                </wp:positionV>
                <wp:extent cx="1148080" cy="143510"/>
                <wp:effectExtent l="1905" t="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43640"/>
                          <a:chOff x="0" y="0"/>
                          <a:chExt cx="1148040" cy="1436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0pt;width:90.35pt;height:11.25pt" coordorigin="6889,0" coordsize="1807,225">
                <v:line id="shape_0" from="6889,226" to="8696,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89,0" to="6889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7,0" to="8697,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525780</wp:posOffset>
                </wp:positionV>
                <wp:extent cx="0" cy="129159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1.4pt" to="248.4pt,143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9250</wp:posOffset>
                </wp:positionH>
                <wp:positionV relativeFrom="paragraph">
                  <wp:posOffset>525780</wp:posOffset>
                </wp:positionV>
                <wp:extent cx="0" cy="129159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41.4pt" to="327.5pt,143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9615</wp:posOffset>
                </wp:positionH>
                <wp:positionV relativeFrom="paragraph">
                  <wp:posOffset>525780</wp:posOffset>
                </wp:positionV>
                <wp:extent cx="0" cy="129159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41.4pt" to="457.45pt,143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esito verific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1170</wp:posOffset>
                </wp:positionH>
                <wp:positionV relativeFrom="paragraph">
                  <wp:posOffset>1602105</wp:posOffset>
                </wp:positionV>
                <wp:extent cx="287020" cy="28702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84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126.15pt;mso-position-vertical-relative:text;margin-left:237.1pt;mso-position-horizontal-relative:text">
                <v:fill opacity="0f"/>
                <v:textbox inset="0.0201388888888889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7495</wp:posOffset>
                </wp:positionH>
                <wp:positionV relativeFrom="paragraph">
                  <wp:posOffset>1602105</wp:posOffset>
                </wp:positionV>
                <wp:extent cx="287020" cy="2870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126.1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7860</wp:posOffset>
                </wp:positionH>
                <wp:positionV relativeFrom="paragraph">
                  <wp:posOffset>1602105</wp:posOffset>
                </wp:positionV>
                <wp:extent cx="287020" cy="28702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126.15pt;mso-position-vertical-relative:text;margin-left:4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8931" w:leader="none"/>
        </w:tabs>
        <w:spacing w:before="0" w:after="200"/>
        <w:rPr/>
      </w:pPr>
      <w:r>
        <w:rPr/>
        <w:t>3 b)</w:t>
        <w:tab/>
        <w:t>barre disposte nella sezione A</w:t>
        <w:tab/>
        <w:t>schizzo delle armature longitudinali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8931" w:leader="none"/>
        </w:tabs>
        <w:spacing w:before="0" w:after="20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8670</wp:posOffset>
                </wp:positionH>
                <wp:positionV relativeFrom="paragraph">
                  <wp:posOffset>-2540</wp:posOffset>
                </wp:positionV>
                <wp:extent cx="932815" cy="1148080"/>
                <wp:effectExtent l="3810" t="3175" r="254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1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-0.2pt;width:73.4pt;height:90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8931" w:leader="none"/>
        </w:tabs>
        <w:spacing w:before="0" w:after="20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8931" w:leader="none"/>
        </w:tabs>
        <w:spacing w:before="0" w:after="20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8931" w:leader="none"/>
        </w:tabs>
        <w:spacing w:before="0" w:after="20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8931" w:leader="none"/>
        </w:tabs>
        <w:spacing w:before="0" w:after="200"/>
        <w:rPr/>
      </w:pPr>
      <w:r>
        <w:rPr/>
        <w:tab/>
        <w:tab/>
        <w:t>staffe:</w:t>
      </w:r>
    </w:p>
    <w:sectPr>
      <w:head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/3/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before="0" w:after="3960"/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/>
  </w:style>
  <w:style w:type="paragraph" w:styleId="Corpodeltesto2">
    <w:name w:val="Corpo del testo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3:31:00Z</dcterms:created>
  <dc:creator>Aurelio Ghersi</dc:creator>
  <dc:description/>
  <dc:language>en-US</dc:language>
  <cp:lastModifiedBy>Aurelio Ghersi</cp:lastModifiedBy>
  <cp:lastPrinted>1999-02-28T18:27:00Z</cp:lastPrinted>
  <dcterms:modified xsi:type="dcterms:W3CDTF">1999-05-08T10:21:00Z</dcterms:modified>
  <cp:revision>18</cp:revision>
  <dc:subject>Compito scritto del 2/3/99</dc:subject>
  <dc:title/>
</cp:coreProperties>
</file>