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84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1680"/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1313815</wp:posOffset>
                </wp:positionV>
                <wp:extent cx="2206625" cy="492125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492120"/>
                          <a:chOff x="0" y="0"/>
                          <a:chExt cx="2206800" cy="4921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1814760" cy="2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79920"/>
                              <a:ext cx="14544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360"/>
                                <a:ext cx="14544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133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280"/>
                                <a:ext cx="14544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133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280" y="0"/>
                              <a:ext cx="163584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624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1520" y="11808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840" y="15624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560" y="0"/>
                                <a:ext cx="24084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799" y="19919"/>
                                    </a:moveTo>
                                    <a:lnTo>
                                      <a:pt x="3799" y="14575"/>
                                    </a:lnTo>
                                    <a:lnTo>
                                      <a:pt x="3483" y="14575"/>
                                    </a:lnTo>
                                    <a:lnTo>
                                      <a:pt x="3483" y="14089"/>
                                    </a:lnTo>
                                    <a:lnTo>
                                      <a:pt x="3166" y="14089"/>
                                    </a:lnTo>
                                    <a:lnTo>
                                      <a:pt x="3166" y="13603"/>
                                    </a:lnTo>
                                    <a:lnTo>
                                      <a:pt x="2850" y="13603"/>
                                    </a:lnTo>
                                    <a:lnTo>
                                      <a:pt x="2850" y="13117"/>
                                    </a:lnTo>
                                    <a:lnTo>
                                      <a:pt x="2216" y="13117"/>
                                    </a:lnTo>
                                    <a:lnTo>
                                      <a:pt x="2216" y="12146"/>
                                    </a:lnTo>
                                    <a:lnTo>
                                      <a:pt x="1900" y="11660"/>
                                    </a:lnTo>
                                    <a:lnTo>
                                      <a:pt x="1900" y="11174"/>
                                    </a:lnTo>
                                    <a:lnTo>
                                      <a:pt x="1583" y="10688"/>
                                    </a:lnTo>
                                    <a:lnTo>
                                      <a:pt x="0" y="10688"/>
                                    </a:lnTo>
                                    <a:lnTo>
                                      <a:pt x="0" y="12632"/>
                                    </a:lnTo>
                                    <a:lnTo>
                                      <a:pt x="633" y="13603"/>
                                    </a:lnTo>
                                    <a:lnTo>
                                      <a:pt x="2533" y="13603"/>
                                    </a:lnTo>
                                    <a:lnTo>
                                      <a:pt x="2533" y="14089"/>
                                    </a:lnTo>
                                    <a:lnTo>
                                      <a:pt x="3166" y="14089"/>
                                    </a:lnTo>
                                    <a:lnTo>
                                      <a:pt x="3166" y="14575"/>
                                    </a:lnTo>
                                    <a:lnTo>
                                      <a:pt x="4433" y="14575"/>
                                    </a:lnTo>
                                    <a:lnTo>
                                      <a:pt x="4433" y="15061"/>
                                    </a:lnTo>
                                    <a:lnTo>
                                      <a:pt x="5699" y="15061"/>
                                    </a:lnTo>
                                    <a:lnTo>
                                      <a:pt x="5699" y="15547"/>
                                    </a:lnTo>
                                    <a:lnTo>
                                      <a:pt x="7282" y="15547"/>
                                    </a:lnTo>
                                    <a:lnTo>
                                      <a:pt x="7282" y="8745"/>
                                    </a:lnTo>
                                    <a:lnTo>
                                      <a:pt x="6966" y="8745"/>
                                    </a:lnTo>
                                    <a:lnTo>
                                      <a:pt x="6966" y="8259"/>
                                    </a:lnTo>
                                    <a:lnTo>
                                      <a:pt x="6016" y="8259"/>
                                    </a:lnTo>
                                    <a:lnTo>
                                      <a:pt x="6016" y="7773"/>
                                    </a:lnTo>
                                    <a:lnTo>
                                      <a:pt x="5699" y="7287"/>
                                    </a:lnTo>
                                    <a:lnTo>
                                      <a:pt x="4116" y="7287"/>
                                    </a:lnTo>
                                    <a:lnTo>
                                      <a:pt x="4433" y="7287"/>
                                    </a:lnTo>
                                    <a:lnTo>
                                      <a:pt x="4749" y="7773"/>
                                    </a:lnTo>
                                    <a:lnTo>
                                      <a:pt x="5066" y="7773"/>
                                    </a:lnTo>
                                    <a:lnTo>
                                      <a:pt x="5066" y="8259"/>
                                    </a:lnTo>
                                    <a:lnTo>
                                      <a:pt x="5383" y="8259"/>
                                    </a:lnTo>
                                    <a:lnTo>
                                      <a:pt x="5383" y="9231"/>
                                    </a:lnTo>
                                    <a:lnTo>
                                      <a:pt x="5699" y="9231"/>
                                    </a:lnTo>
                                    <a:lnTo>
                                      <a:pt x="5699" y="9717"/>
                                    </a:lnTo>
                                    <a:lnTo>
                                      <a:pt x="6649" y="9717"/>
                                    </a:lnTo>
                                    <a:lnTo>
                                      <a:pt x="6649" y="10202"/>
                                    </a:lnTo>
                                    <a:lnTo>
                                      <a:pt x="6966" y="10202"/>
                                    </a:lnTo>
                                    <a:lnTo>
                                      <a:pt x="6966" y="10688"/>
                                    </a:lnTo>
                                    <a:lnTo>
                                      <a:pt x="7282" y="10688"/>
                                    </a:lnTo>
                                    <a:lnTo>
                                      <a:pt x="7282" y="11174"/>
                                    </a:lnTo>
                                    <a:lnTo>
                                      <a:pt x="7599" y="11174"/>
                                    </a:lnTo>
                                    <a:lnTo>
                                      <a:pt x="7599" y="11660"/>
                                    </a:lnTo>
                                    <a:lnTo>
                                      <a:pt x="7916" y="11660"/>
                                    </a:lnTo>
                                    <a:lnTo>
                                      <a:pt x="7916" y="12632"/>
                                    </a:lnTo>
                                    <a:lnTo>
                                      <a:pt x="8865" y="12632"/>
                                    </a:lnTo>
                                    <a:lnTo>
                                      <a:pt x="8865" y="12146"/>
                                    </a:lnTo>
                                    <a:lnTo>
                                      <a:pt x="9182" y="11660"/>
                                    </a:lnTo>
                                    <a:lnTo>
                                      <a:pt x="9182" y="10202"/>
                                    </a:lnTo>
                                    <a:lnTo>
                                      <a:pt x="10765" y="10202"/>
                                    </a:lnTo>
                                    <a:lnTo>
                                      <a:pt x="10765" y="0"/>
                                    </a:lnTo>
                                    <a:lnTo>
                                      <a:pt x="9499" y="0"/>
                                    </a:lnTo>
                                    <a:lnTo>
                                      <a:pt x="9499" y="486"/>
                                    </a:lnTo>
                                    <a:lnTo>
                                      <a:pt x="9182" y="972"/>
                                    </a:lnTo>
                                    <a:lnTo>
                                      <a:pt x="8865" y="972"/>
                                    </a:lnTo>
                                    <a:lnTo>
                                      <a:pt x="8865" y="2429"/>
                                    </a:lnTo>
                                    <a:lnTo>
                                      <a:pt x="9182" y="3401"/>
                                    </a:lnTo>
                                    <a:lnTo>
                                      <a:pt x="9182" y="3887"/>
                                    </a:lnTo>
                                    <a:lnTo>
                                      <a:pt x="9499" y="3887"/>
                                    </a:lnTo>
                                    <a:lnTo>
                                      <a:pt x="9499" y="4372"/>
                                    </a:lnTo>
                                    <a:lnTo>
                                      <a:pt x="10132" y="4372"/>
                                    </a:lnTo>
                                    <a:lnTo>
                                      <a:pt x="10132" y="4858"/>
                                    </a:lnTo>
                                    <a:lnTo>
                                      <a:pt x="10765" y="5830"/>
                                    </a:lnTo>
                                    <a:lnTo>
                                      <a:pt x="11082" y="6802"/>
                                    </a:lnTo>
                                    <a:lnTo>
                                      <a:pt x="11082" y="7773"/>
                                    </a:lnTo>
                                    <a:lnTo>
                                      <a:pt x="11398" y="7773"/>
                                    </a:lnTo>
                                    <a:lnTo>
                                      <a:pt x="11398" y="9717"/>
                                    </a:lnTo>
                                    <a:lnTo>
                                      <a:pt x="11715" y="9717"/>
                                    </a:lnTo>
                                    <a:lnTo>
                                      <a:pt x="11715" y="11174"/>
                                    </a:lnTo>
                                    <a:lnTo>
                                      <a:pt x="14565" y="11174"/>
                                    </a:lnTo>
                                    <a:lnTo>
                                      <a:pt x="14565" y="10688"/>
                                    </a:lnTo>
                                    <a:lnTo>
                                      <a:pt x="14881" y="10202"/>
                                    </a:lnTo>
                                    <a:lnTo>
                                      <a:pt x="15831" y="10202"/>
                                    </a:lnTo>
                                    <a:lnTo>
                                      <a:pt x="15831" y="9717"/>
                                    </a:lnTo>
                                    <a:lnTo>
                                      <a:pt x="16148" y="9717"/>
                                    </a:lnTo>
                                    <a:lnTo>
                                      <a:pt x="16148" y="9231"/>
                                    </a:lnTo>
                                    <a:lnTo>
                                      <a:pt x="16464" y="9231"/>
                                    </a:lnTo>
                                    <a:lnTo>
                                      <a:pt x="16464" y="8745"/>
                                    </a:lnTo>
                                    <a:lnTo>
                                      <a:pt x="16781" y="8259"/>
                                    </a:lnTo>
                                    <a:lnTo>
                                      <a:pt x="16781" y="4372"/>
                                    </a:lnTo>
                                    <a:lnTo>
                                      <a:pt x="16464" y="4372"/>
                                    </a:lnTo>
                                    <a:lnTo>
                                      <a:pt x="16464" y="3887"/>
                                    </a:lnTo>
                                    <a:lnTo>
                                      <a:pt x="15515" y="3887"/>
                                    </a:lnTo>
                                    <a:lnTo>
                                      <a:pt x="15515" y="4858"/>
                                    </a:lnTo>
                                    <a:lnTo>
                                      <a:pt x="15198" y="5830"/>
                                    </a:lnTo>
                                    <a:lnTo>
                                      <a:pt x="14881" y="6316"/>
                                    </a:lnTo>
                                    <a:lnTo>
                                      <a:pt x="14881" y="6802"/>
                                    </a:lnTo>
                                    <a:lnTo>
                                      <a:pt x="14565" y="6802"/>
                                    </a:lnTo>
                                    <a:lnTo>
                                      <a:pt x="14565" y="8745"/>
                                    </a:lnTo>
                                    <a:lnTo>
                                      <a:pt x="14248" y="9231"/>
                                    </a:lnTo>
                                    <a:lnTo>
                                      <a:pt x="14248" y="11660"/>
                                    </a:lnTo>
                                    <a:lnTo>
                                      <a:pt x="13931" y="11660"/>
                                    </a:lnTo>
                                    <a:lnTo>
                                      <a:pt x="13931" y="13603"/>
                                    </a:lnTo>
                                    <a:lnTo>
                                      <a:pt x="19947" y="13603"/>
                                    </a:lnTo>
                                    <a:lnTo>
                                      <a:pt x="19947" y="11174"/>
                                    </a:lnTo>
                                    <a:lnTo>
                                      <a:pt x="18047" y="11174"/>
                                    </a:lnTo>
                                    <a:lnTo>
                                      <a:pt x="18047" y="11660"/>
                                    </a:lnTo>
                                    <a:lnTo>
                                      <a:pt x="17731" y="11660"/>
                                    </a:lnTo>
                                    <a:lnTo>
                                      <a:pt x="17414" y="12146"/>
                                    </a:lnTo>
                                    <a:lnTo>
                                      <a:pt x="17414" y="12632"/>
                                    </a:lnTo>
                                    <a:lnTo>
                                      <a:pt x="17098" y="12632"/>
                                    </a:lnTo>
                                    <a:lnTo>
                                      <a:pt x="16781" y="13117"/>
                                    </a:lnTo>
                                    <a:lnTo>
                                      <a:pt x="16781" y="14089"/>
                                    </a:lnTo>
                                    <a:lnTo>
                                      <a:pt x="16464" y="14089"/>
                                    </a:lnTo>
                                    <a:lnTo>
                                      <a:pt x="16464" y="17004"/>
                                    </a:lnTo>
                                    <a:lnTo>
                                      <a:pt x="16781" y="17490"/>
                                    </a:lnTo>
                                    <a:lnTo>
                                      <a:pt x="17098" y="17490"/>
                                    </a:lnTo>
                                    <a:lnTo>
                                      <a:pt x="17098" y="19433"/>
                                    </a:lnTo>
                                    <a:lnTo>
                                      <a:pt x="17414" y="19433"/>
                                    </a:lnTo>
                                    <a:lnTo>
                                      <a:pt x="17731" y="1991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60200"/>
                              <a:ext cx="19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1160" y="177840"/>
                            <a:ext cx="305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305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3.45pt;width:173.75pt;height:38.75pt" coordorigin="972,2069" coordsize="3475,775">
                <v:group id="shape_0" style="position:absolute;left:1310;top:2069;width:2857;height:378">
                  <v:group id="shape_0" style="position:absolute;left:1346;top:2195;width:229;height:253">
                    <v:group id="shape_0" style="position:absolute;left:1346;top:2223;width:229;height:58">
                      <v:oval id="shape_0" stroked="t" o:allowincell="f" style="position:absolute;left:1346;top:2223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17;top:2223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1403,2244" to="1517,22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46;top:2364;width:229;height:58">
                      <v:oval id="shape_0" stroked="t" o:allowincell="f" style="position:absolute;left:1346;top:2364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17;top:2364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1403,2385" to="1517,238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1346,2196" to="1346,24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74,2195" to="1574,24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3;top:2069;width:2575;height:301">
                    <v:line id="shape_0" from="1593,2315" to="3860,23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78;top:2255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3999,2315" to="4168,23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000,20000" path="m3799,19919l3799,14575l3483,14575l3483,14089l3166,14089l3166,13603l2850,13603l2850,13117l2216,13117l2216,12146l1900,11660l1900,11174l1583,10688l0,10688l0,12632l633,13603l2533,13603l2533,14089l3166,14089l3166,14575l4433,14575l4433,15061l5699,15061l5699,15547l7282,15547l7282,8745l6966,8745l6966,8259l6016,8259l6016,7773l5699,7287l4116,7287l4433,7287l4749,7773l5066,7773l5066,8259l5383,8259l5383,9231l5699,9231l5699,9717l6649,9717l6649,10202l6966,10202l6966,10688l7282,10688l7282,11174l7599,11174l7599,11660l7916,11660l7916,12632l8865,12632l8865,12146l9182,11660l9182,10202l10765,10202l10765,0l9499,0l9499,486l9182,972l8865,972l8865,2429l9182,3401l9182,3887l9499,3887l9499,4372l10132,4372l10132,4858l10765,5830l11082,6802l11082,7773l11398,7773l11398,9717l11715,9717l11715,11174l14565,11174l14565,10688l14881,10202l15831,10202l15831,9717l16148,9717l16148,9231l16464,9231l16464,8745l16781,8259l16781,4372l16464,4372l16464,3887l15515,3887l15515,4858l15198,5830l14881,6316l14881,6802l14565,6802l14565,8745l14248,9231l14248,11660l13931,11660l13931,13603l19947,13603l19947,11174l18047,11174l18047,11660l17731,11660l17414,12146l17414,12632l17098,12632l16781,13117l16781,14089l16464,14089l16464,17004l16781,17490l17098,17490l17098,19433l17414,19433l17731,19919e" stroked="t" o:allowincell="f" style="position:absolute;left:3716;top:2069;width:378;height:246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line id="shape_0" from="1310,2321" to="1340,23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6;top:2349;width:48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2349;width:48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)</w:t>
        <w:tab/>
        <w:t xml:space="preserve">Determina l’espressione analitica dei termini della matrice di rigidezza dell’asta di seguito disegnata; puoi operare nel modo che preferisci (direttamente o a partire dall’insieme fondamentale). L’asta ha lunghezza </w:t>
      </w:r>
      <w:r>
        <w:rPr>
          <w:i/>
        </w:rPr>
        <w:t>l</w:t>
      </w:r>
      <w:r>
        <w:rPr/>
        <w:t xml:space="preserve"> ed è costituita da un materiale con modulo elastico </w:t>
      </w:r>
      <w:r>
        <w:rPr>
          <w:i/>
        </w:rPr>
        <w:t>E</w:t>
      </w:r>
      <w:r>
        <w:rPr/>
        <w:t xml:space="preserve">; la sua sezione ha area </w:t>
      </w:r>
      <w:r>
        <w:rPr>
          <w:i/>
        </w:rPr>
        <w:t>A</w:t>
      </w:r>
      <w:r>
        <w:rPr/>
        <w:t xml:space="preserve"> e momento d’inerzia </w:t>
      </w:r>
      <w:r>
        <w:rPr>
          <w:i/>
        </w:rPr>
        <w:t>I</w:t>
      </w:r>
      <w:r>
        <w:rPr/>
        <w:t xml:space="preserve">; ad un estremo vi è un doppiopendolo; nell’altro estremo essa presenta una sconnessione elasticamente cedevole, per la quale vale la relazione tra caratteristica di sollecitazione </w:t>
      </w:r>
      <w:r>
        <w:rPr>
          <w:i/>
        </w:rPr>
        <w:t>M</w:t>
      </w:r>
      <w:r>
        <w:rPr/>
        <w:t xml:space="preserve"> e rotazione relativa </w:t>
      </w:r>
      <w:r>
        <w:rPr>
          <w:rFonts w:eastAsia="Symbol" w:cs="Symbol" w:ascii="Symbol" w:hAnsi="Symbol"/>
        </w:rPr>
        <w:t>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ϕ</m:t>
        </m:r>
      </m:oMath>
      <w:r>
        <w:rPr/>
        <w:t xml:space="preserve"> (</w:t>
      </w:r>
      <w:r>
        <w:rPr>
          <w:i/>
        </w:rPr>
        <w:t>k</w:t>
      </w:r>
      <w:r>
        <w:rPr>
          <w:rFonts w:eastAsia="Symbol" w:cs="Symbol" w:ascii="Symbol" w:hAnsi="Symbol"/>
          <w:vertAlign w:val="subscript"/>
        </w:rPr>
        <w:t></w:t>
      </w:r>
      <w:r>
        <w:rPr/>
        <w:t xml:space="preserve"> è la rigidezza della molla).</w:t>
      </w:r>
    </w:p>
    <w:p>
      <w:pPr>
        <w:pStyle w:val="Normal"/>
        <w:ind w:left="284" w:right="283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7435</wp:posOffset>
                </wp:positionH>
                <wp:positionV relativeFrom="paragraph">
                  <wp:posOffset>145415</wp:posOffset>
                </wp:positionV>
                <wp:extent cx="1219835" cy="18669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866960"/>
                          <a:chOff x="0" y="0"/>
                          <a:chExt cx="1219680" cy="1866960"/>
                        </a:xfrm>
                      </wpg:grpSpPr>
                      <wps:wsp>
                        <wps:cNvSpPr/>
                        <wps:spPr>
                          <a:xfrm>
                            <a:off x="71640" y="216000"/>
                            <a:ext cx="646560" cy="93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08040"/>
                            <a:ext cx="7898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789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040" y="144000"/>
                            <a:ext cx="144000" cy="10771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07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0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76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920" y="287640"/>
                            <a:ext cx="21600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44720"/>
                            <a:ext cx="21600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79320"/>
                            <a:ext cx="5029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574200"/>
                            <a:ext cx="287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5029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’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148040"/>
                            <a:ext cx="5029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05pt;margin-top:11.45pt;width:96pt;height:147pt" coordorigin="7681,229" coordsize="1920,2940">
                <v:rect id="shape_0" stroked="t" o:allowincell="f" style="position:absolute;left:7794;top:569;width:1017;height:14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681;top:2604;width:1243;height:226">
                  <v:line id="shape_0" from="7681,2717" to="8924,27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94,2604" to="7794,28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11,2604" to="8811,28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149;top:456;width:226;height:1695">
                  <v:line id="shape_0" from="9262,456" to="9262,21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49,569" to="9375,5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149,2038" to="9375,20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8133;top:682;width:339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8133;top:1874;width:339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stroked="f" o:allowincell="f" style="position:absolute;left:7907;top:2716;width:79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1133;width:45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7;top:229;width:79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’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7;top:2037;width:79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 xml:space="preserve">Una sezione è soggetta alle seguenti caratteristiche di sollecitazione: </w:t>
      </w:r>
      <w:r>
        <w:rPr>
          <w:i/>
        </w:rPr>
        <w:t>M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>
          <w:rFonts w:eastAsia="Symbol" w:cs="Symbol" w:ascii="Symbol" w:hAnsi="Symbol"/>
        </w:rPr>
        <w:t></w:t>
      </w:r>
      <w:r>
        <w:rPr/>
        <w:t xml:space="preserve">450 kNm; </w:t>
      </w:r>
      <w:r>
        <w:rPr>
          <w:i/>
        </w:rPr>
        <w:t>N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 xml:space="preserve">250 kN. Essa deve essere realizzata in cemento armato, co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 =</w:t>
      </w:r>
      <w:r>
        <w:rPr>
          <w:sz w:val="16"/>
        </w:rPr>
        <w:t> </w:t>
      </w:r>
      <w:r>
        <w:rPr/>
        <w:t xml:space="preserve">30 MPa ed acciaio FeB44k, e deve avere forma rettangolare con base </w:t>
      </w:r>
      <w:r>
        <w:rPr>
          <w:i/>
        </w:rPr>
        <w:t>b</w:t>
      </w:r>
      <w:r>
        <w:rPr>
          <w:sz w:val="16"/>
        </w:rPr>
        <w:t> </w:t>
      </w:r>
      <w:r>
        <w:rPr/>
        <w:t>=</w:t>
      </w:r>
      <w:r>
        <w:rPr>
          <w:sz w:val="16"/>
        </w:rPr>
        <w:t> </w:t>
      </w:r>
      <w:r>
        <w:rPr/>
        <w:t>40 cm. Deve essere progettata secondo il metodo delle tensioni ammissibili:</w:t>
      </w:r>
    </w:p>
    <w:p>
      <w:pPr>
        <w:pStyle w:val="Normal"/>
        <w:numPr>
          <w:ilvl w:val="0"/>
          <w:numId w:val="1"/>
        </w:numPr>
        <w:ind w:left="567" w:right="2834" w:hanging="283"/>
        <w:rPr/>
      </w:pPr>
      <w:r>
        <w:rPr/>
        <w:t xml:space="preserve">dimensiona l’altezza </w:t>
      </w:r>
      <w:r>
        <w:rPr>
          <w:i/>
        </w:rPr>
        <w:t>h</w:t>
      </w:r>
      <w:r>
        <w:rPr/>
        <w:t>, spiegando chiaramente il criterio utilizzato per farlo;</w:t>
      </w:r>
    </w:p>
    <w:p>
      <w:pPr>
        <w:pStyle w:val="Normal"/>
        <w:numPr>
          <w:ilvl w:val="0"/>
          <w:numId w:val="1"/>
        </w:numPr>
        <w:ind w:left="567" w:right="2834" w:hanging="283"/>
        <w:rPr/>
      </w:pPr>
      <w:r>
        <w:rPr/>
        <w:t>definisci le barre di armatura da disporre, anche in questo caso indicando il criterio con cui le hai dimensionate ;</w:t>
      </w:r>
    </w:p>
    <w:p>
      <w:pPr>
        <w:pStyle w:val="Normal"/>
        <w:numPr>
          <w:ilvl w:val="0"/>
          <w:numId w:val="1"/>
        </w:numPr>
        <w:ind w:left="567" w:right="2834" w:hanging="283"/>
        <w:rPr/>
      </w:pPr>
      <w:r>
        <w:rPr/>
        <w:t>verifica la sezione, calcolando la posizione dell’asse neutro ed il valore della tensione massima nel calcestruzzo e nell’acciaio.</w:t>
      </w:r>
    </w:p>
    <w:p>
      <w:pPr>
        <w:pStyle w:val="Normal"/>
        <w:spacing w:before="960" w:after="0"/>
        <w:ind w:left="284" w:right="283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6960</wp:posOffset>
                </wp:positionH>
                <wp:positionV relativeFrom="paragraph">
                  <wp:posOffset>951865</wp:posOffset>
                </wp:positionV>
                <wp:extent cx="1210310" cy="161353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1613520"/>
                          <a:chOff x="0" y="0"/>
                          <a:chExt cx="1210320" cy="1613520"/>
                        </a:xfrm>
                      </wpg:grpSpPr>
                      <wps:wsp>
                        <wps:cNvSpPr/>
                        <wps:spPr>
                          <a:xfrm>
                            <a:off x="62280" y="220320"/>
                            <a:ext cx="646560" cy="933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54600"/>
                            <a:ext cx="7898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789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2680" y="148680"/>
                            <a:ext cx="144000" cy="10771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720" cy="107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640" y="1325880"/>
                            <a:ext cx="5029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78520"/>
                            <a:ext cx="287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0"/>
                            <a:ext cx="50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254160"/>
                            <a:ext cx="576000" cy="864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200" y="167760"/>
                            <a:ext cx="597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440"/>
                              <a:ext cx="5976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0"/>
                              <a:ext cx="5976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52600"/>
                            <a:ext cx="1440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32760"/>
                              <a:ext cx="1440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29880" cy="59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0"/>
                              <a:ext cx="29880" cy="59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8pt;margin-top:74.95pt;width:95.3pt;height:127.05pt" coordorigin="7696,1499" coordsize="1906,2541">
                <v:rect id="shape_0" stroked="t" o:allowincell="f" style="position:absolute;left:7794;top:1846;width:1017;height:14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7696;top:3475;width:1243;height:226">
                  <v:line id="shape_0" from="7696,3588" to="8939,35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09,3475" to="7809,37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26,3475" to="8826,37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149;top:1733;width:226;height:1695">
                  <v:line id="shape_0" from="9263,1733" to="9263,34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49,1846" to="9375,18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149,3315" to="9375,33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22;top:3587;width:79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2410;width:45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5;top:1499;width:79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51;top:1899;width:906;height:136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8232;top:1763;width:93;height:226">
                  <v:line id="shape_0" from="8284,1763" to="8284,19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32,1822" to="8325,18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232,1882" to="8325,19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708;top:2369;width:226;height:93">
                  <v:line id="shape_0" from="7708,2421" to="7934,24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67,2369" to="7813,24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827,2369" to="7873,246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3)</w:t>
        <w:tab/>
        <w:t>La sezione soggetta alle caratteristiche di sollecitazione precedentemente indicate deve essere realizzata in acciaio Fe430; si è deciso di realizzarla di forma scatolare saldando tra loro lastre in acciaio scelte tra quelle disponibili che presentano i seguenti spessori: 8</w:t>
      </w:r>
      <w:r>
        <w:rPr>
          <w:sz w:val="16"/>
        </w:rPr>
        <w:t> </w:t>
      </w:r>
      <w:r>
        <w:rPr/>
        <w:t>mm, 10</w:t>
      </w:r>
      <w:r>
        <w:rPr>
          <w:sz w:val="16"/>
        </w:rPr>
        <w:t> </w:t>
      </w:r>
      <w:r>
        <w:rPr/>
        <w:t>mm, 12</w:t>
      </w:r>
      <w:r>
        <w:rPr>
          <w:sz w:val="16"/>
        </w:rPr>
        <w:t> </w:t>
      </w:r>
      <w:r>
        <w:rPr/>
        <w:t>mm, 15</w:t>
      </w:r>
      <w:r>
        <w:rPr>
          <w:sz w:val="16"/>
        </w:rPr>
        <w:t> </w:t>
      </w:r>
      <w:r>
        <w:rPr/>
        <w:t>mm, 16</w:t>
      </w:r>
      <w:r>
        <w:rPr>
          <w:sz w:val="16"/>
        </w:rPr>
        <w:t> </w:t>
      </w:r>
      <w:r>
        <w:rPr/>
        <w:t>mm. La sezione deve essere progettata secondo il metodo delle tensioni ammissibil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9945</wp:posOffset>
                </wp:positionH>
                <wp:positionV relativeFrom="paragraph">
                  <wp:posOffset>1515110</wp:posOffset>
                </wp:positionV>
                <wp:extent cx="502920" cy="287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2.65pt;mso-wrap-distance-left:9.05pt;mso-wrap-distance-right:9.05pt;mso-wrap-distance-top:0pt;mso-wrap-distance-bottom:0pt;margin-top:119.3pt;mso-position-vertical-relative:text;margin-left:36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567" w:right="2834" w:hanging="283"/>
        <w:rPr/>
      </w:pPr>
      <w:r>
        <w:rPr/>
        <w:t xml:space="preserve">progetta le dimensioni </w:t>
      </w:r>
      <w:r>
        <w:rPr>
          <w:i/>
        </w:rPr>
        <w:t>b</w:t>
      </w:r>
      <w:r>
        <w:rPr/>
        <w:t xml:space="preserve"> ed </w:t>
      </w:r>
      <w:r>
        <w:rPr>
          <w:i/>
        </w:rPr>
        <w:t>h</w:t>
      </w:r>
      <w:r>
        <w:rPr/>
        <w:t xml:space="preserve"> della sezione e gli spessori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della lamiera, evitando che il rapporto tra ciascuna dimensione e lo spessore corrispondente sia superiore a 30; spiega chiaramente il criterio utilizzato per farlo;</w:t>
      </w:r>
    </w:p>
    <w:p>
      <w:pPr>
        <w:pStyle w:val="Normal"/>
        <w:numPr>
          <w:ilvl w:val="0"/>
          <w:numId w:val="2"/>
        </w:numPr>
        <w:ind w:left="567" w:right="2834" w:hanging="283"/>
        <w:rPr/>
      </w:pPr>
      <w:r>
        <w:rPr/>
        <w:t>verifica la sezione, calcolando il valore della tensione nell’ac</w:t>
        <w:softHyphen/>
        <w:t>ciaio al bordo superiore ed inferi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0:04:00Z</dcterms:created>
  <dc:creator>Aurelio Ghersi</dc:creator>
  <dc:description/>
  <dc:language>en-US</dc:language>
  <cp:lastModifiedBy>Aurelio Ghersi</cp:lastModifiedBy>
  <dcterms:modified xsi:type="dcterms:W3CDTF">1999-05-08T10:04:00Z</dcterms:modified>
  <cp:revision>3</cp:revision>
  <dc:subject>Compito scritto del luglio 1997, prima sessione</dc:subject>
  <dc:title/>
</cp:coreProperties>
</file>