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360"/>
        <w:rPr/>
      </w:pPr>
      <w:r>
        <w:rPr/>
        <w:t>Cognome</w:t>
        <w:tab/>
        <w:t>Nome</w:t>
        <w:tab/>
        <w:t>Matricola</w:t>
      </w:r>
    </w:p>
    <w:p>
      <w:pPr>
        <w:pStyle w:val="Normal"/>
        <w:ind w:left="284" w:hanging="284"/>
        <w:rPr/>
      </w:pPr>
      <w:r>
        <w:rPr/>
        <w:t>1)</w:t>
        <w:tab/>
        <w:t>La struttura in cemento armato sotto disegnata è costituita da due pilastri di sezione 40</w:t>
      </w:r>
      <w:r>
        <w:rPr>
          <w:rFonts w:eastAsia="Symbol" w:cs="Symbol" w:ascii="Symbol" w:hAnsi="Symbol"/>
        </w:rPr>
        <w:t></w:t>
      </w:r>
      <w:r>
        <w:rPr/>
        <w:t>60 con asse inclinato su cui poggia una trave di sezione 40</w:t>
      </w:r>
      <w:r>
        <w:rPr>
          <w:rFonts w:eastAsia="Symbol" w:cs="Symbol" w:ascii="Symbol" w:hAnsi="Symbol"/>
        </w:rPr>
        <w:t></w:t>
      </w:r>
      <w:r>
        <w:rPr/>
        <w:t>50, che esce poi a sbalzo da entrambi i lati. Sulla trave scarica un solaio che è ordito ortogonalmente ad essa e quindi è costituito da due sbalzi di lunghezza differente. Il valore caratteristico del peso proprio del solaio è 4.5 kN m</w:t>
      </w:r>
      <w:r>
        <w:rPr>
          <w:vertAlign w:val="superscript"/>
        </w:rPr>
        <w:t>-2</w:t>
      </w:r>
      <w:r>
        <w:rPr/>
        <w:t xml:space="preserve"> mentre come carico variabile si deve prevedere un carico per manutenzione pari a 1.0 kN m</w:t>
      </w:r>
      <w:r>
        <w:rPr>
          <w:vertAlign w:val="superscript"/>
        </w:rPr>
        <w:t>-2</w:t>
      </w:r>
      <w:r>
        <w:rPr/>
        <w:t xml:space="preserve"> e un carico da neve pari a 2.4 kN m</w:t>
      </w:r>
      <w:r>
        <w:rPr>
          <w:vertAlign w:val="superscript"/>
        </w:rPr>
        <w:t>-2</w:t>
      </w:r>
      <w:r>
        <w:rPr/>
        <w:t>. Nelle considerazioni che ti vengono di seguito richieste, esamina la trave ed i pilastri (</w:t>
      </w:r>
      <w:r>
        <w:rPr>
          <w:u w:val="single"/>
        </w:rPr>
        <w:t>non</w:t>
      </w:r>
      <w:r>
        <w:rPr/>
        <w:t xml:space="preserve"> il solaio) facendo riferimento all’Eurocodice 2 ed alle indicazioni del decreto di applicazione italiano.</w:t>
      </w:r>
    </w:p>
    <w:p>
      <w:pPr>
        <w:pStyle w:val="Normal"/>
        <w:ind w:left="567" w:hanging="284"/>
        <w:rPr/>
      </w:pPr>
      <w:r>
        <w:rPr/>
        <w:t>a)</w:t>
        <w:tab/>
      </w:r>
      <w:r>
        <w:rPr>
          <w:i/>
        </w:rPr>
        <w:t>stato limite ultimo</w:t>
      </w:r>
      <w:r>
        <w:rPr/>
        <w:t>: determina numericamente le massime caratteristiche di sollecitazione (mo</w:t>
        <w:softHyphen/>
        <w:t>mento flettente, taglio, sforzo normale, momento torcente) lungo la trave e lungo il pilastro, indicando chiaramente quali combinazioni di carico hai utilizzato; indica quali sono secondo te le sezioni più sollecitate e quali verifiche dovresti fare (</w:t>
      </w:r>
      <w:r>
        <w:rPr>
          <w:u w:val="single"/>
        </w:rPr>
        <w:t>non</w:t>
      </w:r>
      <w:r>
        <w:rPr/>
        <w:t xml:space="preserve"> fare nessuna verifica);</w:t>
      </w:r>
    </w:p>
    <w:p>
      <w:pPr>
        <w:pStyle w:val="Normal"/>
        <w:ind w:left="567" w:hanging="284"/>
        <w:rPr/>
      </w:pPr>
      <w:r>
        <w:rPr/>
        <w:t>b)</w:t>
        <w:tab/>
      </w:r>
      <w:r>
        <w:rPr>
          <w:i/>
        </w:rPr>
        <w:t>stato limite di tensioni di esercizio</w:t>
      </w:r>
      <w:r>
        <w:rPr/>
        <w:t xml:space="preserve">: determina i massimi valori di </w:t>
      </w:r>
      <w:r>
        <w:rPr>
          <w:i/>
        </w:rPr>
        <w:t>M</w:t>
      </w:r>
      <w:r>
        <w:rPr/>
        <w:t xml:space="preserve"> ed </w:t>
      </w:r>
      <w:r>
        <w:rPr>
          <w:i/>
        </w:rPr>
        <w:t>N</w:t>
      </w:r>
      <w:r>
        <w:rPr/>
        <w:t xml:space="preserve"> da utilizzare per verificare la sezione di attacco della trave al pilastro e la sezione al piede del pilastro, nelle combinazioni di carico rara e quasi permanente; verifica la sezione al piede del pilastro in uno di questi due casi;</w:t>
      </w:r>
    </w:p>
    <w:p>
      <w:pPr>
        <w:pStyle w:val="Normal"/>
        <w:ind w:left="567" w:hanging="284"/>
        <w:rPr/>
      </w:pPr>
      <w:r>
        <w:rPr/>
        <w:t>c)</w:t>
        <w:tab/>
      </w:r>
      <w:r>
        <w:rPr>
          <w:i/>
        </w:rPr>
        <w:t>stato limite di fessurazione</w:t>
      </w:r>
      <w:r>
        <w:rPr/>
        <w:t>: supponendo che la sezione di mezzeria della trave sia armata inferiormente con 2</w:t>
      </w:r>
      <w:r>
        <w:rPr>
          <w:rFonts w:eastAsia="Symbol" w:cs="Symbol" w:ascii="Symbol" w:hAnsi="Symbol"/>
        </w:rPr>
        <w:t></w:t>
      </w:r>
      <w:r>
        <w:rPr/>
        <w:t>20 e 1</w:t>
      </w:r>
      <w:r>
        <w:rPr>
          <w:rFonts w:eastAsia="Symbol" w:cs="Symbol" w:ascii="Symbol" w:hAnsi="Symbol"/>
        </w:rPr>
        <w:t></w:t>
      </w:r>
      <w:r>
        <w:rPr/>
        <w:t>14, calcola se è necessario determinare l’ampiezza delle fessure o se invece si può ritenere che questa sia accettabile, senza calcolo diretto.</w:t>
      </w:r>
    </w:p>
    <w:p>
      <w:pPr>
        <w:pStyle w:val="Normal"/>
        <w:spacing w:before="6000" w:after="0"/>
        <w:ind w:left="284" w:right="4818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810</wp:posOffset>
                </wp:positionH>
                <wp:positionV relativeFrom="margin">
                  <wp:posOffset>4051300</wp:posOffset>
                </wp:positionV>
                <wp:extent cx="6120765" cy="322961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229560"/>
                          <a:chOff x="0" y="0"/>
                          <a:chExt cx="6120720" cy="322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0720" cy="282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2920"/>
                              <a:ext cx="529560" cy="2119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6160" y="0"/>
                                <a:ext cx="720" cy="2119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120" y="58320"/>
                                <a:ext cx="118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120" y="206028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83080"/>
                                <a:ext cx="529560" cy="17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5.80 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12200" y="0"/>
                              <a:ext cx="5708520" cy="282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5200" y="353520"/>
                                <a:ext cx="182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0" y="3535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9680" y="3535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0" y="412920"/>
                                <a:ext cx="62928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0200" y="412920"/>
                                <a:ext cx="10598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6160" y="412920"/>
                                <a:ext cx="647640" cy="2061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1240" y="412920"/>
                                <a:ext cx="646920" cy="2061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247320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2800" y="440640"/>
                                <a:ext cx="641520" cy="2032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360" y="2473200"/>
                                <a:ext cx="236880" cy="5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236160" cy="6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560" y="1224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480" y="1224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040" y="1224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680" y="1080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0520" y="2473200"/>
                                <a:ext cx="236880" cy="5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36160" cy="6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280" y="12240"/>
                                  <a:ext cx="3312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480" y="1224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0" y="1224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3600" y="1080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73200"/>
                                <a:ext cx="236880" cy="5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36160" cy="6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0" y="1224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760" y="1224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9680" y="1224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3600" y="1080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63720" y="420840"/>
                                <a:ext cx="59040" cy="5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88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0"/>
                                  <a:ext cx="720" cy="59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8000" y="408960"/>
                                <a:ext cx="147960" cy="14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7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24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960" y="0"/>
                                  <a:ext cx="0" cy="147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6160" y="177120"/>
                                <a:ext cx="19418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0" y="117360"/>
                                <a:ext cx="0" cy="118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160" y="117360"/>
                                <a:ext cx="0" cy="117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9680" y="117360"/>
                                <a:ext cx="0" cy="117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0" y="2649960"/>
                                <a:ext cx="765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160" y="2590920"/>
                                <a:ext cx="0" cy="118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0" y="2591280"/>
                                <a:ext cx="720" cy="117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2800" y="0"/>
                                <a:ext cx="52956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1.50 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4200" y="0"/>
                                <a:ext cx="52956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2.80 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2200" y="2649960"/>
                                <a:ext cx="52956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1.30 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30440" y="353520"/>
                                <a:ext cx="3119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0440" y="412920"/>
                                <a:ext cx="31197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0440" y="530280"/>
                                <a:ext cx="58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8320" y="412920"/>
                                <a:ext cx="0" cy="2061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5440" y="412920"/>
                                <a:ext cx="720" cy="2061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0440" y="35352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0880" y="412920"/>
                                <a:ext cx="0" cy="2061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4480" y="412920"/>
                                <a:ext cx="0" cy="2061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49480" y="35352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5440" y="530280"/>
                                <a:ext cx="1589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0880" y="530280"/>
                                <a:ext cx="58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36040" y="2473200"/>
                                <a:ext cx="23688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236160" cy="5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560" y="1152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200" y="11520"/>
                                  <a:ext cx="3312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9680" y="1152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680" y="10440"/>
                                  <a:ext cx="3312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65680" y="2473200"/>
                                <a:ext cx="23688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36160" cy="5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560" y="1152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480" y="1152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0" y="1152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680" y="1044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00240" y="2473200"/>
                                <a:ext cx="23688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36160" cy="5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0" y="1152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840" y="1152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0" y="1152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320" y="1044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01120" y="2473200"/>
                                <a:ext cx="23688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36160" cy="5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0" y="1152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840" y="1152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0" y="1152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320" y="10440"/>
                                  <a:ext cx="33480" cy="4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07960" y="412920"/>
                                <a:ext cx="720" cy="2061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3400" y="412920"/>
                                <a:ext cx="0" cy="2061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1400" y="177120"/>
                                <a:ext cx="32371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0440" y="117360"/>
                                <a:ext cx="0" cy="118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960" y="117360"/>
                                <a:ext cx="720" cy="118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3400" y="117360"/>
                                <a:ext cx="0" cy="118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88760" y="0"/>
                                <a:ext cx="52956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1.60 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3680" y="0"/>
                                <a:ext cx="52956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3.90 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649480" y="117360"/>
                                <a:ext cx="0" cy="118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60160" y="0"/>
                                <a:ext cx="52956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1.60 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14560" y="2942640"/>
                            <a:ext cx="19378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ista lateral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040" y="2942640"/>
                            <a:ext cx="19378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ista frontal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319pt;width:481.9pt;height:254.3pt" coordorigin="6,6380" coordsize="9638,5086">
                <v:group id="shape_0" style="position:absolute;left:6;top:6380;width:9638;height:4451">
                  <v:group id="shape_0" style="position:absolute;left:6;top:7030;width:834;height:3337">
                    <v:line id="shape_0" from="378,7030" to="378,10367" stroked="t" o:allowincell="f" style="position:absolute;flip:y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85,7122" to="470,7122" stroked="t" o:allowincell="f" style="position:absolute;flip:x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85,10275" to="470,10275" stroked="t" o:allowincell="f" style="position:absolute;flip:x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6;top:8421;width:833;height:277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5.80 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655;top:6380;width:8989;height:4451">
                    <v:line id="shape_0" from="1120,6937" to="3992,6937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20,6937" to="1120,703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93,6937" to="3993,703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20,7030" to="2110,7031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25,7030" to="3993,703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27,7030" to="2046,10275" stroked="t" o:allowincell="f" style="position:absolute;flip:x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397,7030" to="2415,10275" stroked="t" o:allowincell="f" style="position:absolute;flip:x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49,10275" to="1768,10275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11,7074" to="2220,10274" stroked="t" o:allowincell="f" style="position:absolute;flip:x;mso-position-horizontal-relative:margin;mso-position-vertic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group id="shape_0" style="position:absolute;left:1024;top:10275;width:371;height:92">
                      <v:line id="shape_0" from="1025,10275" to="1396,1028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24,10284" to="1076,10357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93,10294" to="1145,10367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2,10294" to="1214,10367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45,10294" to="1297,10367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15,10292" to="1367,10365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96;top:10275;width:372;height:92">
                      <v:line id="shape_0" from="1397,10275" to="1768,1028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96,10284" to="1448,10357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66,10294" to="1517,10367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34,10294" to="1586,10367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17,10294" to="1669,10367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85,10292" to="1737,10365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5;top:10275;width:372;height:92">
                      <v:line id="shape_0" from="657,10275" to="1028,1028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5,10284" to="707,10357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23,10294" to="775,10367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2,10294" to="844,10367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5,10294" to="927,10367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45,10292" to="997,10365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73;top:7043;width:92;height:92">
                      <v:line id="shape_0" from="2173,7090" to="2265,709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0,7043" to="2220,713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01;top:7024;width:232;height:231">
                      <v:line id="shape_0" from="2101,7024" to="2101,725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01,7256" to="2333,7256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34,7024" to="2334,7255" stroked="t" o:allowincell="f" style="position:absolute;flip:y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1027,6659" to="4084,6659" stroked="t" o:allowincell="f" style="position:absolute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120,6565" to="1120,6750" stroked="t" o:allowincell="f" style="position:absolute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232,6565" to="2232,6749" stroked="t" o:allowincell="f" style="position:absolute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93,6565" to="3993,6749" stroked="t" o:allowincell="f" style="position:absolute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120,10553" to="2324,10553" stroked="t" o:allowincell="f" style="position:absolute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232,10460" to="2232,10645" stroked="t" o:allowincell="f" style="position:absolute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211,10461" to="1211,10645" stroked="t" o:allowincell="f" style="position:absolute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211;top:6380;width:833;height:27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.50 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93;top:6380;width:833;height:27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2.80 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05;top:10553;width:833;height:277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.30 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640,6937" to="9552,6937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40,7030" to="9552,703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40,7215" to="5566,7215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66,7030" to="5566,10275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45,7030" to="5845,10275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40,6937" to="4640,7214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625,7030" to="8625,10275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347,7030" to="8347,10275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552,6937" to="9552,7214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45,7215" to="8347,7215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625,7215" to="9551,7215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5751;top:10275;width:371;height:91">
                      <v:line id="shape_0" from="5752,10275" to="6123,102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51,10283" to="5803,10356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20,10293" to="5872,10366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90,10293" to="5941,10366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71,10293" to="6023,10366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42,10291" to="6093,10364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160;top:10275;width:372;height:91">
                      <v:line id="shape_0" from="8162,10275" to="8533,102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60,10283" to="8212,10356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29,10293" to="8281,10366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8,10293" to="8350,10366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81,10293" to="8433,10366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10291" to="8503,10364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380;top:10275;width:373;height:91">
                      <v:line id="shape_0" from="5381,10275" to="5752,102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80,10283" to="5432,10356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448,10293" to="5500,10366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18,10293" to="5570,10366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01,10293" to="5653,10366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0,10291" to="5722,10364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531;top:10275;width:372;height:91">
                      <v:line id="shape_0" from="8532,10275" to="8903,102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531,10283" to="8583,10356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599,10293" to="8651,10366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669,10293" to="8721,10366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52,10293" to="8804,10366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21,10291" to="8873,10364" stroked="t" o:allowincell="f" style="position:absolute;flip:x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5707,7030" to="5707,10275" stroked="t" o:allowincell="f" style="position:absolute;mso-position-horizontal-relative:margin;mso-position-vertic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8487,7030" to="8487,10275" stroked="t" o:allowincell="f" style="position:absolute;mso-position-horizontal-relative:margin;mso-position-vertic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4547,6659" to="9644,6659" stroked="t" o:allowincell="f" style="position:absolute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640,6565" to="4640,6750" stroked="t" o:allowincell="f" style="position:absolute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707,6565" to="5707,6750" stroked="t" o:allowincell="f" style="position:absolute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87,6565" to="8487,6750" stroked="t" o:allowincell="f" style="position:absolute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732;top:6380;width:833;height:27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.60 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71;top:6380;width:833;height:27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3.90 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552,6565" to="9552,6750" stroked="t" o:allowincell="f" style="position:absolute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624;top:6380;width:833;height:27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.60 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344;top:11014;width:3051;height:45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ista later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5;top:11014;width:3051;height:45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ista front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297555</wp:posOffset>
                </wp:positionH>
                <wp:positionV relativeFrom="margin">
                  <wp:posOffset>7496175</wp:posOffset>
                </wp:positionV>
                <wp:extent cx="2822575" cy="171069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2400" cy="1710720"/>
                          <a:chOff x="0" y="0"/>
                          <a:chExt cx="2822400" cy="1710720"/>
                        </a:xfrm>
                      </wpg:grpSpPr>
                      <wpg:grpSp>
                        <wpg:cNvGrpSpPr/>
                        <wpg:grpSpPr>
                          <a:xfrm>
                            <a:off x="17640" y="951120"/>
                            <a:ext cx="7380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73080" y="0"/>
                              <a:ext cx="720" cy="32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30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730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720"/>
                              <a:ext cx="730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440"/>
                              <a:ext cx="730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9800"/>
                              <a:ext cx="730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080" y="1128960"/>
                            <a:ext cx="940320" cy="9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6160" cy="9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36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89" y="132"/>
                                      </a:moveTo>
                                      <a:lnTo>
                                        <a:pt x="10619" y="0"/>
                                      </a:lnTo>
                                      <a:lnTo>
                                        <a:pt x="10619" y="5960"/>
                                      </a:lnTo>
                                      <a:lnTo>
                                        <a:pt x="3894" y="5960"/>
                                      </a:lnTo>
                                      <a:lnTo>
                                        <a:pt x="3894" y="6887"/>
                                      </a:lnTo>
                                      <a:lnTo>
                                        <a:pt x="2655" y="7947"/>
                                      </a:lnTo>
                                      <a:lnTo>
                                        <a:pt x="1239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655" y="8874"/>
                                      </a:lnTo>
                                      <a:lnTo>
                                        <a:pt x="2655" y="9934"/>
                                      </a:lnTo>
                                      <a:lnTo>
                                        <a:pt x="6549" y="9934"/>
                                      </a:lnTo>
                                      <a:lnTo>
                                        <a:pt x="6549" y="10861"/>
                                      </a:lnTo>
                                      <a:lnTo>
                                        <a:pt x="19823" y="10861"/>
                                      </a:lnTo>
                                      <a:lnTo>
                                        <a:pt x="19823" y="16821"/>
                                      </a:lnTo>
                                      <a:lnTo>
                                        <a:pt x="6549" y="16821"/>
                                      </a:lnTo>
                                      <a:lnTo>
                                        <a:pt x="6549" y="19868"/>
                                      </a:lnTo>
                                      <a:lnTo>
                                        <a:pt x="9204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16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89" y="132"/>
                                      </a:moveTo>
                                      <a:lnTo>
                                        <a:pt x="10619" y="0"/>
                                      </a:lnTo>
                                      <a:lnTo>
                                        <a:pt x="10619" y="5960"/>
                                      </a:lnTo>
                                      <a:lnTo>
                                        <a:pt x="3894" y="5960"/>
                                      </a:lnTo>
                                      <a:lnTo>
                                        <a:pt x="3894" y="6887"/>
                                      </a:lnTo>
                                      <a:lnTo>
                                        <a:pt x="2655" y="7947"/>
                                      </a:lnTo>
                                      <a:lnTo>
                                        <a:pt x="1239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655" y="8874"/>
                                      </a:lnTo>
                                      <a:lnTo>
                                        <a:pt x="2655" y="9934"/>
                                      </a:lnTo>
                                      <a:lnTo>
                                        <a:pt x="6549" y="9934"/>
                                      </a:lnTo>
                                      <a:lnTo>
                                        <a:pt x="6549" y="10861"/>
                                      </a:lnTo>
                                      <a:lnTo>
                                        <a:pt x="19823" y="10861"/>
                                      </a:lnTo>
                                      <a:lnTo>
                                        <a:pt x="19823" y="16821"/>
                                      </a:lnTo>
                                      <a:lnTo>
                                        <a:pt x="6549" y="16821"/>
                                      </a:lnTo>
                                      <a:lnTo>
                                        <a:pt x="6549" y="19868"/>
                                      </a:lnTo>
                                      <a:lnTo>
                                        <a:pt x="9204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9800" y="0"/>
                                <a:ext cx="21636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89" y="132"/>
                                      </a:moveTo>
                                      <a:lnTo>
                                        <a:pt x="10619" y="0"/>
                                      </a:lnTo>
                                      <a:lnTo>
                                        <a:pt x="10619" y="5960"/>
                                      </a:lnTo>
                                      <a:lnTo>
                                        <a:pt x="3894" y="5960"/>
                                      </a:lnTo>
                                      <a:lnTo>
                                        <a:pt x="3894" y="6887"/>
                                      </a:lnTo>
                                      <a:lnTo>
                                        <a:pt x="2655" y="7947"/>
                                      </a:lnTo>
                                      <a:lnTo>
                                        <a:pt x="1239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655" y="8874"/>
                                      </a:lnTo>
                                      <a:lnTo>
                                        <a:pt x="2655" y="9934"/>
                                      </a:lnTo>
                                      <a:lnTo>
                                        <a:pt x="6549" y="9934"/>
                                      </a:lnTo>
                                      <a:lnTo>
                                        <a:pt x="6549" y="10861"/>
                                      </a:lnTo>
                                      <a:lnTo>
                                        <a:pt x="19823" y="10861"/>
                                      </a:lnTo>
                                      <a:lnTo>
                                        <a:pt x="19823" y="16821"/>
                                      </a:lnTo>
                                      <a:lnTo>
                                        <a:pt x="6549" y="16821"/>
                                      </a:lnTo>
                                      <a:lnTo>
                                        <a:pt x="6549" y="19868"/>
                                      </a:lnTo>
                                      <a:lnTo>
                                        <a:pt x="9204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16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89" y="132"/>
                                      </a:moveTo>
                                      <a:lnTo>
                                        <a:pt x="10619" y="0"/>
                                      </a:lnTo>
                                      <a:lnTo>
                                        <a:pt x="10619" y="5960"/>
                                      </a:lnTo>
                                      <a:lnTo>
                                        <a:pt x="3894" y="5960"/>
                                      </a:lnTo>
                                      <a:lnTo>
                                        <a:pt x="3894" y="6887"/>
                                      </a:lnTo>
                                      <a:lnTo>
                                        <a:pt x="2655" y="7947"/>
                                      </a:lnTo>
                                      <a:lnTo>
                                        <a:pt x="1239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655" y="8874"/>
                                      </a:lnTo>
                                      <a:lnTo>
                                        <a:pt x="2655" y="9934"/>
                                      </a:lnTo>
                                      <a:lnTo>
                                        <a:pt x="6549" y="9934"/>
                                      </a:lnTo>
                                      <a:lnTo>
                                        <a:pt x="6549" y="10861"/>
                                      </a:lnTo>
                                      <a:lnTo>
                                        <a:pt x="19823" y="10861"/>
                                      </a:lnTo>
                                      <a:lnTo>
                                        <a:pt x="19823" y="16821"/>
                                      </a:lnTo>
                                      <a:lnTo>
                                        <a:pt x="6549" y="16821"/>
                                      </a:lnTo>
                                      <a:lnTo>
                                        <a:pt x="6549" y="19868"/>
                                      </a:lnTo>
                                      <a:lnTo>
                                        <a:pt x="9204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34520" y="0"/>
                              <a:ext cx="506160" cy="9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36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89" y="132"/>
                                      </a:moveTo>
                                      <a:lnTo>
                                        <a:pt x="10619" y="0"/>
                                      </a:lnTo>
                                      <a:lnTo>
                                        <a:pt x="10619" y="5960"/>
                                      </a:lnTo>
                                      <a:lnTo>
                                        <a:pt x="3894" y="5960"/>
                                      </a:lnTo>
                                      <a:lnTo>
                                        <a:pt x="3894" y="6887"/>
                                      </a:lnTo>
                                      <a:lnTo>
                                        <a:pt x="2655" y="7947"/>
                                      </a:lnTo>
                                      <a:lnTo>
                                        <a:pt x="1239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655" y="8874"/>
                                      </a:lnTo>
                                      <a:lnTo>
                                        <a:pt x="2655" y="9934"/>
                                      </a:lnTo>
                                      <a:lnTo>
                                        <a:pt x="6549" y="9934"/>
                                      </a:lnTo>
                                      <a:lnTo>
                                        <a:pt x="6549" y="10861"/>
                                      </a:lnTo>
                                      <a:lnTo>
                                        <a:pt x="19823" y="10861"/>
                                      </a:lnTo>
                                      <a:lnTo>
                                        <a:pt x="19823" y="16821"/>
                                      </a:lnTo>
                                      <a:lnTo>
                                        <a:pt x="6549" y="16821"/>
                                      </a:lnTo>
                                      <a:lnTo>
                                        <a:pt x="6549" y="19868"/>
                                      </a:lnTo>
                                      <a:lnTo>
                                        <a:pt x="9204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16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89" y="132"/>
                                      </a:moveTo>
                                      <a:lnTo>
                                        <a:pt x="10619" y="0"/>
                                      </a:lnTo>
                                      <a:lnTo>
                                        <a:pt x="10619" y="5960"/>
                                      </a:lnTo>
                                      <a:lnTo>
                                        <a:pt x="3894" y="5960"/>
                                      </a:lnTo>
                                      <a:lnTo>
                                        <a:pt x="3894" y="6887"/>
                                      </a:lnTo>
                                      <a:lnTo>
                                        <a:pt x="2655" y="7947"/>
                                      </a:lnTo>
                                      <a:lnTo>
                                        <a:pt x="1239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655" y="8874"/>
                                      </a:lnTo>
                                      <a:lnTo>
                                        <a:pt x="2655" y="9934"/>
                                      </a:lnTo>
                                      <a:lnTo>
                                        <a:pt x="6549" y="9934"/>
                                      </a:lnTo>
                                      <a:lnTo>
                                        <a:pt x="6549" y="10861"/>
                                      </a:lnTo>
                                      <a:lnTo>
                                        <a:pt x="19823" y="10861"/>
                                      </a:lnTo>
                                      <a:lnTo>
                                        <a:pt x="19823" y="16821"/>
                                      </a:lnTo>
                                      <a:lnTo>
                                        <a:pt x="6549" y="16821"/>
                                      </a:lnTo>
                                      <a:lnTo>
                                        <a:pt x="6549" y="19868"/>
                                      </a:lnTo>
                                      <a:lnTo>
                                        <a:pt x="9204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9440" y="0"/>
                                <a:ext cx="21636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89" y="132"/>
                                      </a:moveTo>
                                      <a:lnTo>
                                        <a:pt x="10619" y="0"/>
                                      </a:lnTo>
                                      <a:lnTo>
                                        <a:pt x="10619" y="5960"/>
                                      </a:lnTo>
                                      <a:lnTo>
                                        <a:pt x="3894" y="5960"/>
                                      </a:lnTo>
                                      <a:lnTo>
                                        <a:pt x="3894" y="6887"/>
                                      </a:lnTo>
                                      <a:lnTo>
                                        <a:pt x="2655" y="7947"/>
                                      </a:lnTo>
                                      <a:lnTo>
                                        <a:pt x="1239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655" y="8874"/>
                                      </a:lnTo>
                                      <a:lnTo>
                                        <a:pt x="2655" y="9934"/>
                                      </a:lnTo>
                                      <a:lnTo>
                                        <a:pt x="6549" y="9934"/>
                                      </a:lnTo>
                                      <a:lnTo>
                                        <a:pt x="6549" y="10861"/>
                                      </a:lnTo>
                                      <a:lnTo>
                                        <a:pt x="19823" y="10861"/>
                                      </a:lnTo>
                                      <a:lnTo>
                                        <a:pt x="19823" y="16821"/>
                                      </a:lnTo>
                                      <a:lnTo>
                                        <a:pt x="6549" y="16821"/>
                                      </a:lnTo>
                                      <a:lnTo>
                                        <a:pt x="6549" y="19868"/>
                                      </a:lnTo>
                                      <a:lnTo>
                                        <a:pt x="9204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16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89" y="132"/>
                                      </a:moveTo>
                                      <a:lnTo>
                                        <a:pt x="10619" y="0"/>
                                      </a:lnTo>
                                      <a:lnTo>
                                        <a:pt x="10619" y="5960"/>
                                      </a:lnTo>
                                      <a:lnTo>
                                        <a:pt x="3894" y="5960"/>
                                      </a:lnTo>
                                      <a:lnTo>
                                        <a:pt x="3894" y="6887"/>
                                      </a:lnTo>
                                      <a:lnTo>
                                        <a:pt x="2655" y="7947"/>
                                      </a:lnTo>
                                      <a:lnTo>
                                        <a:pt x="1239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655" y="8874"/>
                                      </a:lnTo>
                                      <a:lnTo>
                                        <a:pt x="2655" y="9934"/>
                                      </a:lnTo>
                                      <a:lnTo>
                                        <a:pt x="6549" y="9934"/>
                                      </a:lnTo>
                                      <a:lnTo>
                                        <a:pt x="6549" y="10861"/>
                                      </a:lnTo>
                                      <a:lnTo>
                                        <a:pt x="19823" y="10861"/>
                                      </a:lnTo>
                                      <a:lnTo>
                                        <a:pt x="19823" y="16821"/>
                                      </a:lnTo>
                                      <a:lnTo>
                                        <a:pt x="6549" y="16821"/>
                                      </a:lnTo>
                                      <a:lnTo>
                                        <a:pt x="6549" y="19868"/>
                                      </a:lnTo>
                                      <a:lnTo>
                                        <a:pt x="9204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80360" y="1128240"/>
                            <a:ext cx="977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3480" y="1128960"/>
                            <a:ext cx="940320" cy="9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6160" cy="9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36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89" y="132"/>
                                      </a:moveTo>
                                      <a:lnTo>
                                        <a:pt x="10619" y="0"/>
                                      </a:lnTo>
                                      <a:lnTo>
                                        <a:pt x="10619" y="5960"/>
                                      </a:lnTo>
                                      <a:lnTo>
                                        <a:pt x="3894" y="5960"/>
                                      </a:lnTo>
                                      <a:lnTo>
                                        <a:pt x="3894" y="6887"/>
                                      </a:lnTo>
                                      <a:lnTo>
                                        <a:pt x="2655" y="7947"/>
                                      </a:lnTo>
                                      <a:lnTo>
                                        <a:pt x="1239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655" y="8874"/>
                                      </a:lnTo>
                                      <a:lnTo>
                                        <a:pt x="2655" y="9934"/>
                                      </a:lnTo>
                                      <a:lnTo>
                                        <a:pt x="6549" y="9934"/>
                                      </a:lnTo>
                                      <a:lnTo>
                                        <a:pt x="6549" y="10861"/>
                                      </a:lnTo>
                                      <a:lnTo>
                                        <a:pt x="19823" y="10861"/>
                                      </a:lnTo>
                                      <a:lnTo>
                                        <a:pt x="19823" y="16821"/>
                                      </a:lnTo>
                                      <a:lnTo>
                                        <a:pt x="6549" y="16821"/>
                                      </a:lnTo>
                                      <a:lnTo>
                                        <a:pt x="6549" y="19868"/>
                                      </a:lnTo>
                                      <a:lnTo>
                                        <a:pt x="9204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16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89" y="132"/>
                                      </a:moveTo>
                                      <a:lnTo>
                                        <a:pt x="10619" y="0"/>
                                      </a:lnTo>
                                      <a:lnTo>
                                        <a:pt x="10619" y="5960"/>
                                      </a:lnTo>
                                      <a:lnTo>
                                        <a:pt x="3894" y="5960"/>
                                      </a:lnTo>
                                      <a:lnTo>
                                        <a:pt x="3894" y="6887"/>
                                      </a:lnTo>
                                      <a:lnTo>
                                        <a:pt x="2655" y="7947"/>
                                      </a:lnTo>
                                      <a:lnTo>
                                        <a:pt x="1239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655" y="8874"/>
                                      </a:lnTo>
                                      <a:lnTo>
                                        <a:pt x="2655" y="9934"/>
                                      </a:lnTo>
                                      <a:lnTo>
                                        <a:pt x="6549" y="9934"/>
                                      </a:lnTo>
                                      <a:lnTo>
                                        <a:pt x="6549" y="10861"/>
                                      </a:lnTo>
                                      <a:lnTo>
                                        <a:pt x="19823" y="10861"/>
                                      </a:lnTo>
                                      <a:lnTo>
                                        <a:pt x="19823" y="16821"/>
                                      </a:lnTo>
                                      <a:lnTo>
                                        <a:pt x="6549" y="16821"/>
                                      </a:lnTo>
                                      <a:lnTo>
                                        <a:pt x="6549" y="19868"/>
                                      </a:lnTo>
                                      <a:lnTo>
                                        <a:pt x="9204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9440" y="0"/>
                                <a:ext cx="21636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89" y="132"/>
                                      </a:moveTo>
                                      <a:lnTo>
                                        <a:pt x="10619" y="0"/>
                                      </a:lnTo>
                                      <a:lnTo>
                                        <a:pt x="10619" y="5960"/>
                                      </a:lnTo>
                                      <a:lnTo>
                                        <a:pt x="3894" y="5960"/>
                                      </a:lnTo>
                                      <a:lnTo>
                                        <a:pt x="3894" y="6887"/>
                                      </a:lnTo>
                                      <a:lnTo>
                                        <a:pt x="2655" y="7947"/>
                                      </a:lnTo>
                                      <a:lnTo>
                                        <a:pt x="1239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655" y="8874"/>
                                      </a:lnTo>
                                      <a:lnTo>
                                        <a:pt x="2655" y="9934"/>
                                      </a:lnTo>
                                      <a:lnTo>
                                        <a:pt x="6549" y="9934"/>
                                      </a:lnTo>
                                      <a:lnTo>
                                        <a:pt x="6549" y="10861"/>
                                      </a:lnTo>
                                      <a:lnTo>
                                        <a:pt x="19823" y="10861"/>
                                      </a:lnTo>
                                      <a:lnTo>
                                        <a:pt x="19823" y="16821"/>
                                      </a:lnTo>
                                      <a:lnTo>
                                        <a:pt x="6549" y="16821"/>
                                      </a:lnTo>
                                      <a:lnTo>
                                        <a:pt x="6549" y="19868"/>
                                      </a:lnTo>
                                      <a:lnTo>
                                        <a:pt x="9204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80" y="0"/>
                                  <a:ext cx="716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89" y="132"/>
                                      </a:moveTo>
                                      <a:lnTo>
                                        <a:pt x="10619" y="0"/>
                                      </a:lnTo>
                                      <a:lnTo>
                                        <a:pt x="10619" y="5960"/>
                                      </a:lnTo>
                                      <a:lnTo>
                                        <a:pt x="3894" y="5960"/>
                                      </a:lnTo>
                                      <a:lnTo>
                                        <a:pt x="3894" y="6887"/>
                                      </a:lnTo>
                                      <a:lnTo>
                                        <a:pt x="2655" y="7947"/>
                                      </a:lnTo>
                                      <a:lnTo>
                                        <a:pt x="1239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655" y="8874"/>
                                      </a:lnTo>
                                      <a:lnTo>
                                        <a:pt x="2655" y="9934"/>
                                      </a:lnTo>
                                      <a:lnTo>
                                        <a:pt x="6549" y="9934"/>
                                      </a:lnTo>
                                      <a:lnTo>
                                        <a:pt x="6549" y="10861"/>
                                      </a:lnTo>
                                      <a:lnTo>
                                        <a:pt x="19823" y="10861"/>
                                      </a:lnTo>
                                      <a:lnTo>
                                        <a:pt x="19823" y="16821"/>
                                      </a:lnTo>
                                      <a:lnTo>
                                        <a:pt x="6549" y="16821"/>
                                      </a:lnTo>
                                      <a:lnTo>
                                        <a:pt x="6549" y="19868"/>
                                      </a:lnTo>
                                      <a:lnTo>
                                        <a:pt x="9204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34520" y="0"/>
                              <a:ext cx="506160" cy="9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36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89" y="132"/>
                                      </a:moveTo>
                                      <a:lnTo>
                                        <a:pt x="10619" y="0"/>
                                      </a:lnTo>
                                      <a:lnTo>
                                        <a:pt x="10619" y="5960"/>
                                      </a:lnTo>
                                      <a:lnTo>
                                        <a:pt x="3894" y="5960"/>
                                      </a:lnTo>
                                      <a:lnTo>
                                        <a:pt x="3894" y="6887"/>
                                      </a:lnTo>
                                      <a:lnTo>
                                        <a:pt x="2655" y="7947"/>
                                      </a:lnTo>
                                      <a:lnTo>
                                        <a:pt x="1239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655" y="8874"/>
                                      </a:lnTo>
                                      <a:lnTo>
                                        <a:pt x="2655" y="9934"/>
                                      </a:lnTo>
                                      <a:lnTo>
                                        <a:pt x="6549" y="9934"/>
                                      </a:lnTo>
                                      <a:lnTo>
                                        <a:pt x="6549" y="10861"/>
                                      </a:lnTo>
                                      <a:lnTo>
                                        <a:pt x="19823" y="10861"/>
                                      </a:lnTo>
                                      <a:lnTo>
                                        <a:pt x="19823" y="16821"/>
                                      </a:lnTo>
                                      <a:lnTo>
                                        <a:pt x="6549" y="16821"/>
                                      </a:lnTo>
                                      <a:lnTo>
                                        <a:pt x="6549" y="19868"/>
                                      </a:lnTo>
                                      <a:lnTo>
                                        <a:pt x="9204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16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89" y="132"/>
                                      </a:moveTo>
                                      <a:lnTo>
                                        <a:pt x="10619" y="0"/>
                                      </a:lnTo>
                                      <a:lnTo>
                                        <a:pt x="10619" y="5960"/>
                                      </a:lnTo>
                                      <a:lnTo>
                                        <a:pt x="3894" y="5960"/>
                                      </a:lnTo>
                                      <a:lnTo>
                                        <a:pt x="3894" y="6887"/>
                                      </a:lnTo>
                                      <a:lnTo>
                                        <a:pt x="2655" y="7947"/>
                                      </a:lnTo>
                                      <a:lnTo>
                                        <a:pt x="1239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655" y="8874"/>
                                      </a:lnTo>
                                      <a:lnTo>
                                        <a:pt x="2655" y="9934"/>
                                      </a:lnTo>
                                      <a:lnTo>
                                        <a:pt x="6549" y="9934"/>
                                      </a:lnTo>
                                      <a:lnTo>
                                        <a:pt x="6549" y="10861"/>
                                      </a:lnTo>
                                      <a:lnTo>
                                        <a:pt x="19823" y="10861"/>
                                      </a:lnTo>
                                      <a:lnTo>
                                        <a:pt x="19823" y="16821"/>
                                      </a:lnTo>
                                      <a:lnTo>
                                        <a:pt x="6549" y="16821"/>
                                      </a:lnTo>
                                      <a:lnTo>
                                        <a:pt x="6549" y="19868"/>
                                      </a:lnTo>
                                      <a:lnTo>
                                        <a:pt x="9204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9440" y="0"/>
                                <a:ext cx="21636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89" y="132"/>
                                      </a:moveTo>
                                      <a:lnTo>
                                        <a:pt x="10619" y="0"/>
                                      </a:lnTo>
                                      <a:lnTo>
                                        <a:pt x="10619" y="5960"/>
                                      </a:lnTo>
                                      <a:lnTo>
                                        <a:pt x="3894" y="5960"/>
                                      </a:lnTo>
                                      <a:lnTo>
                                        <a:pt x="3894" y="6887"/>
                                      </a:lnTo>
                                      <a:lnTo>
                                        <a:pt x="2655" y="7947"/>
                                      </a:lnTo>
                                      <a:lnTo>
                                        <a:pt x="1239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655" y="8874"/>
                                      </a:lnTo>
                                      <a:lnTo>
                                        <a:pt x="2655" y="9934"/>
                                      </a:lnTo>
                                      <a:lnTo>
                                        <a:pt x="6549" y="9934"/>
                                      </a:lnTo>
                                      <a:lnTo>
                                        <a:pt x="6549" y="10861"/>
                                      </a:lnTo>
                                      <a:lnTo>
                                        <a:pt x="19823" y="10861"/>
                                      </a:lnTo>
                                      <a:lnTo>
                                        <a:pt x="19823" y="16821"/>
                                      </a:lnTo>
                                      <a:lnTo>
                                        <a:pt x="6549" y="16821"/>
                                      </a:lnTo>
                                      <a:lnTo>
                                        <a:pt x="6549" y="19868"/>
                                      </a:lnTo>
                                      <a:lnTo>
                                        <a:pt x="9204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16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89" y="132"/>
                                      </a:moveTo>
                                      <a:lnTo>
                                        <a:pt x="10619" y="0"/>
                                      </a:lnTo>
                                      <a:lnTo>
                                        <a:pt x="10619" y="5960"/>
                                      </a:lnTo>
                                      <a:lnTo>
                                        <a:pt x="3894" y="5960"/>
                                      </a:lnTo>
                                      <a:lnTo>
                                        <a:pt x="3894" y="6887"/>
                                      </a:lnTo>
                                      <a:lnTo>
                                        <a:pt x="2655" y="7947"/>
                                      </a:lnTo>
                                      <a:lnTo>
                                        <a:pt x="1239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655" y="8874"/>
                                      </a:lnTo>
                                      <a:lnTo>
                                        <a:pt x="2655" y="9934"/>
                                      </a:lnTo>
                                      <a:lnTo>
                                        <a:pt x="6549" y="9934"/>
                                      </a:lnTo>
                                      <a:lnTo>
                                        <a:pt x="6549" y="10861"/>
                                      </a:lnTo>
                                      <a:lnTo>
                                        <a:pt x="19823" y="10861"/>
                                      </a:lnTo>
                                      <a:lnTo>
                                        <a:pt x="19823" y="16821"/>
                                      </a:lnTo>
                                      <a:lnTo>
                                        <a:pt x="6549" y="16821"/>
                                      </a:lnTo>
                                      <a:lnTo>
                                        <a:pt x="6549" y="19868"/>
                                      </a:lnTo>
                                      <a:lnTo>
                                        <a:pt x="9204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256760" y="1128240"/>
                            <a:ext cx="977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09332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08972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554400"/>
                            <a:ext cx="10051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554400"/>
                            <a:ext cx="720" cy="56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0"/>
                            <a:ext cx="720" cy="47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59760"/>
                            <a:ext cx="74916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= 200 k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23800"/>
                            <a:ext cx="2368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1351440"/>
                            <a:ext cx="72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480" y="1351440"/>
                            <a:ext cx="72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3360" y="1351440"/>
                            <a:ext cx="72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4440" y="1351440"/>
                            <a:ext cx="72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490680"/>
                            <a:ext cx="720" cy="71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1136520"/>
                            <a:ext cx="14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562680"/>
                            <a:ext cx="14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849600"/>
                            <a:ext cx="652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960" y="777240"/>
                            <a:ext cx="72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480" y="777240"/>
                            <a:ext cx="72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800" y="705960"/>
                            <a:ext cx="579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.5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040" y="1423080"/>
                            <a:ext cx="5796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2.00 m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423080"/>
                            <a:ext cx="5796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2.0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423080"/>
                            <a:ext cx="5796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.0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633600"/>
                            <a:ext cx="5796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.0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65pt;margin-top:590.25pt;width:222.25pt;height:134.7pt" coordorigin="5193,11805" coordsize="4445,2694">
                <v:group id="shape_0" style="position:absolute;left:5221;top:13303;width:115;height:570">
                  <v:line id="shape_0" from="5336,13303" to="5336,1381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1,13303" to="5335,13417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1,13417" to="5335,13531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1,13531" to="5335,13645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1,13645" to="5335,13759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1,13759" to="5335,13873" stroked="t" o:allowincell="f" style="position:absolute;flip:x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535;top:13583;width:1481;height:152">
                  <v:group id="shape_0" style="position:absolute;left:5535;top:13583;width:797;height:152">
                    <v:group id="shape_0" style="position:absolute;left:5535;top:13583;width:341;height:152">
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5535;top:13583;width:112;height:151;mso-wrap-style:none;v-text-anchor:middle;mso-position-horizontal-relative:margin;mso-position-vertical-relative:margin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5763;top:13583;width:112;height:150;mso-wrap-style:none;v-text-anchor:middle;mso-position-horizontal-relative:margin;mso-position-vertical-relative:margin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5991;top:13583;width:340;height:152">
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5991;top:13583;width:112;height:151;mso-wrap-style:none;v-text-anchor:middle;mso-position-horizontal-relative:margin;mso-position-vertical-relative:margin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219;top:13583;width:112;height:150;mso-wrap-style:none;v-text-anchor:middle;mso-position-horizontal-relative:margin;mso-position-vertical-relative:margin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</v:group>
                  <v:group id="shape_0" style="position:absolute;left:6219;top:13583;width:797;height:152">
                    <v:group id="shape_0" style="position:absolute;left:6219;top:13583;width:341;height:152">
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219;top:13583;width:112;height:151;mso-wrap-style:none;v-text-anchor:middle;mso-position-horizontal-relative:margin;mso-position-vertical-relative:margin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447;top:13583;width:112;height:150;mso-wrap-style:none;v-text-anchor:middle;mso-position-horizontal-relative:margin;mso-position-vertical-relative:margin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6675;top:13583;width:341;height:152">
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675;top:13583;width:112;height:151;mso-wrap-style:none;v-text-anchor:middle;mso-position-horizontal-relative:margin;mso-position-vertical-relative:margin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903;top:13583;width:112;height:150;mso-wrap-style:none;v-text-anchor:middle;mso-position-horizontal-relative:margin;mso-position-vertical-relative:margin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</v:group>
                </v:group>
                <v:line id="shape_0" from="5477,13582" to="7016,13582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230;top:13583;width:1481;height:152">
                  <v:group id="shape_0" style="position:absolute;left:7230;top:13583;width:798;height:152">
                    <v:group id="shape_0" style="position:absolute;left:7230;top:13583;width:341;height:152">
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7230;top:13583;width:112;height:151;mso-wrap-style:none;v-text-anchor:middle;mso-position-horizontal-relative:margin;mso-position-vertical-relative:margin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7458;top:13583;width:112;height:150;mso-wrap-style:none;v-text-anchor:middle;mso-position-horizontal-relative:margin;mso-position-vertical-relative:margin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7686;top:13583;width:341;height:152">
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7686;top:13583;width:112;height:151;mso-wrap-style:none;v-text-anchor:middle;mso-position-horizontal-relative:margin;mso-position-vertical-relative:margin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7914;top:13583;width:112;height:150;mso-wrap-style:none;v-text-anchor:middle;mso-position-horizontal-relative:margin;mso-position-vertical-relative:margin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</v:group>
                  <v:group id="shape_0" style="position:absolute;left:7914;top:13583;width:797;height:152">
                    <v:group id="shape_0" style="position:absolute;left:7914;top:13583;width:340;height:152">
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7914;top:13583;width:112;height:151;mso-wrap-style:none;v-text-anchor:middle;mso-position-horizontal-relative:margin;mso-position-vertical-relative:margin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8142;top:13583;width:112;height:150;mso-wrap-style:none;v-text-anchor:middle;mso-position-horizontal-relative:margin;mso-position-vertical-relative:margin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8370;top:13583;width:341;height:152">
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8370;top:13583;width:112;height:151;mso-wrap-style:none;v-text-anchor:middle;mso-position-horizontal-relative:margin;mso-position-vertical-relative:margin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8598;top:13583;width:112;height:150;mso-wrap-style:none;v-text-anchor:middle;mso-position-horizontal-relative:margin;mso-position-vertical-relative:margin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</v:group>
                </v:group>
                <v:line id="shape_0" from="7172,13582" to="8711,13582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17;top:13527;width:114;height:113;mso-wrap-style:none;v-text-anchor:middle;mso-position-horizontal-relative:margin;mso-position-vertical-relative:margin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343;top:13521;width:114;height:113;mso-wrap-style:none;v-text-anchor:middle;mso-position-horizontal-relative:margin;mso-position-vertical-relative:margin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6268,12678" to="7850,12678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7850,12678" to="7850,13561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6236,11805" to="6236,12555" stroked="t" o:allowincell="f" style="position:absolute;mso-position-horizontal-relative:margin;mso-position-vertical-relative:margin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33;top:11899;width:1179;height:45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= 200 k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93,14047" to="8922,14047" stroked="t" o:allowincell="f" style="position:absolute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5393,13933" to="5393,14159" stroked="t" o:allowincell="f" style="position:absolute;flip:y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046,13933" to="7046,14159" stroked="t" o:allowincell="f" style="position:absolute;flip:y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844,13933" to="7844,14159" stroked="t" o:allowincell="f" style="position:absolute;flip:y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696,13933" to="8696,14159" stroked="t" o:allowincell="f" style="position:absolute;flip:y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9069,12578" to="9069,13708" stroked="t" o:allowincell="f" style="position:absolute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955,13595" to="9181,13595" stroked="t" o:allowincell="f" style="position:absolute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8955,12691" to="9181,12691" stroked="t" o:allowincell="f" style="position:absolute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6134,13143" to="7160,13143" stroked="t" o:allowincell="f" style="position:absolute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6248,13029" to="6248,13255" stroked="t" o:allowincell="f" style="position:absolute;flip:y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7046,13029" to="7046,13255" stroked="t" o:allowincell="f" style="position:absolute;flip:y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725;top:12917;width:912;height:33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.50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987;top:14046;width:912;height:45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2.00 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5;top:14046;width:912;height:45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2.0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0;top:14046;width:912;height:45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.0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9;top:12803;width:912;height:45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.0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)</w:t>
        <w:tab/>
        <w:t xml:space="preserve">Determina il diagramma ed i valori massimi del momento flettente, del taglio e dello sforzo normale nello schema a fianco indicato, costituito da travi infinitamente rigide. Per le travi su suolo elastico alla Winkler assumi: </w:t>
      </w:r>
    </w:p>
    <w:p>
      <w:pPr>
        <w:pStyle w:val="Normal"/>
        <w:tabs>
          <w:tab w:val="clear" w:pos="708"/>
          <w:tab w:val="left" w:pos="1701" w:leader="none"/>
        </w:tabs>
        <w:ind w:left="284" w:right="4820" w:hanging="0"/>
        <w:rPr/>
      </w:pPr>
      <w:r>
        <w:rPr>
          <w:i/>
        </w:rPr>
        <w:t>b</w:t>
      </w:r>
      <w:r>
        <w:rPr/>
        <w:t>=1.50 m</w:t>
        <w:tab/>
        <w:t>c=20 N cm-3</w:t>
      </w:r>
    </w:p>
    <w:p>
      <w:pPr>
        <w:pStyle w:val="Normal"/>
        <w:ind w:left="567" w:hanging="284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11/12/97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1:01:00Z</dcterms:created>
  <dc:creator>Aurelio Ghersi</dc:creator>
  <dc:description/>
  <dc:language>en-US</dc:language>
  <cp:lastModifiedBy>Aurelio Ghersi</cp:lastModifiedBy>
  <cp:lastPrinted>1997-12-10T23:42:00Z</cp:lastPrinted>
  <dcterms:modified xsi:type="dcterms:W3CDTF">2003-02-07T11:01:00Z</dcterms:modified>
  <cp:revision>2</cp:revision>
  <dc:subject/>
  <dc:title>Compito scritto del 11/12/97</dc:title>
</cp:coreProperties>
</file>