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2" w:leader="none"/>
          <w:tab w:val="left" w:pos="6804" w:leader="none"/>
        </w:tabs>
        <w:spacing w:before="0" w:after="600"/>
        <w:rPr/>
      </w:pPr>
      <w:r>
        <w:rPr/>
        <w:t>Cognome</w:t>
        <w:tab/>
        <w:t>Nome</w:t>
        <w:tab/>
        <w:t>Matricola</w:t>
      </w:r>
    </w:p>
    <w:p>
      <w:pPr>
        <w:pStyle w:val="Normal"/>
        <w:ind w:left="284" w:hanging="284"/>
        <w:rPr/>
      </w:pPr>
      <w:r>
        <w:rPr/>
        <w:t>1)</w:t>
        <w:tab/>
        <w:t>L’asta in cemento armato indicata nello schema ha una sezione di 40</w:t>
      </w:r>
      <w:r>
        <w:rPr>
          <w:rFonts w:eastAsia="Symbol" w:cs="Symbol" w:ascii="Symbol" w:hAnsi="Symbol"/>
        </w:rPr>
        <w:t></w:t>
      </w:r>
      <w:r>
        <w:rPr/>
        <w:t xml:space="preserve">50 cm. Per tale sezione si sono ricavate alcune coppie </w:t>
      </w:r>
      <w:r>
        <w:rPr>
          <w:i/>
        </w:rPr>
        <w:t>M-N</w:t>
      </w:r>
      <w:r>
        <w:rPr/>
        <w:t xml:space="preserve"> limite in assenza di armatura e in presenza di un’armatura </w:t>
      </w:r>
      <w:r>
        <w:rPr>
          <w:i/>
        </w:rPr>
        <w:t>A</w:t>
      </w:r>
      <w:r>
        <w:rPr>
          <w:i/>
          <w:vertAlign w:val="subscript"/>
        </w:rPr>
        <w:t>s </w:t>
      </w:r>
      <w:r>
        <w:rPr/>
        <w:t>=</w:t>
      </w:r>
      <w:r>
        <w:rPr>
          <w:i/>
          <w:vertAlign w:val="subscript"/>
        </w:rPr>
        <w:t> </w:t>
      </w:r>
      <w:r>
        <w:rPr>
          <w:i/>
        </w:rPr>
        <w:t>A’</w:t>
      </w:r>
      <w:r>
        <w:rPr>
          <w:i/>
          <w:vertAlign w:val="subscript"/>
        </w:rPr>
        <w:t>s </w:t>
      </w:r>
      <w:r>
        <w:rPr/>
        <w:t>=</w:t>
      </w:r>
      <w:r>
        <w:rPr>
          <w:i/>
          <w:vertAlign w:val="subscript"/>
        </w:rPr>
        <w:t> </w:t>
      </w:r>
      <w:r>
        <w:rPr/>
        <w:t>3 cm</w:t>
      </w:r>
      <w:r>
        <w:rPr>
          <w:vertAlign w:val="superscript"/>
        </w:rPr>
        <w:t>2</w:t>
      </w:r>
      <w:r>
        <w:rPr/>
        <w:t xml:space="preserve">, riportate nelle seguenti tabelle. Determina l’armatura necessaria per sopportare le sollecitazioni indotte dalle azioni di calcolo </w:t>
      </w:r>
      <w:r>
        <w:rPr>
          <w:i/>
        </w:rPr>
        <w:t>F</w:t>
      </w:r>
      <w:r>
        <w:rPr>
          <w:i/>
          <w:vertAlign w:val="subscript"/>
        </w:rPr>
        <w:t>1</w:t>
      </w:r>
      <w:r>
        <w:rPr/>
        <w:t xml:space="preserve"> = 60 kN e </w:t>
      </w:r>
      <w:r>
        <w:rPr>
          <w:i/>
        </w:rPr>
        <w:t>F</w:t>
      </w:r>
      <w:r>
        <w:rPr>
          <w:i/>
          <w:vertAlign w:val="subscript"/>
        </w:rPr>
        <w:t>2</w:t>
      </w:r>
      <w:r>
        <w:rPr/>
        <w:t xml:space="preserve"> = 500 kN, spiegando chiaramente in che modo hai calcolato tali valori.</w:t>
      </w:r>
    </w:p>
    <w:p>
      <w:pPr>
        <w:pStyle w:val="Normal"/>
        <w:tabs>
          <w:tab w:val="clear" w:pos="708"/>
          <w:tab w:val="center" w:pos="1701" w:leader="none"/>
          <w:tab w:val="center" w:pos="5387" w:leader="none"/>
        </w:tabs>
        <w:spacing w:before="12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452745</wp:posOffset>
                </wp:positionH>
                <wp:positionV relativeFrom="page">
                  <wp:posOffset>2367280</wp:posOffset>
                </wp:positionV>
                <wp:extent cx="1364615" cy="1508125"/>
                <wp:effectExtent l="0" t="0" r="0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4760" cy="1508040"/>
                          <a:chOff x="0" y="0"/>
                          <a:chExt cx="1364760" cy="1508040"/>
                        </a:xfrm>
                      </wpg:grpSpPr>
                      <wpg:grpSp>
                        <wpg:cNvGrpSpPr/>
                        <wpg:grpSpPr>
                          <a:xfrm>
                            <a:off x="287640" y="359280"/>
                            <a:ext cx="287640" cy="1148760"/>
                          </a:xfrm>
                        </wpg:grpSpPr>
                        <wps:wsp>
                          <wps:cNvSpPr/>
                          <wps:spPr>
                            <a:xfrm>
                              <a:off x="143640" y="0"/>
                              <a:ext cx="720" cy="107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6400"/>
                              <a:ext cx="28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76400"/>
                              <a:ext cx="72360" cy="7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640" y="1076400"/>
                              <a:ext cx="72360" cy="72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640" y="1076400"/>
                              <a:ext cx="72360" cy="72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5280" y="1076400"/>
                              <a:ext cx="72360" cy="72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1280" y="720"/>
                            <a:ext cx="72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59280"/>
                            <a:ext cx="28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200" y="0"/>
                            <a:ext cx="2876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3640"/>
                            <a:ext cx="2876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8760" y="287640"/>
                            <a:ext cx="720" cy="1220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359280"/>
                            <a:ext cx="14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1435680"/>
                            <a:ext cx="14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1840" y="789840"/>
                            <a:ext cx="5029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4.00 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9.35pt;margin-top:186.4pt;width:107.45pt;height:118.7pt" coordorigin="8587,3728" coordsize="2149,2374">
                <v:group id="shape_0" style="position:absolute;left:9040;top:4294;width:452;height:1809">
                  <v:line id="shape_0" from="9266,4294" to="9266,5989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9040,5989" to="9492,5989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9040,5989" to="9153,6101" stroked="t" o:allowincell="f" style="position:absolute;flip:x;mso-position-horizontal-relative:page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9153,5989" to="9266,6102" stroked="t" o:allowincell="f" style="position:absolute;flip:x;mso-position-horizontal-relative:page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9266,5989" to="9379,6102" stroked="t" o:allowincell="f" style="position:absolute;flip:x;mso-position-horizontal-relative:page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9379,5989" to="9492,6102" stroked="t" o:allowincell="f" style="position:absolute;flip:x;mso-position-horizontal-relative:page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9266,3729" to="9266,4181" stroked="t" o:allowincell="f" style="position:absolute;mso-position-horizontal-relative:page;mso-position-vertical-relative:pag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8701,4294" to="9153,4294" stroked="t" o:allowincell="f" style="position:absolute;mso-position-horizontal-relative:page;mso-position-vertical-relative:pag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378;top:3728;width:452;height:4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87;top:3954;width:452;height:4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396,4181" to="10396,610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284,4294" to="10510,429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284,5989" to="10510,598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945;top:4972;width:791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4.00 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>senza armatura</w:t>
        <w:tab/>
        <w:t>con armatura</w:t>
      </w:r>
    </w:p>
    <w:tbl>
      <w:tblPr>
        <w:tblW w:w="6523" w:type="dxa"/>
        <w:jc w:val="left"/>
        <w:tblInd w:w="28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1418"/>
        <w:gridCol w:w="851"/>
        <w:gridCol w:w="1418"/>
        <w:gridCol w:w="1418"/>
      </w:tblGrid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M</w:t>
            </w:r>
            <w:r>
              <w:rPr/>
              <w:t xml:space="preserve"> [kNm]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N</w:t>
            </w:r>
            <w:r>
              <w:rPr/>
              <w:t xml:space="preserve"> [kN]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M</w:t>
            </w:r>
            <w:r>
              <w:rPr/>
              <w:t xml:space="preserve"> [kNm]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N</w:t>
            </w:r>
            <w:r>
              <w:rPr/>
              <w:t xml:space="preserve"> [kN]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4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43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1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11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78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89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2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40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before="120" w:after="720"/>
        <w:ind w:left="284" w:hanging="0"/>
        <w:rPr/>
      </w:pPr>
      <w:r>
        <w:rPr/>
        <w:t>N.B.</w:t>
        <w:tab/>
      </w:r>
      <w:r>
        <w:rPr>
          <w:i/>
        </w:rPr>
        <w:t>N</w:t>
      </w:r>
      <w:r>
        <w:rPr/>
        <w:t xml:space="preserve"> positivo se di trazione</w:t>
      </w:r>
    </w:p>
    <w:p>
      <w:pPr>
        <w:pStyle w:val="Normal"/>
        <w:spacing w:before="0" w:after="2400"/>
        <w:ind w:left="284" w:hanging="28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797810</wp:posOffset>
                </wp:positionH>
                <wp:positionV relativeFrom="page">
                  <wp:posOffset>5237480</wp:posOffset>
                </wp:positionV>
                <wp:extent cx="1507490" cy="862330"/>
                <wp:effectExtent l="254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7320" cy="862200"/>
                          <a:chOff x="0" y="0"/>
                          <a:chExt cx="1507320" cy="862200"/>
                        </a:xfrm>
                      </wpg:grpSpPr>
                      <wpg:grpSp>
                        <wpg:cNvGrpSpPr/>
                        <wpg:grpSpPr>
                          <a:xfrm>
                            <a:off x="0" y="216000"/>
                            <a:ext cx="1149480" cy="287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2360" y="143280"/>
                              <a:ext cx="1077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0"/>
                              <a:ext cx="0" cy="28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71640" cy="72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0" y="71640"/>
                              <a:ext cx="72360" cy="72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0" y="143280"/>
                              <a:ext cx="72360" cy="72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0" y="215280"/>
                              <a:ext cx="72360" cy="72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48760" y="720"/>
                            <a:ext cx="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9680" y="0"/>
                            <a:ext cx="2876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20" y="789840"/>
                            <a:ext cx="12204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18200"/>
                            <a:ext cx="0" cy="14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718200"/>
                            <a:ext cx="0" cy="14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9280" y="646560"/>
                            <a:ext cx="5029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4.00 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3pt;margin-top:412.4pt;width:118.65pt;height:67.9pt" coordorigin="4406,8248" coordsize="2373,1358">
                <v:group id="shape_0" style="position:absolute;left:4406;top:8588;width:1809;height:452">
                  <v:line id="shape_0" from="4520,8814" to="6215,8814" stroked="t" o:allowincell="f" style="position:absolute;flip:x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520,8588" to="4520,9040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406,8588" to="4518,8701" stroked="t" o:allowincell="f" style="position:absolute;flip:xy;mso-position-horizontal-relative:page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4407,8701" to="4520,8814" stroked="t" o:allowincell="f" style="position:absolute;flip:xy;mso-position-horizontal-relative:page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4407,8814" to="4520,8927" stroked="t" o:allowincell="f" style="position:absolute;flip:xy;mso-position-horizontal-relative:page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4407,8927" to="4520,9040" stroked="t" o:allowincell="f" style="position:absolute;flip:xy;mso-position-horizontal-relative:page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6215,8249" to="6215,8701" stroked="t" o:allowincell="f" style="position:absolute;mso-position-horizontal-relative:page;mso-position-vertical-relative:pag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327;top:8248;width:452;height:4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07,9492" to="6328,9492" stroked="t" o:allowincell="f" style="position:absolute;flip:x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6215,9379" to="6215,960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4520,9379" to="4520,960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972;top:9266;width:791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4.00 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2)</w:t>
        <w:tab/>
        <w:t>L’asta in acciaio indicata nello schema è collegata all’estremo sinistro mediante una saldatura tale da garantire un incastro. Tenendo conto che il valore di calcolo della forza è</w:t>
      </w:r>
      <w:r>
        <w:rPr>
          <w:i/>
        </w:rPr>
        <w:t xml:space="preserve"> F</w:t>
      </w:r>
      <w:r>
        <w:rPr>
          <w:i/>
          <w:vertAlign w:val="subscript"/>
        </w:rPr>
        <w:t>1</w:t>
      </w:r>
      <w:r>
        <w:rPr/>
        <w:t xml:space="preserve"> = 15 kN, progetta la sezione dell’asta e la saldatura. Puoi scegliere il tipo di acciaio che preferisci, ma devi utilizzare la normativa italiana allo stato limite elastico della sezione.</w:t>
      </w:r>
    </w:p>
    <w:p>
      <w:pPr>
        <w:pStyle w:val="Normal"/>
        <w:ind w:left="284" w:hanging="284"/>
        <w:rPr/>
      </w:pPr>
      <w:r>
        <w:rPr/>
        <w:t>3)</w:t>
        <w:tab/>
        <w:t xml:space="preserve">La trave indicata nello schema è costituita da un primo tratto deformabile, che poggia all’estremo sinistro su un appoggio cedevole con costante elastica </w:t>
      </w:r>
      <w:r>
        <w:rPr>
          <w:i/>
        </w:rPr>
        <w:t>k</w:t>
      </w:r>
      <w:r>
        <w:rPr/>
        <w:t>=10000 kN m</w:t>
      </w:r>
      <w:r>
        <w:rPr>
          <w:vertAlign w:val="superscript"/>
        </w:rPr>
        <w:t>-1</w:t>
      </w:r>
      <w:r>
        <w:rPr/>
        <w:t xml:space="preserve"> ed è collegato all’estremo destro mediante una cerniera ad un tratto rigido; questo poggia su un suolo elastico alla Winkler con costante </w:t>
      </w:r>
      <w:r>
        <w:rPr>
          <w:i/>
        </w:rPr>
        <w:t>c</w:t>
      </w:r>
      <w:r>
        <w:rPr/>
        <w:t>=5 N cm</w:t>
      </w:r>
      <w:r>
        <w:rPr>
          <w:vertAlign w:val="superscript"/>
        </w:rPr>
        <w:t>-3</w:t>
      </w:r>
      <w:r>
        <w:rPr/>
        <w:t xml:space="preserve"> ed è a sua volta vincolato all’estremo destro mediante una cerniera. Entrambi i tratti hanno larghezza </w:t>
      </w:r>
      <w:r>
        <w:rPr>
          <w:i/>
        </w:rPr>
        <w:t>b</w:t>
      </w:r>
      <w:r>
        <w:rPr/>
        <w:t xml:space="preserve">=1.50 m e sono soggetti ad un carico uniforme </w:t>
      </w:r>
      <w:r>
        <w:rPr>
          <w:i/>
        </w:rPr>
        <w:t>q</w:t>
      </w:r>
      <w:r>
        <w:rPr/>
        <w:t>=100 kN m</w:t>
      </w:r>
      <w:r>
        <w:rPr>
          <w:vertAlign w:val="superscript"/>
        </w:rPr>
        <w:t>-1</w:t>
      </w:r>
      <w:r>
        <w:rPr/>
        <w:t xml:space="preserve"> diretto verso il basso.</w:t>
      </w:r>
    </w:p>
    <w:p>
      <w:pPr>
        <w:pStyle w:val="Normal"/>
        <w:spacing w:before="0" w:after="2400"/>
        <w:ind w:left="28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128520</wp:posOffset>
                </wp:positionH>
                <wp:positionV relativeFrom="page">
                  <wp:posOffset>8506460</wp:posOffset>
                </wp:positionV>
                <wp:extent cx="3277235" cy="1205865"/>
                <wp:effectExtent l="0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7080" cy="1206000"/>
                          <a:chOff x="0" y="0"/>
                          <a:chExt cx="3277080" cy="1206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77080" cy="1206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623600" y="0"/>
                              <a:ext cx="1332360" cy="39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8520"/>
                                <a:ext cx="1332360" cy="18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6320" y="254520"/>
                                <a:ext cx="76320" cy="109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0"/>
                                  <a:ext cx="0" cy="109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360"/>
                                  <a:ext cx="38880" cy="36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440" y="72360"/>
                                  <a:ext cx="38880" cy="36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42360" y="254520"/>
                                <a:ext cx="76320" cy="109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0"/>
                                  <a:ext cx="720" cy="109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360"/>
                                  <a:ext cx="38880" cy="36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440" y="72360"/>
                                  <a:ext cx="38880" cy="36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09120" y="254520"/>
                                <a:ext cx="76320" cy="109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0"/>
                                  <a:ext cx="0" cy="109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360"/>
                                  <a:ext cx="38880" cy="36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440" y="72360"/>
                                  <a:ext cx="38880" cy="36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75160" y="254520"/>
                                <a:ext cx="76320" cy="109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0"/>
                                  <a:ext cx="720" cy="109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360"/>
                                  <a:ext cx="38880" cy="36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440" y="72360"/>
                                  <a:ext cx="38880" cy="36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41200" y="254520"/>
                                <a:ext cx="75600" cy="109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440" y="0"/>
                                  <a:ext cx="720" cy="109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360"/>
                                  <a:ext cx="38160" cy="36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720" y="72360"/>
                                  <a:ext cx="38880" cy="36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570240" y="0"/>
                                <a:ext cx="153000" cy="217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H="1">
                              <a:off x="307440" y="502920"/>
                              <a:ext cx="12675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71480" y="359280"/>
                              <a:ext cx="1375920" cy="289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3640"/>
                                <a:ext cx="126792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75920" cy="289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75920" cy="2894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45080"/>
                                    <a:ext cx="12675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6840" y="109440"/>
                                    <a:ext cx="73080" cy="730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339200" y="0"/>
                                    <a:ext cx="36720" cy="289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20" cy="1454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6720" cy="289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144360"/>
                                        <a:ext cx="720" cy="1454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6720" cy="144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6720" cy="3672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2360"/>
                                          <a:ext cx="36720" cy="3672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6360"/>
                                          <a:ext cx="36720" cy="3672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8000"/>
                                          <a:ext cx="36720" cy="3672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144360"/>
                                        <a:ext cx="36720" cy="144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6720" cy="3672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2360"/>
                                          <a:ext cx="36720" cy="3672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6000"/>
                                          <a:ext cx="36720" cy="3672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8000"/>
                                          <a:ext cx="36720" cy="3672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1760" y="145080"/>
                                  <a:ext cx="1153080" cy="91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651600" y="0"/>
                                    <a:ext cx="501480" cy="91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34160" y="0"/>
                                      <a:ext cx="67320" cy="9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4340" y="1250"/>
                                          </a:moveTo>
                                          <a:lnTo>
                                            <a:pt x="8491" y="0"/>
                                          </a:lnTo>
                                          <a:lnTo>
                                            <a:pt x="7170" y="0"/>
                                          </a:lnTo>
                                          <a:lnTo>
                                            <a:pt x="7170" y="3194"/>
                                          </a:lnTo>
                                          <a:lnTo>
                                            <a:pt x="15660" y="3194"/>
                                          </a:lnTo>
                                          <a:lnTo>
                                            <a:pt x="15660" y="4167"/>
                                          </a:lnTo>
                                          <a:lnTo>
                                            <a:pt x="19811" y="4167"/>
                                          </a:lnTo>
                                          <a:lnTo>
                                            <a:pt x="19811" y="7361"/>
                                          </a:lnTo>
                                          <a:lnTo>
                                            <a:pt x="16981" y="7361"/>
                                          </a:lnTo>
                                          <a:lnTo>
                                            <a:pt x="16981" y="8333"/>
                                          </a:lnTo>
                                          <a:lnTo>
                                            <a:pt x="10000" y="8333"/>
                                          </a:lnTo>
                                          <a:lnTo>
                                            <a:pt x="10000" y="9444"/>
                                          </a:lnTo>
                                          <a:lnTo>
                                            <a:pt x="0" y="9444"/>
                                          </a:lnTo>
                                          <a:lnTo>
                                            <a:pt x="0" y="13611"/>
                                          </a:lnTo>
                                          <a:lnTo>
                                            <a:pt x="18491" y="13611"/>
                                          </a:lnTo>
                                          <a:lnTo>
                                            <a:pt x="18491" y="16667"/>
                                          </a:lnTo>
                                          <a:lnTo>
                                            <a:pt x="7170" y="16667"/>
                                          </a:lnTo>
                                          <a:lnTo>
                                            <a:pt x="7170" y="1986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5800" y="0"/>
                                      <a:ext cx="67320" cy="9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4340" y="1250"/>
                                          </a:moveTo>
                                          <a:lnTo>
                                            <a:pt x="8491" y="0"/>
                                          </a:lnTo>
                                          <a:lnTo>
                                            <a:pt x="7170" y="0"/>
                                          </a:lnTo>
                                          <a:lnTo>
                                            <a:pt x="7170" y="3194"/>
                                          </a:lnTo>
                                          <a:lnTo>
                                            <a:pt x="15660" y="3194"/>
                                          </a:lnTo>
                                          <a:lnTo>
                                            <a:pt x="15660" y="4167"/>
                                          </a:lnTo>
                                          <a:lnTo>
                                            <a:pt x="19811" y="4167"/>
                                          </a:lnTo>
                                          <a:lnTo>
                                            <a:pt x="19811" y="7361"/>
                                          </a:lnTo>
                                          <a:lnTo>
                                            <a:pt x="16981" y="7361"/>
                                          </a:lnTo>
                                          <a:lnTo>
                                            <a:pt x="16981" y="8333"/>
                                          </a:lnTo>
                                          <a:lnTo>
                                            <a:pt x="10000" y="8333"/>
                                          </a:lnTo>
                                          <a:lnTo>
                                            <a:pt x="10000" y="9444"/>
                                          </a:lnTo>
                                          <a:lnTo>
                                            <a:pt x="0" y="9444"/>
                                          </a:lnTo>
                                          <a:lnTo>
                                            <a:pt x="0" y="13611"/>
                                          </a:lnTo>
                                          <a:lnTo>
                                            <a:pt x="18491" y="13611"/>
                                          </a:lnTo>
                                          <a:lnTo>
                                            <a:pt x="18491" y="16667"/>
                                          </a:lnTo>
                                          <a:lnTo>
                                            <a:pt x="7170" y="16667"/>
                                          </a:lnTo>
                                          <a:lnTo>
                                            <a:pt x="7170" y="1986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0"/>
                                      <a:ext cx="67320" cy="9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4340" y="1250"/>
                                          </a:moveTo>
                                          <a:lnTo>
                                            <a:pt x="8491" y="0"/>
                                          </a:lnTo>
                                          <a:lnTo>
                                            <a:pt x="7170" y="0"/>
                                          </a:lnTo>
                                          <a:lnTo>
                                            <a:pt x="7170" y="3194"/>
                                          </a:lnTo>
                                          <a:lnTo>
                                            <a:pt x="15660" y="3194"/>
                                          </a:lnTo>
                                          <a:lnTo>
                                            <a:pt x="15660" y="4167"/>
                                          </a:lnTo>
                                          <a:lnTo>
                                            <a:pt x="19811" y="4167"/>
                                          </a:lnTo>
                                          <a:lnTo>
                                            <a:pt x="19811" y="7361"/>
                                          </a:lnTo>
                                          <a:lnTo>
                                            <a:pt x="16981" y="7361"/>
                                          </a:lnTo>
                                          <a:lnTo>
                                            <a:pt x="16981" y="8333"/>
                                          </a:lnTo>
                                          <a:lnTo>
                                            <a:pt x="10000" y="8333"/>
                                          </a:lnTo>
                                          <a:lnTo>
                                            <a:pt x="10000" y="9444"/>
                                          </a:lnTo>
                                          <a:lnTo>
                                            <a:pt x="0" y="9444"/>
                                          </a:lnTo>
                                          <a:lnTo>
                                            <a:pt x="0" y="13611"/>
                                          </a:lnTo>
                                          <a:lnTo>
                                            <a:pt x="18491" y="13611"/>
                                          </a:lnTo>
                                          <a:lnTo>
                                            <a:pt x="18491" y="16667"/>
                                          </a:lnTo>
                                          <a:lnTo>
                                            <a:pt x="7170" y="16667"/>
                                          </a:lnTo>
                                          <a:lnTo>
                                            <a:pt x="7170" y="1986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" y="0"/>
                                      <a:ext cx="67320" cy="9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4340" y="1250"/>
                                          </a:moveTo>
                                          <a:lnTo>
                                            <a:pt x="8491" y="0"/>
                                          </a:lnTo>
                                          <a:lnTo>
                                            <a:pt x="7170" y="0"/>
                                          </a:lnTo>
                                          <a:lnTo>
                                            <a:pt x="7170" y="3194"/>
                                          </a:lnTo>
                                          <a:lnTo>
                                            <a:pt x="15660" y="3194"/>
                                          </a:lnTo>
                                          <a:lnTo>
                                            <a:pt x="15660" y="4167"/>
                                          </a:lnTo>
                                          <a:lnTo>
                                            <a:pt x="19811" y="4167"/>
                                          </a:lnTo>
                                          <a:lnTo>
                                            <a:pt x="19811" y="7361"/>
                                          </a:lnTo>
                                          <a:lnTo>
                                            <a:pt x="16981" y="7361"/>
                                          </a:lnTo>
                                          <a:lnTo>
                                            <a:pt x="16981" y="8333"/>
                                          </a:lnTo>
                                          <a:lnTo>
                                            <a:pt x="10000" y="8333"/>
                                          </a:lnTo>
                                          <a:lnTo>
                                            <a:pt x="10000" y="9444"/>
                                          </a:lnTo>
                                          <a:lnTo>
                                            <a:pt x="0" y="9444"/>
                                          </a:lnTo>
                                          <a:lnTo>
                                            <a:pt x="0" y="13611"/>
                                          </a:lnTo>
                                          <a:lnTo>
                                            <a:pt x="18491" y="13611"/>
                                          </a:lnTo>
                                          <a:lnTo>
                                            <a:pt x="18491" y="16667"/>
                                          </a:lnTo>
                                          <a:lnTo>
                                            <a:pt x="7170" y="16667"/>
                                          </a:lnTo>
                                          <a:lnTo>
                                            <a:pt x="7170" y="1986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7320" cy="9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4340" y="1250"/>
                                          </a:moveTo>
                                          <a:lnTo>
                                            <a:pt x="8491" y="0"/>
                                          </a:lnTo>
                                          <a:lnTo>
                                            <a:pt x="7170" y="0"/>
                                          </a:lnTo>
                                          <a:lnTo>
                                            <a:pt x="7170" y="3194"/>
                                          </a:lnTo>
                                          <a:lnTo>
                                            <a:pt x="15660" y="3194"/>
                                          </a:lnTo>
                                          <a:lnTo>
                                            <a:pt x="15660" y="4167"/>
                                          </a:lnTo>
                                          <a:lnTo>
                                            <a:pt x="19811" y="4167"/>
                                          </a:lnTo>
                                          <a:lnTo>
                                            <a:pt x="19811" y="7361"/>
                                          </a:lnTo>
                                          <a:lnTo>
                                            <a:pt x="16981" y="7361"/>
                                          </a:lnTo>
                                          <a:lnTo>
                                            <a:pt x="16981" y="8333"/>
                                          </a:lnTo>
                                          <a:lnTo>
                                            <a:pt x="10000" y="8333"/>
                                          </a:lnTo>
                                          <a:lnTo>
                                            <a:pt x="10000" y="9444"/>
                                          </a:lnTo>
                                          <a:lnTo>
                                            <a:pt x="0" y="9444"/>
                                          </a:lnTo>
                                          <a:lnTo>
                                            <a:pt x="0" y="13611"/>
                                          </a:lnTo>
                                          <a:lnTo>
                                            <a:pt x="18491" y="13611"/>
                                          </a:lnTo>
                                          <a:lnTo>
                                            <a:pt x="18491" y="16667"/>
                                          </a:lnTo>
                                          <a:lnTo>
                                            <a:pt x="7170" y="16667"/>
                                          </a:lnTo>
                                          <a:lnTo>
                                            <a:pt x="7170" y="1986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8000" y="0"/>
                                    <a:ext cx="501480" cy="91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34160" y="0"/>
                                      <a:ext cx="67320" cy="9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4340" y="1250"/>
                                          </a:moveTo>
                                          <a:lnTo>
                                            <a:pt x="8491" y="0"/>
                                          </a:lnTo>
                                          <a:lnTo>
                                            <a:pt x="7170" y="0"/>
                                          </a:lnTo>
                                          <a:lnTo>
                                            <a:pt x="7170" y="3194"/>
                                          </a:lnTo>
                                          <a:lnTo>
                                            <a:pt x="15660" y="3194"/>
                                          </a:lnTo>
                                          <a:lnTo>
                                            <a:pt x="15660" y="4167"/>
                                          </a:lnTo>
                                          <a:lnTo>
                                            <a:pt x="19811" y="4167"/>
                                          </a:lnTo>
                                          <a:lnTo>
                                            <a:pt x="19811" y="7361"/>
                                          </a:lnTo>
                                          <a:lnTo>
                                            <a:pt x="16981" y="7361"/>
                                          </a:lnTo>
                                          <a:lnTo>
                                            <a:pt x="16981" y="8333"/>
                                          </a:lnTo>
                                          <a:lnTo>
                                            <a:pt x="10000" y="8333"/>
                                          </a:lnTo>
                                          <a:lnTo>
                                            <a:pt x="10000" y="9444"/>
                                          </a:lnTo>
                                          <a:lnTo>
                                            <a:pt x="0" y="9444"/>
                                          </a:lnTo>
                                          <a:lnTo>
                                            <a:pt x="0" y="13611"/>
                                          </a:lnTo>
                                          <a:lnTo>
                                            <a:pt x="18491" y="13611"/>
                                          </a:lnTo>
                                          <a:lnTo>
                                            <a:pt x="18491" y="16667"/>
                                          </a:lnTo>
                                          <a:lnTo>
                                            <a:pt x="7170" y="16667"/>
                                          </a:lnTo>
                                          <a:lnTo>
                                            <a:pt x="7170" y="1986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5800" y="0"/>
                                      <a:ext cx="67320" cy="9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4340" y="1250"/>
                                          </a:moveTo>
                                          <a:lnTo>
                                            <a:pt x="8491" y="0"/>
                                          </a:lnTo>
                                          <a:lnTo>
                                            <a:pt x="7170" y="0"/>
                                          </a:lnTo>
                                          <a:lnTo>
                                            <a:pt x="7170" y="3194"/>
                                          </a:lnTo>
                                          <a:lnTo>
                                            <a:pt x="15660" y="3194"/>
                                          </a:lnTo>
                                          <a:lnTo>
                                            <a:pt x="15660" y="4167"/>
                                          </a:lnTo>
                                          <a:lnTo>
                                            <a:pt x="19811" y="4167"/>
                                          </a:lnTo>
                                          <a:lnTo>
                                            <a:pt x="19811" y="7361"/>
                                          </a:lnTo>
                                          <a:lnTo>
                                            <a:pt x="16981" y="7361"/>
                                          </a:lnTo>
                                          <a:lnTo>
                                            <a:pt x="16981" y="8333"/>
                                          </a:lnTo>
                                          <a:lnTo>
                                            <a:pt x="10000" y="8333"/>
                                          </a:lnTo>
                                          <a:lnTo>
                                            <a:pt x="10000" y="9444"/>
                                          </a:lnTo>
                                          <a:lnTo>
                                            <a:pt x="0" y="9444"/>
                                          </a:lnTo>
                                          <a:lnTo>
                                            <a:pt x="0" y="13611"/>
                                          </a:lnTo>
                                          <a:lnTo>
                                            <a:pt x="18491" y="13611"/>
                                          </a:lnTo>
                                          <a:lnTo>
                                            <a:pt x="18491" y="16667"/>
                                          </a:lnTo>
                                          <a:lnTo>
                                            <a:pt x="7170" y="16667"/>
                                          </a:lnTo>
                                          <a:lnTo>
                                            <a:pt x="7170" y="1986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0"/>
                                      <a:ext cx="67320" cy="9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4340" y="1250"/>
                                          </a:moveTo>
                                          <a:lnTo>
                                            <a:pt x="8491" y="0"/>
                                          </a:lnTo>
                                          <a:lnTo>
                                            <a:pt x="7170" y="0"/>
                                          </a:lnTo>
                                          <a:lnTo>
                                            <a:pt x="7170" y="3194"/>
                                          </a:lnTo>
                                          <a:lnTo>
                                            <a:pt x="15660" y="3194"/>
                                          </a:lnTo>
                                          <a:lnTo>
                                            <a:pt x="15660" y="4167"/>
                                          </a:lnTo>
                                          <a:lnTo>
                                            <a:pt x="19811" y="4167"/>
                                          </a:lnTo>
                                          <a:lnTo>
                                            <a:pt x="19811" y="7361"/>
                                          </a:lnTo>
                                          <a:lnTo>
                                            <a:pt x="16981" y="7361"/>
                                          </a:lnTo>
                                          <a:lnTo>
                                            <a:pt x="16981" y="8333"/>
                                          </a:lnTo>
                                          <a:lnTo>
                                            <a:pt x="10000" y="8333"/>
                                          </a:lnTo>
                                          <a:lnTo>
                                            <a:pt x="10000" y="9444"/>
                                          </a:lnTo>
                                          <a:lnTo>
                                            <a:pt x="0" y="9444"/>
                                          </a:lnTo>
                                          <a:lnTo>
                                            <a:pt x="0" y="13611"/>
                                          </a:lnTo>
                                          <a:lnTo>
                                            <a:pt x="18491" y="13611"/>
                                          </a:lnTo>
                                          <a:lnTo>
                                            <a:pt x="18491" y="16667"/>
                                          </a:lnTo>
                                          <a:lnTo>
                                            <a:pt x="7170" y="16667"/>
                                          </a:lnTo>
                                          <a:lnTo>
                                            <a:pt x="7170" y="1986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" y="0"/>
                                      <a:ext cx="67320" cy="9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4340" y="1250"/>
                                          </a:moveTo>
                                          <a:lnTo>
                                            <a:pt x="8491" y="0"/>
                                          </a:lnTo>
                                          <a:lnTo>
                                            <a:pt x="7170" y="0"/>
                                          </a:lnTo>
                                          <a:lnTo>
                                            <a:pt x="7170" y="3194"/>
                                          </a:lnTo>
                                          <a:lnTo>
                                            <a:pt x="15660" y="3194"/>
                                          </a:lnTo>
                                          <a:lnTo>
                                            <a:pt x="15660" y="4167"/>
                                          </a:lnTo>
                                          <a:lnTo>
                                            <a:pt x="19811" y="4167"/>
                                          </a:lnTo>
                                          <a:lnTo>
                                            <a:pt x="19811" y="7361"/>
                                          </a:lnTo>
                                          <a:lnTo>
                                            <a:pt x="16981" y="7361"/>
                                          </a:lnTo>
                                          <a:lnTo>
                                            <a:pt x="16981" y="8333"/>
                                          </a:lnTo>
                                          <a:lnTo>
                                            <a:pt x="10000" y="8333"/>
                                          </a:lnTo>
                                          <a:lnTo>
                                            <a:pt x="10000" y="9444"/>
                                          </a:lnTo>
                                          <a:lnTo>
                                            <a:pt x="0" y="9444"/>
                                          </a:lnTo>
                                          <a:lnTo>
                                            <a:pt x="0" y="13611"/>
                                          </a:lnTo>
                                          <a:lnTo>
                                            <a:pt x="18491" y="13611"/>
                                          </a:lnTo>
                                          <a:lnTo>
                                            <a:pt x="18491" y="16667"/>
                                          </a:lnTo>
                                          <a:lnTo>
                                            <a:pt x="7170" y="16667"/>
                                          </a:lnTo>
                                          <a:lnTo>
                                            <a:pt x="7170" y="1986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7320" cy="9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4340" y="1250"/>
                                          </a:moveTo>
                                          <a:lnTo>
                                            <a:pt x="8491" y="0"/>
                                          </a:lnTo>
                                          <a:lnTo>
                                            <a:pt x="7170" y="0"/>
                                          </a:lnTo>
                                          <a:lnTo>
                                            <a:pt x="7170" y="3194"/>
                                          </a:lnTo>
                                          <a:lnTo>
                                            <a:pt x="15660" y="3194"/>
                                          </a:lnTo>
                                          <a:lnTo>
                                            <a:pt x="15660" y="4167"/>
                                          </a:lnTo>
                                          <a:lnTo>
                                            <a:pt x="19811" y="4167"/>
                                          </a:lnTo>
                                          <a:lnTo>
                                            <a:pt x="19811" y="7361"/>
                                          </a:lnTo>
                                          <a:lnTo>
                                            <a:pt x="16981" y="7361"/>
                                          </a:lnTo>
                                          <a:lnTo>
                                            <a:pt x="16981" y="8333"/>
                                          </a:lnTo>
                                          <a:lnTo>
                                            <a:pt x="10000" y="8333"/>
                                          </a:lnTo>
                                          <a:lnTo>
                                            <a:pt x="10000" y="9444"/>
                                          </a:lnTo>
                                          <a:lnTo>
                                            <a:pt x="0" y="9444"/>
                                          </a:lnTo>
                                          <a:lnTo>
                                            <a:pt x="0" y="13611"/>
                                          </a:lnTo>
                                          <a:lnTo>
                                            <a:pt x="18491" y="13611"/>
                                          </a:lnTo>
                                          <a:lnTo>
                                            <a:pt x="18491" y="16667"/>
                                          </a:lnTo>
                                          <a:lnTo>
                                            <a:pt x="7170" y="16667"/>
                                          </a:lnTo>
                                          <a:lnTo>
                                            <a:pt x="7170" y="1986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6600" cy="9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4340" y="1250"/>
                                        </a:moveTo>
                                        <a:lnTo>
                                          <a:pt x="8491" y="0"/>
                                        </a:lnTo>
                                        <a:lnTo>
                                          <a:pt x="7170" y="0"/>
                                        </a:lnTo>
                                        <a:lnTo>
                                          <a:pt x="7170" y="3194"/>
                                        </a:lnTo>
                                        <a:lnTo>
                                          <a:pt x="15660" y="3194"/>
                                        </a:lnTo>
                                        <a:lnTo>
                                          <a:pt x="15660" y="4167"/>
                                        </a:lnTo>
                                        <a:lnTo>
                                          <a:pt x="19811" y="4167"/>
                                        </a:lnTo>
                                        <a:lnTo>
                                          <a:pt x="19811" y="7361"/>
                                        </a:lnTo>
                                        <a:lnTo>
                                          <a:pt x="16981" y="7361"/>
                                        </a:lnTo>
                                        <a:lnTo>
                                          <a:pt x="16981" y="8333"/>
                                        </a:lnTo>
                                        <a:lnTo>
                                          <a:pt x="10000" y="8333"/>
                                        </a:lnTo>
                                        <a:lnTo>
                                          <a:pt x="10000" y="9444"/>
                                        </a:lnTo>
                                        <a:lnTo>
                                          <a:pt x="0" y="9444"/>
                                        </a:lnTo>
                                        <a:lnTo>
                                          <a:pt x="0" y="13611"/>
                                        </a:lnTo>
                                        <a:lnTo>
                                          <a:pt x="18491" y="13611"/>
                                        </a:lnTo>
                                        <a:lnTo>
                                          <a:pt x="18491" y="16667"/>
                                        </a:lnTo>
                                        <a:lnTo>
                                          <a:pt x="7170" y="16667"/>
                                        </a:lnTo>
                                        <a:lnTo>
                                          <a:pt x="7170" y="198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2189520" y="663120"/>
                              <a:ext cx="575280" cy="2703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/>
                                  </w:rPr>
                                  <w:t>EI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it-IT"/>
                                  </w:rPr>
                                  <w:t></w:t>
                                </w:r>
                              </w:p>
                            </w:txbxContent>
                          </wps:txbx>
                          <wps:bodyPr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80400" y="468720"/>
                              <a:ext cx="7164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83680" y="0"/>
                              <a:ext cx="1332360" cy="39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8520"/>
                                <a:ext cx="1332360" cy="18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6320" y="254520"/>
                                <a:ext cx="76320" cy="109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0"/>
                                  <a:ext cx="0" cy="109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360"/>
                                  <a:ext cx="38880" cy="36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440" y="72360"/>
                                  <a:ext cx="38880" cy="36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42360" y="254520"/>
                                <a:ext cx="76320" cy="109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0"/>
                                  <a:ext cx="720" cy="109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360"/>
                                  <a:ext cx="38880" cy="36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440" y="72360"/>
                                  <a:ext cx="38880" cy="36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09120" y="254520"/>
                                <a:ext cx="76320" cy="109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0"/>
                                  <a:ext cx="0" cy="109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360"/>
                                  <a:ext cx="38880" cy="36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440" y="72360"/>
                                  <a:ext cx="38880" cy="36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75160" y="254520"/>
                                <a:ext cx="76320" cy="109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0"/>
                                  <a:ext cx="720" cy="109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360"/>
                                  <a:ext cx="38880" cy="36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440" y="72360"/>
                                  <a:ext cx="38880" cy="36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41200" y="254520"/>
                                <a:ext cx="76320" cy="109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0"/>
                                  <a:ext cx="720" cy="109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360"/>
                                  <a:ext cx="38880" cy="36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440" y="72360"/>
                                  <a:ext cx="38880" cy="36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570240" y="0"/>
                                <a:ext cx="153000" cy="217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31120" y="46404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2960" y="540360"/>
                              <a:ext cx="144000" cy="216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1640"/>
                                <a:ext cx="144000" cy="14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5595" y="1233"/>
                                    </a:moveTo>
                                    <a:lnTo>
                                      <a:pt x="11454" y="0"/>
                                    </a:lnTo>
                                    <a:lnTo>
                                      <a:pt x="12775" y="0"/>
                                    </a:lnTo>
                                    <a:lnTo>
                                      <a:pt x="12775" y="3172"/>
                                    </a:lnTo>
                                    <a:lnTo>
                                      <a:pt x="4141" y="3172"/>
                                    </a:lnTo>
                                    <a:lnTo>
                                      <a:pt x="4141" y="4141"/>
                                    </a:lnTo>
                                    <a:lnTo>
                                      <a:pt x="0" y="4141"/>
                                    </a:lnTo>
                                    <a:lnTo>
                                      <a:pt x="0" y="7401"/>
                                    </a:lnTo>
                                    <a:lnTo>
                                      <a:pt x="2819" y="7401"/>
                                    </a:lnTo>
                                    <a:lnTo>
                                      <a:pt x="2819" y="8370"/>
                                    </a:lnTo>
                                    <a:lnTo>
                                      <a:pt x="9868" y="8370"/>
                                    </a:lnTo>
                                    <a:lnTo>
                                      <a:pt x="9868" y="9427"/>
                                    </a:lnTo>
                                    <a:lnTo>
                                      <a:pt x="19912" y="9427"/>
                                    </a:lnTo>
                                    <a:lnTo>
                                      <a:pt x="19912" y="13656"/>
                                    </a:lnTo>
                                    <a:lnTo>
                                      <a:pt x="1322" y="13656"/>
                                    </a:lnTo>
                                    <a:lnTo>
                                      <a:pt x="1322" y="16740"/>
                                    </a:lnTo>
                                    <a:lnTo>
                                      <a:pt x="12775" y="16740"/>
                                    </a:lnTo>
                                    <a:lnTo>
                                      <a:pt x="12775" y="19912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44000" cy="72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72360" cy="72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" y="0"/>
                                  <a:ext cx="72360" cy="72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1640"/>
                                  <a:ext cx="1440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402480"/>
                              <a:ext cx="21960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7000" y="516960"/>
                              <a:ext cx="21960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57480" y="393120"/>
                              <a:ext cx="21960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92240" y="990000"/>
                              <a:ext cx="2871000" cy="216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43640"/>
                                <a:ext cx="2871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2720" y="71640"/>
                                <a:ext cx="0" cy="144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640" y="71640"/>
                                <a:ext cx="720" cy="144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45320" y="0"/>
                                <a:ext cx="62244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/>
                                    </w:rPr>
                                    <w:t>4.00 m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799360" y="71640"/>
                                <a:ext cx="720" cy="144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65880" y="0"/>
                                <a:ext cx="62280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/>
                                    </w:rPr>
                                    <w:t>4.00 m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57320" y="760680"/>
                            <a:ext cx="2674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6pt;margin-top:669.8pt;width:258.05pt;height:94.95pt" coordorigin="3352,13396" coordsize="5161,1899">
                <v:group id="shape_0" style="position:absolute;left:3352;top:13396;width:5161;height:1899">
                  <v:group id="shape_0" style="position:absolute;left:5909;top:13396;width:2098;height:631">
                    <v:rect id="shape_0" stroked="t" o:allowincell="f" style="position:absolute;left:5909;top:13740;width:2097;height:285;mso-wrap-style:none;v-text-anchor:middle;mso-position-horizontal-relative:page;mso-position-vertical-relative:page">
                      <v:fill o:detectmouseclick="t" on="false"/>
                      <v:stroke color="black" weight="12600" joinstyle="miter" endcap="flat"/>
                      <w10:wrap type="none"/>
                    </v:rect>
                    <v:group id="shape_0" style="position:absolute;left:6029;top:13797;width:119;height:171">
                      <v:line id="shape_0" from="6089,13797" to="6089,13968" stroked="t" o:allowincell="f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29,13911" to="6089,13968" stroked="t" o:allowincell="f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88,13911" to="6148,13968" stroked="t" o:allowincell="f" style="position:absolute;flip:x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448;top:13797;width:119;height:171">
                      <v:line id="shape_0" from="6508,13797" to="6508,13968" stroked="t" o:allowincell="f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448,13911" to="6508,13968" stroked="t" o:allowincell="f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507,13911" to="6567,13968" stroked="t" o:allowincell="f" style="position:absolute;flip:x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868;top:13797;width:119;height:171">
                      <v:line id="shape_0" from="6928,13797" to="6928,13968" stroked="t" o:allowincell="f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868,13911" to="6928,13968" stroked="t" o:allowincell="f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927,13911" to="6987,13968" stroked="t" o:allowincell="f" style="position:absolute;flip:x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287;top:13797;width:119;height:171">
                      <v:line id="shape_0" from="7347,13797" to="7347,13968" stroked="t" o:allowincell="f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287,13911" to="7347,13968" stroked="t" o:allowincell="f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346,13911" to="7406,13968" stroked="t" o:allowincell="f" style="position:absolute;flip:x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706;top:13797;width:117;height:171">
                      <v:line id="shape_0" from="7765,13797" to="7765,13968" stroked="t" o:allowincell="f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706,13911" to="7765,13968" stroked="t" o:allowincell="f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764,13911" to="7824,13968" stroked="t" o:allowincell="f" style="position:absolute;flip:x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6807;top:13396;width:240;height:34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q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3836,14188" to="5831,14188" stroked="t" o:allowincell="f" style="position:absolute;flip:x;mso-position-horizontal-relative:page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  <v:group id="shape_0" style="position:absolute;left:5985;top:13962;width:2166;height:455">
                    <v:line id="shape_0" from="5985,14188" to="7981,14188" stroked="t" o:allowincell="f" style="position:absolute;mso-position-horizontal-relative:page;mso-position-vertical-relative:page">
                      <v:stroke color="black" weight="25560" joinstyle="miter" endcap="flat"/>
                      <v:fill o:detectmouseclick="t" on="false"/>
                      <w10:wrap type="none"/>
                    </v:line>
                    <v:group id="shape_0" style="position:absolute;left:5985;top:13962;width:2166;height:455">
                      <v:group id="shape_0" style="position:absolute;left:5985;top:13962;width:2166;height:455">
                        <v:line id="shape_0" from="5985,14190" to="7980,14190" stroked="t" o:allowincell="f" style="position:absolute;flip:x;mso-position-horizontal-relative:page;mso-position-vertic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oval id="shape_0" stroked="t" o:allowincell="f" style="position:absolute;left:7980;top:14134;width:114;height:114;mso-wrap-style:none;v-text-anchor:middle;mso-position-horizontal-relative:page;mso-position-vertical-relative:page"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group id="shape_0" style="position:absolute;left:8093;top:13962;width:57;height:455">
                          <v:line id="shape_0" from="8093,13962" to="8093,14190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group id="shape_0" style="position:absolute;left:8093;top:13962;width:57;height:455">
                            <v:line id="shape_0" from="8093,14189" to="8093,14417" stroked="t" o:allowincell="f" style="position:absolute;flip:y;mso-position-horizontal-relative:page;mso-position-vertical-relative:pag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8093;top:13962;width:57;height:227">
                              <v:line id="shape_0" from="8093,13962" to="8150,14019" stroked="t" o:allowincell="f" style="position:absolute;mso-position-horizontal-relative:page;mso-position-vertical-relative:page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line id="shape_0" from="8093,14076" to="8150,14133" stroked="t" o:allowincell="f" style="position:absolute;mso-position-horizontal-relative:page;mso-position-vertical-relative:page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line id="shape_0" from="8093,14019" to="8150,14076" stroked="t" o:allowincell="f" style="position:absolute;mso-position-horizontal-relative:page;mso-position-vertical-relative:page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line id="shape_0" from="8093,14132" to="8150,14189" stroked="t" o:allowincell="f" style="position:absolute;mso-position-horizontal-relative:page;mso-position-vertical-relative:page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8093;top:14189;width:57;height:227">
                              <v:line id="shape_0" from="8093,14189" to="8150,14246" stroked="t" o:allowincell="f" style="position:absolute;mso-position-horizontal-relative:page;mso-position-vertical-relative:page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line id="shape_0" from="8093,14303" to="8150,14360" stroked="t" o:allowincell="f" style="position:absolute;mso-position-horizontal-relative:page;mso-position-vertical-relative:page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line id="shape_0" from="8093,14246" to="8150,14303" stroked="t" o:allowincell="f" style="position:absolute;mso-position-horizontal-relative:page;mso-position-vertical-relative:page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line id="shape_0" from="8093,14359" to="8150,14416" stroked="t" o:allowincell="f" style="position:absolute;mso-position-horizontal-relative:page;mso-position-vertical-relative:page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  <v:group id="shape_0" style="position:absolute;left:6050;top:14190;width:1815;height:144">
                        <v:group id="shape_0" style="position:absolute;left:7076;top:14190;width:789;height:144">
                          <v:shape id="shape_0" coordsize="20000,20000" path="m4340,1250l8491,0l7170,0l7170,3194l15660,3194l15660,4167l19811,4167l19811,7361l16981,7361l16981,8333l10000,8333l10000,9444l0,9444l0,13611l18491,13611l18491,16667l7170,16667l7170,19861e" stroked="t" o:allowincell="f" style="position:absolute;left:7760;top:14190;width:105;height:143;mso-wrap-style:none;v-text-anchor:middle;mso-position-horizontal-relative:page;mso-position-vertical-relative:pag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  <v:shape id="shape_0" coordsize="20000,20000" path="m4340,1250l8491,0l7170,0l7170,3194l15660,3194l15660,4167l19811,4167l19811,7361l16981,7361l16981,8333l10000,8333l10000,9444l0,9444l0,13611l18491,13611l18491,16667l7170,16667l7170,19861e" stroked="t" o:allowincell="f" style="position:absolute;left:7589;top:14190;width:105;height:143;mso-wrap-style:none;v-text-anchor:middle;mso-position-horizontal-relative:page;mso-position-vertical-relative:pag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  <v:shape id="shape_0" coordsize="20000,20000" path="m4340,1250l8491,0l7170,0l7170,3194l15660,3194l15660,4167l19811,4167l19811,7361l16981,7361l16981,8333l10000,8333l10000,9444l0,9444l0,13611l18491,13611l18491,16667l7170,16667l7170,19861e" stroked="t" o:allowincell="f" style="position:absolute;left:7418;top:14190;width:105;height:143;mso-wrap-style:none;v-text-anchor:middle;mso-position-horizontal-relative:page;mso-position-vertical-relative:pag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  <v:shape id="shape_0" coordsize="20000,20000" path="m4340,1250l8491,0l7170,0l7170,3194l15660,3194l15660,4167l19811,4167l19811,7361l16981,7361l16981,8333l10000,8333l10000,9444l0,9444l0,13611l18491,13611l18491,16667l7170,16667l7170,19861e" stroked="t" o:allowincell="f" style="position:absolute;left:7247;top:14190;width:105;height:143;mso-wrap-style:none;v-text-anchor:middle;mso-position-horizontal-relative:page;mso-position-vertical-relative:pag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  <v:shape id="shape_0" coordsize="20000,20000" path="m4340,1250l8491,0l7170,0l7170,3194l15660,3194l15660,4167l19811,4167l19811,7361l16981,7361l16981,8333l10000,8333l10000,9444l0,9444l0,13611l18491,13611l18491,16667l7170,16667l7170,19861e" stroked="t" o:allowincell="f" style="position:absolute;left:7076;top:14190;width:105;height:143;mso-wrap-style:none;v-text-anchor:middle;mso-position-horizontal-relative:page;mso-position-vertical-relative:pag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v:group>
                        <v:group id="shape_0" style="position:absolute;left:6220;top:14190;width:789;height:144">
                          <v:shape id="shape_0" coordsize="20000,20000" path="m4340,1250l8491,0l7170,0l7170,3194l15660,3194l15660,4167l19811,4167l19811,7361l16981,7361l16981,8333l10000,8333l10000,9444l0,9444l0,13611l18491,13611l18491,16667l7170,16667l7170,19861e" stroked="t" o:allowincell="f" style="position:absolute;left:6904;top:14190;width:105;height:143;mso-wrap-style:none;v-text-anchor:middle;mso-position-horizontal-relative:page;mso-position-vertical-relative:pag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  <v:shape id="shape_0" coordsize="20000,20000" path="m4340,1250l8491,0l7170,0l7170,3194l15660,3194l15660,4167l19811,4167l19811,7361l16981,7361l16981,8333l10000,8333l10000,9444l0,9444l0,13611l18491,13611l18491,16667l7170,16667l7170,19861e" stroked="t" o:allowincell="f" style="position:absolute;left:6733;top:14190;width:105;height:143;mso-wrap-style:none;v-text-anchor:middle;mso-position-horizontal-relative:page;mso-position-vertical-relative:pag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  <v:shape id="shape_0" coordsize="20000,20000" path="m4340,1250l8491,0l7170,0l7170,3194l15660,3194l15660,4167l19811,4167l19811,7361l16981,7361l16981,8333l10000,8333l10000,9444l0,9444l0,13611l18491,13611l18491,16667l7170,16667l7170,19861e" stroked="t" o:allowincell="f" style="position:absolute;left:6562;top:14190;width:105;height:143;mso-wrap-style:none;v-text-anchor:middle;mso-position-horizontal-relative:page;mso-position-vertical-relative:pag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  <v:shape id="shape_0" coordsize="20000,20000" path="m4340,1250l8491,0l7170,0l7170,3194l15660,3194l15660,4167l19811,4167l19811,7361l16981,7361l16981,8333l10000,8333l10000,9444l0,9444l0,13611l18491,13611l18491,16667l7170,16667l7170,19861e" stroked="t" o:allowincell="f" style="position:absolute;left:6391;top:14190;width:105;height:143;mso-wrap-style:none;v-text-anchor:middle;mso-position-horizontal-relative:page;mso-position-vertical-relative:pag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  <v:shape id="shape_0" coordsize="20000,20000" path="m4340,1250l8491,0l7170,0l7170,3194l15660,3194l15660,4167l19811,4167l19811,7361l16981,7361l16981,8333l10000,8333l10000,9444l0,9444l0,13611l18491,13611l18491,16667l7170,16667l7170,19861e" stroked="t" o:allowincell="f" style="position:absolute;left:6220;top:14190;width:105;height:143;mso-wrap-style:none;v-text-anchor:middle;mso-position-horizontal-relative:page;mso-position-vertical-relative:pag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v:group>
                        <v:shape id="shape_0" coordsize="20000,20000" path="m4340,1250l8491,0l7170,0l7170,3194l15660,3194l15660,4167l19811,4167l19811,7361l16981,7361l16981,8333l10000,8333l10000,9444l0,9444l0,13611l18491,13611l18491,16667l7170,16667l7170,19861e" stroked="t" o:allowincell="f" style="position:absolute;left:6050;top:14190;width:104;height:143;mso-wrap-style:none;v-text-anchor:middle;mso-position-horizontal-relative:page;mso-position-vertical-relative:page">
                          <v:fill o:detectmouseclick="t" on="false"/>
                          <v:stroke color="black" weight="3240" joinstyle="round" endcap="flat"/>
                          <w10:wrap type="none"/>
                        </v:shape>
                      </v:group>
                    </v:group>
                  </v:group>
                  <v:shapetype id="_x0000_t42" coordsize="21600,21600" o:spt="42" adj="-10080,24300,-3600,4050,-1800,4050" path="m,l21600,l21600,21600l,21600xnsem@1@0l@3@2l@5@4nfe">
                    <v:stroke joinstyle="miter"/>
                    <v:formulas>
                      <v:f eqn="val #5"/>
                      <v:f eqn="val #4"/>
                      <v:f eqn="val #3"/>
                      <v:f eqn="val #2"/>
                      <v:f eqn="val #1"/>
                      <v:f eqn="val #0"/>
                    </v:formulas>
                    <v:path gradientshapeok="t" o:connecttype="rect" textboxrect="0,0,21600,21600"/>
                    <v:handles>
                      <v:h position="@1,@0"/>
                      <v:h position="@3,@2"/>
                      <v:h position="@5,@4"/>
                    </v:handles>
                  </v:shapetype>
                  <v:shape id="shape_0" stroked="t" o:allowincell="f" style="position:absolute;left:6800;top:14440;width:905;height:425;mso-wrap-style:square;v-text-anchor:top;mso-position-horizontal-relative:page;mso-position-vertical-relative:page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/>
                            </w:rPr>
                            <w:t>EI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/>
                            </w:rPr>
                            <w:t>=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Symbol" w:cs="Symbol"/>
                              <w:color w:val="auto"/>
                              <w:lang w:val="it-IT"/>
                            </w:rPr>
                            <w:t></w:t>
                          </w:r>
                        </w:p>
                      </w:txbxContent>
                    </v:textbox>
                    <v:fill o:detectmouseclick="t" on="false"/>
                    <v:stroke color="black" weight="3240" joinstyle="miter" endcap="flat"/>
                    <w10:wrap type="none"/>
                  </v:shape>
                  <v:oval id="shape_0" fillcolor="white" stroked="t" o:allowincell="f" style="position:absolute;left:5841;top:14134;width:112;height:113;mso-wrap-style:none;v-text-anchor:middle;mso-position-horizontal-relative:page;mso-position-vertical-relative:page">
                    <v:fill o:detectmouseclick="t" type="solid" color2="black"/>
                    <v:stroke color="black" weight="3240" joinstyle="miter" endcap="flat"/>
                    <w10:wrap type="none"/>
                  </v:oval>
                  <v:group id="shape_0" style="position:absolute;left:3799;top:13396;width:2098;height:631">
                    <v:rect id="shape_0" stroked="t" o:allowincell="f" style="position:absolute;left:3799;top:13740;width:2097;height:285;mso-wrap-style:none;v-text-anchor:middle;mso-position-horizontal-relative:page;mso-position-vertical-relative:page">
                      <v:fill o:detectmouseclick="t" on="false"/>
                      <v:stroke color="black" weight="12600" joinstyle="miter" endcap="flat"/>
                      <w10:wrap type="none"/>
                    </v:rect>
                    <v:group id="shape_0" style="position:absolute;left:3919;top:13797;width:119;height:171">
                      <v:line id="shape_0" from="3979,13797" to="3979,13968" stroked="t" o:allowincell="f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19,13911" to="3979,13968" stroked="t" o:allowincell="f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78,13911" to="4038,13968" stroked="t" o:allowincell="f" style="position:absolute;flip:x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338;top:13797;width:119;height:171">
                      <v:line id="shape_0" from="4398,13797" to="4398,13968" stroked="t" o:allowincell="f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38,13911" to="4398,13968" stroked="t" o:allowincell="f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97,13911" to="4457,13968" stroked="t" o:allowincell="f" style="position:absolute;flip:x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758;top:13797;width:119;height:171">
                      <v:line id="shape_0" from="4818,13797" to="4818,13968" stroked="t" o:allowincell="f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758,13911" to="4818,13968" stroked="t" o:allowincell="f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817,13911" to="4877,13968" stroked="t" o:allowincell="f" style="position:absolute;flip:x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177;top:13797;width:119;height:171">
                      <v:line id="shape_0" from="5237,13797" to="5237,13968" stroked="t" o:allowincell="f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177,13911" to="5237,13968" stroked="t" o:allowincell="f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36,13911" to="5296,13968" stroked="t" o:allowincell="f" style="position:absolute;flip:x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596;top:13797;width:119;height:171">
                      <v:line id="shape_0" from="5656,13797" to="5656,13968" stroked="t" o:allowincell="f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596,13911" to="5656,13968" stroked="t" o:allowincell="f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55,13911" to="5715,13968" stroked="t" o:allowincell="f" style="position:absolute;flip:x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4697;top:13396;width:240;height:34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q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fillcolor="white" stroked="t" o:allowincell="f" style="position:absolute;left:3716;top:14127;width:113;height:113;mso-wrap-style:none;v-text-anchor:middle;mso-position-horizontal-relative:page;mso-position-vertical-relative:page">
                    <v:fill o:detectmouseclick="t" type="solid" color2="black"/>
                    <v:stroke color="black" weight="3240" joinstyle="miter" endcap="flat"/>
                    <w10:wrap type="none"/>
                  </v:oval>
                  <v:group id="shape_0" style="position:absolute;left:3656;top:14247;width:227;height:340">
                    <v:shape id="shape_0" coordsize="20000,20000" path="m15595,1233l11454,0l12775,0l12775,3172l4141,3172l4141,4141l0,4141l0,7401l2819,7401l2819,8370l9868,8370l9868,9427l19912,9427l19912,13656l1322,13656l1322,16740l12775,16740l12775,19912e" stroked="t" o:allowincell="f" style="position:absolute;left:3656;top:14360;width:226;height:226;mso-wrap-style:none;v-text-anchor:middle;mso-position-horizontal-relative:page;mso-position-vertical-relative:page">
                      <v:fill o:detectmouseclick="t" on="false"/>
                      <v:stroke color="black" weight="3240" joinstyle="round" endcap="flat"/>
                      <w10:wrap type="none"/>
                    </v:shape>
                    <v:group id="shape_0" style="position:absolute;left:3656;top:14247;width:226;height:113">
                      <v:line id="shape_0" from="3656,14247" to="3769,14360" stroked="t" o:allowincell="f" style="position:absolute;flip:x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770,14247" to="3883,14360" stroked="t" o:allowincell="f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656,14360" to="3882,14360" stroked="t" o:allowincell="f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stroked="f" o:allowincell="f" style="position:absolute;left:3352;top:14030;width:345;height:40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62;top:14210;width:345;height:40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67;top:14015;width:345;height:40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655;top:14955;width:4520;height:340">
                    <v:line id="shape_0" from="3655,15181" to="8175,15181" stroked="t" o:allowincell="f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895,15068" to="5895,15294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796,15068" to="3796,15294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4356;top:14955;width:979;height:33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4.00 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8063,15068" to="8063,15294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6593;top:14955;width:980;height:33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4.00 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line id="shape_0" from="3600,14594" to="4020,145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Determina il valore numerico dell’abbassamento dei punti A e B ed il valore massimo del momento flettente in ciascuno dei due tratti. </w:t>
      </w:r>
      <w:r>
        <w:rPr>
          <w:i/>
        </w:rPr>
        <w:t>Rifletti bene, perché nonostante l’apparenza lo schema non è per niente complicato.</w:t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ito del 18/2/9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-12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7T06:41:00Z</dcterms:created>
  <dc:creator>Aurelio Ghersi</dc:creator>
  <dc:description/>
  <dc:language>en-US</dc:language>
  <cp:lastModifiedBy>Aurelio Ghersi</cp:lastModifiedBy>
  <cp:lastPrinted>1998-01-20T14:25:00Z</cp:lastPrinted>
  <dcterms:modified xsi:type="dcterms:W3CDTF">1999-05-08T10:16:00Z</dcterms:modified>
  <cp:revision>6</cp:revision>
  <dc:subject>Compito scritto del 18/2/98</dc:subject>
  <dc:title/>
</cp:coreProperties>
</file>