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 xml:space="preserve">Una trave semplicemente appoggiata, di luce </w:t>
      </w:r>
      <w:r>
        <w:rPr>
          <w:i/>
        </w:rPr>
        <w:t>l</w:t>
      </w:r>
      <w:r>
        <w:rPr/>
        <w:t xml:space="preserve">=5.00 m, ha una sezione a T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B</w:t>
      </w:r>
      <w:r>
        <w:rPr/>
        <w:t xml:space="preserve">=60 cm, </w:t>
      </w:r>
      <w:r>
        <w:rPr>
          <w:i/>
        </w:rPr>
        <w:t>h</w:t>
      </w:r>
      <w:r>
        <w:rPr/>
        <w:t xml:space="preserve">=70 cm, </w:t>
      </w:r>
      <w:r>
        <w:rPr>
          <w:i/>
        </w:rPr>
        <w:t>s</w:t>
      </w:r>
      <w:r>
        <w:rPr/>
        <w:t xml:space="preserve">=26 cm, </w:t>
      </w:r>
      <w:r>
        <w:rPr>
          <w:i/>
        </w:rPr>
        <w:t>c</w:t>
      </w:r>
      <w:r>
        <w:rPr/>
        <w:t xml:space="preserve">=4 cm,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s</w:t>
      </w:r>
      <w:r>
        <w:rPr/>
        <w:t>=2</w:t>
      </w:r>
      <w:r>
        <w:rPr>
          <w:rFonts w:eastAsia="Symbol" w:cs="Symbol" w:ascii="Symbol" w:hAnsi="Symbol"/>
        </w:rPr>
        <w:t></w:t>
      </w:r>
      <w:r>
        <w:rPr/>
        <w:t xml:space="preserve">14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3</w:t>
      </w:r>
      <w:r>
        <w:rPr>
          <w:rFonts w:eastAsia="Symbol" w:cs="Symbol" w:ascii="Symbol" w:hAnsi="Symbol"/>
        </w:rPr>
        <w:t></w:t>
      </w:r>
      <w:r>
        <w:rPr/>
        <w:t xml:space="preserve">20. I materiali con cui è realizzata sono: calcestruzzo di c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30 MPa, acciaio FeB44k. La trave è caricata inizialmente da una forza assiale di compressione </w:t>
      </w:r>
      <w:r>
        <w:rPr>
          <w:i/>
        </w:rPr>
        <w:t>N</w:t>
      </w:r>
      <w:r>
        <w:rPr/>
        <w:t xml:space="preserve">=200 kN, applicata in corrispondenza del baricentro della sezione geometrica, e successivamente vengono aggiunte due forze </w:t>
      </w:r>
      <w:r>
        <w:rPr>
          <w:i/>
        </w:rPr>
        <w:t>F</w:t>
      </w:r>
      <w:r>
        <w:rPr/>
        <w:t xml:space="preserve">, applicate a distanza </w:t>
      </w:r>
      <w:r>
        <w:rPr>
          <w:i/>
        </w:rPr>
        <w:t>l</w:t>
      </w:r>
      <w:r>
        <w:rPr/>
        <w:t>/4 dagli appoggi.</w:t>
      </w:r>
    </w:p>
    <w:p>
      <w:pPr>
        <w:pStyle w:val="Normal"/>
        <w:spacing w:before="120" w:after="0"/>
        <w:ind w:left="284" w:right="3117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7385</wp:posOffset>
                </wp:positionH>
                <wp:positionV relativeFrom="paragraph">
                  <wp:posOffset>135255</wp:posOffset>
                </wp:positionV>
                <wp:extent cx="2030095" cy="311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10.65pt;width:159.85pt;height:24.55pt" coordorigin="7051,213" coordsize="3197,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1;top:213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340;width:850;height:171">
                  <v:line id="shape_0" from="7627,340" to="7627,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512" to="8477,5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340" to="8477,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a)</w:t>
        <w:tab/>
        <w:t xml:space="preserve">determina per quale valore di </w:t>
      </w:r>
      <w:r>
        <w:rPr>
          <w:i/>
        </w:rPr>
        <w:t>F</w:t>
      </w:r>
      <w:r>
        <w:rPr/>
        <w:t xml:space="preserve"> si ha la fessurazione del calcestruzzo nella zona centrale della trave ;</w:t>
      </w:r>
    </w:p>
    <w:p>
      <w:pPr>
        <w:pStyle w:val="Normal"/>
        <w:spacing w:before="120" w:after="0"/>
        <w:ind w:left="284" w:right="3117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7385</wp:posOffset>
                </wp:positionH>
                <wp:positionV relativeFrom="paragraph">
                  <wp:posOffset>105410</wp:posOffset>
                </wp:positionV>
                <wp:extent cx="2030095" cy="311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>N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8.3pt;width:159.85pt;height:24.55pt" coordorigin="7051,166" coordsize="3197,491">
                <v:shape id="shape_0" stroked="f" o:allowincell="f" style="position:absolute;left:7051;top:166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>N m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293;width:850;height:171">
                  <v:line id="shape_0" from="7627,293" to="7627,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465" to="8477,4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293" to="8477,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b)</w:t>
        <w:tab/>
        <w:t>determina la tensione nell’acciaio immediatamente prima della formazione delle fessure;</w:t>
      </w:r>
    </w:p>
    <w:p>
      <w:pPr>
        <w:pStyle w:val="Normal"/>
        <w:spacing w:before="120" w:after="0"/>
        <w:ind w:left="284" w:right="3117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7385</wp:posOffset>
                </wp:positionH>
                <wp:positionV relativeFrom="paragraph">
                  <wp:posOffset>119380</wp:posOffset>
                </wp:positionV>
                <wp:extent cx="2030095" cy="311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>N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9.4pt;width:159.85pt;height:24.55pt" coordorigin="7051,188" coordsize="3197,491">
                <v:shape id="shape_0" stroked="f" o:allowincell="f" style="position:absolute;left:7051;top:188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>N m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315;width:850;height:171">
                  <v:line id="shape_0" from="7627,315" to="7627,4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487" to="8477,4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315" to="8477,4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c)</w:t>
        <w:tab/>
        <w:t>determina la tensione nell’acciaio immediatamente dopo la formazione delle fessure;</w:t>
      </w:r>
    </w:p>
    <w:p>
      <w:pPr>
        <w:pStyle w:val="Normal"/>
        <w:spacing w:before="120" w:after="2760"/>
        <w:ind w:left="284" w:right="3119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7385</wp:posOffset>
                </wp:positionH>
                <wp:positionV relativeFrom="paragraph">
                  <wp:posOffset>88900</wp:posOffset>
                </wp:positionV>
                <wp:extent cx="2030095" cy="3117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7pt;width:159.85pt;height:24.55pt" coordorigin="7051,140" coordsize="3197,491">
                <v:shape id="shape_0" stroked="f" o:allowincell="f" style="position:absolute;left:7051;top:140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267;width:850;height:171">
                  <v:line id="shape_0" from="7627,267" to="7627,4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439" to="8477,4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267" to="8477,4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065</wp:posOffset>
                </wp:positionH>
                <wp:positionV relativeFrom="paragraph">
                  <wp:posOffset>873760</wp:posOffset>
                </wp:positionV>
                <wp:extent cx="2865120" cy="1013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013400"/>
                          <a:chOff x="0" y="0"/>
                          <a:chExt cx="2865240" cy="1013400"/>
                        </a:xfrm>
                      </wpg:grpSpPr>
                      <wps:wsp>
                        <wps:cNvSpPr/>
                        <wps:spPr>
                          <a:xfrm>
                            <a:off x="200160" y="429120"/>
                            <a:ext cx="208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960" y="0"/>
                            <a:ext cx="278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8120" y="13320"/>
                            <a:ext cx="25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440640"/>
                            <a:ext cx="213480" cy="1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640"/>
                              <a:ext cx="2134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80" y="792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792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792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240" y="720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0"/>
                              <a:ext cx="1440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83040" y="441360"/>
                            <a:ext cx="213480" cy="14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840" y="0"/>
                              <a:ext cx="1440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9800"/>
                              <a:ext cx="2134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80" y="756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75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75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240" y="684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880" y="77400"/>
                              <a:ext cx="36360" cy="324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77400"/>
                              <a:ext cx="36360" cy="324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64840" y="428040"/>
                            <a:ext cx="3765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34200"/>
                            <a:ext cx="3960" cy="37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192960"/>
                            <a:ext cx="278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20880"/>
                            <a:ext cx="278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94080"/>
                            <a:ext cx="251208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920" y="68400"/>
                              <a:ext cx="477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/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251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920" y="68040"/>
                              <a:ext cx="477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/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68.8pt;width:225.6pt;height:79.75pt" coordorigin="419,1376" coordsize="4512,1595">
                <v:line id="shape_0" from="734,2052" to="4011,20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31;top:1376;width:4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4,1397" to="1537,2012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67;top:2070;width:335;height:172">
                  <v:group id="shape_0" style="position:absolute;left:567;top:2183;width:335;height:60">
                    <v:line id="shape_0" from="567,2183" to="902,2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7,2189" to="614,22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8,2195" to="674,22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0,2195" to="736,22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6,2195" to="813,22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,2194" to="873,22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7;top:2070;width:226;height:113">
                    <v:line id="shape_0" from="617,2070" to="730,21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,2070" to="843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,2183" to="843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57;top:2071;width:335;height:232">
                  <v:group id="shape_0" style="position:absolute;left:3910;top:2071;width:226;height:113">
                    <v:line id="shape_0" from="3910,2071" to="4023,21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3,2071" to="4136,2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0,2184" to="4136,2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57;top:2244;width:335;height:59">
                    <v:line id="shape_0" from="3857,2244" to="4192,22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7,2250" to="3904,22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8,2256" to="3964,23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1,2256" to="4028,23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6,2256" to="4103,23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7,2255" to="4163,23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4074;top:2193;width:56;height:5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17;top:2193;width:56;height:5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</v:group>
                <v:line id="shape_0" from="4143,2050" to="4735,2055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3214,1430" to="3219,2022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93;top:1680;width:43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3;top:1409;width:43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9;top:2469;width:3955;height:502">
                  <v:shape id="shape_0" stroked="f" o:allowincell="f" style="position:absolute;left:715;top:2577;width:751;height:39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</w:tabs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/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9,2582" to="4374,25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5,2469" to="64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35,2469" to="153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5,2469" to="322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55,2469" to="405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266;top:2576;width:751;height:39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</w:tabs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/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5920</wp:posOffset>
                </wp:positionH>
                <wp:positionV relativeFrom="paragraph">
                  <wp:posOffset>511810</wp:posOffset>
                </wp:positionV>
                <wp:extent cx="1718310" cy="1718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1718280"/>
                          <a:chOff x="0" y="0"/>
                          <a:chExt cx="1718280" cy="1718280"/>
                        </a:xfrm>
                      </wpg:grpSpPr>
                      <wpg:grpSp>
                        <wpg:cNvGrpSpPr/>
                        <wpg:grpSpPr>
                          <a:xfrm>
                            <a:off x="502200" y="430560"/>
                            <a:ext cx="71820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5280"/>
                              <a:ext cx="72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7480"/>
                              <a:ext cx="28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21528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15280"/>
                              <a:ext cx="72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560" y="215280"/>
                            <a:ext cx="861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436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436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0"/>
                            <a:ext cx="278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43496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36332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36332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1434960"/>
                            <a:ext cx="278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920"/>
                            <a:ext cx="0" cy="35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430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64584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984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358920"/>
                            <a:ext cx="0" cy="86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600" y="430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600" y="11480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64512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1064160"/>
                            <a:ext cx="14364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21680"/>
                            <a:ext cx="1800" cy="21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08720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14948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98244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478800"/>
                            <a:ext cx="14400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106992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19872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40.3pt;width:135.3pt;height:135.3pt" coordorigin="6592,806" coordsize="2706,2706">
                <v:group id="shape_0" style="position:absolute;left:7383;top:1484;width:1130;height:1130">
                  <v:line id="shape_0" from="7383,1484" to="8513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1484" to="7383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1823" to="7722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1823" to="7722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2614" to="8174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1484" to="8513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1823" to="8513,1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1823" to="8174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70,1145" to="8626,11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3,1032" to="7383,1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13,1032" to="8513,1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721;top:806;width:4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9,3066" to="8287,30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22,2953" to="7722,31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74,2953" to="8174,31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721;top:3066;width:4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4,1371" to="7044,19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23,1484" to="7149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931,1823" to="7156,18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592;top:1483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2,1371" to="8852,27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38,1484" to="8964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738,2614" to="8964,26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852;top:1822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836;top:2482;width:225;height:5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7067,2415" to="7069,2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42,2518" to="7167,25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942,2616" to="7167,26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617;top:2353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842;top:1560;width:226;height:5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8073;top:2491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1119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)</w:t>
        <w:tab/>
        <w:t xml:space="preserve">determina il valore caratteristico dell’ampiezza delle fessure quando le forze </w:t>
      </w:r>
      <w:r>
        <w:rPr>
          <w:i/>
        </w:rPr>
        <w:t>F</w:t>
      </w:r>
      <w:r>
        <w:rPr/>
        <w:t xml:space="preserve"> sono il triplo del valore che provoca la fessura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7:32:00Z</dcterms:created>
  <dc:creator>Aurelio Ghersi</dc:creator>
  <dc:description/>
  <dc:language>en-US</dc:language>
  <cp:lastModifiedBy>Aurelio Ghersi</cp:lastModifiedBy>
  <cp:lastPrinted>2000-11-29T08:32:00Z</cp:lastPrinted>
  <dcterms:modified xsi:type="dcterms:W3CDTF">2003-01-18T15:51:00Z</dcterms:modified>
  <cp:revision>5</cp:revision>
  <dc:subject/>
  <dc:title>Compito per uno studente, 11/00</dc:title>
</cp:coreProperties>
</file>