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  <w:tab w:val="left" w:pos="6804" w:leader="none"/>
        </w:tabs>
        <w:spacing w:before="0" w:after="720"/>
        <w:rPr/>
      </w:pPr>
      <w:r>
        <w:rPr/>
        <w:t>Cognome</w:t>
        <w:tab/>
        <w:t>Nome</w:t>
        <w:tab/>
        <w:t>Matricola</w:t>
      </w:r>
    </w:p>
    <w:p>
      <w:pPr>
        <w:pStyle w:val="Normal"/>
        <w:spacing w:before="0" w:after="480"/>
        <w:ind w:left="709" w:hanging="709"/>
        <w:rPr/>
      </w:pPr>
      <w:r>
        <w:rPr>
          <w:i/>
        </w:rPr>
        <w:t>Nota:</w:t>
        <w:tab/>
        <w:t>devi consegnare il dettaglio dei calcoli svolti, ben commentati, ma anche riportare sinteticamente i risultati ottenuti negli appositi spazi alla fine della terza facciata.</w:t>
      </w:r>
    </w:p>
    <w:p>
      <w:pPr>
        <w:pStyle w:val="Normal"/>
        <w:ind w:left="284" w:hanging="284"/>
        <w:rPr/>
      </w:pPr>
      <w:r>
        <w:rPr/>
        <w:t>1)</w:t>
        <w:tab/>
        <w:t>In figura è riportata la carpenteria di un piccolo edificio di 7 piani, con pianta simmetrica nelle due direzioni, la cui struttura è costituita da 8 pilastri (uguali tra loro) collegati da travi. Il tompagno è disposto lungo tutto il contorno (cioè segue i pilastri 1-4-8-5-1). L’altezza di interpiano è di 3.30 m a tutti i piani. I valori caratteristici dei carichi sono i seguenti:</w:t>
      </w:r>
    </w:p>
    <w:p>
      <w:pPr>
        <w:pStyle w:val="Normal"/>
        <w:ind w:left="1078" w:hanging="794"/>
        <w:rPr/>
      </w:pPr>
      <w:r>
        <w:rPr/>
        <w:t>solaio -</w:t>
        <w:tab/>
        <w:t>peso proprio=2.6</w:t>
      </w:r>
      <w:r>
        <w:rPr>
          <w:vertAlign w:val="subscript"/>
        </w:rPr>
        <w:t> </w:t>
      </w:r>
      <w:r>
        <w:rPr/>
        <w:t>kN</w:t>
      </w:r>
      <w:r>
        <w:rPr>
          <w:vertAlign w:val="subscript"/>
        </w:rPr>
        <w:t> </w:t>
      </w:r>
      <w:r>
        <w:rPr/>
        <w:t>m</w:t>
      </w:r>
      <w:r>
        <w:rPr>
          <w:vertAlign w:val="superscript"/>
        </w:rPr>
        <w:t>-2</w:t>
      </w:r>
      <w:r>
        <w:rPr/>
        <w:t>; incidenza tramezzi=1.0</w:t>
      </w:r>
      <w:r>
        <w:rPr>
          <w:vertAlign w:val="subscript"/>
        </w:rPr>
        <w:t> </w:t>
      </w:r>
      <w:r>
        <w:rPr/>
        <w:t>kN</w:t>
      </w:r>
      <w:r>
        <w:rPr>
          <w:vertAlign w:val="subscript"/>
        </w:rPr>
        <w:t> </w:t>
      </w:r>
      <w:r>
        <w:rPr/>
        <w:t>m</w:t>
      </w:r>
      <w:r>
        <w:rPr>
          <w:vertAlign w:val="superscript"/>
        </w:rPr>
        <w:t>-2</w:t>
      </w:r>
      <w:r>
        <w:rPr/>
        <w:t>; carichi permanenti=1.6</w:t>
      </w:r>
      <w:r>
        <w:rPr>
          <w:vertAlign w:val="subscript"/>
        </w:rPr>
        <w:t> </w:t>
      </w:r>
      <w:r>
        <w:rPr/>
        <w:t>kN</w:t>
      </w:r>
      <w:r>
        <w:rPr>
          <w:vertAlign w:val="subscript"/>
        </w:rPr>
        <w:t> </w:t>
      </w:r>
      <w:r>
        <w:rPr/>
        <w:t>m</w:t>
      </w:r>
      <w:r>
        <w:rPr>
          <w:vertAlign w:val="superscript"/>
        </w:rPr>
        <w:t>-2</w:t>
      </w:r>
      <w:r>
        <w:rPr/>
        <w:t>; carico variabile=3.0</w:t>
      </w:r>
      <w:r>
        <w:rPr>
          <w:vertAlign w:val="subscript"/>
        </w:rPr>
        <w:t> </w:t>
      </w:r>
      <w:r>
        <w:rPr/>
        <w:t>kN</w:t>
      </w:r>
      <w:r>
        <w:rPr>
          <w:vertAlign w:val="subscript"/>
        </w:rPr>
        <w:t> </w:t>
      </w:r>
      <w:r>
        <w:rPr/>
        <w:t>m</w:t>
      </w:r>
      <w:r>
        <w:rPr>
          <w:vertAlign w:val="superscript"/>
        </w:rPr>
        <w:t>-2</w:t>
      </w:r>
      <w:r>
        <w:rPr/>
        <w:t>;</w:t>
      </w:r>
    </w:p>
    <w:p>
      <w:pPr>
        <w:pStyle w:val="Normal"/>
        <w:ind w:left="1078" w:hanging="794"/>
        <w:rPr/>
      </w:pPr>
      <w:r>
        <w:rPr/>
        <w:t>sbalzi -</w:t>
        <w:tab/>
        <w:t>peso proprio=2.4</w:t>
      </w:r>
      <w:r>
        <w:rPr>
          <w:vertAlign w:val="subscript"/>
        </w:rPr>
        <w:t> </w:t>
      </w:r>
      <w:r>
        <w:rPr/>
        <w:t>kN</w:t>
      </w:r>
      <w:r>
        <w:rPr>
          <w:vertAlign w:val="subscript"/>
        </w:rPr>
        <w:t> </w:t>
      </w:r>
      <w:r>
        <w:rPr/>
        <w:t>m</w:t>
      </w:r>
      <w:r>
        <w:rPr>
          <w:vertAlign w:val="superscript"/>
        </w:rPr>
        <w:t>-2</w:t>
      </w:r>
      <w:r>
        <w:rPr/>
        <w:t>; carichi permanenti=1.8</w:t>
      </w:r>
      <w:r>
        <w:rPr>
          <w:vertAlign w:val="subscript"/>
        </w:rPr>
        <w:t> </w:t>
      </w:r>
      <w:r>
        <w:rPr/>
        <w:t>kN</w:t>
      </w:r>
      <w:r>
        <w:rPr>
          <w:vertAlign w:val="subscript"/>
        </w:rPr>
        <w:t> </w:t>
      </w:r>
      <w:r>
        <w:rPr/>
        <w:t>m</w:t>
      </w:r>
      <w:r>
        <w:rPr>
          <w:vertAlign w:val="superscript"/>
        </w:rPr>
        <w:t>-2</w:t>
      </w:r>
      <w:r>
        <w:rPr/>
        <w:t>; carico variabile=4.0</w:t>
      </w:r>
      <w:r>
        <w:rPr>
          <w:vertAlign w:val="subscript"/>
        </w:rPr>
        <w:t> </w:t>
      </w:r>
      <w:r>
        <w:rPr/>
        <w:t>kN</w:t>
      </w:r>
      <w:r>
        <w:rPr>
          <w:vertAlign w:val="subscript"/>
        </w:rPr>
        <w:t> </w:t>
      </w:r>
      <w:r>
        <w:rPr/>
        <w:t>m</w:t>
      </w:r>
      <w:r>
        <w:rPr>
          <w:vertAlign w:val="superscript"/>
        </w:rPr>
        <w:t>-2</w:t>
      </w:r>
      <w:r>
        <w:rPr/>
        <w:t>;</w:t>
      </w:r>
    </w:p>
    <w:p>
      <w:pPr>
        <w:pStyle w:val="Normal"/>
        <w:ind w:left="1078" w:hanging="794"/>
        <w:rPr/>
      </w:pPr>
      <w:r>
        <w:rPr/>
        <w:t>trave -</w:t>
        <w:tab/>
        <w:t>peso proprio=4.8</w:t>
      </w:r>
      <w:r>
        <w:rPr>
          <w:vertAlign w:val="subscript"/>
        </w:rPr>
        <w:t> </w:t>
      </w:r>
      <w:r>
        <w:rPr/>
        <w:t>kN</w:t>
      </w:r>
      <w:r>
        <w:rPr>
          <w:vertAlign w:val="subscript"/>
        </w:rPr>
        <w:t> </w:t>
      </w:r>
      <w:r>
        <w:rPr/>
        <w:t>m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ind w:left="1078" w:hanging="794"/>
        <w:rPr/>
      </w:pPr>
      <w:r>
        <w:rPr/>
        <w:t>tompagno - peso proprio=7.4</w:t>
      </w:r>
      <w:r>
        <w:rPr>
          <w:vertAlign w:val="subscript"/>
        </w:rPr>
        <w:t> </w:t>
      </w:r>
      <w:r>
        <w:rPr/>
        <w:t>kN</w:t>
      </w:r>
      <w:r>
        <w:rPr>
          <w:vertAlign w:val="subscript"/>
        </w:rPr>
        <w:t> </w:t>
      </w:r>
      <w:r>
        <w:rPr/>
        <w:t>m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ind w:left="1078" w:hanging="794"/>
        <w:rPr/>
      </w:pPr>
      <w:r>
        <w:rPr/>
        <w:t>pilastri - peso proprio da definire.</w:t>
      </w:r>
    </w:p>
    <w:p>
      <w:pPr>
        <w:pStyle w:val="Normal"/>
        <w:ind w:left="284" w:hanging="0"/>
        <w:rPr/>
      </w:pPr>
      <w:r>
        <w:rPr/>
        <w:t>Per semplicità ipotizza che a tutti i piani (compresa la copertura) agiscano gli stessi carichi. Fai riferimento all’Eurocodice 2 (con le modifiche del NAD italiano).</w:t>
      </w:r>
    </w:p>
    <w:p>
      <w:pPr>
        <w:pStyle w:val="Normal"/>
        <w:ind w:left="567" w:hanging="283"/>
        <w:rPr/>
      </w:pPr>
      <w:r>
        <w:rPr/>
        <w:t>a)</w:t>
        <w:tab/>
        <w:t>determina il valore di calcolo (per SLU) dello sforzo normale al piede dei pilastri 1 e 2;</w:t>
      </w:r>
    </w:p>
    <w:p>
      <w:pPr>
        <w:pStyle w:val="Normal"/>
        <w:ind w:left="567" w:hanging="283"/>
        <w:rPr/>
      </w:pPr>
      <w:r>
        <w:rPr/>
        <w:t>b)</w:t>
        <w:tab/>
        <w:t xml:space="preserve">a ciascun piano dell’edificio è applicata, nella direzione verticale in pianta, una forza da vento il cui valore di calcolo </w:t>
      </w:r>
      <w:r>
        <w:rPr>
          <w:i/>
        </w:rPr>
        <w:t>F</w:t>
      </w:r>
      <w:r>
        <w:rPr>
          <w:i/>
          <w:vertAlign w:val="subscript"/>
        </w:rPr>
        <w:t>d</w:t>
      </w:r>
      <w:r>
        <w:rPr/>
        <w:t xml:space="preserve"> è pari a 200 kN, che si distribuisce in parti uguali tra gli 8 pilastri (che hanno la stessa sezione); sapendo che le travi sono abbastanza rigide rispetto ai pilastri, spiega in che modo puoi stimare il momento flettente al piede del primo ordine di ciascun pilastro e determina il conseguente valore;</w:t>
      </w:r>
    </w:p>
    <w:p>
      <w:pPr>
        <w:pStyle w:val="Normal"/>
        <w:ind w:left="567" w:hanging="283"/>
        <w:rPr/>
      </w:pPr>
      <w:r>
        <w:rPr/>
        <w:t>c)</w:t>
        <w:tab/>
        <w:t xml:space="preserve">nel retro del foglio sono riportati i domini </w:t>
      </w:r>
      <w:r>
        <w:rPr>
          <w:i/>
        </w:rPr>
        <w:t>M</w:t>
      </w:r>
      <w:r>
        <w:rPr/>
        <w:t>-</w:t>
      </w:r>
      <w:r>
        <w:rPr>
          <w:i/>
        </w:rPr>
        <w:t>N</w:t>
      </w:r>
      <w:r>
        <w:rPr/>
        <w:t xml:space="preserve"> per più sezioni; ciascuno contiene due curve, una per il solo calcestruzzo ed una corrispondente alla presenza di 2</w:t>
      </w:r>
      <w:r>
        <w:rPr>
          <w:rFonts w:eastAsia="Symbol" w:cs="Symbol" w:ascii="Symbol" w:hAnsi="Symbol"/>
        </w:rPr>
        <w:t></w:t>
      </w:r>
      <w:r>
        <w:rPr/>
        <w:t>20 per lato. Tenendo presente che l’armatura realmente disposta può essere anche maggiore di 2</w:t>
      </w:r>
      <w:r>
        <w:rPr>
          <w:rFonts w:eastAsia="Symbol" w:cs="Symbol" w:ascii="Symbol" w:hAnsi="Symbol"/>
        </w:rPr>
        <w:t></w:t>
      </w:r>
      <w:r>
        <w:rPr/>
        <w:t>20 (ma cercando di non superare una percentuale totale del 2% dell’area di calcestruzzo) indica quale sezione sceglieresti per la base dei tuoi pilastri, soggetti allo sforzo normale ed al momento flettente ricavati in a) e b), e quale armatura vi disporresti; è importante che tu spieghi in maniera chiara il perché della scelta della sezione e dei valori dell’armatura.</w:t>
      </w:r>
    </w:p>
    <w:p>
      <w:pPr>
        <w:pStyle w:val="Normal"/>
        <w:ind w:left="567" w:hanging="0"/>
        <w:rPr/>
      </w:pPr>
      <w:r>
        <w:rPr/>
        <w:t xml:space="preserve">N.B. Se non hai risposto alla domanda b), assumi un momento </w:t>
      </w:r>
      <w:r>
        <w:rPr>
          <w:i/>
        </w:rPr>
        <w:t>M</w:t>
      </w:r>
      <w:r>
        <w:rPr/>
        <w:t>=500 kNm.</w:t>
      </w:r>
    </w:p>
    <w:p>
      <w:pPr>
        <w:pStyle w:val="Normal"/>
        <w:spacing w:before="240" w:after="0"/>
        <w:ind w:left="284" w:hanging="284"/>
        <w:jc w:val="center"/>
        <w:rPr/>
      </w:pPr>
      <w:bookmarkStart w:id="0" w:name="_992515370"/>
      <w:bookmarkEnd w:id="0"/>
      <w:r>
        <w:rPr/>
        <w:object w:dxaOrig="8817" w:dyaOrig="5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.75pt;height:238.7pt" filled="f" o:ole="">
            <v:imagedata r:id="rId3" o:title=""/>
          </v:shape>
          <o:OLEObject Type="Embed" ProgID="" ShapeID="ole_rId2" DrawAspect="Content" ObjectID="_1379284665" r:id="rId2"/>
        </w:objec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57525" cy="2160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551" t="-6" r="155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216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57525" cy="21609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551" t="-6" r="155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216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57525" cy="21609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551" t="-6" r="155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216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57525" cy="21609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551" t="-6" r="155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216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57525" cy="21609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551" t="-6" r="155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216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57525" cy="21609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551" t="-6" r="155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216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480" w:after="120"/>
        <w:ind w:left="284" w:hanging="284"/>
        <w:rPr>
          <w:lang w:val="en-US" w:eastAsia="en-US"/>
        </w:rPr>
      </w:pPr>
      <w:r>
        <w:rPr>
          <w:lang w:val="en-US" w:eastAsia="en-US"/>
        </w:rPr>
        <w:t>2)</w:t>
        <w:tab/>
        <w:t xml:space="preserve">L’asta mostrata in figura è costituita da tratti infinitamente rigidi (quelli orizzontali) e tratti deformabili con sezione di area </w:t>
      </w:r>
      <w:r>
        <w:rPr>
          <w:i/>
          <w:lang w:val="en-US" w:eastAsia="en-US"/>
        </w:rPr>
        <w:t>A</w:t>
      </w:r>
      <w:r>
        <w:rPr>
          <w:lang w:val="en-US" w:eastAsia="en-US"/>
        </w:rPr>
        <w:t xml:space="preserve"> e momento d’inerzia 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 (quelli verticali), alcuni dei quali con una cerniera all’estremità. Determina la quarta colonna della matrice di rigidezza dell’asta nel riferimento locale. </w:t>
      </w:r>
      <w:r>
        <w:rPr>
          <w:i/>
          <w:lang w:val="en-US" w:eastAsia="en-US"/>
        </w:rPr>
        <w:t>Rifletti bene, perché nonostante l’apparenza, il quesito è facile.</w:t>
      </w:r>
    </w:p>
    <w:p>
      <w:pPr>
        <w:pStyle w:val="Normal"/>
        <w:ind w:left="284" w:right="-1" w:hanging="284"/>
        <w:jc w:val="center"/>
        <w:rPr>
          <w:lang w:val="en-US" w:eastAsia="en-US"/>
        </w:rPr>
      </w:pPr>
      <w:bookmarkStart w:id="1" w:name="_992666969"/>
      <w:bookmarkEnd w:id="1"/>
      <w:r>
        <w:rPr/>
        <w:object w:dxaOrig="4575" w:dyaOrig="22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8.75pt;height:114.75pt" filled="f" o:ole="">
            <v:imagedata r:id="rId11" o:title=""/>
          </v:shape>
          <o:OLEObject Type="Embed" ProgID="" ShapeID="ole_rId10" DrawAspect="Content" ObjectID="_1217373600" r:id="rId10"/>
        </w:object>
      </w:r>
    </w:p>
    <w:p>
      <w:pPr>
        <w:pStyle w:val="Normal"/>
        <w:tabs>
          <w:tab w:val="clear" w:pos="708"/>
          <w:tab w:val="left" w:pos="3402" w:leader="none"/>
          <w:tab w:val="left" w:pos="6804" w:leader="none"/>
        </w:tabs>
        <w:spacing w:before="0" w:after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61535</wp:posOffset>
                </wp:positionH>
                <wp:positionV relativeFrom="paragraph">
                  <wp:posOffset>320040</wp:posOffset>
                </wp:positionV>
                <wp:extent cx="1722120" cy="3773805"/>
                <wp:effectExtent l="127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2240" cy="3773880"/>
                          <a:chOff x="0" y="0"/>
                          <a:chExt cx="1722240" cy="3773880"/>
                        </a:xfrm>
                      </wpg:grpSpPr>
                      <wpg:grpSp>
                        <wpg:cNvGrpSpPr/>
                        <wpg:grpSpPr>
                          <a:xfrm>
                            <a:off x="652320" y="65520"/>
                            <a:ext cx="775440" cy="367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49320" y="3602880"/>
                              <a:ext cx="677520" cy="32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240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0"/>
                                <a:ext cx="3240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9240"/>
                              <a:ext cx="129600" cy="32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0"/>
                                <a:ext cx="1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9600" cy="32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24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040" y="0"/>
                                  <a:ext cx="32400" cy="324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440" y="0"/>
                                  <a:ext cx="32400" cy="324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6840" y="0"/>
                                  <a:ext cx="32400" cy="324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45480" y="3639240"/>
                              <a:ext cx="129600" cy="32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1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9600" cy="32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24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0" y="0"/>
                                  <a:ext cx="32400" cy="324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800" y="0"/>
                                  <a:ext cx="32400" cy="324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7200" y="0"/>
                                  <a:ext cx="32400" cy="324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9320" y="0"/>
                              <a:ext cx="677520" cy="530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5120" y="14400"/>
                                <a:ext cx="645120" cy="515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51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45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480" y="0"/>
                                  <a:ext cx="0" cy="51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645120" cy="51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45120" cy="51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77520" cy="32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40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120" y="0"/>
                                  <a:ext cx="3240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9320" y="516240"/>
                              <a:ext cx="677520" cy="1031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77520" cy="53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120" y="14400"/>
                                  <a:ext cx="645120" cy="5155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515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45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480" y="0"/>
                                    <a:ext cx="0" cy="515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645120" cy="515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45120" cy="515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775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400" cy="32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120" y="0"/>
                                    <a:ext cx="32400" cy="32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501480"/>
                                <a:ext cx="677520" cy="53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120" y="14760"/>
                                  <a:ext cx="645120" cy="5155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515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45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480" y="0"/>
                                    <a:ext cx="0" cy="515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645120" cy="515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45120" cy="515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775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400" cy="32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120" y="0"/>
                                    <a:ext cx="32400" cy="32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49320" y="1549440"/>
                              <a:ext cx="677520" cy="1031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77520" cy="53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120" y="14400"/>
                                  <a:ext cx="645120" cy="5155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515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45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480" y="0"/>
                                    <a:ext cx="0" cy="515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645120" cy="515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45120" cy="515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775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400" cy="32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120" y="0"/>
                                    <a:ext cx="32400" cy="32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501480"/>
                                <a:ext cx="677520" cy="53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120" y="14760"/>
                                  <a:ext cx="645120" cy="5155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515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45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480" y="0"/>
                                    <a:ext cx="0" cy="515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645120" cy="515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45120" cy="515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775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400" cy="32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120" y="0"/>
                                    <a:ext cx="32400" cy="32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49320" y="2582280"/>
                              <a:ext cx="677520" cy="1031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77520" cy="53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120" y="14760"/>
                                  <a:ext cx="645120" cy="5155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515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45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480" y="0"/>
                                    <a:ext cx="0" cy="515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645120" cy="515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45120" cy="515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775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400" cy="32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120" y="0"/>
                                    <a:ext cx="32400" cy="32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501840"/>
                                <a:ext cx="677520" cy="53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120" y="14400"/>
                                  <a:ext cx="645120" cy="5155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515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45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480" y="0"/>
                                    <a:ext cx="0" cy="515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645120" cy="515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45120" cy="515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775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400" cy="32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120" y="0"/>
                                    <a:ext cx="32400" cy="32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394200" y="65520"/>
                            <a:ext cx="25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73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/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200" y="601200"/>
                            <a:ext cx="25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36040"/>
                            <a:ext cx="3873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/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200" y="1098720"/>
                            <a:ext cx="25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33200"/>
                            <a:ext cx="3873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/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200" y="1615320"/>
                            <a:ext cx="25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50520"/>
                            <a:ext cx="3873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/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200" y="2131560"/>
                            <a:ext cx="25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66400"/>
                            <a:ext cx="3873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/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200" y="2648520"/>
                            <a:ext cx="25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83720"/>
                            <a:ext cx="3873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/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200" y="3164760"/>
                            <a:ext cx="25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099600"/>
                            <a:ext cx="3873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/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3515400"/>
                            <a:ext cx="28692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960" y="3515400"/>
                            <a:ext cx="28692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05pt;margin-top:25.2pt;width:135.6pt;height:297.15pt" coordorigin="7341,504" coordsize="2712,5943">
                <v:group id="shape_0" style="position:absolute;left:8368;top:607;width:1220;height:5781">
                  <v:group id="shape_0" style="position:absolute;left:8446;top:6281;width:1067;height:51">
                    <v:oval id="shape_0" fillcolor="white" stroked="t" o:allowincell="f" style="position:absolute;left:8446;top:6281;width:50;height: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9462;top:6281;width:50;height: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8368;top:6338;width:203;height:50">
                    <v:line id="shape_0" from="8369,6338" to="8571,63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8368;top:6338;width:203;height:50">
                      <v:line id="shape_0" from="8368,6338" to="8418,6388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419,6338" to="8469,6388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470,6338" to="8520,6388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521,6338" to="8571,6388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9385;top:6338;width:203;height:50">
                    <v:line id="shape_0" from="9386,6338" to="9588,63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9385;top:6338;width:203;height:50">
                      <v:line id="shape_0" from="9385,6338" to="9435,6388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436,6338" to="9486,6388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487,6338" to="9537,6388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538,6338" to="9588,6388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8446;top:607;width:1067;height:834">
                    <v:group id="shape_0" style="position:absolute;left:8470;top:630;width:1016;height:811">
                      <v:line id="shape_0" from="8470,630" to="8470,144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70,630" to="9485,6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86,630" to="9486,144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70,630" to="9485,144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70,630" to="9485,1441" stroked="t" o:allowincell="f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446;top:607;width:1067;height:51">
                      <v:oval id="shape_0" fillcolor="white" stroked="t" o:allowincell="f" style="position:absolute;left:8446;top:607;width:50;height:5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462;top:607;width:50;height:5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8446;top:1420;width:1067;height:1624">
                    <v:group id="shape_0" style="position:absolute;left:8446;top:1420;width:1067;height:834">
                      <v:group id="shape_0" style="position:absolute;left:8470;top:1443;width:1016;height:811">
                        <v:line id="shape_0" from="8470,1443" to="8470,225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70,1443" to="9485,144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486,1443" to="9486,225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70,1443" to="9485,225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70,1443" to="9485,2254" stroked="t" o:allowincell="f" style="position:absolute">
                          <v:stroke color="black" weight="936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446;top:1420;width:1067;height:51">
                        <v:oval id="shape_0" fillcolor="white" stroked="t" o:allowincell="f" style="position:absolute;left:8446;top:1420;width:50;height:5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9462;top:1420;width:50;height:5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8446;top:2210;width:1067;height:834">
                      <v:group id="shape_0" style="position:absolute;left:8470;top:2233;width:1016;height:811">
                        <v:line id="shape_0" from="8470,2233" to="8470,304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70,2233" to="9485,22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486,2233" to="9486,304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70,2233" to="9485,304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70,2233" to="9485,3044" stroked="t" o:allowincell="f" style="position:absolute">
                          <v:stroke color="black" weight="936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446;top:2210;width:1067;height:51">
                        <v:oval id="shape_0" fillcolor="white" stroked="t" o:allowincell="f" style="position:absolute;left:8446;top:2210;width:50;height:5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9462;top:2210;width:50;height:5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</v:group>
                  <v:group id="shape_0" style="position:absolute;left:8446;top:3047;width:1067;height:1624">
                    <v:group id="shape_0" style="position:absolute;left:8446;top:3047;width:1067;height:834">
                      <v:group id="shape_0" style="position:absolute;left:8470;top:3070;width:1016;height:811">
                        <v:line id="shape_0" from="8470,3070" to="8470,388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70,3070" to="9485,307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486,3070" to="9486,388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70,3070" to="9485,388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70,3070" to="9485,3881" stroked="t" o:allowincell="f" style="position:absolute">
                          <v:stroke color="black" weight="936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446;top:3047;width:1067;height:51">
                        <v:oval id="shape_0" fillcolor="white" stroked="t" o:allowincell="f" style="position:absolute;left:8446;top:3047;width:50;height:5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9462;top:3047;width:50;height:5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8446;top:3837;width:1067;height:834">
                      <v:group id="shape_0" style="position:absolute;left:8470;top:3860;width:1016;height:811">
                        <v:line id="shape_0" from="8470,3860" to="8470,467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70,3860" to="9485,386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486,3860" to="9486,467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70,3860" to="9485,467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70,3860" to="9485,4671" stroked="t" o:allowincell="f" style="position:absolute">
                          <v:stroke color="black" weight="936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446;top:3837;width:1067;height:51">
                        <v:oval id="shape_0" fillcolor="white" stroked="t" o:allowincell="f" style="position:absolute;left:8446;top:3837;width:50;height:5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9462;top:3837;width:50;height:5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</v:group>
                  <v:group id="shape_0" style="position:absolute;left:8446;top:4674;width:1067;height:1624">
                    <v:group id="shape_0" style="position:absolute;left:8446;top:4674;width:1067;height:834">
                      <v:group id="shape_0" style="position:absolute;left:8470;top:4697;width:1016;height:811">
                        <v:line id="shape_0" from="8470,4697" to="8470,550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70,4697" to="9485,469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486,4697" to="9486,550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70,4697" to="9485,550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70,4697" to="9485,5508" stroked="t" o:allowincell="f" style="position:absolute">
                          <v:stroke color="black" weight="936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446;top:4674;width:1067;height:51">
                        <v:oval id="shape_0" fillcolor="white" stroked="t" o:allowincell="f" style="position:absolute;left:8446;top:4674;width:50;height:5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9462;top:4674;width:50;height:5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8446;top:5464;width:1067;height:834">
                      <v:group id="shape_0" style="position:absolute;left:8470;top:5487;width:1016;height:811">
                        <v:line id="shape_0" from="8470,5487" to="8470,629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70,5487" to="9485,548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486,5487" to="9486,629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70,5487" to="9485,629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70,5487" to="9485,6298" stroked="t" o:allowincell="f" style="position:absolute">
                          <v:stroke color="black" weight="936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446;top:5464;width:1067;height:51">
                        <v:oval id="shape_0" fillcolor="white" stroked="t" o:allowincell="f" style="position:absolute;left:8446;top:5464;width:50;height:5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9462;top:5464;width:50;height:5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</v:group>
                </v:group>
                <v:line id="shape_0" from="7962,607" to="8368,6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41;top:504;width:609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/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62,1451" to="8368,14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41;top:1348;width:609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/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62,2234" to="8368,22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41;top:2131;width:609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/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62,3048" to="8368,30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41;top:2946;width:60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/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62,3861" to="8368,38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41;top:3758;width:609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/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62,4675" to="8368,46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41;top:4573;width:60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/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62,5488" to="8368,54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41;top:5385;width:609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/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2;top:6040;width:451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1;top:6040;width:451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Cognome</w:t>
        <w:tab/>
        <w:t>Nome</w:t>
        <w:tab/>
        <w:t>Matricola</w:t>
      </w:r>
    </w:p>
    <w:p>
      <w:pPr>
        <w:pStyle w:val="Normal"/>
        <w:ind w:left="284" w:right="2692" w:hanging="284"/>
        <w:rPr/>
      </w:pPr>
      <w:r>
        <w:rPr/>
        <w:t>3)</w:t>
        <w:tab/>
        <w:t>Ipotizza che l’edificio descritto al quesito 1 abbia la struttura in acciaio anziché in cemento armato. Anche se ciò non è molto realistico, ipotizza che i carichi e lo sforzo normale nei pilastri restino invariati. I telai che devono sopportare l’azione del vento (5-1, 6-2, 7-3, 8-4) saranno però realizzati con controventi, come mostrato in figura. I controventi sono in realtà due per piano, ma quello compresso (tratteggiato in figura) non viene preso in considerazione nel calcolo. Considera tutti i nodi come incernierati (lo schema è quindi isostatico ed immediatamente risolubile).</w:t>
      </w:r>
    </w:p>
    <w:p>
      <w:pPr>
        <w:pStyle w:val="Normal"/>
        <w:ind w:left="284" w:right="2692" w:hanging="0"/>
        <w:rPr/>
      </w:pPr>
      <w:r>
        <w:rPr/>
        <w:t>Fai riferimento all’Eurocodice 3 (con le modifiche del NAD italiano) ed usa un acciaio di tipo Fe</w:t>
      </w:r>
      <w:r>
        <w:rPr>
          <w:vertAlign w:val="subscript"/>
        </w:rPr>
        <w:t> </w:t>
      </w:r>
      <w:r>
        <w:rPr/>
        <w:t>510.</w:t>
      </w:r>
    </w:p>
    <w:p>
      <w:pPr>
        <w:pStyle w:val="Normal"/>
        <w:ind w:left="567" w:right="2692" w:hanging="283"/>
        <w:rPr/>
      </w:pPr>
      <w:r>
        <w:rPr/>
        <w:t>a)</w:t>
        <w:tab/>
        <w:t xml:space="preserve">determina il valore dello sforzo normale provocato dalle forze </w:t>
      </w:r>
      <w:r>
        <w:rPr>
          <w:i/>
        </w:rPr>
        <w:t>F</w:t>
      </w:r>
      <w:r>
        <w:rPr>
          <w:i/>
          <w:vertAlign w:val="subscript"/>
        </w:rPr>
        <w:t>d</w:t>
      </w:r>
      <w:r>
        <w:rPr/>
        <w:t xml:space="preserve"> nella diagonale e nei pilastri del primo ordine;</w:t>
      </w:r>
    </w:p>
    <w:p>
      <w:pPr>
        <w:pStyle w:val="Normal"/>
        <w:ind w:left="567" w:right="2692" w:hanging="283"/>
        <w:rPr/>
      </w:pPr>
      <w:r>
        <w:rPr/>
        <w:t>b)</w:t>
        <w:tab/>
        <w:t>progetta la sezione del pilastro al primo ordine, soggetto allo sforzo normale dovuto ai carichi verticali ed alle forze orizzontali; nel dettaglio dei calcoli spiega chiaramente quale sezione hai ipotizzato inizialmente e come hai proceduto ad eventuali iterazioni per arrivare alla dimensione assunta alla fine; nello spazio apposito indica i valori relativi alla scelta finale effettuata.</w:t>
      </w:r>
    </w:p>
    <w:p>
      <w:pPr>
        <w:pStyle w:val="Normal"/>
        <w:spacing w:before="600" w:after="360"/>
        <w:ind w:left="284" w:hanging="284"/>
        <w:jc w:val="center"/>
        <w:rPr>
          <w:b/>
          <w:b/>
          <w:sz w:val="28"/>
        </w:rPr>
      </w:pPr>
      <w:r>
        <w:rPr>
          <w:b/>
          <w:sz w:val="28"/>
        </w:rPr>
        <w:t>Risultati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spacing w:before="0" w:after="320"/>
        <w:rPr/>
      </w:pPr>
      <w:r>
        <w:rPr/>
        <w:t>1 a)</w:t>
        <w:tab/>
        <w:t>sforzo normale al piede del pilastro 1</w:t>
        <w:tab/>
      </w:r>
      <w:r>
        <w:rPr/>
        <w:drawing>
          <wp:inline distT="0" distB="0" distL="0" distR="0">
            <wp:extent cx="1155065" cy="1524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236" r="-3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kN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spacing w:before="0" w:after="320"/>
        <w:rPr/>
      </w:pPr>
      <w:r>
        <w:rPr/>
        <w:tab/>
        <w:t>sforzo normale al piede del pilastro 2</w:t>
        <w:tab/>
      </w:r>
      <w:r>
        <w:rPr/>
        <w:drawing>
          <wp:inline distT="0" distB="0" distL="0" distR="0">
            <wp:extent cx="1155065" cy="1524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236" r="-3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kN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spacing w:before="0" w:after="320"/>
        <w:rPr/>
      </w:pPr>
      <w:r>
        <w:rPr/>
        <w:t>1 b)</w:t>
        <w:tab/>
        <w:t>momento flettente al piede dei pilastri</w:t>
        <w:tab/>
      </w:r>
      <w:r>
        <w:rPr/>
        <w:drawing>
          <wp:inline distT="0" distB="0" distL="0" distR="0">
            <wp:extent cx="1155065" cy="1524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236" r="-3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kNm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spacing w:before="0" w:after="320"/>
        <w:rPr/>
      </w:pPr>
      <w:r>
        <w:rPr/>
        <w:t>1 c)</w:t>
        <w:tab/>
        <w:t>sezione prescelta per il piede dei pilastri</w:t>
        <w:tab/>
      </w:r>
      <w:r>
        <w:rPr/>
        <w:drawing>
          <wp:inline distT="0" distB="0" distL="0" distR="0">
            <wp:extent cx="1155065" cy="1524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236" r="-3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3969" w:leader="none"/>
          <w:tab w:val="left" w:pos="5529" w:leader="none"/>
        </w:tabs>
        <w:spacing w:before="0" w:after="480"/>
        <w:rPr/>
      </w:pPr>
      <w:r>
        <w:rPr/>
        <w:tab/>
        <w:t>armatura prescelta</w:t>
        <w:tab/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 xml:space="preserve"> = </w:t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 xml:space="preserve"> =</w:t>
        <w:tab/>
      </w:r>
      <w:r>
        <w:rPr/>
        <w:drawing>
          <wp:inline distT="0" distB="0" distL="0" distR="0">
            <wp:extent cx="1155065" cy="1524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236" r="-3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3969" w:leader="none"/>
          <w:tab w:val="left" w:pos="4536" w:leader="none"/>
          <w:tab w:val="left" w:pos="5529" w:leader="none"/>
          <w:tab w:val="left" w:pos="7230" w:leader="none"/>
          <w:tab w:val="left" w:pos="7797" w:leader="none"/>
        </w:tabs>
        <w:spacing w:before="0" w:after="480"/>
        <w:rPr/>
      </w:pPr>
      <w:r>
        <w:rPr/>
        <w:t>2)</w:t>
        <w:tab/>
      </w:r>
      <w:r>
        <w:rPr>
          <w:i/>
        </w:rPr>
        <w:t>k</w:t>
      </w:r>
      <w:r>
        <w:rPr>
          <w:vertAlign w:val="subscript"/>
        </w:rPr>
        <w:t>14</w:t>
      </w:r>
      <w:r>
        <w:rPr/>
        <w:t>=</w:t>
        <w:tab/>
      </w:r>
      <w:r>
        <w:rPr/>
        <w:drawing>
          <wp:inline distT="0" distB="0" distL="0" distR="0">
            <wp:extent cx="1155065" cy="1524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236" r="-3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i/>
        </w:rPr>
        <w:t>k</w:t>
      </w:r>
      <w:r>
        <w:rPr>
          <w:vertAlign w:val="subscript"/>
        </w:rPr>
        <w:t>24</w:t>
      </w:r>
      <w:r>
        <w:rPr/>
        <w:t>=</w:t>
        <w:tab/>
      </w:r>
      <w:r>
        <w:rPr/>
        <w:drawing>
          <wp:inline distT="0" distB="0" distL="0" distR="0">
            <wp:extent cx="1155065" cy="1524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236" r="-3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i/>
        </w:rPr>
        <w:t>k</w:t>
      </w:r>
      <w:r>
        <w:rPr>
          <w:vertAlign w:val="subscript"/>
        </w:rPr>
        <w:t>34</w:t>
      </w:r>
      <w:r>
        <w:rPr/>
        <w:t>=</w:t>
        <w:tab/>
      </w:r>
      <w:r>
        <w:rPr/>
        <w:drawing>
          <wp:inline distT="0" distB="0" distL="0" distR="0">
            <wp:extent cx="1155065" cy="1524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236" r="-3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3969" w:leader="none"/>
          <w:tab w:val="left" w:pos="4536" w:leader="none"/>
          <w:tab w:val="left" w:pos="5529" w:leader="none"/>
          <w:tab w:val="left" w:pos="7230" w:leader="none"/>
          <w:tab w:val="left" w:pos="7797" w:leader="none"/>
        </w:tabs>
        <w:spacing w:before="0" w:after="320"/>
        <w:rPr/>
      </w:pPr>
      <w:r>
        <w:rPr/>
        <w:tab/>
      </w:r>
      <w:r>
        <w:rPr>
          <w:i/>
        </w:rPr>
        <w:t>k</w:t>
      </w:r>
      <w:r>
        <w:rPr>
          <w:vertAlign w:val="subscript"/>
        </w:rPr>
        <w:t>44</w:t>
      </w:r>
      <w:r>
        <w:rPr/>
        <w:t>=</w:t>
        <w:tab/>
      </w:r>
      <w:r>
        <w:rPr/>
        <w:drawing>
          <wp:inline distT="0" distB="0" distL="0" distR="0">
            <wp:extent cx="1155065" cy="1524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236" r="-3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i/>
        </w:rPr>
        <w:t>k</w:t>
      </w:r>
      <w:r>
        <w:rPr>
          <w:vertAlign w:val="subscript"/>
        </w:rPr>
        <w:t>54</w:t>
      </w:r>
      <w:r>
        <w:rPr/>
        <w:t>=</w:t>
        <w:tab/>
      </w:r>
      <w:r>
        <w:rPr/>
        <w:drawing>
          <wp:inline distT="0" distB="0" distL="0" distR="0">
            <wp:extent cx="1155065" cy="1524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236" r="-3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i/>
        </w:rPr>
        <w:t>k</w:t>
      </w:r>
      <w:r>
        <w:rPr>
          <w:vertAlign w:val="subscript"/>
        </w:rPr>
        <w:t>64</w:t>
      </w:r>
      <w:r>
        <w:rPr/>
        <w:t>=</w:t>
        <w:tab/>
      </w:r>
      <w:r>
        <w:rPr/>
        <w:drawing>
          <wp:inline distT="0" distB="0" distL="0" distR="0">
            <wp:extent cx="1155065" cy="1524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236" r="-3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spacing w:before="0" w:after="320"/>
        <w:rPr/>
      </w:pPr>
      <w:r>
        <w:rPr/>
        <w:t>3 a)</w:t>
        <w:tab/>
        <w:t xml:space="preserve">sforzo normale causato da </w:t>
      </w:r>
      <w:r>
        <w:rPr>
          <w:i/>
        </w:rPr>
        <w:t>F</w:t>
      </w:r>
      <w:r>
        <w:rPr>
          <w:i/>
          <w:vertAlign w:val="subscript"/>
        </w:rPr>
        <w:t>d</w:t>
      </w:r>
      <w:r>
        <w:rPr/>
        <w:t xml:space="preserve"> nella diagonale al primo ordine</w:t>
        <w:tab/>
      </w:r>
      <w:r>
        <w:rPr/>
        <w:drawing>
          <wp:inline distT="0" distB="0" distL="0" distR="0">
            <wp:extent cx="1155065" cy="1524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236" r="-3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kN</w:t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spacing w:before="0" w:after="320"/>
        <w:rPr/>
      </w:pPr>
      <w:r>
        <w:rPr/>
        <w:tab/>
        <w:t xml:space="preserve">sforzo normale causato da </w:t>
      </w:r>
      <w:r>
        <w:rPr>
          <w:i/>
        </w:rPr>
        <w:t>F</w:t>
      </w:r>
      <w:r>
        <w:rPr>
          <w:i/>
          <w:vertAlign w:val="subscript"/>
        </w:rPr>
        <w:t>d</w:t>
      </w:r>
      <w:r>
        <w:rPr/>
        <w:t xml:space="preserve"> nel pilastro 1 al primo ordine</w:t>
        <w:tab/>
      </w:r>
      <w:r>
        <w:rPr/>
        <w:drawing>
          <wp:inline distT="0" distB="0" distL="0" distR="0">
            <wp:extent cx="1155065" cy="1524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236" r="-3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kN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5387" w:leader="none"/>
          <w:tab w:val="left" w:pos="6804" w:leader="none"/>
        </w:tabs>
        <w:spacing w:before="0" w:after="320"/>
        <w:rPr/>
      </w:pPr>
      <w:r>
        <w:rPr/>
        <w:t>3 b)</w:t>
        <w:tab/>
        <w:t>sezione</w:t>
        <w:tab/>
      </w:r>
      <w:r>
        <w:rPr/>
        <w:drawing>
          <wp:inline distT="0" distB="0" distL="0" distR="0">
            <wp:extent cx="1155065" cy="1524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236" r="-3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snellezza </w:t>
      </w:r>
      <w:r>
        <w:rPr>
          <w:rFonts w:eastAsia="Symbol" w:cs="Symbol" w:ascii="Symbol" w:hAnsi="Symbol"/>
        </w:rPr>
        <w:t></w:t>
      </w:r>
      <w:r>
        <w:rPr/>
        <w:tab/>
      </w:r>
      <w:r>
        <w:rPr/>
        <w:drawing>
          <wp:inline distT="0" distB="0" distL="0" distR="0">
            <wp:extent cx="1155065" cy="1524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236" r="-3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4536" w:leader="none"/>
          <w:tab w:val="left" w:pos="4820" w:leader="none"/>
          <w:tab w:val="left" w:pos="7088" w:leader="none"/>
          <w:tab w:val="left" w:pos="7797" w:leader="none"/>
        </w:tabs>
        <w:spacing w:before="0" w:after="320"/>
        <w:rPr/>
      </w:pPr>
      <w:r>
        <w:rPr/>
        <w:tab/>
        <w:t xml:space="preserve">snell. adim.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/>
        <w:tab/>
      </w:r>
      <w:r>
        <w:rPr/>
        <w:drawing>
          <wp:inline distT="0" distB="0" distL="0" distR="0">
            <wp:extent cx="1155065" cy="1524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236" r="-3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Symbol" w:cs="Symbol" w:ascii="Symbol" w:hAnsi="Symbol"/>
        </w:rPr>
        <w:t></w:t>
      </w:r>
      <w:r>
        <w:rPr/>
        <w:tab/>
      </w:r>
      <w:r>
        <w:rPr/>
        <w:drawing>
          <wp:inline distT="0" distB="0" distL="0" distR="0">
            <wp:extent cx="1155065" cy="1524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236" r="-3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i/>
        </w:rPr>
        <w:t>N</w:t>
      </w:r>
      <w:r>
        <w:rPr>
          <w:i/>
          <w:vertAlign w:val="subscript"/>
        </w:rPr>
        <w:t>b</w:t>
      </w:r>
      <w:r>
        <w:rPr>
          <w:vertAlign w:val="subscript"/>
        </w:rPr>
        <w:t>,</w:t>
      </w:r>
      <w:r>
        <w:rPr>
          <w:i/>
          <w:vertAlign w:val="subscript"/>
        </w:rPr>
        <w:t>Rd</w:t>
      </w:r>
      <w:r>
        <w:rPr/>
        <w:tab/>
      </w:r>
      <w:r>
        <w:rPr/>
        <w:drawing>
          <wp:inline distT="0" distB="0" distL="0" distR="0">
            <wp:extent cx="1155065" cy="1524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236" r="-3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0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13/7/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</w:tabs>
      <w:spacing w:before="0" w:after="3960"/>
      <w:ind w:left="568" w:hanging="284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/>
  </w:style>
  <w:style w:type="paragraph" w:styleId="Corpodeltesto2">
    <w:name w:val="Corpo del testo 2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9.wmf"/><Relationship Id="rId15" Type="http://schemas.openxmlformats.org/officeDocument/2006/relationships/image" Target="media/image9.wmf"/><Relationship Id="rId16" Type="http://schemas.openxmlformats.org/officeDocument/2006/relationships/image" Target="media/image9.wmf"/><Relationship Id="rId17" Type="http://schemas.openxmlformats.org/officeDocument/2006/relationships/image" Target="media/image9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9.wmf"/><Relationship Id="rId21" Type="http://schemas.openxmlformats.org/officeDocument/2006/relationships/image" Target="media/image9.wmf"/><Relationship Id="rId22" Type="http://schemas.openxmlformats.org/officeDocument/2006/relationships/image" Target="media/image9.wmf"/><Relationship Id="rId23" Type="http://schemas.openxmlformats.org/officeDocument/2006/relationships/image" Target="media/image9.wmf"/><Relationship Id="rId24" Type="http://schemas.openxmlformats.org/officeDocument/2006/relationships/image" Target="media/image9.wmf"/><Relationship Id="rId25" Type="http://schemas.openxmlformats.org/officeDocument/2006/relationships/image" Target="media/image9.wmf"/><Relationship Id="rId26" Type="http://schemas.openxmlformats.org/officeDocument/2006/relationships/image" Target="media/image9.wmf"/><Relationship Id="rId27" Type="http://schemas.openxmlformats.org/officeDocument/2006/relationships/image" Target="media/image9.wmf"/><Relationship Id="rId28" Type="http://schemas.openxmlformats.org/officeDocument/2006/relationships/image" Target="media/image9.wmf"/><Relationship Id="rId29" Type="http://schemas.openxmlformats.org/officeDocument/2006/relationships/image" Target="media/image9.wmf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3T08:44:00Z</dcterms:created>
  <dc:creator>Aurelio Ghersi</dc:creator>
  <dc:description/>
  <dc:language>en-US</dc:language>
  <cp:lastModifiedBy>Aurelio Ghersi</cp:lastModifiedBy>
  <cp:lastPrinted>1999-07-05T00:06:00Z</cp:lastPrinted>
  <dcterms:modified xsi:type="dcterms:W3CDTF">2003-02-07T14:41:00Z</dcterms:modified>
  <cp:revision>37</cp:revision>
  <dc:subject/>
  <dc:title>Compito del 13/7/99</dc:title>
</cp:coreProperties>
</file>