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  <w:tab w:val="left" w:pos="6804" w:leader="none"/>
        </w:tabs>
        <w:spacing w:before="0" w:after="840"/>
        <w:rPr/>
      </w:pPr>
      <w:r>
        <w:rPr/>
        <w:t>Cognome</w:t>
        <w:tab/>
        <w:t>Nome</w:t>
        <w:tab/>
        <w:t>Matricola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605"/>
      </w:tblGrid>
      <w:tr>
        <w:trPr/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rPr/>
              <w:t>La struttura mostrata qui a fianco in vista assonometria è costituita da tre travi in cemento armato (AC di lunghezza 4.00 m; BC e CD di lunghezza 2.50 m ciascuna) di sezione 4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40 e da un profilato in acciaio (CE, di lunghezza 3.50 m).</w:t>
            </w:r>
          </w:p>
          <w:p>
            <w:pPr>
              <w:pStyle w:val="Normal"/>
              <w:rPr/>
            </w:pPr>
            <w:r>
              <w:rPr/>
              <w:t>L’estremo A è incastrato mentre gli estremi B e D sono liberi. L’asta in acciaio è collegata mediante cerniera alle travi in c.a. (nel punto C) e con un incastro al suolo (nel punto E).</w:t>
            </w:r>
          </w:p>
          <w:p>
            <w:pPr>
              <w:pStyle w:val="Normal"/>
              <w:rPr/>
            </w:pPr>
            <w:r>
              <w:rPr/>
              <w:t xml:space="preserve">Oltre al peso proprio, sulle aste BC e CD può agire un carico variabile uniformemente distribuito con valore caratteristico </w:t>
            </w: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k</w:t>
            </w:r>
            <w:r>
              <w:rPr/>
              <w:t xml:space="preserve"> = 16 kN m</w:t>
            </w:r>
            <w:r>
              <w:rPr>
                <w:vertAlign w:val="superscript"/>
              </w:rPr>
              <w:t>-1</w:t>
            </w:r>
            <w:r>
              <w:rPr/>
              <w:t xml:space="preserve"> (tieni presente che il carico può agire separatamente su ciascuno dei due tratti o contemporaneamente su entrambi).</w:t>
            </w:r>
          </w:p>
          <w:p>
            <w:pPr>
              <w:pStyle w:val="Normal"/>
              <w:rPr/>
            </w:pPr>
            <w:r>
              <w:rPr/>
              <w:t>L’asta AC non ha invece altri carichi oltre al peso propri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right"/>
              <w:rPr/>
            </w:pPr>
            <w:bookmarkStart w:id="0" w:name="_1030384206"/>
            <w:bookmarkStart w:id="1" w:name="_1030382995"/>
            <w:bookmarkStart w:id="2" w:name="_1030381604"/>
            <w:bookmarkStart w:id="3" w:name="_1030381450"/>
            <w:bookmarkStart w:id="4" w:name="_1030381400"/>
            <w:bookmarkStart w:id="5" w:name="_1030381193"/>
            <w:bookmarkStart w:id="6" w:name="_1030380997"/>
            <w:bookmarkStart w:id="7" w:name="_1030380876"/>
            <w:bookmarkStart w:id="8" w:name="_1030380844"/>
            <w:bookmarkStart w:id="9" w:name="_1030379676"/>
            <w:bookmarkStart w:id="10" w:name="_1030379028"/>
            <w:bookmarkStart w:id="11" w:name="_1030378556"/>
            <w:bookmarkStart w:id="12" w:name="_1024755007"/>
            <w:bookmarkStart w:id="13" w:name="_1024754991"/>
            <w:bookmarkStart w:id="14" w:name="_1024754981"/>
            <w:bookmarkStart w:id="15" w:name="_1024754969"/>
            <w:bookmarkStart w:id="16" w:name="_1024754835"/>
            <w:bookmarkStart w:id="17" w:name="_1024754823"/>
            <w:bookmarkStart w:id="18" w:name="_1024754788"/>
            <w:bookmarkStart w:id="19" w:name="_1024754767"/>
            <w:bookmarkStart w:id="20" w:name="_1024754754"/>
            <w:bookmarkStart w:id="21" w:name="_1024754737"/>
            <w:bookmarkStart w:id="22" w:name="_1024752682"/>
            <w:bookmarkStart w:id="23" w:name="_1024752665"/>
            <w:bookmarkStart w:id="24" w:name="_1024752625"/>
            <w:bookmarkStart w:id="25" w:name="_1024752609"/>
            <w:bookmarkStart w:id="26" w:name="_1024752487"/>
            <w:bookmarkStart w:id="27" w:name="_1024749785"/>
            <w:bookmarkStart w:id="28" w:name="_1024749704"/>
            <w:bookmarkStart w:id="29" w:name="_1024749566"/>
            <w:bookmarkStart w:id="30" w:name="_1024749384"/>
            <w:bookmarkStart w:id="31" w:name="_1024749265"/>
            <w:bookmarkStart w:id="32" w:name="_102474888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r>
              <w:rPr/>
              <w:object w:dxaOrig="5895" w:dyaOrig="71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6.6pt;height:250.4pt" filled="f" o:ole="">
                  <v:imagedata r:id="rId3" o:title=""/>
                </v:shape>
                <o:OLEObject Type="Embed" ProgID="" ShapeID="ole_rId2" DrawAspect="Content" ObjectID="_1964893692" r:id="rId2"/>
              </w:object>
            </w:r>
          </w:p>
        </w:tc>
      </w:tr>
    </w:tbl>
    <w:p>
      <w:pPr>
        <w:pStyle w:val="Normal"/>
        <w:spacing w:before="480" w:after="0"/>
        <w:ind w:left="284" w:hanging="284"/>
        <w:rPr/>
      </w:pPr>
      <w:r>
        <w:rPr/>
        <w:t>1)</w:t>
        <w:tab/>
        <w:t>Con riferimento allo stato limite ultimo secondo l’Eurocodice, indica le diverse condizioni di carico che possono sollecitare la struttura, risolvi gli schemi e indica diagrammi e valori massimi delle caratteristiche di sollecitazione (</w:t>
      </w:r>
      <w:r>
        <w:rPr>
          <w:i/>
          <w:iCs/>
        </w:rPr>
        <w:t>M</w:t>
      </w:r>
      <w:r>
        <w:rPr/>
        <w:t xml:space="preserve">, </w:t>
      </w:r>
      <w:r>
        <w:rPr>
          <w:i/>
          <w:iCs/>
        </w:rPr>
        <w:t>N</w:t>
      </w:r>
      <w:r>
        <w:rPr/>
        <w:t xml:space="preserve">, </w:t>
      </w:r>
      <w:r>
        <w:rPr>
          <w:i/>
          <w:iCs/>
        </w:rPr>
        <w:t>V</w:t>
      </w:r>
      <w:r>
        <w:rPr/>
        <w:t xml:space="preserve">, </w:t>
      </w:r>
      <w:r>
        <w:rPr>
          <w:i/>
          <w:iCs/>
        </w:rPr>
        <w:t>T</w:t>
      </w:r>
      <w:r>
        <w:rPr/>
        <w:t>) sulle tre aste in c.a. e sull’asta in acciaio.</w:t>
      </w:r>
    </w:p>
    <w:p>
      <w:pPr>
        <w:pStyle w:val="Normal"/>
        <w:spacing w:before="480" w:after="0"/>
        <w:ind w:left="284" w:hanging="284"/>
        <w:rPr/>
      </w:pPr>
      <w:r>
        <w:rPr/>
        <w:t>2)</w:t>
        <w:tab/>
        <w:t xml:space="preserve">Considerando un calcestruzzo con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>=25 MPa ed un acciaio FeB44k e facendo riferimento all’Eurocodice 2 con le modifiche del NAD italiano, verifica le sezioni delle aste in cemento armato (se risultano insufficienti, indica le dimensioni necessarie), calcola le armature necessarie e fanne uno schizzo.</w:t>
      </w:r>
    </w:p>
    <w:p>
      <w:pPr>
        <w:pStyle w:val="Normal"/>
        <w:spacing w:before="480" w:after="0"/>
        <w:ind w:left="284" w:hanging="284"/>
        <w:rPr/>
      </w:pPr>
      <w:r>
        <w:rPr/>
        <w:t>3)</w:t>
        <w:tab/>
        <w:t>Progetta l’asta in acciaio con riferimento all’Eurocodice 3 con le modifiche del NAD italiano. Nel tenere conto dell’instabilità, nota che il punto C può spostarsi liberamente nella direzione BD (la rigidezza flessionale dell’asta AC non è sufficiente ad impedire lo spostamento) ma non può spostarsi in direzione AC (in questo caso entra in gioco la rigidezza estensionale dell’asta AC, che è elevata).</w:t>
      </w:r>
    </w:p>
    <w:sectPr>
      <w:headerReference w:type="default" r:id="rId4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14/9/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omanda">
    <w:name w:val="domanda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-12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17:29:00Z</dcterms:created>
  <dc:creator>Aurelio Ghersi</dc:creator>
  <dc:description/>
  <dc:language>en-US</dc:language>
  <cp:lastModifiedBy>Aurelio Ghersi</cp:lastModifiedBy>
  <cp:lastPrinted>2000-09-13T21:04:00Z</cp:lastPrinted>
  <dcterms:modified xsi:type="dcterms:W3CDTF">2000-09-13T19:24:00Z</dcterms:modified>
  <cp:revision>13</cp:revision>
  <dc:subject/>
  <dc:title>Compito del 14/9/00</dc:title>
</cp:coreProperties>
</file>