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Immagina che la struttura sotto disegnata sia una specie di galleria sospesa, immersa nell’acqua, di lunghezza indefinita. Considerala soggetta al peso proprio (che però puoi ritenere trascurabile) e ad una pressione esterna, uniforme, il cui valore caratteristico è </w:t>
      </w:r>
      <w:r>
        <w:rPr>
          <w:i/>
          <w:iCs/>
        </w:rPr>
        <w:t>p</w:t>
      </w:r>
      <w:r>
        <w:rPr>
          <w:i/>
          <w:iCs/>
          <w:vertAlign w:val="subscript"/>
        </w:rPr>
        <w:t>k</w:t>
      </w:r>
      <w:r>
        <w:rPr/>
        <w:t>=0.20 N/mm</w:t>
      </w:r>
      <w:r>
        <w:rPr>
          <w:vertAlign w:val="superscript"/>
        </w:rPr>
        <w:t>2</w:t>
      </w:r>
      <w:r>
        <w:rPr/>
        <w:t>. Analizza una fascia di un metro, che puoi schematizzare come un telaio chiuso, libero ma soggetto a carichi autoequilibrati.</w:t>
      </w:r>
    </w:p>
    <w:p>
      <w:pPr>
        <w:pStyle w:val="TextBodyIndent"/>
        <w:rPr/>
      </w:pPr>
      <w:r>
        <w:rPr/>
        <w:t>a)</w:t>
        <w:tab/>
        <w:t>con riferimento alla combinazione di carica rara, indica quanto vale il carico per unità di lunghezza agente sul telaio sopra indicato;</w:t>
      </w:r>
    </w:p>
    <w:p>
      <w:pPr>
        <w:pStyle w:val="Normal"/>
        <w:ind w:left="567" w:hanging="284"/>
        <w:rPr/>
      </w:pPr>
      <w:r>
        <w:rPr/>
        <w:t>b)</w:t>
        <w:tab/>
        <w:t>sfruttando la simmetria dello schema, il telaio può essere ricondotto ad uno schema noto; spiega quale e perché, traccia il diagramma del momento e del taglio e indicane i valori significativi.</w:t>
      </w:r>
    </w:p>
    <w:p>
      <w:pPr>
        <w:pStyle w:val="Normal"/>
        <w:spacing w:before="0" w:after="480"/>
        <w:ind w:left="568" w:hanging="284"/>
        <w:jc w:val="center"/>
        <w:rPr/>
      </w:pPr>
      <w:bookmarkStart w:id="0" w:name="_1043644792"/>
      <w:bookmarkStart w:id="1" w:name="_1043644689"/>
      <w:bookmarkStart w:id="2" w:name="_1043644570"/>
      <w:bookmarkStart w:id="3" w:name="_1043644198"/>
      <w:bookmarkStart w:id="4" w:name="_1043643909"/>
      <w:bookmarkStart w:id="5" w:name="_1043643794"/>
      <w:bookmarkStart w:id="6" w:name="_1043643454"/>
      <w:bookmarkStart w:id="7" w:name="_1043643260"/>
      <w:bookmarkStart w:id="8" w:name="_1010299367"/>
      <w:bookmarkStart w:id="9" w:name="_999927874"/>
      <w:bookmarkStart w:id="10" w:name="_999881755"/>
      <w:bookmarkStart w:id="11" w:name="_999881273"/>
      <w:bookmarkStart w:id="12" w:name="_999880610"/>
      <w:bookmarkStart w:id="13" w:name="_999880260"/>
      <w:bookmarkStart w:id="14" w:name="_9998798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450" w:dyaOrig="5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1pt;height:225.35pt" filled="f" o:ole="">
            <v:imagedata r:id="rId3" o:title=""/>
          </v:shape>
          <o:OLEObject Type="Embed" ProgID="" ShapeID="ole_rId2" DrawAspect="Content" ObjectID="_1621043352" r:id="rId2"/>
        </w:object>
      </w:r>
    </w:p>
    <w:p>
      <w:pPr>
        <w:pStyle w:val="Normal"/>
        <w:ind w:left="284" w:hanging="284"/>
        <w:rPr/>
      </w:pPr>
      <w:r>
        <w:rPr/>
        <w:t>2)</w:t>
        <w:tab/>
        <w:t xml:space="preserve">La struttura già descritta al punto 1 è realizzata co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acciaio FeB44k. La sezione trasversale (della fascia di 1 m) è armata, superiormente ed inferiormente, con 1</w:t>
      </w:r>
      <w:r>
        <w:rPr>
          <w:rFonts w:eastAsia="Symbol" w:cs="Symbol" w:ascii="Symbol" w:hAnsi="Symbol"/>
        </w:rPr>
        <w:t></w:t>
      </w:r>
      <w:r>
        <w:rPr/>
        <w:t>20 ogni 10 cm.</w:t>
      </w:r>
    </w:p>
    <w:p>
      <w:pPr>
        <w:pStyle w:val="TextBodyIndent"/>
        <w:rPr/>
      </w:pPr>
      <w:r>
        <w:rPr/>
        <w:t>a)</w:t>
        <w:tab/>
        <w:t>determina il momento che provoca la fessurazione;</w:t>
      </w:r>
    </w:p>
    <w:p>
      <w:pPr>
        <w:pStyle w:val="TextBodyIndent"/>
        <w:rPr/>
      </w:pPr>
      <w:r>
        <w:rPr/>
        <w:t>b)</w:t>
        <w:tab/>
        <w:t>calcola la tensione nelle armature tese immediatamente prima e immediatamente dopo la formazione della fessura;</w:t>
      </w:r>
    </w:p>
    <w:p>
      <w:pPr>
        <w:pStyle w:val="TextBodyIndent"/>
        <w:rPr/>
      </w:pPr>
      <w:r>
        <w:rPr/>
        <w:t>c)</w:t>
        <w:tab/>
        <w:t>calcola l’ampiezza della fessura per il massimo momento flettente calcolato al punto 1 (se non lo hai calcolato oppure hai dei dubbi sul valore, usa qui un momento pari al triplo del momento di fessurazione).</w:t>
      </w:r>
    </w:p>
    <w:p>
      <w:pPr>
        <w:pStyle w:val="Normal"/>
        <w:spacing w:before="360" w:after="0"/>
        <w:ind w:left="284" w:hanging="284"/>
        <w:rPr/>
      </w:pPr>
      <w:r>
        <w:rPr/>
        <w:t>3)</w:t>
        <w:tab/>
        <w:t>Una trave piuttosto lunga è realizzata unendo mediante bullonatura due tronconi di IPE 270 di acciaio Fe 430. Il collegamento deve trasmettere un momento flettente pari al 75% della capacità resistente dell’IPE 270 ed un taglio pari al 20% del massimo taglio sopportabile dal profilato. Progetta questo collegamento, scegliendo a tuo piacere la normativa cui fare riferimento (indica però molto chiaramente le tue scelte).</w:t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4/2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567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6:56:00Z</dcterms:created>
  <dc:creator>Aurelio Ghersi</dc:creator>
  <dc:description/>
  <dc:language>en-US</dc:language>
  <cp:lastModifiedBy>Aurelio Ghersi</cp:lastModifiedBy>
  <cp:lastPrinted>2001-02-14T08:59:00Z</cp:lastPrinted>
  <dcterms:modified xsi:type="dcterms:W3CDTF">2003-01-18T15:54:00Z</dcterms:modified>
  <cp:revision>9</cp:revision>
  <dc:subject/>
  <dc:title>Compito del 14/2/01</dc:title>
</cp:coreProperties>
</file>