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 w:val="left" w:pos="6804" w:leader="none"/>
        </w:tabs>
        <w:spacing w:before="0" w:after="600"/>
        <w:rPr/>
      </w:pPr>
      <w:r>
        <w:rPr/>
        <w:t>Cognome</w:t>
        <w:tab/>
        <w:t>Nome</w:t>
        <w:tab/>
        <w:t>Matricola</w:t>
      </w:r>
    </w:p>
    <w:p>
      <w:pPr>
        <w:pStyle w:val="Normal"/>
        <w:ind w:left="284" w:hanging="284"/>
        <w:rPr/>
      </w:pPr>
      <w:r>
        <w:rPr/>
        <w:t>1)</w:t>
        <w:tab/>
        <w:t>Sydney è una città molto piovosa. Per questo motivo a tutti i vecchi edifici sono state aggiunte pensiline per coprire gli ampi marciapiedi. Una soluzione strutturale abbastanza diffusa è quella qui descritta. La copertura è realizzata con pannelli di lamiera grecata che poggiano da un lato su una trave a C e dall’altro su un angolare più piccolo fissato all’edificio. La trave a C è sostenuta a intervalli regolari da una barra inclinata a sezione circolare e da un profilato orizzontale, collegati all’edificio. Considera come peso proprio del pannello di lamiera 0.4 kN m</w:t>
      </w:r>
      <w:r>
        <w:rPr>
          <w:vertAlign w:val="superscript"/>
        </w:rPr>
        <w:t>-2</w:t>
      </w:r>
      <w:r>
        <w:rPr/>
        <w:t xml:space="preserve"> e come carichi variabili agenti su esso un carico da vento di 0.8 kN m</w:t>
      </w:r>
      <w:r>
        <w:rPr>
          <w:vertAlign w:val="superscript"/>
        </w:rPr>
        <w:t>-2</w:t>
      </w:r>
      <w:r>
        <w:rPr/>
        <w:t xml:space="preserve"> ed un carico da neve di 1.2 kN m</w:t>
      </w:r>
      <w:r>
        <w:rPr>
          <w:vertAlign w:val="superscript"/>
        </w:rPr>
        <w:t>-2</w:t>
      </w:r>
      <w:r>
        <w:rPr/>
        <w:t>. Come normativa, fai riferimento all’Eurocodice 3.</w:t>
      </w:r>
    </w:p>
    <w:p>
      <w:pPr>
        <w:pStyle w:val="Normal"/>
        <w:ind w:left="567" w:hanging="284"/>
        <w:rPr/>
      </w:pPr>
      <w:r>
        <w:rPr/>
        <w:t>a)</w:t>
        <w:tab/>
        <w:t>Valuta i massimi valori delle caratteristiche di sollecitazione nella trave (considerata di due sole campate, senza sbalzi), nella barra inclinata e nel profilato orizzontale;</w:t>
      </w:r>
    </w:p>
    <w:p>
      <w:pPr>
        <w:pStyle w:val="Normal"/>
        <w:ind w:left="567" w:hanging="284"/>
        <w:rPr/>
      </w:pPr>
      <w:r>
        <w:rPr/>
        <w:t>b)</w:t>
        <w:tab/>
        <w:t>spiega con che criterio dimensioneresti la barra orizzontale, considerandola costituita da un unico profilato a L; scegli quindi un profilato che ritieni adeguato e poi verificalo;</w:t>
      </w:r>
    </w:p>
    <w:p>
      <w:pPr>
        <w:pStyle w:val="Normal"/>
        <w:spacing w:before="0" w:after="480"/>
        <w:ind w:left="568" w:hanging="284"/>
        <w:rPr/>
      </w:pPr>
      <w:r>
        <w:rPr/>
        <w:t>c)</w:t>
        <w:tab/>
        <w:t>per collegare il profilato orizzontale alla trave a C si può saldare un piatto all’interno della C, ortogonalmente all’asse, e poi bullonare a questo il profilato a L: dimensiona lo spessore del piatto e il tipo e numero di bulloni occorrenti.</w:t>
      </w:r>
    </w:p>
    <w:p>
      <w:pPr>
        <w:pStyle w:val="Normal"/>
        <w:spacing w:before="0" w:after="480"/>
        <w:ind w:left="284" w:hanging="284"/>
        <w:jc w:val="center"/>
        <w:rPr/>
      </w:pPr>
      <w:bookmarkStart w:id="0" w:name="_1012222444"/>
      <w:bookmarkStart w:id="1" w:name="_1012222386"/>
      <w:bookmarkStart w:id="2" w:name="_1012222138"/>
      <w:bookmarkStart w:id="3" w:name="_1012222068"/>
      <w:bookmarkStart w:id="4" w:name="_1012222011"/>
      <w:bookmarkStart w:id="5" w:name="_1012221970"/>
      <w:bookmarkStart w:id="6" w:name="_1012221875"/>
      <w:bookmarkStart w:id="7" w:name="_1012221719"/>
      <w:bookmarkStart w:id="8" w:name="_1012221517"/>
      <w:bookmarkStart w:id="9" w:name="_1012220012"/>
      <w:bookmarkStart w:id="10" w:name="_1010299367"/>
      <w:bookmarkStart w:id="11" w:name="_999927874"/>
      <w:bookmarkStart w:id="12" w:name="_999881755"/>
      <w:bookmarkStart w:id="13" w:name="_999881273"/>
      <w:bookmarkStart w:id="14" w:name="_999880610"/>
      <w:bookmarkStart w:id="15" w:name="_999880260"/>
      <w:bookmarkStart w:id="16" w:name="_99987982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9165" w:dyaOrig="6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pt;height:299.35pt" filled="f" o:ole="">
            <v:imagedata r:id="rId3" o:title=""/>
          </v:shape>
          <o:OLEObject Type="Embed" ProgID="" ShapeID="ole_rId2" DrawAspect="Content" ObjectID="_429633752" r:id="rId2"/>
        </w:object>
      </w:r>
    </w:p>
    <w:p>
      <w:pPr>
        <w:pStyle w:val="Normal"/>
        <w:spacing w:before="1680" w:after="480"/>
        <w:ind w:left="284" w:hanging="284"/>
        <w:jc w:val="right"/>
        <w:rPr>
          <w:i/>
          <w:i/>
        </w:rPr>
      </w:pPr>
      <w:r>
        <w:rPr>
          <w:i/>
        </w:rPr>
        <w:t>segue nel retro</w:t>
      </w:r>
    </w:p>
    <w:p>
      <w:pPr>
        <w:pStyle w:val="Normal"/>
        <w:ind w:left="284" w:hanging="284"/>
        <w:rPr/>
      </w:pPr>
      <w:r>
        <w:rPr/>
        <w:t>2)</w:t>
        <w:tab/>
        <w:t xml:space="preserve">Come dipendente di una ditta di prefabbricati, devi progettare degli elementi con sezione a pi greco che fungono da copertura, di lunghezza 8 m. La sezione di calcestruzzo, con le relative caratteristiche geometriche, è indicata qui sotto. La precompressione viene effettuata mediante fili aderenti, paralleli all’asse dell’elemento e con distanza del cavo risultante dal bordo inferiore pari a 10 cm. Nei calcoli devi fare riferimento alla normativa italiana alle tensioni ammissibili (DM 14/2/92, punto 3.2). La trave deve essere realizzata con un calcestruzzo di classe </w:t>
      </w:r>
      <w:r>
        <w:rPr>
          <w:i/>
        </w:rPr>
        <w:t>R</w:t>
      </w:r>
      <w:r>
        <w:rPr>
          <w:i/>
          <w:vertAlign w:val="subscript"/>
        </w:rPr>
        <w:t>ck</w:t>
      </w:r>
      <w:r>
        <w:rPr/>
        <w:t xml:space="preserve"> = 40 MPa, mentre l’acciaio usato per la precompressione deve lavorare a una tensione di 800 MPa. Ti si chiede:</w:t>
      </w:r>
    </w:p>
    <w:p>
      <w:pPr>
        <w:pStyle w:val="Normal"/>
        <w:ind w:left="567" w:hanging="284"/>
        <w:rPr/>
      </w:pPr>
      <w:r>
        <w:rPr/>
        <w:t>a)</w:t>
        <w:tab/>
        <w:t>di indicare esplicitamente i valori limite della tensione del calcestruzzo al tiro e in esercizio;</w:t>
      </w:r>
    </w:p>
    <w:p>
      <w:pPr>
        <w:pStyle w:val="Normal"/>
        <w:ind w:left="567" w:hanging="284"/>
        <w:rPr/>
      </w:pPr>
      <w:r>
        <w:rPr/>
        <w:t>b)</w:t>
        <w:tab/>
        <w:t>di valutare il massimo sforzo di precompressione che è possibile applicare, tenendo conto che al tiro agisce solo il peso proprio dell’elemento, e di definire la conseguente area delle armature di precompressione;</w:t>
      </w:r>
    </w:p>
    <w:p>
      <w:pPr>
        <w:pStyle w:val="Normal"/>
        <w:ind w:left="567" w:hanging="284"/>
        <w:rPr/>
      </w:pPr>
      <w:r>
        <w:rPr/>
        <w:t>c)</w:t>
        <w:tab/>
        <w:t>di calcolare il massimo carico per metro lineare che può essere portato dalla trave in esercizio, supponendo che le cadute di tensione differite nel tempo riducano lo sforzo di precompressione del 20%.</w:t>
      </w:r>
    </w:p>
    <w:p>
      <w:pPr>
        <w:pStyle w:val="Normal"/>
        <w:spacing w:before="360" w:after="600"/>
        <w:ind w:left="568" w:hanging="284"/>
        <w:jc w:val="center"/>
        <w:rPr/>
      </w:pPr>
      <w:bookmarkStart w:id="17" w:name="_1012225001"/>
      <w:bookmarkStart w:id="18" w:name="_1012224922"/>
      <w:bookmarkStart w:id="19" w:name="_1012224907"/>
      <w:bookmarkStart w:id="20" w:name="_1012224772"/>
      <w:bookmarkStart w:id="21" w:name="_1012224290"/>
      <w:bookmarkStart w:id="22" w:name="_1012224113"/>
      <w:bookmarkStart w:id="23" w:name="_1012223805"/>
      <w:bookmarkEnd w:id="17"/>
      <w:bookmarkEnd w:id="18"/>
      <w:bookmarkEnd w:id="19"/>
      <w:bookmarkEnd w:id="20"/>
      <w:bookmarkEnd w:id="21"/>
      <w:bookmarkEnd w:id="22"/>
      <w:bookmarkEnd w:id="23"/>
      <w:r>
        <w:rPr/>
        <w:object w:dxaOrig="6210" w:dyaOrig="1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5pt;height:69.75pt" filled="f" o:ole="">
            <v:imagedata r:id="rId5" o:title=""/>
          </v:shape>
          <o:OLEObject Type="Embed" ProgID="" ShapeID="ole_rId4" DrawAspect="Content" ObjectID="_1993568243" r:id="rId4"/>
        </w:object>
      </w:r>
    </w:p>
    <w:p>
      <w:pPr>
        <w:pStyle w:val="Normal"/>
        <w:pBdr>
          <w:bottom w:val="single" w:sz="4" w:space="1" w:color="000000"/>
        </w:pBdr>
        <w:rPr/>
      </w:pPr>
      <w:r>
        <w:rPr/>
      </w:r>
    </w:p>
    <w:p>
      <w:pPr>
        <w:pStyle w:val="Normal"/>
        <w:spacing w:before="480" w:after="0"/>
        <w:ind w:left="284" w:hanging="284"/>
        <w:rPr>
          <w:i/>
          <w:i/>
        </w:rPr>
      </w:pPr>
      <w:r>
        <w:rPr>
          <w:i/>
        </w:rPr>
        <w:t>Non scrivere qui sotto (spazio riservato per il mio giudizio sul compito)</w:t>
      </w:r>
    </w:p>
    <w:sectPr>
      <w:headerReference w:type="default" r:id="rId6"/>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17/2/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480" w:after="120"/>
      <w:outlineLvl w:val="0"/>
    </w:pPr>
    <w:rPr>
      <w:b/>
      <w:kern w:val="2"/>
      <w:sz w:val="28"/>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omanda">
    <w:name w:val="domanda"/>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4:17:00Z</dcterms:created>
  <dc:creator>Aurelio Ghersi</dc:creator>
  <dc:description/>
  <dc:language>en-US</dc:language>
  <cp:lastModifiedBy>Aurelio Ghersi</cp:lastModifiedBy>
  <cp:lastPrinted>2000-02-16T17:49:00Z</cp:lastPrinted>
  <dcterms:modified xsi:type="dcterms:W3CDTF">2000-02-16T17:00:00Z</dcterms:modified>
  <cp:revision>14</cp:revision>
  <dc:subject/>
  <dc:title>Compito del 17/2/00</dc:title>
</cp:coreProperties>
</file>