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0" w:after="100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4777740</wp:posOffset>
                </wp:positionV>
                <wp:extent cx="6189345" cy="2668270"/>
                <wp:effectExtent l="0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2668320"/>
                          <a:chOff x="0" y="0"/>
                          <a:chExt cx="6189480" cy="2668320"/>
                        </a:xfrm>
                      </wpg:grpSpPr>
                      <wpg:grpSp>
                        <wpg:cNvGrpSpPr/>
                        <wpg:grpSpPr>
                          <a:xfrm>
                            <a:off x="631800" y="55080"/>
                            <a:ext cx="5557680" cy="208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697480" y="0"/>
                              <a:ext cx="153000" cy="208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800"/>
                                <a:ext cx="153000" cy="2061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200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200916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014920"/>
                                  <a:ext cx="143640" cy="4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164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52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88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76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580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320"/>
                              <a:ext cx="2779920" cy="150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1120" y="1270440"/>
                                <a:ext cx="26391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04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360" y="720"/>
                                  <a:ext cx="646920" cy="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64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5004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0200" y="720"/>
                                  <a:ext cx="646920" cy="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64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5004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6040" y="720"/>
                                  <a:ext cx="646920" cy="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64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5004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91880" y="720"/>
                                  <a:ext cx="646920" cy="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64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5004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320120"/>
                                <a:ext cx="309240" cy="18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80" y="0"/>
                                  <a:ext cx="299160" cy="129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6960" y="0"/>
                                    <a:ext cx="874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1800"/>
                                    <a:ext cx="8568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91440"/>
                                    <a:ext cx="18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99000"/>
                                    <a:ext cx="2160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99000"/>
                                    <a:ext cx="2160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0"/>
                                    <a:ext cx="29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440"/>
                                  <a:ext cx="143640" cy="4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164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52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88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76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720" y="136440"/>
                                  <a:ext cx="143640" cy="4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200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88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024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612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76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724840" y="16380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3040" y="36000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6520" y="409320"/>
                                <a:ext cx="601920" cy="86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8880" y="207360"/>
                                <a:ext cx="1253520" cy="106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720" y="0"/>
                                <a:ext cx="192204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77400" y="40320"/>
                              <a:ext cx="2779920" cy="150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70440"/>
                                <a:ext cx="2639160" cy="50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89120" y="0"/>
                                  <a:ext cx="5004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37520" y="720"/>
                                  <a:ext cx="646920" cy="50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80" y="24840"/>
                                    <a:ext cx="64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1680" y="720"/>
                                  <a:ext cx="646920" cy="50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24840"/>
                                    <a:ext cx="64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5840" y="720"/>
                                  <a:ext cx="646920" cy="50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24840"/>
                                    <a:ext cx="64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0"/>
                                  <a:ext cx="646920" cy="50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24840"/>
                                    <a:ext cx="64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71040" y="1320120"/>
                                <a:ext cx="309240" cy="18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9160" cy="12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874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880" y="1800"/>
                                    <a:ext cx="8568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880" y="91440"/>
                                    <a:ext cx="18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3680" y="99000"/>
                                    <a:ext cx="2160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400" y="99000"/>
                                    <a:ext cx="2160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9600"/>
                                    <a:ext cx="29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600" y="136440"/>
                                  <a:ext cx="143640" cy="4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24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136440"/>
                                  <a:ext cx="143640" cy="4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24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0"/>
                                    <a:ext cx="2340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5040" y="16380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" y="36000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09320"/>
                                <a:ext cx="601920" cy="86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207360"/>
                                <a:ext cx="1253520" cy="106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0"/>
                                <a:ext cx="192204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70280" y="205920"/>
                            <a:ext cx="1249200" cy="219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avi in acciaio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918800"/>
                            <a:ext cx="1985040" cy="408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ilastro in cemento armato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960" y="1581840"/>
                            <a:ext cx="1037520" cy="28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travi in acciaio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0"/>
                            <a:ext cx="0" cy="216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1280"/>
                            <a:ext cx="14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76120"/>
                            <a:ext cx="14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85280"/>
                            <a:ext cx="14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396440"/>
                            <a:ext cx="14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090880"/>
                            <a:ext cx="14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2560"/>
                            <a:ext cx="561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4.0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160"/>
                            <a:ext cx="5619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.0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1360"/>
                            <a:ext cx="5619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.0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24760"/>
                            <a:ext cx="561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8.0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2044080"/>
                            <a:ext cx="1429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7244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97244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197244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2066760"/>
                            <a:ext cx="561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2066760"/>
                            <a:ext cx="561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3200" y="2271240"/>
                            <a:ext cx="1621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STA LAT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solo linea d’ass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376.2pt;width:487.3pt;height:210.1pt" coordorigin="-172,7524" coordsize="9746,4202">
                <v:group id="shape_0" style="position:absolute;left:823;top:7611;width:8751;height:3278">
                  <v:group id="shape_0" style="position:absolute;left:5071;top:7611;width:241;height:3278">
                    <v:group id="shape_0" style="position:absolute;left:5071;top:7642;width:241;height:3246">
                      <v:line id="shape_0" from="5199,7642" to="5199,1080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6,10806" to="5311,108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071;top:10815;width:225;height:73">
                        <v:line id="shape_0" from="5184,10815" to="5220,1088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46,10815" to="5182,1088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60,10815" to="5296,1088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22,10815" to="5258,1088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08,10815" to="5144,1088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71,10815" to="5107,1088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white" stroked="t" o:allowincell="f" style="position:absolute;left:5159;top:7611;width:78;height: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23;top:7675;width:4378;height:2367">
                    <v:group id="shape_0" style="position:absolute;left:1045;top:9675;width:4155;height:81">
                      <v:oval id="shape_0" fillcolor="white" stroked="t" o:allowincell="f" style="position:absolute;left:1045;top:9675;width:78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1131;top:9676;width:1019;height:79">
                        <v:line id="shape_0" from="1131,9715" to="2147,9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071;top:9676;width:78;height: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148;top:9676;width:1019;height:79">
                        <v:line id="shape_0" from="2148,9715" to="3164,9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088;top:9676;width:78;height: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165;top:9676;width:1019;height:79">
                        <v:line id="shape_0" from="3165,9715" to="4181,9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105;top:9676;width:78;height: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82;top:9676;width:1019;height:79">
                        <v:line id="shape_0" from="4182,9715" to="5198,9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122;top:9676;width:78;height: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23;top:9753;width:486;height:288">
                      <v:group id="shape_0" style="position:absolute;left:839;top:9753;width:470;height:203">
                        <v:line id="shape_0" from="945,9753" to="1082,98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5,9756" to="1219,98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5,9897" to="1219,98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971;top:9909;width:33;height: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154;top:9909;width:33;height: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839,9958" to="1309,99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23;top:9968;width:225;height:73">
                        <v:line id="shape_0" from="936,9968" to="972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98,9968" to="934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12,9968" to="1048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,9968" to="1010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60,9968" to="896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3,9968" to="859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51;top:9968;width:226;height:73">
                        <v:line id="shape_0" from="1164,9968" to="1200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26,9968" to="1162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40,9968" to="1276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02,9968" to="1238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9,9968" to="1125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51,9968" to="1087,100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white" stroked="t" o:allowincell="f" style="position:absolute;left:5114;top:7932;width:78;height: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111;top:8241;width:78;height: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172,8319" to="5119,96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2,8001" to="5125,96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8,7675" to="5154,96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96;top:7675;width:4378;height:2367">
                    <v:group id="shape_0" style="position:absolute;left:5196;top:9675;width:4156;height:81">
                      <v:oval id="shape_0" fillcolor="white" stroked="t" o:allowincell="f" style="position:absolute;left:9274;top:9675;width:78;height: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247;top:9676;width:1019;height:79">
                        <v:line id="shape_0" from="8250,9715" to="9266,97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8248;top:9676;width:78;height:7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230;top:9676;width:1019;height:79">
                        <v:line id="shape_0" from="7233,9715" to="8249,97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7231;top:9676;width:78;height:7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13;top:9676;width:1019;height:79">
                        <v:line id="shape_0" from="6216,9715" to="7232,97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6214;top:9676;width:78;height:7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196;top:9676;width:1019;height:79">
                        <v:line id="shape_0" from="5199,9715" to="6215,97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197;top:9676;width:78;height:7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9088;top:9753;width:485;height:288">
                      <v:group id="shape_0" style="position:absolute;left:9088;top:9753;width:470;height:203">
                        <v:line id="shape_0" from="9316,9753" to="9453,98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78,9756" to="9312,98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78,9897" to="9462,98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9393;top:9909;width:33;height:33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9210;top:9909;width:33;height:33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9088,9958" to="9558,995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49;top:9968;width:225;height:73">
                        <v:line id="shape_0" from="9425,9968" to="9461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63,9968" to="9499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49,9968" to="9385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87,9968" to="9423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01,9968" to="9537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38,9968" to="9574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121;top:9968;width:225;height:73">
                        <v:line id="shape_0" from="9197,9968" to="9233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9968" to="9271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1,9968" to="9157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59,9968" to="9195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73,9968" to="9309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10,9968" to="9346,100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white" stroked="t" o:allowincell="f" style="position:absolute;left:5205;top:7932;width:78;height:78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08;top:8241;width:78;height:78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278,8319" to="6225,9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2,8001" to="7245,9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3,7675" to="8269,9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7183;top:7849;width:1966;height:34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avi in acciai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158;top:10546;width:3125;height:64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ilastro in cemento armat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488;top:10015;width:1633;height:45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travi in acciai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227,7524" to="227,109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,7637" to="339,76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,7959" to="339,7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,8289" to="339,82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,9723" to="339,97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,10817" to="339,108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72;top:10158;width:8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4.0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2;top:7967;width:8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.0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1;top:7652;width:8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.0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1;top:8823;width:8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8.0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68,10743" to="3218,107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67,10630" to="1067,108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07,10630" to="2107,108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19,10630" to="3119,108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8;top:10779;width:8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/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10779;width:8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/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1;top:11101;width:2552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ISTA LATER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solo linea d’ass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2370455</wp:posOffset>
                </wp:positionV>
                <wp:extent cx="5869940" cy="1877695"/>
                <wp:effectExtent l="0" t="63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877760"/>
                          <a:chOff x="0" y="0"/>
                          <a:chExt cx="5869800" cy="1877760"/>
                        </a:xfrm>
                      </wpg:grpSpPr>
                      <wpg:grpSp>
                        <wpg:cNvGrpSpPr/>
                        <wpg:grpSpPr>
                          <a:xfrm>
                            <a:off x="638640" y="261000"/>
                            <a:ext cx="5229720" cy="12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680"/>
                              <a:ext cx="5229720" cy="7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2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0" y="28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640" y="28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920" y="28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5800" y="28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3440" y="21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1080" y="21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9360" y="21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07040" y="0"/>
                              <a:ext cx="2160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640" y="792360"/>
                            <a:ext cx="5229720" cy="12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040"/>
                              <a:ext cx="5229720" cy="7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0" y="25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640" y="25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920" y="25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5800" y="25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3440" y="18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1080" y="18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9360" y="18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07040" y="0"/>
                              <a:ext cx="2160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7560" y="35892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36396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7000"/>
                            <a:ext cx="561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880" y="218520"/>
                            <a:ext cx="14400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7920"/>
                              <a:ext cx="14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14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360" y="1032480"/>
                            <a:ext cx="1985040" cy="408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ilastro in cemento armato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000" y="0"/>
                            <a:ext cx="1037520" cy="28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travi in acciaio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720" y="1338120"/>
                            <a:ext cx="16210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IA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dimensione pilastri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travi non in scal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186.65pt;width:462.2pt;height:147.9pt" coordorigin="88,3733" coordsize="9244,2958">
                <v:group id="shape_0" style="position:absolute;left:1094;top:4144;width:8235;height:193">
                  <v:group id="shape_0" style="position:absolute;left:1094;top:4180;width:8235;height:117">
                    <v:line id="shape_0" from="1094,4180" to="9329,4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4,4294" to="9329,4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4,4185" to="1094,4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4,4185" to="2114,4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4,4185" to="3134,4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9,4185" to="4139,4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4,4185" to="6284,4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4,4183" to="7304,4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4,4183" to="8324,4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29,4183" to="9329,4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5042;top:4144;width:339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094;top:4981;width:8235;height:193">
                  <v:group id="shape_0" style="position:absolute;left:1094;top:5017;width:8235;height:117">
                    <v:line id="shape_0" from="1094,5017" to="9329,5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4,5131" to="9329,5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4,5022" to="1094,5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4,5021" to="2114,5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4,5021" to="3134,5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9,5021" to="4139,5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4,5021" to="6284,5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4,5020" to="7304,5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4,5020" to="8324,5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29,5020" to="9329,5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5042;top:4981;width:339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092,4298" to="1092,5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27,4306" to="9327,5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;top:4484;width:8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5;top:4077;width:226;height:1170">
                  <v:line id="shape_0" from="249,4077" to="249,52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,5082" to="361,50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,4235" to="360,42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871;top:5359;width:3125;height:64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ilastro in cemento armat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21;top:3733;width:1633;height:45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travi in acciai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fillcolor="white" stroked="f" o:allowincell="f" style="position:absolute;left:6779;top:5841;width:2552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IA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(dimensione pilastri 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travi non in scal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Una passerella pedonale di larghezza </w:t>
      </w:r>
      <w:r>
        <w:rPr>
          <w:i/>
        </w:rPr>
        <w:t>a</w:t>
      </w:r>
      <w:r>
        <w:rPr/>
        <w:t xml:space="preserve">=3.60 m e lunghezza totale </w:t>
      </w:r>
      <w:r>
        <w:rPr>
          <w:i/>
        </w:rPr>
        <w:t>L</w:t>
      </w:r>
      <w:r>
        <w:rPr/>
        <w:t xml:space="preserve">=48 m è realizzata mediante un solaio con unica campata di luce </w:t>
      </w:r>
      <w:r>
        <w:rPr>
          <w:i/>
        </w:rPr>
        <w:t>a</w:t>
      </w:r>
      <w:r>
        <w:rPr/>
        <w:t xml:space="preserve"> che scarica su travi in acciaio di lunghezza </w:t>
      </w:r>
      <w:r>
        <w:rPr>
          <w:i/>
        </w:rPr>
        <w:t>L</w:t>
      </w:r>
      <w:r>
        <w:rPr/>
        <w:t xml:space="preserve">/8 collegate tra loro mediante perni che realizzano delle cerniere perfette. Ciascuna delle due file di travi è sostenuta da un pilastro centrale e da cavi in acciaio (barre di sezione circolare) come mostrato in figura. I valori caratteristici dei carichi permanenti e variabili sul solaio sono rispettivamente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=4.2 kN m</w:t>
      </w:r>
      <w:r>
        <w:rPr>
          <w:vertAlign w:val="superscript"/>
        </w:rPr>
        <w:t>-2</w:t>
      </w:r>
      <w:r>
        <w:rPr/>
        <w:t xml:space="preserve"> 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>=5.0 kN m</w:t>
      </w:r>
      <w:r>
        <w:rPr>
          <w:vertAlign w:val="superscript"/>
        </w:rPr>
        <w:t>-2</w:t>
      </w:r>
      <w:r>
        <w:rPr/>
        <w:t>. Nel seguito fai riferimento, come normativa, all’Eurocodice 2 per i pilastri in cemento armato e all’Eurocodice 3 per travi e cavi in acciaio. Puoi utilizzare il tipo di calcestruzzo e di acciaio, per il cemento armato e per la struttura metallica, che ritieni più opportuno.</w:t>
      </w:r>
    </w:p>
    <w:p>
      <w:pPr>
        <w:pStyle w:val="Normal"/>
        <w:spacing w:before="600" w:after="0"/>
        <w:jc w:val="right"/>
        <w:rPr>
          <w:i/>
          <w:i/>
        </w:rPr>
      </w:pPr>
      <w:r>
        <w:rPr>
          <w:i/>
        </w:rPr>
        <w:t>Segue nel retro</w:t>
      </w:r>
    </w:p>
    <w:p>
      <w:pPr>
        <w:pStyle w:val="Normal"/>
        <w:ind w:left="284" w:hanging="284"/>
        <w:rPr/>
      </w:pPr>
      <w:r>
        <w:rPr/>
        <w:t>1)</w:t>
        <w:tab/>
        <w:t>Trascurando il peso proprio degli elementi strutturali, determina le caratteristiche della sollecitazione per verifiche allo stato limite ultimo facendo riferimento a due sole combinazioni di carico: una col carico variabile agente su tutte le campate della trave; l’altra col carico variabile agente solo nelle campate poste a destra del pilastro. In particolare:</w:t>
      </w:r>
    </w:p>
    <w:p>
      <w:pPr>
        <w:pStyle w:val="Normal"/>
        <w:ind w:left="567" w:hanging="284"/>
        <w:rPr/>
      </w:pPr>
      <w:r>
        <w:rPr/>
        <w:t>a)</w:t>
        <w:tab/>
        <w:t>calcola il massimo sforzo normale agente nei cavi in acciaio;</w:t>
      </w:r>
    </w:p>
    <w:p>
      <w:pPr>
        <w:pStyle w:val="Normal"/>
        <w:ind w:left="567" w:hanging="284"/>
        <w:rPr/>
      </w:pPr>
      <w:r>
        <w:rPr/>
        <w:t>b)</w:t>
        <w:tab/>
        <w:t>disegna il diagramma del momento flettente nelle travi e indicane il valore massimo;</w:t>
      </w:r>
    </w:p>
    <w:p>
      <w:pPr>
        <w:pStyle w:val="Normal"/>
        <w:ind w:left="567" w:hanging="284"/>
        <w:rPr/>
      </w:pPr>
      <w:r>
        <w:rPr/>
        <w:t>c)</w:t>
        <w:tab/>
        <w:t>disegna il diagramma del momento flettente nel pilastro e indica il valore massimo del momento flettente e dello sforzo normale, separatamente per le due condizioni di carico.</w:t>
      </w:r>
    </w:p>
    <w:p>
      <w:pPr>
        <w:pStyle w:val="Normal"/>
        <w:spacing w:before="480" w:after="0"/>
        <w:ind w:left="284" w:hanging="284"/>
        <w:rPr/>
      </w:pPr>
      <w:r>
        <w:rPr/>
        <w:t>2)</w:t>
        <w:tab/>
        <w:t>Dimensiona la struttura in acciaio. In particolare:</w:t>
      </w:r>
    </w:p>
    <w:p>
      <w:pPr>
        <w:pStyle w:val="Normal"/>
        <w:ind w:left="567" w:hanging="284"/>
        <w:rPr/>
      </w:pPr>
      <w:r>
        <w:rPr/>
        <w:t>a)</w:t>
        <w:tab/>
        <w:t>calcola l’area necessaria per i cavi (assumendola uguale per tutti i cavi) in modo da soddisfare sia le verifiche allo stato limite ultimo che la seguente condizione di esercizio: nella combinazione di carico rara l’abbassamento dei nodi incernierati provocato dai soli carichi variabili deve essere inferiore a 15 mm;</w:t>
      </w:r>
    </w:p>
    <w:p>
      <w:pPr>
        <w:pStyle w:val="Normal"/>
        <w:ind w:left="567" w:hanging="284"/>
        <w:rPr/>
      </w:pPr>
      <w:r>
        <w:rPr/>
        <w:t>b)</w:t>
        <w:tab/>
        <w:t>determina qual è il più piccolo profilato IPE accettabile per le travi in modo da soddisfare sia le verifiche allo stato limite ultimo che la condizione imposta dall’Eurocodice 3 agli spostamenti di esercizio per solai in generale (riferita alla freccia valutata nell’ambito della singola campata della trave, indipendentemente dallo spostamento dei nodi incernierati).</w:t>
      </w:r>
    </w:p>
    <w:p>
      <w:pPr>
        <w:pStyle w:val="Normal"/>
        <w:spacing w:before="480" w:after="0"/>
        <w:ind w:left="284" w:hanging="284"/>
        <w:rPr/>
      </w:pPr>
      <w:r>
        <w:rPr/>
        <w:t>3)</w:t>
        <w:tab/>
        <w:t>Con riferimento allo stato limite ultimo, dimensiona in maniera approssimata la sezione e le armature del pilastro in cemento armato, spiegando chiaramente il criterio col quale procedi. Poi effettua in maniera dettagliata la verifica allo stato limite di tensioni di esercizio (poiché il tempo è limitato, riferisciti solo alla verifica richiesta per la combinazione di carico rara).</w:t>
      </w:r>
    </w:p>
    <w:p>
      <w:pPr>
        <w:pStyle w:val="Header"/>
        <w:tabs>
          <w:tab w:val="clear" w:pos="4819"/>
          <w:tab w:val="clear" w:pos="9638"/>
          <w:tab w:val="right" w:pos="9639" w:leader="underscore"/>
        </w:tabs>
        <w:spacing w:before="360" w:after="120"/>
        <w:rPr/>
      </w:pPr>
      <w:r>
        <w:rPr/>
        <w:tab/>
        <w:tab/>
      </w:r>
    </w:p>
    <w:p>
      <w:pPr>
        <w:pStyle w:val="Normal"/>
        <w:ind w:hanging="1"/>
        <w:jc w:val="center"/>
        <w:rPr>
          <w:i/>
          <w:i/>
          <w:sz w:val="22"/>
        </w:rPr>
      </w:pPr>
      <w:r>
        <w:rPr>
          <w:i/>
          <w:sz w:val="22"/>
        </w:rPr>
        <w:t>Indica anche qui sotto il tuo nome e matricola e lascia lo spazio libero per il mio commento sul compito</w:t>
      </w:r>
    </w:p>
    <w:p>
      <w:pPr>
        <w:pStyle w:val="Header"/>
        <w:tabs>
          <w:tab w:val="clear" w:pos="4819"/>
          <w:tab w:val="clear" w:pos="9638"/>
          <w:tab w:val="left" w:pos="3402" w:leader="none"/>
          <w:tab w:val="left" w:pos="6804" w:leader="none"/>
        </w:tabs>
        <w:spacing w:before="360" w:after="0"/>
        <w:rPr/>
      </w:pPr>
      <w:r>
        <w:rPr/>
        <w:t>Cognome</w:t>
        <w:tab/>
        <w:t>Nome</w:t>
        <w:tab/>
        <w:t>Matricola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4/9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</w:tabs>
      <w:spacing w:before="0" w:after="3960"/>
      <w:ind w:left="568" w:hanging="284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/>
  </w:style>
  <w:style w:type="paragraph" w:styleId="Corpodeltesto2">
    <w:name w:val="Corpo del testo 2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7:36:00Z</dcterms:created>
  <dc:creator>Aurelio Ghersi</dc:creator>
  <dc:description/>
  <dc:language>en-US</dc:language>
  <cp:lastModifiedBy>Aurelio Ghersi</cp:lastModifiedBy>
  <cp:lastPrinted>1999-09-14T08:55:00Z</cp:lastPrinted>
  <dcterms:modified xsi:type="dcterms:W3CDTF">1999-09-14T06:58:00Z</dcterms:modified>
  <cp:revision>16</cp:revision>
  <dc:subject>Compito del 14/9/99</dc:subject>
  <dc:title/>
</cp:coreProperties>
</file>