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600"/>
        <w:rPr/>
      </w:pPr>
      <w:r>
        <w:rPr/>
        <w:t>Cognome</w:t>
        <w:tab/>
        <w:t>Nome</w:t>
      </w:r>
    </w:p>
    <w:p>
      <w:pPr>
        <w:pStyle w:val="Normal"/>
        <w:jc w:val="both"/>
        <w:rPr/>
      </w:pPr>
      <w:r>
        <w:rPr/>
        <w:t xml:space="preserve">La struttura in acciaio, indicata in figura, è soggetta solo a carichi verticali (le forze </w:t>
      </w:r>
      <w:r>
        <w:rPr>
          <w:i/>
          <w:iCs/>
        </w:rPr>
        <w:t>F</w:t>
      </w:r>
      <w:r>
        <w:rPr/>
        <w:t xml:space="preserve"> o </w:t>
      </w:r>
      <w:r>
        <w:rPr>
          <w:i/>
          <w:iCs/>
        </w:rPr>
        <w:t>F</w:t>
      </w:r>
      <w:r>
        <w:rPr/>
        <w:t xml:space="preserve">/2 indicate in figura). Ciascuna forza ha un valore caratteristico </w:t>
      </w:r>
      <w:r>
        <w:rPr>
          <w:i/>
          <w:iCs/>
        </w:rPr>
        <w:t>F</w:t>
      </w:r>
      <w:r>
        <w:rPr>
          <w:i/>
          <w:iCs/>
          <w:vertAlign w:val="subscript"/>
        </w:rPr>
        <w:t>k</w:t>
      </w:r>
      <w:r>
        <w:rPr/>
        <w:t xml:space="preserve"> = 30 kN ed è costituita quasi totalmente da carichi variabili. Il peso proprio delle aste in acciaio può essere trascurato.</w:t>
      </w:r>
    </w:p>
    <w:p>
      <w:pPr>
        <w:pStyle w:val="Normal"/>
        <w:jc w:val="both"/>
        <w:rPr/>
      </w:pPr>
      <w:r>
        <w:rPr/>
        <w:t xml:space="preserve">Tenendo conto che tutti i collegamenti non sono in grado di trasmettere momenti flettenti, spiega quali caratteristiche della sollecitazione nascono in ciascuna asta in presenza delle azioni di calcolo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/>
        <w:t xml:space="preserve"> e calcolane i valori.</w:t>
      </w:r>
    </w:p>
    <w:p>
      <w:pPr>
        <w:pStyle w:val="Normal"/>
        <w:jc w:val="both"/>
        <w:rPr/>
      </w:pPr>
      <w:r>
        <w:rPr/>
        <w:t>Scegli, a tuo piacere, un’asta tesa ed un’asta compressa, dimensionale e verificale.</w:t>
      </w:r>
    </w:p>
    <w:p>
      <w:pPr>
        <w:pStyle w:val="Normal"/>
        <w:jc w:val="both"/>
        <w:rPr/>
      </w:pPr>
      <w:r>
        <w:rPr/>
        <w:t>Scegli, a tuo piacere, un collegamento tra le aste, dimensionalo e verificalo.</w:t>
      </w:r>
    </w:p>
    <w:p>
      <w:pPr>
        <w:pStyle w:val="Normal"/>
        <w:jc w:val="both"/>
        <w:rPr/>
      </w:pPr>
      <w:r>
        <w:rPr/>
        <w:t>N.B.</w:t>
        <w:tab/>
        <w:t>Scegli tu quale acciaio usare per la struttura e quale classe di bulloni utilizzare.</w:t>
      </w:r>
    </w:p>
    <w:p>
      <w:pPr>
        <w:pStyle w:val="Normal"/>
        <w:rPr/>
      </w:pPr>
      <w:bookmarkStart w:id="0" w:name="_1053873490"/>
      <w:bookmarkEnd w:id="0"/>
      <w:r>
        <w:rPr/>
        <w:object w:dxaOrig="1522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340.35pt" filled="f" o:ole="">
            <v:imagedata r:id="rId3" o:title=""/>
          </v:shape>
          <o:OLEObject Type="Embed" ProgID="" ShapeID="ole_rId2" DrawAspect="Content" ObjectID="_920649042" r:id="rId2"/>
        </w:object>
      </w:r>
    </w:p>
    <w:p>
      <w:pPr>
        <w:pStyle w:val="Normal"/>
        <w:spacing w:before="3000" w:after="0"/>
        <w:ind w:left="851" w:hanging="851"/>
        <w:rPr/>
      </w:pPr>
      <w:r>
        <w:rPr/>
        <w:t>Nota:</w:t>
        <w:tab/>
        <w:t xml:space="preserve">allego nelle pagine che seguono il file dati ed i risultati ottenuti per la risoluzione della travatura reticolare (per forze </w:t>
      </w:r>
      <w:r>
        <w:rPr>
          <w:i/>
          <w:iCs/>
        </w:rPr>
        <w:t>F</w:t>
      </w:r>
      <w:r>
        <w:rPr/>
        <w:t>=10 kN), anche se, nello spirito del compito, questa doveva essere risolta manualmente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vatura in acci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,13,0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0,0,1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.5,.75,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,1.5,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.5,2.25,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,3,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.5,2.25,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9,1.5,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5,.75,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,0,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,0,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0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G,.001,.001,.0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,2,C1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,3,T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,4,T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,5,C2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,6,C1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,7,T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,8,T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,9,C2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,10,C1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,9,C2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,10,P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,7,P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,10,P,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9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,0,-5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,0,-10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,0,-10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,0,-10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,0,-10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,0,-10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,0,-10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,0,-10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9,0,-5,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nextPage"/>
          <w:pgSz w:w="11906" w:h="16838"/>
          <w:pgMar w:left="1152" w:right="1152" w:gutter="0" w:header="0" w:top="1417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gramma: TELGEN 2.1         data: 12/06/2001     ora: 20:3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ile dati: TRAVAT.TX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vatura in acci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ORDINATE E VINCOLI DEI NO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do      x (m)       y (m)     vin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     0.00        0.00       111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     1.50        0.75       000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     3.00        1.50       000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     4.50        2.25       000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     6.00        3.00       001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     7.50        2.25       000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     9.00        1.50       000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    10.50        0.75       000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     12.00        0.00       011 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      6.00        0.00       000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I RELATIVI ALLE TRAV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GB"/>
        </w:rPr>
        <w:t xml:space="preserve">b     h     area    inerzi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sta  tipo  estremi  forma    m     m      m2        m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     C1    1   2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     T     2   3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     T     3   4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     C2    4   5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     C1    5   6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6     T     6   7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     T     7   8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     C2    8   9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     C1    1  10    G    ----  ----   0.0010   0.0000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     C2   10   9    G    ----  ----   0.0010   0.0000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1     P     3  10    G    ----  ----   0.0010   0.0000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2     P    10   7    G    ----  ----   0.0010   0.0000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     P     5  10    G    ----  ----   0.0010   0.0000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odulo di elasticita' normale =      210000  N/m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CHEMA DI CARICO N.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RICHI NODA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do        Fx (kN)      Fy (kN)      M (kNm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  0.00        -5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  0.00       -1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  0.00       -1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  0.00       -1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  0.00       -1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  0.00       -1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  0.00       -1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  0.00       -1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  0.00        -5.00         0.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POSTAMENTI E ROTAZIONI DEI NO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do         vx (mm)     vy (mm)   rotaz.x1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  0.000       0.000       0.0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  2.201      -5.667      -2.06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  2.466      -7.383      -1.12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  3.084      -9.457      -0.18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  1.766      -7.580       0.0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  0.449      -9.457       0.18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  1.067      -7.383       1.12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  1.332      -5.667       2.06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  3.533       0.000       0.00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        1.766      -7.892       0.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RATTERISTICHE DI SOLLECITAZIONE NELLE AS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ta      M1 (kNm)   M2 (kNm)    V1 (kN)    V2 (kN)    N1 (kN)    N2 (k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 0.00       5.79       3.45       3.45     -70.85     -70.8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      5.79      -3.43      -5.49      -5.49     -66.38     -66.3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      -3.43       5.79       5.49       5.49     -46.95     -46.9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      5.79       0.00      -3.45      -3.45     -42.48     -42.4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 0.00       5.79       3.45       3.45     -42.48     -42.4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      5.79      -3.43      -5.49      -5.49     -46.95     -46.9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     -3.43       5.79       5.49       5.49     -66.38     -66.3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      5.79       0.00      -3.45      -3.45     -70.85     -70.8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 0.00       1.38       0.23       0.23      61.83      61.8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       1.38       0.00      -0.23      -0.23      61.83      61.8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        0.00       0.00       0.00       0.00     -24.92     -24.9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       0.00       0.00      -0.00      -0.00     -24.92     -24.9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         0.00       0.00       0.00       0.00      21.83      21.8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ZIONI SUI VINCOLI ESTER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do        Fx (kN)      Fy (kN)      M (kNm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     0.00       -40.00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       ----         ----         0.0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       ----       -40.00         0.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calcolo e' stato eseguit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tenendo conto della deformazione estensionale delle as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trascurando la deformazione a taglio delle aste</w:t>
      </w:r>
    </w:p>
    <w:sectPr>
      <w:type w:val="continuous"/>
      <w:pgSz w:w="11906" w:h="16838"/>
      <w:pgMar w:left="1152" w:right="1152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6:51:00Z</dcterms:created>
  <dc:creator>Aurelio Ghersi</dc:creator>
  <dc:description/>
  <dc:language>en-US</dc:language>
  <cp:lastModifiedBy>Aurelio Ghersi</cp:lastModifiedBy>
  <cp:lastPrinted>2001-06-12T18:36:00Z</cp:lastPrinted>
  <dcterms:modified xsi:type="dcterms:W3CDTF">2003-02-07T09:11:00Z</dcterms:modified>
  <cp:revision>6</cp:revision>
  <dc:subject/>
  <dc:title>Compito del 13/6/01 - acciaio</dc:title>
</cp:coreProperties>
</file>