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ind w:left="284" w:hanging="284"/>
        <w:jc w:val="both"/>
        <w:rPr/>
      </w:pPr>
      <w:r>
        <w:rPr/>
        <w:t>1)</w:t>
        <w:tab/>
        <w:t xml:space="preserve">La travatura reticolare in acciaio, mostrata in figura, è soggetta a carichi nodali concentrati, permanenti e variabili, i cui valori caratteristici sono rispettivamente </w:t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=30 kN e </w:t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>=16 kN (si noti che sui nodi di estremità la forza verticale è dimezzata). Devi effettuare il progetto allo stato limite ultimo secondo l’Eurocodice 3 della struttura (limitatamente alle verifiche di seguito espressamente richiest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4"/>
        <w:jc w:val="both"/>
        <w:rPr/>
      </w:pPr>
      <w:r>
        <w:rPr/>
        <w:t>Indica il valore delle forze che agiscono per verifiche allo stato limite ultimo e calcola – trascurando il peso proprio della travatura – lo sforzo normale massimo che esse provocano nell’asta 1 (corrente superiore) e nell’asta 2 (corrente inferior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4"/>
        <w:jc w:val="both"/>
        <w:rPr/>
      </w:pPr>
      <w:r>
        <w:rPr/>
        <w:t>Supponendo di utilizzare un acciaio Fe430, progetta la sezione dell’asta 1 (che sarà realizzata con 2 profilati a C accoppiati). Non dimenticare che, essendo un’asta compressa, c’è il pericolo di instabilità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4"/>
        <w:jc w:val="both"/>
        <w:rPr/>
      </w:pPr>
      <w:r>
        <w:rPr/>
        <w:t>Come vedi dalla figura, il corrente è costituito da due tratti uniti in mezzeria. Progetta il numero e la classe dei bulloni da usare per un collegamento a parziale ripristino di resistenza.</w:t>
      </w:r>
    </w:p>
    <w:p>
      <w:pPr>
        <w:pStyle w:val="Normal"/>
        <w:spacing w:before="360" w:after="720"/>
        <w:ind w:left="284" w:hanging="284"/>
        <w:jc w:val="center"/>
        <w:rPr/>
      </w:pPr>
      <w:bookmarkStart w:id="0" w:name="_1063538864"/>
      <w:bookmarkStart w:id="1" w:name="_1063538690"/>
      <w:bookmarkStart w:id="2" w:name="_1063538249"/>
      <w:bookmarkStart w:id="3" w:name="_1063538203"/>
      <w:bookmarkStart w:id="4" w:name="_1004249181"/>
      <w:bookmarkStart w:id="5" w:name="_1004183572"/>
      <w:bookmarkStart w:id="6" w:name="_1004183097"/>
      <w:bookmarkStart w:id="7" w:name="_1004183050"/>
      <w:bookmarkStart w:id="8" w:name="_1004178934"/>
      <w:bookmarkStart w:id="9" w:name="_1004178645"/>
      <w:bookmarkStart w:id="10" w:name="_1004177176"/>
      <w:bookmarkStart w:id="11" w:name="_1004177161"/>
      <w:bookmarkStart w:id="12" w:name="_1004177101"/>
      <w:bookmarkStart w:id="13" w:name="_1004175478"/>
      <w:bookmarkStart w:id="14" w:name="_999927874"/>
      <w:bookmarkStart w:id="15" w:name="_999881755"/>
      <w:bookmarkStart w:id="16" w:name="_999881273"/>
      <w:bookmarkStart w:id="17" w:name="_999880610"/>
      <w:bookmarkStart w:id="18" w:name="_999880260"/>
      <w:bookmarkStart w:id="19" w:name="_99987982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34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7pt;height:186.35pt" filled="f" o:ole="">
            <v:imagedata r:id="rId3" o:title=""/>
          </v:shape>
          <o:OLEObject Type="Embed" ProgID="" ShapeID="ole_rId2" DrawAspect="Content" ObjectID="_776479718" r:id="rId2"/>
        </w:object>
      </w:r>
    </w:p>
    <w:p>
      <w:pPr>
        <w:pStyle w:val="Normal"/>
        <w:ind w:left="284" w:hanging="284"/>
        <w:jc w:val="both"/>
        <w:rPr/>
      </w:pPr>
      <w:r>
        <w:rPr/>
        <w:t>2)</w:t>
        <w:tab/>
        <w:t>La travatura scarica su due pilastri in c.a. di sezione 40</w:t>
      </w:r>
      <w:r>
        <w:rPr>
          <w:rFonts w:eastAsia="Symbol" w:cs="Symbol" w:ascii="Symbol" w:hAnsi="Symbol"/>
        </w:rPr>
        <w:t></w:t>
      </w:r>
      <w:r>
        <w:rPr/>
        <w:t>40 armati con 4</w:t>
      </w:r>
      <w:r>
        <w:rPr>
          <w:rFonts w:eastAsia="Symbol" w:cs="Symbol" w:ascii="Symbol" w:hAnsi="Symbol"/>
        </w:rPr>
        <w:t></w:t>
      </w:r>
      <w:r>
        <w:rPr/>
        <w:t xml:space="preserve">20 per lato ed alti 5 m. Supponi che agisca su ciascun pilastro, oltre al carico verticale trasmesso dalla travatura, anche una forza orizzontale dovuta al vento, di valore caratteristico </w:t>
      </w:r>
      <w:r>
        <w:rPr>
          <w:i/>
          <w:iCs/>
        </w:rPr>
        <w:t>F</w:t>
      </w:r>
      <w:r>
        <w:rPr>
          <w:i/>
          <w:iCs/>
          <w:vertAlign w:val="subscript"/>
        </w:rPr>
        <w:t>k</w:t>
      </w:r>
      <w:r>
        <w:rPr/>
        <w:t xml:space="preserve">=25 kN. I materiali utilizzati sono: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25 MPa ed acciaio FeB44k.Devi effettuare le verifiche allo stato limite di tensioni di esercizio con riferimento all’Eurocodice 2 ed alle modifiche introdotte dal NAD italian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Supponendo che il collegamento tra pilastro e travatura sia una cerniera, indica quanto valgono le caratteristiche della sollecitazione </w:t>
      </w:r>
      <w:r>
        <w:rPr>
          <w:i/>
          <w:iCs/>
        </w:rPr>
        <w:t>M</w:t>
      </w:r>
      <w:r>
        <w:rPr/>
        <w:t xml:space="preserve">, 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>V</w:t>
      </w:r>
      <w:r>
        <w:rPr/>
        <w:t xml:space="preserve"> al piede del pilastro nella combinazione di carico rara e in quella quasi permane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Effettua in maniera dettagliata la verifica allo stato limite di tensioni di esercizio per la sola combinazione di carico rar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ind w:left="284" w:hanging="284"/>
        <w:jc w:val="both"/>
        <w:rPr/>
      </w:pPr>
      <w:r>
        <w:rPr/>
        <w:t>1)</w:t>
        <w:tab/>
        <w:t xml:space="preserve">La travatura reticolare in acciaio, mostrata in figura, è soggetta a carichi nodali concentrati, permanenti e variabili, i cui valori caratteristici sono rispettivamente </w:t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=30 kN e </w:t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>=16 kN (si noti che sui nodi di estremità la forza verticale è dimezzata). Devi effettuare il progetto allo stato limite ultimo secondo l’Eurocodice 3 della struttura (limitatamente alle verifiche di seguito espressamente richiest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Indica il valore delle forze che agiscono per verifiche allo stato limite ultimo e calcola – trascurando il peso proprio della travatura – lo sforzo normale massimo che esse provocano nell’asta 1 (corrente superiore) e nell’asta 2 (corrente inferior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Supponendo di utilizzare un acciaio Fe430, progetta la sezione dell’asta 2 (che sarà realizzata con 2 profilati a C accoppiati). Non dimenticare che, essendo un’asta tesa, c’è il problema della riduzione di sezione dovuta ai fori dei bullo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Come vedi dalla figura, il corrente è costituito da due tratti uniti in mezzeria. Progetta il numero e la classe dei bulloni da usare per un collegamento a parziale ripristino di resistenza.</w:t>
      </w:r>
    </w:p>
    <w:p>
      <w:pPr>
        <w:pStyle w:val="Normal"/>
        <w:spacing w:before="360" w:after="720"/>
        <w:ind w:left="284" w:hanging="284"/>
        <w:jc w:val="center"/>
        <w:rPr/>
      </w:pPr>
      <w:bookmarkStart w:id="20" w:name="_1063540538"/>
      <w:bookmarkStart w:id="21" w:name="_1063540477"/>
      <w:bookmarkEnd w:id="20"/>
      <w:bookmarkEnd w:id="21"/>
      <w:r>
        <w:rPr/>
        <w:object w:dxaOrig="937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pt;height:185.6pt" filled="f" o:ole="">
            <v:imagedata r:id="rId5" o:title=""/>
          </v:shape>
          <o:OLEObject Type="Embed" ProgID="" ShapeID="ole_rId4" DrawAspect="Content" ObjectID="_806052594" r:id="rId4"/>
        </w:object>
      </w:r>
    </w:p>
    <w:p>
      <w:pPr>
        <w:pStyle w:val="Normal"/>
        <w:ind w:left="284" w:hanging="284"/>
        <w:jc w:val="both"/>
        <w:rPr/>
      </w:pPr>
      <w:r>
        <w:rPr/>
        <w:t>2)</w:t>
        <w:tab/>
        <w:t>La travatura scarica su due pilastri in c.a. di sezione 40</w:t>
      </w:r>
      <w:r>
        <w:rPr>
          <w:rFonts w:eastAsia="Symbol" w:cs="Symbol" w:ascii="Symbol" w:hAnsi="Symbol"/>
        </w:rPr>
        <w:t></w:t>
      </w:r>
      <w:r>
        <w:rPr/>
        <w:t>40 armati con 4</w:t>
      </w:r>
      <w:r>
        <w:rPr>
          <w:rFonts w:eastAsia="Symbol" w:cs="Symbol" w:ascii="Symbol" w:hAnsi="Symbol"/>
        </w:rPr>
        <w:t></w:t>
      </w:r>
      <w:r>
        <w:rPr/>
        <w:t xml:space="preserve">20 per lato ed alti 5 m. Supponi che agisca su ciascun pilastro, oltre al carico verticale trasmesso dalla travatura, anche una forza orizzontale dovuta al vento, di valore caratteristico </w:t>
      </w:r>
      <w:r>
        <w:rPr>
          <w:i/>
          <w:iCs/>
        </w:rPr>
        <w:t>F</w:t>
      </w:r>
      <w:r>
        <w:rPr>
          <w:i/>
          <w:iCs/>
          <w:vertAlign w:val="subscript"/>
        </w:rPr>
        <w:t>k</w:t>
      </w:r>
      <w:r>
        <w:rPr/>
        <w:t xml:space="preserve">=25 kN. I materiali utilizzati sono: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25 MPa ed acciaio FeB44k.Devi effettuare le verifiche allo stato limite di tensioni di esercizio con riferimento all’Eurocodice 2 ed alle modifiche introdotte dal NAD italian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Supponendo che il collegamento tra pilastro e travatura sia una cerniera, indica quanto valgono le caratteristiche della sollecitazione </w:t>
      </w:r>
      <w:r>
        <w:rPr>
          <w:i/>
          <w:iCs/>
        </w:rPr>
        <w:t>M</w:t>
      </w:r>
      <w:r>
        <w:rPr/>
        <w:t xml:space="preserve">, 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>V</w:t>
      </w:r>
      <w:r>
        <w:rPr/>
        <w:t xml:space="preserve"> al piede del pilastro nella combinazione di carico rara e in quella quasi perman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Effettua in maniera dettagliata la verifica allo stato limite di tensioni di esercizio per la sola combinazione di carico quasi perman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3/10/20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3/10/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Rientrocorpodeltesto2">
    <w:name w:val="Rientro corpo del testo 2"/>
    <w:basedOn w:val="Normal"/>
    <w:qFormat/>
    <w:pPr>
      <w:spacing w:before="120" w:after="0"/>
      <w:ind w:left="1134" w:hanging="850"/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6:39:00Z</dcterms:created>
  <dc:creator>Aurelio Ghersi</dc:creator>
  <dc:description/>
  <dc:language>en-US</dc:language>
  <cp:lastModifiedBy>Aurelio Ghersi</cp:lastModifiedBy>
  <cp:lastPrinted>2001-09-10T11:40:00Z</cp:lastPrinted>
  <dcterms:modified xsi:type="dcterms:W3CDTF">2001-10-02T13:20:00Z</dcterms:modified>
  <cp:revision>26</cp:revision>
  <dc:subject/>
  <dc:title>Compito del 3/10/2001</dc:title>
</cp:coreProperties>
</file>