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spacing w:before="0" w:after="120"/>
        <w:ind w:left="284" w:hanging="284"/>
        <w:jc w:val="both"/>
        <w:rPr/>
      </w:pPr>
      <w:r>
        <w:rPr/>
        <w:t>1)</w:t>
        <w:tab/>
        <w:t xml:space="preserve">Una sezione in cemento armato, da realizzare con calcestruzzo avente </w:t>
      </w:r>
      <w:r>
        <w:rPr>
          <w:i/>
          <w:iCs/>
        </w:rPr>
        <w:t>R</w:t>
      </w:r>
      <w:r>
        <w:rPr>
          <w:i/>
          <w:iCs/>
          <w:vertAlign w:val="subscript"/>
        </w:rPr>
        <w:t>ck</w:t>
      </w:r>
      <w:r>
        <w:rPr/>
        <w:t xml:space="preserve"> = 25 MPa ed acciaio FeB44k, è soggetta alle seguenti caratteristiche di sollecitazione:</w:t>
      </w:r>
    </w:p>
    <w:tbl>
      <w:tblPr>
        <w:tblW w:w="9356" w:type="dxa"/>
        <w:jc w:val="left"/>
        <w:tblInd w:w="209" w:type="dxa"/>
        <w:tblLayout w:type="fixed"/>
        <w:tblCellMar>
          <w:top w:w="0" w:type="dxa"/>
          <w:left w:w="70" w:type="dxa"/>
          <w:bottom w:w="0" w:type="dxa"/>
          <w:right w:w="70" w:type="dxa"/>
        </w:tblCellMar>
      </w:tblPr>
      <w:tblGrid>
        <w:gridCol w:w="5843"/>
        <w:gridCol w:w="1171"/>
        <w:gridCol w:w="1171"/>
        <w:gridCol w:w="1171"/>
      </w:tblGrid>
      <w:tr>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t>Per effetto di:</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t>Carichi permanenti, con valore caratteristic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Nm</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60 k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0 kNm</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t>Carichi variabili (per abitazione), con valore caratteristic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0 kNm</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0 k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5 kNm</w:t>
            </w:r>
          </w:p>
        </w:tc>
      </w:tr>
    </w:tbl>
    <w:p>
      <w:pPr>
        <w:pStyle w:val="Header"/>
        <w:tabs>
          <w:tab w:val="clear" w:pos="4819"/>
          <w:tab w:val="clear" w:pos="9638"/>
        </w:tabs>
        <w:spacing w:before="120" w:after="0"/>
        <w:ind w:left="284" w:hanging="0"/>
        <w:rPr/>
      </w:pPr>
      <w:r>
        <w:rPr/>
        <w:t>Facendo riferimento all’Eurocodice 2, con le modifiche del NAD italiano:</w:t>
      </w:r>
    </w:p>
    <w:p>
      <w:pPr>
        <w:pStyle w:val="Normal"/>
        <w:numPr>
          <w:ilvl w:val="0"/>
          <w:numId w:val="1"/>
        </w:numPr>
        <w:tabs>
          <w:tab w:val="clear" w:pos="709"/>
          <w:tab w:val="left" w:pos="567" w:leader="none"/>
        </w:tabs>
        <w:ind w:left="567" w:hanging="284"/>
        <w:jc w:val="both"/>
        <w:rPr/>
      </w:pPr>
      <w:r>
        <w:rPr/>
        <w:t>Indica i valori delle caratteristiche di sollecitazione da utilizzare per la verifica allo stato limite ultimo.</w:t>
      </w:r>
    </w:p>
    <w:p>
      <w:pPr>
        <w:pStyle w:val="Normal"/>
        <w:numPr>
          <w:ilvl w:val="0"/>
          <w:numId w:val="1"/>
        </w:numPr>
        <w:tabs>
          <w:tab w:val="clear" w:pos="709"/>
          <w:tab w:val="left" w:pos="567" w:leader="none"/>
        </w:tabs>
        <w:ind w:left="567" w:hanging="284"/>
        <w:jc w:val="both"/>
        <w:rPr/>
      </w:pPr>
      <w:r>
        <w:rPr/>
        <w:t>Dimensiona la sezione, controllando che sia sufficiente per la presenza contemporanea delle diverse caratteristiche di sollecitazione.</w:t>
      </w:r>
    </w:p>
    <w:p>
      <w:pPr>
        <w:pStyle w:val="Normal"/>
        <w:numPr>
          <w:ilvl w:val="0"/>
          <w:numId w:val="1"/>
        </w:numPr>
        <w:tabs>
          <w:tab w:val="clear" w:pos="709"/>
          <w:tab w:val="left" w:pos="567" w:leader="none"/>
        </w:tabs>
        <w:ind w:left="567" w:hanging="284"/>
        <w:jc w:val="both"/>
        <w:rPr/>
      </w:pPr>
      <w:r>
        <w:rPr/>
        <w:t>Calcola le armature necessarie; fai uno schizzo della sezione indicando quali barre disponi e dove; indica quali staffe disponi e con che passo.</w:t>
      </w:r>
    </w:p>
    <w:p>
      <w:pPr>
        <w:pStyle w:val="Normal"/>
        <w:numPr>
          <w:ilvl w:val="0"/>
          <w:numId w:val="1"/>
        </w:numPr>
        <w:tabs>
          <w:tab w:val="clear" w:pos="709"/>
          <w:tab w:val="left" w:pos="567" w:leader="none"/>
        </w:tabs>
        <w:ind w:left="567" w:hanging="284"/>
        <w:jc w:val="both"/>
        <w:rPr/>
      </w:pPr>
      <w:r>
        <w:rPr/>
        <w:t>Indica i valori delle caratteristiche di sollecitazione da utilizzare per la verifica allo stato limite di tensioni di esercizio, condizione di carico quasi permanente, ed effettua la verifica.</w:t>
      </w:r>
    </w:p>
    <w:p>
      <w:pPr>
        <w:pStyle w:val="Normal"/>
        <w:spacing w:before="360" w:after="0"/>
        <w:ind w:left="284" w:hanging="284"/>
        <w:jc w:val="both"/>
        <w:rPr/>
      </w:pPr>
      <w:r>
        <w:rPr/>
        <w:t>2)</w:t>
        <w:tab/>
        <w:t xml:space="preserve">Devi progettare la scala di sicurezza in acciaio disegnata in figura. La scala è a tre piani ed è collegata all’edificio che serve, in maniera tale da non avere spostamenti orizzontali a livello dei pianerottoli. I gradini e i pianerottoli sono sostenuti da travi secondarie a ginocchio (vedi prospetto), due per rampa. Di ogni coppia di travi, una è direttamente collegata alla colonna, l’altra ad una trave principale, che a sua volta scarica sulla colonna. Le quattro colonne in acciaio sono disegnate come quadrati per non condizionare la scelta della forma della sezione, che dovrai fare. Il peso proprio del gradino o pianerottolo è </w:t>
      </w:r>
      <w:r>
        <w:rPr>
          <w:i/>
        </w:rPr>
        <w:t>g</w:t>
      </w:r>
      <w:r>
        <w:rPr>
          <w:i/>
          <w:vertAlign w:val="subscript"/>
        </w:rPr>
        <w:t>k</w:t>
      </w:r>
      <w:r>
        <w:rPr/>
        <w:t>=0.3 kN m</w:t>
      </w:r>
      <w:r>
        <w:rPr>
          <w:vertAlign w:val="superscript"/>
        </w:rPr>
        <w:t>-2</w:t>
      </w:r>
      <w:r>
        <w:rPr/>
        <w:t xml:space="preserve">; il carico variabile </w:t>
      </w:r>
      <w:r>
        <w:rPr>
          <w:i/>
        </w:rPr>
        <w:t>q</w:t>
      </w:r>
      <w:r>
        <w:rPr>
          <w:i/>
          <w:vertAlign w:val="subscript"/>
        </w:rPr>
        <w:t>k</w:t>
      </w:r>
      <w:r>
        <w:rPr/>
        <w:t xml:space="preserve"> per la scala è definito dalla normativa. Nel rispondere ai quesiti fai riferimento, come normativa, all’Eurocodice 3 con le modifiche del NAD italiano. Puoi usare il tipo di acciaio che preferisci.</w:t>
      </w:r>
    </w:p>
    <w:p>
      <w:pPr>
        <w:pStyle w:val="Normal"/>
        <w:numPr>
          <w:ilvl w:val="0"/>
          <w:numId w:val="3"/>
        </w:numPr>
        <w:tabs>
          <w:tab w:val="clear" w:pos="709"/>
          <w:tab w:val="left" w:pos="567" w:leader="none"/>
        </w:tabs>
        <w:ind w:left="567" w:hanging="283"/>
        <w:jc w:val="both"/>
        <w:rPr/>
      </w:pPr>
      <w:r>
        <w:rPr/>
        <w:t>Valuta il carico massimo, per verifiche allo SLU, agente su una trave secondaria.</w:t>
      </w:r>
    </w:p>
    <w:p>
      <w:pPr>
        <w:pStyle w:val="Normal"/>
        <w:numPr>
          <w:ilvl w:val="0"/>
          <w:numId w:val="1"/>
        </w:numPr>
        <w:tabs>
          <w:tab w:val="clear" w:pos="709"/>
          <w:tab w:val="left" w:pos="567" w:leader="none"/>
        </w:tabs>
        <w:ind w:left="567" w:hanging="284"/>
        <w:jc w:val="both"/>
        <w:rPr/>
      </w:pPr>
      <w:r>
        <w:rPr/>
        <w:t>Ipotizza un collegamento all’estremità della trave secondaria e, coerentemente con questo, valuta le caratteristiche di sollecitazione nella trave.</w:t>
      </w:r>
    </w:p>
    <w:p>
      <w:pPr>
        <w:pStyle w:val="Normal"/>
        <w:numPr>
          <w:ilvl w:val="0"/>
          <w:numId w:val="1"/>
        </w:numPr>
        <w:tabs>
          <w:tab w:val="clear" w:pos="709"/>
          <w:tab w:val="left" w:pos="567" w:leader="none"/>
        </w:tabs>
        <w:ind w:left="567" w:hanging="284"/>
        <w:jc w:val="both"/>
        <w:rPr/>
      </w:pPr>
      <w:r>
        <w:rPr/>
        <w:t>Dimensiona la sezione della trave secondaria.</w:t>
      </w:r>
    </w:p>
    <w:p>
      <w:pPr>
        <w:pStyle w:val="Normal"/>
        <w:numPr>
          <w:ilvl w:val="0"/>
          <w:numId w:val="1"/>
        </w:numPr>
        <w:tabs>
          <w:tab w:val="clear" w:pos="709"/>
          <w:tab w:val="left" w:pos="567" w:leader="none"/>
        </w:tabs>
        <w:ind w:left="567" w:hanging="284"/>
        <w:jc w:val="both"/>
        <w:rPr>
          <w:spacing w:val="-2"/>
        </w:rPr>
      </w:pPr>
      <w:r>
        <w:rPr>
          <w:spacing w:val="-2"/>
        </w:rPr>
        <w:t>Valuta le caratteristiche della sollecitazione in una colonna ai tre piani, per verifiche allo SLU.</w:t>
      </w:r>
    </w:p>
    <w:p>
      <w:pPr>
        <w:pStyle w:val="Normal"/>
        <w:numPr>
          <w:ilvl w:val="0"/>
          <w:numId w:val="1"/>
        </w:numPr>
        <w:tabs>
          <w:tab w:val="clear" w:pos="709"/>
          <w:tab w:val="left" w:pos="567" w:leader="none"/>
        </w:tabs>
        <w:ind w:left="567" w:hanging="284"/>
        <w:jc w:val="both"/>
        <w:rPr/>
      </w:pPr>
      <w:r>
        <w:rPr/>
        <w:t>Progetta allo SLU la colonna, tenendo conto del rischio di instabilità.</w:t>
      </w:r>
    </w:p>
    <w:p>
      <w:pPr>
        <w:pStyle w:val="Normal"/>
        <w:numPr>
          <w:ilvl w:val="0"/>
          <w:numId w:val="1"/>
        </w:numPr>
        <w:tabs>
          <w:tab w:val="clear" w:pos="709"/>
          <w:tab w:val="left" w:pos="567" w:leader="none"/>
        </w:tabs>
        <w:ind w:left="567" w:hanging="284"/>
        <w:jc w:val="both"/>
        <w:rPr/>
      </w:pPr>
      <w:r>
        <w:rPr/>
        <w:t>Progetta il collegamento tra trave secondaria e colonna, coerentemente con le ipotesi fatte al punto b.</w:t>
      </w:r>
    </w:p>
    <w:p>
      <w:pPr>
        <w:pStyle w:val="Normal"/>
        <w:spacing w:before="360" w:after="600"/>
        <w:ind w:left="284" w:hanging="284"/>
        <w:jc w:val="center"/>
        <w:rPr/>
      </w:pPr>
      <w:bookmarkStart w:id="0" w:name="_1099976520"/>
      <w:bookmarkStart w:id="1" w:name="_1094914606"/>
      <w:bookmarkStart w:id="2" w:name="_1094914473"/>
      <w:bookmarkStart w:id="3" w:name="_1094913923"/>
      <w:bookmarkStart w:id="4" w:name="_1094913871"/>
      <w:bookmarkStart w:id="5" w:name="_1094913818"/>
      <w:bookmarkStart w:id="6" w:name="_1094913751"/>
      <w:bookmarkStart w:id="7" w:name="_1094913623"/>
      <w:bookmarkStart w:id="8" w:name="_1094912880"/>
      <w:bookmarkStart w:id="9" w:name="_1094911972"/>
      <w:bookmarkStart w:id="10" w:name="_1076140665"/>
      <w:bookmarkStart w:id="11" w:name="_1076140654"/>
      <w:bookmarkStart w:id="12" w:name="_1073720713"/>
      <w:bookmarkStart w:id="13" w:name="_1073720684"/>
      <w:bookmarkStart w:id="14" w:name="_1073720666"/>
      <w:bookmarkStart w:id="15" w:name="_1073720369"/>
      <w:bookmarkStart w:id="16" w:name="_1073720262"/>
      <w:bookmarkStart w:id="17" w:name="_1073718731"/>
      <w:bookmarkStart w:id="18" w:name="_1068385919"/>
      <w:bookmarkStart w:id="19" w:name="_1068385197"/>
      <w:bookmarkStart w:id="20" w:name="_1068384510"/>
      <w:bookmarkStart w:id="21" w:name="_1068383629"/>
      <w:bookmarkStart w:id="22" w:name="_1063538864"/>
      <w:bookmarkStart w:id="23" w:name="_1063538690"/>
      <w:bookmarkStart w:id="24" w:name="_1063538249"/>
      <w:bookmarkStart w:id="25" w:name="_1063538203"/>
      <w:bookmarkStart w:id="26" w:name="_1004249181"/>
      <w:bookmarkStart w:id="27" w:name="_1004183572"/>
      <w:bookmarkStart w:id="28" w:name="_1004183097"/>
      <w:bookmarkStart w:id="29" w:name="_1004183050"/>
      <w:bookmarkStart w:id="30" w:name="_1004178934"/>
      <w:bookmarkStart w:id="31" w:name="_1004178645"/>
      <w:bookmarkStart w:id="32" w:name="_1004177176"/>
      <w:bookmarkStart w:id="33" w:name="_1004177161"/>
      <w:bookmarkStart w:id="34" w:name="_1004177101"/>
      <w:bookmarkStart w:id="35" w:name="_1004175478"/>
      <w:bookmarkStart w:id="36" w:name="_999927874"/>
      <w:bookmarkStart w:id="37" w:name="_999881755"/>
      <w:bookmarkStart w:id="38" w:name="_999881273"/>
      <w:bookmarkStart w:id="39" w:name="_999880610"/>
      <w:bookmarkStart w:id="40" w:name="_999880260"/>
      <w:bookmarkStart w:id="41"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84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1pt;height:168.6pt" filled="f" o:ole="">
            <v:imagedata r:id="rId3" o:title=""/>
          </v:shape>
          <o:OLEObject Type="Embed" ProgID="" ShapeID="ole_rId2" DrawAspect="Content" ObjectID="_1867172400" r:id="rId2"/>
        </w:object>
      </w:r>
    </w:p>
    <w:sectPr>
      <w:headerReference w:type="even" r:id="rId4"/>
      <w:headerReference w:type="default" r:id="rId5"/>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1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8/1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6:57:00Z</dcterms:created>
  <dc:creator>Aurelio Ghersi</dc:creator>
  <dc:description/>
  <dc:language>en-US</dc:language>
  <cp:lastModifiedBy>Aurelio Ghersi</cp:lastModifiedBy>
  <cp:lastPrinted>2002-01-28T11:42:00Z</cp:lastPrinted>
  <dcterms:modified xsi:type="dcterms:W3CDTF">2002-11-28T08:00:00Z</dcterms:modified>
  <cp:revision>6</cp:revision>
  <dc:subject/>
  <dc:title>Compito del 28/11/2002</dc:title>
</cp:coreProperties>
</file>