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sserella pedonale</w:t>
      </w:r>
    </w:p>
    <w:p>
      <w:pPr>
        <w:pStyle w:val="Normal"/>
        <w:rPr/>
      </w:pPr>
      <w:bookmarkStart w:id="0" w:name="_1104222825"/>
      <w:bookmarkStart w:id="1" w:name="_1104222810"/>
      <w:bookmarkStart w:id="2" w:name="_1104222790"/>
      <w:bookmarkStart w:id="3" w:name="_1104222782"/>
      <w:bookmarkStart w:id="4" w:name="_1104222751"/>
      <w:bookmarkStart w:id="5" w:name="_1104222746"/>
      <w:bookmarkStart w:id="6" w:name="_1104222662"/>
      <w:bookmarkStart w:id="7" w:name="_1104221617"/>
      <w:bookmarkStart w:id="8" w:name="_1104221383"/>
      <w:bookmarkStart w:id="9" w:name="_1104167275"/>
      <w:bookmarkStart w:id="10" w:name="_1104167258"/>
      <w:bookmarkStart w:id="11" w:name="_1104167117"/>
      <w:bookmarkStart w:id="12" w:name="_1104166149"/>
      <w:bookmarkStart w:id="13" w:name="_1104166145"/>
      <w:bookmarkStart w:id="14" w:name="_1104166002"/>
      <w:bookmarkStart w:id="15" w:name="_11041659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6656" w:dyaOrig="3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pt;height:189.8pt" filled="f" o:ole="">
            <v:imagedata r:id="rId3" o:title=""/>
          </v:shape>
          <o:OLEObject Type="Embed" ProgID="" ShapeID="ole_rId2" DrawAspect="Content" ObjectID="_1068779513" r:id="rId2"/>
        </w:object>
      </w:r>
      <w:bookmarkStart w:id="16" w:name="_1104221410"/>
      <w:bookmarkStart w:id="17" w:name="_1104167089"/>
      <w:bookmarkStart w:id="18" w:name="_1104167086"/>
      <w:bookmarkStart w:id="19" w:name="_1104167074"/>
      <w:bookmarkStart w:id="20" w:name="_1104167073"/>
      <w:bookmarkStart w:id="21" w:name="_1104166944"/>
      <w:bookmarkStart w:id="22" w:name="_1104166561"/>
      <w:bookmarkStart w:id="23" w:name="_1104166533"/>
      <w:bookmarkStart w:id="24" w:name="_1104166519"/>
      <w:bookmarkEnd w:id="16"/>
      <w:bookmarkEnd w:id="17"/>
      <w:bookmarkEnd w:id="18"/>
      <w:bookmarkEnd w:id="19"/>
      <w:bookmarkEnd w:id="20"/>
      <w:bookmarkEnd w:id="21"/>
      <w:bookmarkEnd w:id="22"/>
      <w:bookmarkEnd w:id="23"/>
      <w:bookmarkEnd w:id="24"/>
      <w:r>
        <w:rPr/>
        <w:object w:dxaOrig="7736" w:dyaOrig="4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3pt;height:224.55pt" filled="f" o:ole="">
            <v:imagedata r:id="rId5" o:title=""/>
          </v:shape>
          <o:OLEObject Type="Embed" ProgID="" ShapeID="ole_rId4" DrawAspect="Content" ObjectID="_486655286" r:id="rId4"/>
        </w:object>
      </w:r>
    </w:p>
    <w:p>
      <w:pPr>
        <w:pStyle w:val="Normal"/>
        <w:spacing w:before="400" w:after="0"/>
        <w:jc w:val="center"/>
        <w:rPr/>
      </w:pPr>
      <w:bookmarkStart w:id="25" w:name="_1104223326"/>
      <w:bookmarkStart w:id="26" w:name="_1104223087"/>
      <w:bookmarkStart w:id="27" w:name="_1104223049"/>
      <w:bookmarkStart w:id="28" w:name="_1104222971"/>
      <w:bookmarkStart w:id="29" w:name="_1104222936"/>
      <w:bookmarkStart w:id="30" w:name="_1104222885"/>
      <w:bookmarkStart w:id="31" w:name="_1104222874"/>
      <w:bookmarkStart w:id="32" w:name="_1104222516"/>
      <w:bookmarkStart w:id="33" w:name="_1104221322"/>
      <w:bookmarkStart w:id="34" w:name="_1104221299"/>
      <w:bookmarkStart w:id="35" w:name="_1104221267"/>
      <w:bookmarkStart w:id="36" w:name="_1104220730"/>
      <w:bookmarkStart w:id="37" w:name="_1104220664"/>
      <w:bookmarkStart w:id="38" w:name="_1104220649"/>
      <w:bookmarkStart w:id="39" w:name="_1104220647"/>
      <w:bookmarkStart w:id="40" w:name="_1104220489"/>
      <w:bookmarkStart w:id="41" w:name="_1104167715"/>
      <w:bookmarkStart w:id="42" w:name="_1104167306"/>
      <w:bookmarkStart w:id="43" w:name="_1104166347"/>
      <w:bookmarkStart w:id="44" w:name="_1104166345"/>
      <w:bookmarkStart w:id="45" w:name="_1104166248"/>
      <w:bookmarkStart w:id="46" w:name="_1104166226"/>
      <w:bookmarkStart w:id="47" w:name="_1104166185"/>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8636" w:dyaOrig="7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05pt;height:378.85pt" filled="f" o:ole="">
            <v:imagedata r:id="rId7" o:title=""/>
          </v:shape>
          <o:OLEObject Type="Embed" ProgID="" ShapeID="ole_rId6" DrawAspect="Content" ObjectID="_682590355" r:id="rId6"/>
        </w:object>
      </w:r>
      <w:r>
        <w:br w:type="page"/>
      </w:r>
    </w:p>
    <w:p>
      <w:pPr>
        <w:pStyle w:val="Normal"/>
        <w:tabs>
          <w:tab w:val="clear" w:pos="708"/>
          <w:tab w:val="left" w:pos="3686" w:leader="none"/>
          <w:tab w:val="left" w:pos="7371" w:leader="none"/>
        </w:tabs>
        <w:spacing w:before="0" w:after="960"/>
        <w:rPr/>
      </w:pPr>
      <w:r>
        <w:rPr/>
        <w:t>Cognome</w:t>
        <w:tab/>
        <w:t>Nome</w:t>
        <w:tab/>
        <w:t>Matricola</w:t>
      </w:r>
    </w:p>
    <w:p>
      <w:pPr>
        <w:pStyle w:val="Normal"/>
        <w:jc w:val="both"/>
        <w:rPr/>
      </w:pPr>
      <w:r>
        <w:rPr/>
        <w:t>In un parco giochi occorre progettare la passerella di accesso ad una particolare giostra. La passerella è collocata in corrispondenza di un pendio cosicché verso Ovest è possibile appoggiarla direttamente ad una fondazione superficiale, mentre verso Est è necessario creare un appoggio artificiale tramite un pilastro in cemento armato. La passerella è interamente in acciaio e copre una luce di 12</w:t>
      </w:r>
      <w:r>
        <w:rPr>
          <w:vertAlign w:val="subscript"/>
        </w:rPr>
        <w:t> </w:t>
      </w:r>
      <w:r>
        <w:rPr/>
        <w:t>m. La struttura portante è costituita da due travi reticolari poste ai lati della passerella che sorreggono l’impalcato posto in corrispondenza del corrente inferiore. Complessivamente quindi la passerella ha una forma ad “U” e il corrente superiore delle travi reticolari funge anche da passamano per le persone che vi transiteranno. L’altezza del passamano, e quindi delle due travi reticolari che sorreggono la passerella è fissata in 1.2</w:t>
      </w:r>
      <w:r>
        <w:rPr>
          <w:vertAlign w:val="subscript"/>
        </w:rPr>
        <w:t> </w:t>
      </w:r>
      <w:r>
        <w:rPr/>
        <w:t>m. La larghezza della passerella è di 3</w:t>
      </w:r>
      <w:r>
        <w:rPr>
          <w:vertAlign w:val="subscript"/>
        </w:rPr>
        <w:t> </w:t>
      </w:r>
      <w:r>
        <w:rPr/>
        <w:t>m</w:t>
      </w:r>
    </w:p>
    <w:p>
      <w:pPr>
        <w:pStyle w:val="Normal"/>
        <w:numPr>
          <w:ilvl w:val="0"/>
          <w:numId w:val="1"/>
        </w:numPr>
        <w:tabs>
          <w:tab w:val="clear" w:pos="708"/>
          <w:tab w:val="left" w:pos="284" w:leader="none"/>
        </w:tabs>
        <w:ind w:left="284" w:hanging="284"/>
        <w:jc w:val="both"/>
        <w:rPr/>
      </w:pPr>
      <w:r>
        <w:rPr/>
        <w:t>Esegui l’analisi dei carichi sulla passerella, stimando approssimativamente l’incidenza del peso proprio e trascurando l’effetto del vento. In particolare, indica il valore di calcolo delle forze massime che agiscono sui nodi della travatura ed il valore (minimo e massimo) delle forze trasmesse da ciascuna travatura all’estremo della trave orizzontale posta sul pilastro.</w:t>
      </w:r>
    </w:p>
    <w:p>
      <w:pPr>
        <w:pStyle w:val="Normal"/>
        <w:numPr>
          <w:ilvl w:val="0"/>
          <w:numId w:val="1"/>
        </w:numPr>
        <w:tabs>
          <w:tab w:val="clear" w:pos="708"/>
          <w:tab w:val="left" w:pos="284" w:leader="none"/>
        </w:tabs>
        <w:ind w:left="284" w:hanging="284"/>
        <w:jc w:val="both"/>
        <w:rPr/>
      </w:pPr>
      <w:r>
        <w:rPr/>
        <w:t>Travatura reticolare:</w:t>
      </w:r>
    </w:p>
    <w:p>
      <w:pPr>
        <w:pStyle w:val="Normal"/>
        <w:numPr>
          <w:ilvl w:val="1"/>
          <w:numId w:val="1"/>
        </w:numPr>
        <w:tabs>
          <w:tab w:val="clear" w:pos="708"/>
          <w:tab w:val="left" w:pos="567" w:leader="none"/>
        </w:tabs>
        <w:ind w:left="567" w:hanging="283"/>
        <w:jc w:val="both"/>
        <w:rPr/>
      </w:pPr>
      <w:r>
        <w:rPr/>
        <w:t>Determina gli sforzi normali massimi sul corrente superiore, inferiore e nelle diagonali</w:t>
      </w:r>
    </w:p>
    <w:p>
      <w:pPr>
        <w:pStyle w:val="Normal"/>
        <w:numPr>
          <w:ilvl w:val="1"/>
          <w:numId w:val="1"/>
        </w:numPr>
        <w:tabs>
          <w:tab w:val="clear" w:pos="708"/>
          <w:tab w:val="left" w:pos="567" w:leader="none"/>
        </w:tabs>
        <w:ind w:left="567" w:hanging="283"/>
        <w:jc w:val="both"/>
        <w:rPr/>
      </w:pPr>
      <w:r>
        <w:rPr/>
        <w:t>Progetta il corrente inferiore della travatura</w:t>
      </w:r>
    </w:p>
    <w:p>
      <w:pPr>
        <w:pStyle w:val="Normal"/>
        <w:numPr>
          <w:ilvl w:val="1"/>
          <w:numId w:val="1"/>
        </w:numPr>
        <w:tabs>
          <w:tab w:val="clear" w:pos="708"/>
          <w:tab w:val="left" w:pos="567" w:leader="none"/>
        </w:tabs>
        <w:ind w:left="567" w:hanging="283"/>
        <w:jc w:val="both"/>
        <w:rPr/>
      </w:pPr>
      <w:r>
        <w:rPr/>
        <w:t>Discuti sui problemi di stabilità del corrente superiore della trave reticolare cercando di evidenziare che verifiche occorre effettuare per garantirne la stabilità statica.</w:t>
      </w:r>
    </w:p>
    <w:p>
      <w:pPr>
        <w:pStyle w:val="Normal"/>
        <w:numPr>
          <w:ilvl w:val="1"/>
          <w:numId w:val="1"/>
        </w:numPr>
        <w:tabs>
          <w:tab w:val="clear" w:pos="708"/>
          <w:tab w:val="left" w:pos="567" w:leader="none"/>
        </w:tabs>
        <w:ind w:left="567" w:hanging="283"/>
        <w:jc w:val="both"/>
        <w:rPr/>
      </w:pPr>
      <w:r>
        <w:rPr/>
        <w:t>Progetta un collegamento bullonato che permetta di realizzare il corrente inferiore con due diversi spezzoni. Puoi posizionare il collegamento dove vuoi ma non nel punto di massima sollecitazione del corrente. Fai uno schizzo del collegamento.</w:t>
      </w:r>
    </w:p>
    <w:p>
      <w:pPr>
        <w:pStyle w:val="Normal"/>
        <w:numPr>
          <w:ilvl w:val="1"/>
          <w:numId w:val="1"/>
        </w:numPr>
        <w:tabs>
          <w:tab w:val="clear" w:pos="708"/>
          <w:tab w:val="left" w:pos="567" w:leader="none"/>
        </w:tabs>
        <w:ind w:left="567" w:hanging="283"/>
        <w:jc w:val="both"/>
        <w:rPr/>
      </w:pPr>
      <w:r>
        <w:rPr/>
        <w:t>Le due travi reticolari vengono realizzare a piè d’opera e poi sollevate tramite una gru. Tenendo conto che per motivi tecnologici legati ad esigenze architettoniche non puoi sollevare la trave dalle estremità indica i punti di fissaggio tra la trave e le funi di sollevamento. Stima le forze che si destano durante il sollevamento per le sole aste più sollecitate dei correnti (superiore e inferiore) e delle diagonali. Discuti se questa fase rappresenta una condizione di carico vincolante per qualche verifica sulla trave reticolare.</w:t>
      </w:r>
    </w:p>
    <w:p>
      <w:pPr>
        <w:pStyle w:val="Normal"/>
        <w:numPr>
          <w:ilvl w:val="0"/>
          <w:numId w:val="1"/>
        </w:numPr>
        <w:tabs>
          <w:tab w:val="clear" w:pos="708"/>
          <w:tab w:val="left" w:pos="284" w:leader="none"/>
        </w:tabs>
        <w:ind w:left="284" w:hanging="284"/>
        <w:jc w:val="both"/>
        <w:rPr/>
      </w:pPr>
      <w:r>
        <w:rPr/>
        <w:t>Pilastro in c.a.:</w:t>
      </w:r>
    </w:p>
    <w:p>
      <w:pPr>
        <w:pStyle w:val="Normal"/>
        <w:numPr>
          <w:ilvl w:val="1"/>
          <w:numId w:val="1"/>
        </w:numPr>
        <w:tabs>
          <w:tab w:val="clear" w:pos="708"/>
          <w:tab w:val="left" w:pos="567" w:leader="none"/>
        </w:tabs>
        <w:ind w:left="567" w:hanging="283"/>
        <w:jc w:val="both"/>
        <w:rPr/>
      </w:pPr>
      <w:r>
        <w:rPr/>
        <w:t>valuta le caratteristiche della sollecitazione sul pilastro, tenendo conto del fatto che le forze trasmesse dalle due travature possono essere uguali (2</w:t>
      </w:r>
      <w:r>
        <w:rPr>
          <w:rFonts w:eastAsia="Symbol" w:cs="Symbol" w:ascii="Symbol" w:hAnsi="Symbol"/>
        </w:rPr>
        <w:t></w:t>
      </w:r>
      <w:r>
        <w:rPr>
          <w:i/>
          <w:iCs/>
        </w:rPr>
        <w:t>F</w:t>
      </w:r>
      <w:r>
        <w:rPr>
          <w:i/>
          <w:iCs/>
          <w:vertAlign w:val="subscript"/>
        </w:rPr>
        <w:t>max</w:t>
      </w:r>
      <w:r>
        <w:rPr/>
        <w:t>) o diverse (</w:t>
      </w:r>
      <w:r>
        <w:rPr>
          <w:i/>
          <w:iCs/>
        </w:rPr>
        <w:t>F</w:t>
      </w:r>
      <w:r>
        <w:rPr>
          <w:i/>
          <w:iCs/>
          <w:vertAlign w:val="subscript"/>
        </w:rPr>
        <w:t>max+</w:t>
      </w:r>
      <w:r>
        <w:rPr>
          <w:i/>
          <w:iCs/>
        </w:rPr>
        <w:t xml:space="preserve"> F</w:t>
      </w:r>
      <w:r>
        <w:rPr>
          <w:i/>
          <w:iCs/>
          <w:vertAlign w:val="subscript"/>
        </w:rPr>
        <w:t>min</w:t>
      </w:r>
      <w:r>
        <w:rPr/>
        <w:t>).</w:t>
      </w:r>
    </w:p>
    <w:p>
      <w:pPr>
        <w:pStyle w:val="Normal"/>
        <w:numPr>
          <w:ilvl w:val="1"/>
          <w:numId w:val="1"/>
        </w:numPr>
        <w:tabs>
          <w:tab w:val="clear" w:pos="708"/>
          <w:tab w:val="left" w:pos="567" w:leader="none"/>
        </w:tabs>
        <w:ind w:left="567" w:hanging="283"/>
        <w:jc w:val="both"/>
        <w:rPr/>
      </w:pPr>
      <w:r>
        <w:rPr/>
        <w:t>dimensiona le sezione e le armature del pilastro</w:t>
      </w:r>
    </w:p>
    <w:p>
      <w:pPr>
        <w:pStyle w:val="Normal"/>
        <w:numPr>
          <w:ilvl w:val="1"/>
          <w:numId w:val="1"/>
        </w:numPr>
        <w:tabs>
          <w:tab w:val="clear" w:pos="708"/>
          <w:tab w:val="left" w:pos="567" w:leader="none"/>
        </w:tabs>
        <w:ind w:left="567" w:hanging="283"/>
        <w:jc w:val="both"/>
        <w:rPr/>
      </w:pPr>
      <w:r>
        <w:rPr/>
        <w:t>verifica la sezione del pilastro, soggetta a pressoflessione, allo stato limite ultimo. (Puoi tracciare anche in maniera approssimata il dominio M-N); in alternativa, se preferisci, verifica allo stato limite di tensioni di esercizio (riducendo le caratteristiche della sollecitazione.</w:t>
      </w:r>
    </w:p>
    <w:p>
      <w:pPr>
        <w:pStyle w:val="Normal"/>
        <w:jc w:val="both"/>
        <w:rPr/>
      </w:pPr>
      <w:r>
        <w:rPr/>
      </w:r>
    </w:p>
    <w:sectPr>
      <w:headerReference w:type="default" r:id="rId8"/>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6/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1:10:00Z</dcterms:created>
  <dc:creator>Aurelio Ghersi</dc:creator>
  <dc:description>Ideato da Salvo Pantano</dc:description>
  <dc:language>en-US</dc:language>
  <cp:lastModifiedBy>Aurelio Ghersi</cp:lastModifiedBy>
  <cp:lastPrinted>2003-01-16T11:24:00Z</cp:lastPrinted>
  <dcterms:modified xsi:type="dcterms:W3CDTF">2003-02-07T09:17:00Z</dcterms:modified>
  <cp:revision>3</cp:revision>
  <dc:subject/>
  <dc:title>Compito del 16/1/2003</dc:title>
</cp:coreProperties>
</file>