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600"/>
        <w:rPr/>
      </w:pPr>
      <w:r>
        <w:rPr/>
        <w:t>Cognome</w:t>
        <w:tab/>
        <w:t>Nome</w:t>
      </w:r>
    </w:p>
    <w:p>
      <w:pPr>
        <w:pStyle w:val="TextBody"/>
        <w:rPr/>
      </w:pPr>
      <w:r>
        <w:rPr/>
        <w:t xml:space="preserve">La pensilina mostrata in figura è costituita da due pilastri quadrati con interasse 6.00 m su cui poggia una trave che esce a sbalzo da entrambi i lati (la lunghezza di ciascuno sbalzo è 2.00 m). Sulla trave poggia la copertura, solaio in c.a. costituito da due sbalzi simmetrici di luce </w:t>
      </w:r>
      <w:r>
        <w:rPr>
          <w:i/>
          <w:iCs/>
        </w:rPr>
        <w:t>l</w:t>
      </w:r>
      <w:r>
        <w:rPr/>
        <w:t xml:space="preserve"> = 2.50 m.</w:t>
      </w:r>
    </w:p>
    <w:p>
      <w:pPr>
        <w:pStyle w:val="Normal"/>
        <w:jc w:val="both"/>
        <w:rPr/>
      </w:pPr>
      <w:r>
        <w:rPr/>
        <w:t xml:space="preserve">Il valore caratteristico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del peso proprio e dei carichi permanenti del solaio della pensilina vale 3.5 kN m</w:t>
      </w:r>
      <w:r>
        <w:rPr>
          <w:vertAlign w:val="superscript"/>
        </w:rPr>
        <w:t>-2</w:t>
      </w:r>
      <w:r>
        <w:rPr/>
        <w:t xml:space="preserve">, mentre il valore caratteristico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dei carichi variabili è 1.2 kN m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etermina il valore di calcolo dei carichi permanenti e variabili che agiscono sulla trav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chizza il diagramma di momento flettente e taglio e determinane i valori massi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imensiona la sezione della trave e definisci le armature a flessione e taglio.</w:t>
      </w:r>
    </w:p>
    <w:p>
      <w:pPr>
        <w:pStyle w:val="TextBody"/>
        <w:spacing w:before="120" w:after="0"/>
        <w:rPr/>
      </w:pPr>
      <w:r>
        <w:rPr/>
        <w:t>Se il carico variabile agisce solo su una parte del solaio, nella trave nasce torsio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chizza il diagramma del momento torcente e determinane i valori massi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Verifica se la sezione della trave è accettabile per la torsione e determina le armature necessa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_1053882214"/>
      <w:bookmarkStart w:id="1" w:name="_1053881647"/>
      <w:bookmarkStart w:id="2" w:name="_1053876996"/>
      <w:bookmarkStart w:id="3" w:name="_1053876812"/>
      <w:bookmarkStart w:id="4" w:name="_1053876366"/>
      <w:bookmarkEnd w:id="0"/>
      <w:bookmarkEnd w:id="1"/>
      <w:bookmarkEnd w:id="2"/>
      <w:bookmarkEnd w:id="3"/>
      <w:bookmarkEnd w:id="4"/>
      <w:r>
        <w:rPr/>
        <w:object w:dxaOrig="7500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394.5pt" filled="f" o:ole="">
            <v:imagedata r:id="rId3" o:title=""/>
          </v:shape>
          <o:OLEObject Type="Embed" ProgID="" ShapeID="ole_rId2" DrawAspect="Content" ObjectID="_2052131916" r:id="rId2"/>
        </w:objec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60" w:after="0"/>
        <w:ind w:left="851" w:hanging="851"/>
        <w:rPr/>
      </w:pPr>
      <w:r>
        <w:rPr/>
        <w:t>Nota:</w:t>
        <w:tab/>
        <w:t xml:space="preserve">allego nelle pagine che seguono il file dati ed i risultati ottenuti per la risoluzione del telaio della pensilina (per carico </w:t>
      </w:r>
      <w:r>
        <w:rPr>
          <w:i/>
          <w:iCs/>
        </w:rPr>
        <w:t>q</w:t>
      </w:r>
      <w:r>
        <w:rPr/>
        <w:t>=10 kN m</w:t>
      </w:r>
      <w:r>
        <w:rPr>
          <w:vertAlign w:val="superscript"/>
        </w:rPr>
        <w:t>-1</w:t>
      </w:r>
      <w:r>
        <w:rPr/>
        <w:t>), anche se, nello spirito del compito, questa doveva essere risolta manualmente in maniera approssimata.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File dati: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telaio della pensilina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6,5,1,2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,0,111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8,0,111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0,5,00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,5,00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8,5,00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0,5,00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,4,5,6,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850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R,.3,.3,R,.3,.6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,4,T,2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4,5,T,2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5,6,T,2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,4,T,1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,5,T,1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0,1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,0,-1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0,1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,0,-1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0,3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,0,-1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,0,-1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,0,-1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Programma: TELGEN 2.1         data: 12/06/2001     ora: 20:42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File dati: PENSIL.TXT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telaio della pensilina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ORDINATE E VINCOLI DEI NODI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nodo      x (m)       y (m)     vincolo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        2.00        0.00       111 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        8.00        0.00       111 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        0.00        5.00       000 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        2.00        5.00       000 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        8.00        5.00       000 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       10.00        5.00       000  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DATI RELATIVI ALLE TRAVI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/>
      </w:pPr>
      <w:r>
        <w:rPr>
          <w:rFonts w:eastAsia="Courier New"/>
          <w:sz w:val="18"/>
        </w:rPr>
        <w:t xml:space="preserve">                              </w:t>
      </w:r>
      <w:r>
        <w:rPr>
          <w:rFonts w:eastAsia="MS Mincho;ＭＳ 明朝"/>
          <w:sz w:val="18"/>
          <w:lang w:val="en-GB"/>
        </w:rPr>
        <w:t xml:space="preserve">b     h     area    inerzia 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asta  tipo  estremi  forma    m     m      m2        m4   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     T     3   4    R    0.30  0.60   0.1800   0.0054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     T     4   5    R    0.30  0.60   0.1800   0.0054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     T     5   6    R    0.30  0.60   0.1800   0.0054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     T     1   4    R    0.30  0.30   0.0900   0.00067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     T     2   5    R    0.30  0.30   0.0900   0.000675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Modulo di elasticita' normale =      28500  N/mm2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SCHEMA DI CARICO N. 1 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ARICHI SULLE ASTE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asta       px (kN/m)    py (kN/m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           0.00       -10.0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SPOSTAMENTI E ROTAZIONI DEI NODI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nodo         vx (mm)     vy (mm)   rotaz.x100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           0.000       0.000       0.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           0.000       0.000       0.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          -0.179      -0.619       0.30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          -0.179      -0.045       0.22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          -0.179       0.006      -0.07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          -0.179      -0.150      -0.078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ARATTERISTICHE DI SOLLECITAZIONE NELLE ASTE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asta      M1 (kNm)   M2 (kNm)    V1 (kN)    V2 (kN)    N1 (kN)    N2 (kN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          0.00     -20.00      -0.00     -20.00       0.00       0.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        -17.42       2.03       3.24       3.24      -0.00      -0.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          0.00       0.00       0.00       0.00       0.00       0.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         -0.88       2.58       0.69       0.69     -23.24     -23.2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          1.43      -2.03      -0.69      -0.69       3.24       3.24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AZIONI SUI VINCOLI ESTERNI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nodo        Fx (kN)      Fy (kN)      M (kNm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           0.69       -23.24        -0.8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          -0.69         3.24         1.43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AZIONI SUI VINCOLI MUTUI (TRAVERSI ORIZZONTALI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traverso   nodo   Fx (kN)   nodo   Fx (kN)   nodo   Fx (kN)   nodo   Fx (kN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ＭＳ 明朝"/>
          <w:sz w:val="18"/>
        </w:rPr>
        <w:t xml:space="preserve">1        3       0.00     4      -0.69     5       0.69     6      -0.00   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l calcolo e' stato eseguito :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 tenendo conto della deformazione estensionale delle aste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 trascurando la deformazione a taglio delle aste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SCHEMA DI CARICO N. 2 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ARICHI SULLE ASTE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asta       px (kN/m)    py (kN/m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           0.00       -10.0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SPOSTAMENTI E ROTAZIONI DEI NODI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nodo         vx (mm)     vy (mm)   rotaz.x100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           0.000       0.000       0.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           0.000       0.000       0.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           0.000       0.841      -0.45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           0.000      -0.058      -0.45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           0.000      -0.058       0.45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           0.000       0.841       0.45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ARATTERISTICHE DI SOLLECITAZIONE NELLE ASTE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asta      M1 (kNm)   M2 (kNm)    V1 (kN)    V2 (kN)    N1 (kN)    N2 (kN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          0.00      -0.00      -0.00      -0.00       0.00       0.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         -6.92      -6.92      30.00     -30.00       0.00       0.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          0.00      -0.00       0.00       0.00       0.00       0.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          3.46      -6.92      -2.08      -2.08     -30.00     -30.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         -3.46       6.92       2.08       2.08     -30.00     -30.0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AZIONI SUI VINCOLI ESTERNI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nodo        Fx (kN)      Fy (kN)      M (kNm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          -2.08       -30.00         3.4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           2.08       -30.00        -3.46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AZIONI SUI VINCOLI MUTUI (TRAVERSI ORIZZONTALI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traverso   nodo   Fx (kN)   nodo   Fx (kN)   nodo   Fx (kN)   nodo   Fx (kN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ＭＳ 明朝"/>
          <w:sz w:val="18"/>
        </w:rPr>
        <w:t xml:space="preserve">1        3       0.00     4       2.08     5      -2.08     6      -0.00   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l calcolo e' stato eseguito :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 tenendo conto della deformazione estensionale delle aste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 trascurando la deformazione a taglio delle aste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SCHEMA DI CARICO N. 3 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ARICHI SULLE ASTE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asta       px (kN/m)    py (kN/m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           0.00       -10.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           0.00       -10.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           0.00       -10.0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SPOSTAMENTI E ROTAZIONI DEI NODI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nodo         vx (mm)     vy (mm)   rotaz.x100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           0.000       0.000       0.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           0.000       0.000       0.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           0.000       0.072      -0.06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           0.000      -0.097      -0.15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           0.000      -0.097       0.15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           0.000       0.072       0.063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ARATTERISTICHE DI SOLLECITAZIONE NELLE ASTE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asta      M1 (kNm)   M2 (kNm)    V1 (kN)    V2 (kN)    N1 (kN)    N2 (kN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         -0.00     -20.00       0.00     -20.00      -0.00      -0.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        -22.31     -22.31      30.00     -30.00       0.00       0.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        -20.00      -0.00      20.00       0.00      -0.00      -0.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          1.15      -2.31      -0.69      -0.69     -50.00     -50.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         -1.15       2.31       0.69       0.69     -50.00     -50.0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AZIONI SUI VINCOLI ESTERNI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nodo        Fx (kN)      Fy (kN)      M (kNm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          -0.69       -50.00         1.1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           0.69       -50.00        -1.15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AZIONI SUI VINCOLI MUTUI (TRAVERSI ORIZZONTALI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traverso   nodo   Fx (kN)   nodo   Fx (kN)   nodo   Fx (kN)   nodo   Fx (kN)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ＭＳ 明朝"/>
          <w:sz w:val="18"/>
        </w:rPr>
        <w:t xml:space="preserve">1        3      -0.00     4       0.69     5      -0.69     6       0.00   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l calcolo e' stato eseguito :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 tenendo conto della deformazione estensionale delle aste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 trascurando la deformazione a taglio delle aste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7:39:00Z</dcterms:created>
  <dc:creator>Aurelio Ghersi</dc:creator>
  <dc:description/>
  <dc:language>en-US</dc:language>
  <cp:lastModifiedBy>Aurelio Ghersi</cp:lastModifiedBy>
  <cp:lastPrinted>2001-06-12T20:17:00Z</cp:lastPrinted>
  <dcterms:modified xsi:type="dcterms:W3CDTF">2003-02-07T09:13:00Z</dcterms:modified>
  <cp:revision>8</cp:revision>
  <dc:subject/>
  <dc:title>Compito del 13/6/01 - cemento armato</dc:title>
</cp:coreProperties>
</file>