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gramma: TELSPA 5.1         data: 03/12/2011     ora: 13: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dati: H:\___Didattica-anni recenti\_2011-12 CostrSism\Relazione progetto\2-Analisi modale\Edificio vers11m.txt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dificio a 5 piani - analisi modale con dati 2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TI GEOMETRICI DE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  tipo    x (m)     y (m)   angolo (gradi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    R     0.15       0.15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      R     0.15       4.55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      R     0.15       8.75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      R     4.15      12.25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      R     0.15      15.85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      R     0.1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      R     4.8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      R     8.6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      R    11.6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      R    14.8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      R    19.0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      R    22.65       0.15         9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n è presente il graticcio di travi di fondazio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ABELLA DEI TIPI DI SEZIO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b     h     area    inerzia mater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zione  forma     m     m      m2        m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      R     0.30  0.60   0.1800   0.005400       1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      R     0.30  0.50   0.1500   0.003125       1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      R     0.60  0.22   0.1320   0.000532       1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      R     0.00  0.00   0.0000   0.000000       1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      R     0.30  0.70   0.2100   0.008575       2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      R     0.70  0.30   0.2100   0.001575       2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      R     0.30  0.90   0.2700   0.018225       2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      R     0.90  0.30   0.2700   0.002025       2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      R     0.30  0.70   0.2100   0.008575       1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teriale      Modulo E [N/mm2]    Modulo G [N/mm2]    Coeff. di Poisson 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       31500               14318                    0.10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       31500               14318                    0.10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- 22   4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- 23   3.8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- 24   3.2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- 25   3.2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- 26   4.2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- 27   3.6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1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2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3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4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5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6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7              5    8  0.90  0.30  0.002025    4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8  0.90  0.30  0.002025    2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- 15   4.7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- 16   3.8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- 17   3.0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- 18   3.2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- 19   4.2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- 20   3.6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8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9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0              5    8  0.90  0.30  0.002025    4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8  0.90  0.30  0.002025    2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-  8   4.7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-  9   3.8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- 10   2.9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- 11   3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- 12   4.2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- 13   3.6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7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              5    8  0.90  0.30  0.002025    4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8  0.90  0.30  0.002025    2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8  0.90  0.30  0.002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-  5   4.7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-  6   3.8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-  2   4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-  3   3.8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1 - 14   4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-  7   3.8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-  4   4.0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-  1   3.6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1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7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2 - 15   4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-  8   4.1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-  5   3.7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-  2   3.6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2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3 - 16   4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-  9   4.1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-  6   3.7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-  3   3.6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3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4 - 17   4.1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7 - 10   4.30    5    2  0.30  0.50  0.003125    4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1  0.30  0.60  0.005400    2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1  0.30  0.60  0.0054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4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              5    5  0.30  0.70  0.008575    4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5  0.30  0.70  0.008575    2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5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5 - 18   4.4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8 - 11   4.2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5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8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6 - 19   4.4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9 - 12   4.20    5    3  0.60  0.22  0.000532    4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3  0.60  0.22  0.000532    2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3  0.60  0.22  0.000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6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9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              5    6  0.70  0.30  0.001575    4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6  0.70  0.30  0.001575    2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6  0.70  0.30  0.001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EZZA DEI PIAN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ano     altezza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       3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       3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UCI E SEZIONI D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luce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               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7 - 20   4.10    5    1  0.30  0.60  0.005400    4    9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9  0.30  0.70  0.008575    2    9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9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0 - 13   4.10    5    1  0.30  0.60  0.005400    4    9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9  0.30  0.70  0.008575    2    9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9  0.30  0.70  0.0085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ZIONI D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     piano sez.  b     h    inerzia  piano sez.  b     h    inerzi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 xml:space="preserve">m     m       m4                m     m       m4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7              5    7  0.30  0.90  0.018225    4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7  0.30  0.90  0.018225    2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0              5    7  0.30  0.90  0.018225    4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7  0.30  0.90  0.018225    2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              5    7  0.30  0.90  0.018225    4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3    7  0.30  0.90  0.018225    2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1    7  0.30  0.90  0.0182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RRISPONDENZA TRA TRAVERSI ED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   impalca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MA DI CARICO N. 1      Carichi verticali massimi (senza sisma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-22.5     4     -47.2     3     -47.2     2     -47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7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-22.5     4     -47.2     3     -47.2     2     -47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7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-24.5     4     -39.2     3     -39.2     2     -39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9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-32.1     4     -51.5     3     -51.5     2     -5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4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-32.1     4     -51.5     3     -51.5     2     -5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4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-32.1     4     -51.5     3     -51.5     2     -5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4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-22.1     4     -35.9     3     -35.9     2     -35.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5.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-44.5     4     -52.8     3     -52.8     2     -52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7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-44.5     4     -52.8     3     -52.8     2     -52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7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-44.5     4     -52.8     3     -52.8     2     -52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7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-17.0     4     -17.9     3     -17.9     2     -17.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7.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-31.3     4     -50.5     3     -50.5     2     -50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-31.3     4     -50.5     3     -50.5     2     -50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-31.3     4     -50.5     3     -50.5     2     -50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-10.9     4     -18.3     3     -18.3     2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-10.9     4     -18.3     3     -18.3     2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-33.4     4     -53.0     3     -53.0     2     -53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-27.6     4     -36.0     3     -36.0     2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-27.6     4     -36.0     3     -36.0     2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-27.6     4     -36.0     3     -36.0     2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6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-45.8     4     -54.3     3     -54.3     2     -54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6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-45.8     4     -54.3     3     -54.3     2     -54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6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-47.6     4     -56.5     3     -56.5     2     -56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6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-47.6     4     -56.5     3     -56.5     2     -56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6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-28.4     4     -32.3     3     -32.3     2     -32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2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-49.0     4     -52.2     3     -52.2     2     -52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52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-23.8     4     -31.5     3     -31.5     2     -3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-23.8     4     -31.5     3     -31.5     2     -3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1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-16.5     4     -18.3     3     -18.3     2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-33.7     4     -35.4     3     -35.4     2     -35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5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-10.6     4     -12.1     3     -12.1     2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schema di caric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-22.5     4     -48.8     3     -48.8     2     -48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-10.9     4     -18.3     3     -18.3     2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8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ISULT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139       -0.203        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107       -0.146        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79       -0.091        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47       -0.043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16       -0.01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138            0.0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107            0.02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78            0.0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47            0.0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6            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633      -0.089         4       -0.608      -0.0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30      -0.086         2       -0.402      -0.0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23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1.080      -0.005         4       -1.039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910      -0.001         2       -0.692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83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953       0.009         4       -0.913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799       0.017         2       -0.610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48      -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979      -0.058         4       -0.933      -0.0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815      -0.049         2       -0.623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61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-1.210      -0.055         4       -1.154      -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007      -0.043         2       -0.769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39      -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1.252       0.040         4       -1.193       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042       0.029         2       -0.797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57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497       0.296         4       -0.474       0.2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12       0.235         2       -0.313       0.2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78       0.1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-40.62        -24.94         52.09        -4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-81.93        -56.54        107.45        -95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-79.98        -58.87        106.45        -96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-74.01        -63.90        103.89        -99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-30.25        -21.25         39.68        -35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-21.92        -31.58         40.26        -4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-49.47        -62.14         86.40        -9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-50.29        -61.72         86.73        -9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-53.41        -58.50         88.40        -91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-16.10        -27.55         30.20        -36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-19.99        -25.91         37.32        -41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-34.05        -40.99         60.55        -64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-33.46        -40.50         60.52        -64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-34.63        -39.35         61.24        -6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-30.40        -34.15         61.55        -63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-30.30        -24.36         53.25        -4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-49.46        -37.08         86.20        -78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-47.98        -39.21         85.08        -79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-44.59        -42.75         82.91        -81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-34.15        -28.11         57.05        -53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-45.31        -44.69         67.60        -67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-73.53        -71.60        108.53       -107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-73.06        -72.34        108.24       -107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-72.57        -73.68        107.80       -108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-47.75        -50.05         71.86        -72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-20.82        -34.56         54.00        -6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-28.37        -62.62         83.11       -10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-33.73        -58.01         85.88        -9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-41.76        -51.32         89.97        -9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-31.08        -31.33         61.99        -62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-40.62         41.02        -25.51        -5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-40.91         39.98        -25.28       -15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-40.00         41.41        -25.44       -265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-32.60         22.28        -17.15       -369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7.97          2.98         -3.04       -409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3.02         -3.46          2.03        -85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 3.60         -3.71          2.29       -267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 4.87         -5.46          3.23       -45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 5.04         -4.13          2.86       -638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 1.02         -1.51          0.70       -703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11.60        -13.58          7.87        -82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14.50        -13.84          8.86       -236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14.42        -15.20          9.26       -389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8.67         -1.46          3.16       -54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4.30          1.15         -1.51       -639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-4.39          4.33         -2.72        -94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-4.14          3.95         -2.53       -245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-3.53          3.39         -2.16       -39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-1.85          0.42         -0.71       -542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0.43         -0.40          0.23       -663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-20.95         19.00        -12.48       -117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-17.45         17.42        -10.90       -30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-16.42         15.91        -10.10       -49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-13.92         12.36         -8.21       -681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-7.28          2.64         -2.76       -806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23.87        -22.69         14.55       -12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20.54        -19.98         12.66       -312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8.63        -17.39         11.26       -505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14.53        -13.03          8.61       -704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5.94         -3.97          2.75       -839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34.56        -32.58         20.98        -6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30.05        -29.60         18.64       -16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28.41        -27.55         17.49       -263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23.77        -20.88         13.95       -358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10.45         -5.46          4.42       -42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115            0.0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89            0.0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66            0.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40            0.0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4            0.0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204      -0.243         4       -0.192      -0.0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67      -0.131         2       -0.128      -0.1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75      -0.1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376       0.062         4       -0.354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07       0.032         2       -0.235       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38       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524      -0.062         4       -0.498      -0.0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35      -0.078         2       -0.334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96      -0.08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977      -0.203         4       -0.928      -0.1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808      -0.122         2       -0.620      -0.1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65      -0.0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-1.393      -0.070         4       -1.313      -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142      -0.048         2       -0.877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519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-1.439       0.050         4       -1.356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179       0.035         2       -0.908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539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568       0.390         4       -0.537       0.2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65       0.255         2       -0.355       0.2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08       0.2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-17.22        -19.52         24.35        -25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-21.83        -21.95         28.43        -28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-21.28        -22.13         28.28        -28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-21.36        -22.24         28.27        -28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-20.68        -22.45         28.08        -28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-14.29        -12.24         20.62        -1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-15.17        -14.89         23.08        -22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-15.34        -14.78         23.15        -22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-15.09        -14.92         23.05        -2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-15.09        -15.20         22.98        -23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-17.99        -16.75         33.58        -3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-28.35        -25.94         54.59        -52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-27.95        -26.33         54.33        -53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-27.34        -26.78         53.98        -53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-25.94        -27.94         53.13        -54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-32.65        -35.08         70.44        -7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-50.73        -30.64         90.69        -78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-47.24        -34.92         88.27        -8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-44.49        -39.20         86.07        -82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-40.53        -51.78         87.78        -94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-62.70        -62.53         93.49        -93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-75.34        -72.70        111.43       -11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-74.79        -73.64        111.07       -11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-74.68        -74.84        110.76       -110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-79.78        -83.01        119.06       -12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-35.12        -42.38         78.08        -82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-24.35        -68.84         82.61       -107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-31.44        -61.66         86.57       -103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-39.42        -56.21         90.30        -99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-60.24        -43.77        107.28        -98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-17.22         12.60         -9.32        -24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-9.23         10.39         -6.13        -5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-10.89         10.31         -6.63        -8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-11.05         12.41         -7.33       -109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-8.28          3.97         -3.40       -137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5.22         -3.90          2.85        -45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2.88         -3.27          1.92        -97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3.53         -3.34          2.15       -149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3.81         -4.46          2.59       -201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2.91         -1.62          1.26       -252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-5.74          6.44         -3.81        -5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-7.02          6.82         -4.32       -13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6.35          6.16         -3.91       -207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-6.26          6.56         -4.00       -28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4.19          1.93         -1.70       -36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-15.89         13.61         -9.22       -10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-11.17         10.93         -6.90       -24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-9.99          9.36         -6.05       -388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-8.35          7.97         -5.10       -528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-4.62          2.15         -1.88       -67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-27.62         23.99        -16.13       -165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-20.72         20.65        -12.93       -355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-19.23         18.27        -11.72       -546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-17.20         17.18        -10.74       -74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-10.82          4.52         -4.26       -954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27.42        -25.65         16.58       -171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22.69        -21.94         13.95       -364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20.26        -18.96         12.26       -561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16.46        -15.18          9.89       -76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7.58         -4.68          3.41       -99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42.38        -37.16         24.86        -82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31.69        -31.55         19.76       -189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30.12        -28.74         18.39       -292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27.47        -27.55         17.19       -392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16.22         -8.32          6.82       -49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93            0.0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72            0.0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54            0.0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34            0.0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3            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204      -0.242         4       -0.193      -0.0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67      -0.130         2       -0.128      -0.1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75      -0.1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374       0.072         4       -0.352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06       0.036         2       -0.234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37       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411      -0.076         4       -0.387      -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35      -0.059         2       -0.255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48      -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738      -0.075         4       -0.701      -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10      -0.065         2       -0.465      -0.0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67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1.159      -0.063         4       -1.105      -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965      -0.049         2       -0.738      -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22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1.224       0.040         4       -1.167       0.0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019       0.031         2       -0.780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46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485       0.290         4       -0.462       0.2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02       0.232         2       -0.305       0.2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74       0.1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-17.29        -19.38         24.39        -2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-21.86        -21.90         28.45        -28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-21.33        -22.07         28.30        -28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-21.40        -22.19         28.29        -28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-20.69        -22.46         28.08        -28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-13.58        -13.17         20.19        -19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-14.62        -15.31         22.83        -2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-14.90        -15.08         22.96        -23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-14.86        -14.91         22.99        -2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-15.26        -14.50         23.21        -22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-19.38         -4.36         29.80        -19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-26.68          1.11         35.61        -16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-24.62         -1.27         34.08        -1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-21.44         -5.61         31.49        -2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-17.61         -8.75         29.08        -2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-38.42        -17.60         57.90        -45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-63.96        -25.57         94.89        -7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-60.73        -29.19         92.82        -73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-54.89        -35.21         89.22        -77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-34.94        -25.46         58.11        -5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-44.12        -42.96         65.94        -65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-72.32        -69.22        106.70       -105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-71.94        -69.99        106.43       -105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-71.44        -71.46        105.96       -105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-46.90        -48.00         70.05        -7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-20.35        -33.56         52.62        -59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-28.31        -60.93         81.77        -99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-33.59        -56.42         84.49        -97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-41.49        -49.84         88.51        -93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-30.29        -30.31         60.26        -6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-17.29         12.63         -9.35        -24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9.23         10.40         -6.14        -52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-10.93         10.33         -6.64        -8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-11.06         12.43         -7.34       -109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8.26          3.98         -3.40       -137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5.80         -4.25          3.14        -45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 3.03         -3.46          2.03        -9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 3.71         -3.49          2.25       -14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 3.84         -4.38          2.57       -199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 2.83         -1.56          1.22       -252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6.21          5.91         -3.79        -49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5.45          5.18         -3.32       -108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4.35          3.84         -2.56       -165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2.69          2.12         -1.50       -22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0.99          0.35         -0.37       -272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-34.05         33.20        -21.02        -77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-31.87         30.92        -19.62       -188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-28.54         27.41        -17.48       -299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-21.87         17.71        -12.37       -409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-8.47          3.45         -3.31       -49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-26.52         24.37        -15.90       -11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-22.39         22.09        -13.90       -289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-20.66         19.83        -12.65       -469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-16.40         14.06         -9.52       -652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-7.39          2.91         -2.86       -775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22.62        -21.50         13.79       -118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19.41        -18.90         11.97       -305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17.50        -16.29         10.56       -494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13.68        -12.02          8.03       -689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5.69         -3.63          2.59       -82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33.56        -31.68         20.39        -59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29.25        -28.81         18.15       -159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27.60        -26.76         16.99       -257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23.08        -20.18         13.52       -35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10.13         -5.25          4.27       -41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74            0.0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58            0.0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44            0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9            0.0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1            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204      -0.241         4       -0.193      -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67      -0.129         2       -0.128      -0.1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75      -0.1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377       0.070         4       -0.354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07       0.038         2       -0.235       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38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164       0.142         4       -0.155       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34       0.077         2       -0.103       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60       0.0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-17.30        -19.40         24.39        -25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-21.92        -21.81         28.48        -28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-21.36        -22.04         28.32        -28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-21.44        -22.14         28.31        -28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-20.69        -22.48         28.08        -28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-13.73        -11.07         20.78        -19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-14.17        -14.71         22.87        -23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-14.71        -14.09         23.17        -22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-14.77        -14.08         23.19        -22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-15.59        -13.16         23.65        -2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-17.30         12.66         -9.36        -24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9.26         10.42         -6.15        -52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-10.94         10.36         -6.66        -8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-11.08         12.45         -7.35       -10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-8.24          3.99         -3.40       -137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5.67         -4.36          3.14        -46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 3.28         -3.58          2.14        -97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 3.74         -3.55          2.28       -149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 3.82         -4.21          2.51       -20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 2.68         -1.47          1.15       -253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11.07         -8.42          6.09        -19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 6.29         -6.91          4.12        -4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7.19         -6.81          4.38        -65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7.27         -8.01          4.78        -88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5.15         -2.70          2.18       -11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55            0.0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43            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34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4            0.0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0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271      -0.044         4       -0.259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27      -0.035         2       -0.174      -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02      -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446       0.007         4       -0.427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75       0.005         2       -0.291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73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253       0.033         4       -0.242       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11       0.026         2       -0.162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95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-18.62        -12.61         24.81        -22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-32.48        -20.76         41.98        -36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31.27        -21.84         41.45        -37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-29.85        -23.62         40.71        -37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-26.33        -26.55         39.21        -39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-7.58        -17.26         18.14        -23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-12.00        -30.16         29.92        -39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-13.67        -28.43         30.81        -38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-15.51        -26.86         31.71        -37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-19.51        -22.66         33.87        -35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-18.62         16.79        -11.07        -24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-15.68         15.87         -9.86        -66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-15.39         14.90         -9.47       -108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-14.95         16.07         -9.69       -148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-10.26          4.52         -4.11       -188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 5.03         -4.75          3.05        -4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 4.01         -4.09          2.53       -106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 4.08         -3.83          2.47       -17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 4.28         -4.41          2.72       -24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 2.62         -1.92          1.26       -317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17.26        -15.92         10.37        -23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14.24        -14.41          8.95        -62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14.02        -13.27          8.53       -10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13.59        -14.09          8.65       -138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 8.57         -4.90          3.74       -17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202           -0.0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145           -0.05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90           -0.04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43           -0.0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11           -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712      -0.384         4       -0.678      -0.3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91      -0.308         2       -0.450      -0.3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57      -0.2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1.223       0.053         4       -1.162       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014       0.049         2       -0.777       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50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1.004       0.016         4       -0.951       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827       0.016         2       -0.634       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72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947       0.035         4       -0.896       0.0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781       0.030         2       -0.601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54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450       0.269         4       -0.427       0.19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71       0.192         2       -0.283       0.16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65       0.1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-35.06        -47.84         68.82        -74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-63.14        -71.64        111.89       -115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-60.16        -74.79        110.46       -117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-55.89        -79.09        108.47       -119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-34.90        -57.89         72.01        -82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-30.59        -37.66         50.52        -5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-38.81        -50.56         65.27        -7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-40.35        -49.27         66.01        -7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-43.63        -46.87         67.51        -69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-41.91        -46.22         67.23        -6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-38.02        -34.57         56.00        -54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-50.56        -43.97         73.61        -7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-50.25        -44.45         73.41        -7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-49.54        -45.20         73.05        -7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-48.54        -46.69         72.42        -7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-25.69        -21.11         50.90        -4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-27.04        -35.40         62.44        -67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-30.35        -32.13         64.27        -65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-34.39        -29.58         66.10        -63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-41.26        -22.64         69.94        -59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-35.06         32.77        -21.20        -68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-30.37         30.30        -18.96       -18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-29.86         29.73        -18.62       -291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-26.16         23.20        -15.42       -399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-11.71          5.98         -4.91       -471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17.25        -16.60         10.58       -12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16.23        -16.26         10.15       -306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18.19        -18.88         11.58       -489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16.59        -11.11          8.65       -676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 4.87         -1.73          1.83       -826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35          0.05         -0.13       -11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 0.06          0.38         -0.10       -255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0.60          1.59         -0.68       -399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1.07          2.06         -0.98       -541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0.27          0.84         -0.31       -683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 8.88         -8.79          5.52       -105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 8.15         -7.37          4.85       -237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 6.74         -5.67          3.88       -372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 5.14         -3.18          2.60       -509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 2.25         -0.42          0.74       -65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21.11        -18.87         12.49        -4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16.53        -16.37         10.28       -115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15.75        -15.07          9.63       -18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14.51        -14.16          8.96       -24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 8.47         -4.11          3.49       -303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77           -0.0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126           -0.0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77           -0.0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36           -0.0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10           -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821      -0.564         4       -0.776      -0.3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73      -0.352         2       -0.514      -0.3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01      -0.3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1.660       0.028         4       -1.564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359       0.013         2       -1.044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616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1.558       0.033         4       -1.470       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276       0.024         2       -0.977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574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1.472       0.029         4       -1.387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205       0.029         2       -0.924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544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727       0.444         4       -0.687       0.2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95       0.293         2       -0.454       0.2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65       0.2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-47.03        -67.07         93.87       -10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-73.60        -66.61        118.46       -115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-66.81        -71.77        115.68       -11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-63.25        -78.09        113.38       -12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-51.45        -93.30        111.66       -13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-64.97        -63.18         94.39        -93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-73.13        -77.33        110.37       -11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-75.19        -76.06        111.19       -111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-75.50        -76.01        111.27       -111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-82.00        -76.50        117.09       -114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-55.72        -53.19         88.80        -87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-66.41        -61.18        105.86       -103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-66.30        -62.06        105.60       -103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-66.08        -62.51        105.42       -103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-66.16        -64.07        105.02       -103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-44.95        -35.23         88.43        -83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-41.08        -56.60         97.32       -10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-46.20        -50.88        100.33       -102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-52.61        -46.92        103.21       -10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-63.07        -35.96        109.16        -94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-47.03         40.11        -27.23        -93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-33.49         33.86        -21.05       -21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-32.96         31.93        -20.28       -328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-31.31         32.15        -19.83       -44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-19.30          9.76         -8.07       -553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2.10          2.06          0.01       -197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4.45          2.96         -2.32       -42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0.46          0.77         -0.39       -65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3.36         -5.49          2.77       -883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5.81         -2.31          2.26      -113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7.47         -6.08          4.23       -18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 4.84         -4.71          2.98       -40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 5.06         -4.23          2.90       -617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 5.69         -5.68          3.56       -834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 4.66         -1.73          1.77      -1054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8.24         -9.87          5.66       -17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10.23         -8.68          5.91       -376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 7.18         -5.93          4.10       -579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 3.96         -0.94          1.53       -786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 0.06          0.56         -0.14       -999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35.23        -30.62         20.58        -83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25.98        -25.88         16.21       -188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25.00        -23.96         15.30       -291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22.96        -22.57         14.23       -391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13.38         -6.58          5.55       -486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57           -0.04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111           -0.0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66           -0.0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30           -0.0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8           -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508      -0.377         4       -0.480      -0.2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15      -0.237         2       -0.316      -0.2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84      -0.2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1.289      -0.045         4       -1.210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1.048      -0.020         2       -0.803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72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1.173       0.111         4       -1.104       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957       0.057         2       -0.733       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430       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828       0.033         4       -0.785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84       0.031         2       -0.525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09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391       0.233         4       -0.371       0.1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23       0.166         2       -0.247       0.1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44       0.1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-32.08        -40.12         59.10        -62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-51.10        -30.91         74.06        -64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-45.61        -36.69         71.43        -67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-41.67        -42.40         69.19        -69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-31.55        -52.93         64.39        -74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-65.59        -64.30        100.83       -10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-68.01        -72.73        105.92       -108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-69.01        -70.91        106.61       -107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-69.90        -71.08        106.79       -107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-71.62        -69.37        107.62       -106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-25.80        -32.54         42.13        -45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-24.99        -47.82         52.07        -64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-28.81        -45.45         53.74        -62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-31.15        -42.88         55.07        -61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-36.14        -39.35         57.37        -59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-22.08        -18.33         43.81        -4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-24.90        -30.78         55.03        -58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-27.05        -28.11         56.37        -56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-30.29        -25.99         57.86        -55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-35.51        -20.01         60.97        -52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-32.08         27.75        -18.70        -59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-23.35         23.33        -14.59       -13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-22.28         21.50        -13.68       -204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-20.17         20.00        -12.55       -27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-11.55          5.87         -4.84       -338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-25.46         20.79        -14.45       -16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-16.31         16.82        -10.35       -33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-15.50         15.05         -9.55       -508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-12.45         12.43         -7.78       -684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6.26          3.63         -2.75       -86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38.50        -28.26         20.86       -14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19.48        -20.64         12.54       -302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21.46        -19.75         12.88       -463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20.18        -20.18         12.61       -626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13.05         -6.03          5.30       -79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10.46        -11.52          6.87        -89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11.40         -9.90          6.66       -209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8.49         -7.21          4.91       -328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5.39         -2.71          2.53       -447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1.12         -0.06          0.33       -567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18.33        -16.39         10.85        -4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14.39        -14.28          8.96       -10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13.83        -13.22          8.45       -156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12.77        -12.53          7.91       -21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 7.48         -3.65          3.09       -264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42           -0.0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99           -0.0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58           -0.0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26           -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7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323      -0.059         4       -0.305      -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64      -0.031         2       -0.200      -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6      -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825      -0.079         4       -0.772      -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69      -0.034         2       -0.513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02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534       0.391         4       -0.501       0.1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33       0.214         2       -0.330       0.1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93       0.2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-31.33        -15.93         37.62        -3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-47.37         -3.38         48.16        -26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-42.12         -9.29         45.44        -29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-37.41        -13.96         43.15        -3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-28.32        -23.68         38.57        -36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-53.32        -29.05         78.12        -6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-51.45        -40.52         78.76        -73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-53.08        -36.53         80.07        -7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-55.28        -36.05         80.69        -7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-58.91        -30.27         82.88        -69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-31.33         26.15        -17.96        -37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-21.22         21.79        -13.44        -85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-20.34         19.75        -12.53       -13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-17.66         18.18        -11.20       -174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-10.14          5.49         -4.34       -212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-37.38         27.96        -20.42       -108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-20.10         22.01        -13.16       -213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-21.79         21.10        -13.40       -323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-20.22         22.04        -13.20       -435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-13.19          7.02         -5.61       -554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29.05        -22.98         16.26        -6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17.54        -18.12         11.14       -14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18.41        -17.86         11.33       -212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18.19        -18.71         11.53       -284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11.56         -5.70          4.80       -354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25           -0.0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86           -0.0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49           -0.02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21           -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6           -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-0.192      -0.194         4       -0.181      -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57      -0.100         2       -0.120      -0.08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70      -0.1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-0.381       0.024         4       -0.359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11       0.017         2       -0.238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40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181       0.193         4       -0.171       0.0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48       0.108         2       -0.113       0.0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66       0.1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-15.26        -17.19         22.81        -23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-19.58        -18.86         26.81        -26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-18.95        -19.23         26.58        -26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-18.94        -19.38         26.54        -26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-18.07        -19.94         26.22        -27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-16.32        -13.40         22.89        -2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-17.67        -17.41         25.49        -25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-18.01        -16.87         25.70        -25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-18.02        -16.97         25.68        -25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-18.55        -16.20         25.99        -24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-15.26         11.29         -8.30        -22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-8.29          9.31         -5.50        -49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-9.64          9.23         -5.90        -76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-9.72         10.97         -6.46       -10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-7.10          3.61         -2.98       -128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87         -0.66          0.48        -46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53         -0.53          0.33        -98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69         -0.57          0.39       -15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0.79         -0.78          0.49       -203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0.61         -0.24          0.23       -256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13.40         -9.99          7.31        -2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7.42         -8.19          4.88        -46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8.68         -8.13          5.25        -7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8.84         -9.75          5.81        -97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6.46         -3.17          2.67       -122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03           -0.0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69           -0.0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37           -0.0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5           -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4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192      -0.196         4       -0.181      -0.06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57      -0.101         2       -0.120      -0.0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70      -0.1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-0.381       0.023         4       -0.359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11       0.016         2       -0.238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40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181       0.192         4       -0.171       0.08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48       0.106         2       -0.114       0.0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66       0.1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-15.23        -17.21         22.80        -23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-19.55        -18.89         26.79        -26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-18.92        -19.26         26.56        -26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-18.91        -19.41         26.53        -26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-18.05        -19.96         26.21        -27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-16.30        -13.43         22.88        -21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-17.64        -17.44         25.48        -25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-17.98        -16.90         25.69        -25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-17.99        -17.00         25.67        -25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-18.53        -16.22         25.98        -24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-15.23         11.27         -8.28        -22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-8.27          9.30         -5.49        -49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-9.62          9.20         -5.88        -76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-9.71         10.94         -6.45       -102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-7.11          3.60         -2.98       -128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0.91         -0.70          0.50        -46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0.55         -0.56          0.35        -98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0.73         -0.60          0.42       -15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0.81         -0.82          0.51       -203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0.60         -0.26          0.24       -256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13.43        -10.01          7.33        -21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7.43         -8.20          4.88        -46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8.70         -8.15          5.27        -72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8.85         -9.78          5.82        -97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6.45         -3.18          2.67       -122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84           -0.0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54           -0.02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27           -0.0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0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2    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480      -0.023         4       -0.461      -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03      -0.026         2       -0.306      -0.0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70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582       0.027         4       -0.560       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92       0.028         2       -0.377       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13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235       0.038         4       -0.224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95       0.028         2       -0.150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7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-36.18        -22.82         49.44        -42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-75.17        -53.63        105.27        -94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-73.81        -55.81        104.41        -95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-70.02        -58.23        102.90        -97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-27.40        -22.68         38.58        -36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-1.78        -27.78         15.98        -28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-5.71        -46.01         27.60        -47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-8.08        -43.05         28.90        -45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-14.12        -38.29         31.54        -43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-16.01        -32.33         33.45        -41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-36.18         37.53        -23.03        -49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-37.64         37.26        -23.41       -154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-36.55         39.69        -23.83       -259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-30.33         21.13        -16.08       -362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-6.27          3.45         -2.70       -40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21.04        -23.31         13.86        -58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24.61        -22.77         14.80       -181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24.96        -25.54         15.78       -305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18.57         -7.72          8.22       -43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-1.05          0.84         -0.52       -504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27.78        -24.39         16.30        -28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21.62        -21.36         13.43        -75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21.69        -18.81         12.66       -121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19.47        -19.71         12.24       -165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12.62         -5.99          5.17       -206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l calcolo e' stato eseguito 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'interazione tra aste di telai distinti che incidon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uno stesso punto n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enendo conto della deformazione estensionale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a deformazione a taglio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zione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l'effettivo sforzo normale in ciascun pilastro dello schema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e essere valutato  come somma  degli sforzi normali dei telai cu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sso appartie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MA DI CARICO N. 2      Carichi verticali minimi (con sisma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-15.5     4     -29.5     3     -29.5     2     -29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-15.5     4     -29.5     3     -29.5     2     -29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-16.4     4     -25.3     3     -25.3     2     -25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5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-20.1     4     -32.0     3     -32.0     2     -32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2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-20.1     4     -32.0     3     -32.0     2     -32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2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-20.1     4     -32.0     3     -32.0     2     -32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2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-13.5     4     -21.6     3     -21.6     2     -21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1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-26.1     4     -31.6     3     -31.6     2     -31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4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-26.1     4     -31.6     3     -31.6     2     -31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4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-26.1     4     -31.6     3     -31.6     2     -31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4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-11.9     4     -12.7     3     -12.7     2     -12.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2.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-19.6     4     -31.4     3     -31.4     2     -31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1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-19.6     4     -31.4     3     -31.4     2     -31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1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-19.6     4     -31.4     3     -31.4     2     -31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1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-7.7     4     -13.1     3     -13.1     2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-7.7     4     -13.1     3     -13.1     2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-20.8     4     -32.9     3     -32.9     2     -32.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-16.9     4     -23.2     3     -23.2     2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-16.9     4     -23.2     3     -23.2     2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-16.9     4     -23.2     3     -23.2     2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3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-26.9     4     -32.5     3     -32.5     2     -32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-26.9     4     -32.5     3     -32.5     2     -32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2.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-27.9     4     -33.8     3     -33.8     2     -33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-27.9     4     -33.8     3     -33.8     2     -33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-18.6     4     -21.2     3     -21.2     2     -21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1.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-30.5     4     -33.3     3     -33.3     2     -33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33.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-14.7     4     -20.6     3     -20.6     2     -20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0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-14.7     4     -20.6     3     -20.6     2     -20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0.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-11.8     4     -13.1     3     -13.1     2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-21.7     4     -23.0     3     -23.0     2     -23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23.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-6.4     4      -7.4     3      -7.4     2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 -7.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schema di caric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VERTIC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 piano  carico   piano  carico   piano  carico   piano  caric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kN/m            kN/m            kN/m            kN/m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-15.5     4     -30.7     3     -30.7     2     -30.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-7.7     4     -13.1     3     -13.1     2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 xml:space="preserve">1     -13.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ISULT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85       -0.125        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65       -0.090        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48       -0.056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29       -0.027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10       -0.007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84            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65            0.0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48            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9            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0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405      -0.062         4       -0.388      -0.0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38      -0.054         2       -0.256      -0.0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43      -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692      -0.002         4       -0.663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80      -0.001         2       -0.441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46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614       0.008         4       -0.587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13       0.011         2       -0.392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24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621      -0.030         4       -0.592      -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17      -0.027         2       -0.396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29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-0.756      -0.034         4       -0.720      -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29      -0.026         2       -0.480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75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781       0.025         4       -0.744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50       0.019         2       -0.498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86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310       0.185         4       -0.295       0.1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57       0.146         2       -0.195       0.1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1       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-27.34        -17.79         35.63        -3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-51.62        -34.89         67.23        -59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-50.11        -36.47         66.51        -6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-46.48        -39.62         64.94        -61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-20.99        -15.73         28.10        -25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-15.70        -21.21         28.08        -30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-30.84        -38.78         53.89        -58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-31.48        -38.40         54.15        -57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-33.30        -36.55         55.12        -5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-12.21        -18.78         22.02        -25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-13.50        -16.80         25.19        -27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-21.53        -26.21         38.98        -41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-21.33        -25.82         39.05        -41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-22.06        -25.09         39.50        -4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-19.77        -22.00         39.75        -4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-19.06        -15.40         33.24        -3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-30.74        -23.41         53.48        -48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-29.86        -24.66         52.81        -49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-27.87        -26.72         51.54        -5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-21.84        -18.55         36.80        -34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-28.31        -27.91         42.22        -4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-45.77        -44.47         67.49        -66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-45.48        -44.92         67.31        -67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-45.16        -45.77         67.04        -67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-30.99        -32.48         46.60        -47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-13.03        -21.56         33.74        -38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-17.57        -38.99         51.63        -6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-20.93        -36.08         53.37        -61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-25.87        -32.01         55.88        -59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-20.55        -19.96         40.41        -4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-27.34         26.31        -16.77        -35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-25.31         25.02        -15.73       -102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-25.09         25.77        -15.89       -16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-20.71         14.99        -11.16       -234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6.01          2.37         -2.33       -262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2.09         -2.11          1.31        -59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 1.94         -2.10          1.26       -172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 2.88         -3.21          1.90       -286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 3.11         -2.69          1.81       -40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 0.83         -1.04          0.52       -45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7.71         -8.55          5.08        -56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 8.70         -8.35          5.33       -153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 8.71         -9.11          5.57       -25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5.38         -1.24          2.07       -346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2.23          0.49         -0.75       -41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-2.27          2.28         -1.42        -6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-2.25          2.14         -1.37       -155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-1.91          1.83         -1.17       -25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-0.95          0.14         -0.34       -343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0.30         -0.27          0.16       -421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-12.91         11.64         -7.67        -73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-10.72         10.72         -6.70       -189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-10.11          9.80         -6.22       -306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-8.65          7.80         -5.14       -424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-4.64          1.69         -1.76       -505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14.88        -14.15          9.07        -75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12.74        -12.41          7.86       -194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1.59        -10.80          7.00       -314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9.09         -8.16          5.39       -437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3.77         -2.51          1.74       -52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21.56        -20.30         13.08        -38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18.69        -18.42         11.60       -102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17.67        -17.11         10.87       -163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14.90        -13.23          8.79       -223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6.73         -3.51          2.85       -263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68            0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53            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39            0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5            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9            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125      -0.147         4       -0.118      -0.0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02      -0.080         2       -0.078      -0.06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6      -0.0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230       0.038         4       -0.217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88       0.020         2       -0.144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4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317      -0.038         4       -0.302      -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63      -0.046         2       -0.202      -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9      -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585      -0.118         4       -0.556      -0.0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84      -0.072         2       -0.372      -0.06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19      -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-0.830      -0.041         4       -0.784      -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81      -0.028         2       -0.524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10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-0.857       0.029         4       -0.809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704       0.021         2       -0.542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22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338       0.230         4       -0.320       0.1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78       0.153         2       -0.212       0.1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4       0.1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-10.47        -11.85         14.79        -15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-13.37        -13.44         17.42        -17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-13.05        -13.56         17.33        -17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-13.09        -13.62         17.32        -17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-12.67        -13.76         17.21        -17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-8.67         -7.46         12.52        -1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-9.30         -9.10         14.15        -14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-9.40         -9.04         14.19        -1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-9.24         -9.13         14.13        -14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-9.25         -9.29         14.09        -14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-10.92        -10.16         20.44        -19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-17.06        -15.64         32.87        -31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-16.83        -15.86         32.72        -32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-16.46        -16.14         32.51        -32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-15.63        -16.82         32.01        -32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-19.42        -20.50         41.50        -42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-30.27        -18.57         54.26        -46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-28.27        -21.05         52.86        -4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-26.63        -23.60         51.56        -49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-24.26        -31.01         52.50        -56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-36.85        -36.72         54.95        -54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-45.19        -43.58         66.81        -66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-44.87        -44.13         66.60        -66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-44.78        -44.88         66.40        -66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-47.71        -49.67         71.21        -7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-20.40        -25.11         45.76        -48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-14.79        -41.08         49.63        -64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-18.97        -36.88         51.96        -61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-23.71        -33.63         54.18        -59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-36.04        -26.18         64.17        -58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-10.47          7.70         -5.68        -1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-5.68          6.38         -3.77        -32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-6.67          6.32         -4.06        -4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-6.77          7.61         -4.49        -66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-5.07          2.43         -2.08        -84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3.18         -2.38          1.74        -27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1.76         -2.00          1.17        -5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2.16         -2.04          1.31        -91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2.34         -2.73          1.58       -122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1.78         -0.99          0.77       -154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-3.46          3.82         -2.28        -3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-4.13          4.03         -2.55        -79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3.76          3.64         -2.31       -125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-3.69          3.87         -2.36       -17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2.47          1.13         -1.00       -218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-9.26          7.99         -5.39        -6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-6.64          6.49         -4.10       -147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-5.92          5.56         -3.59       -232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-4.94          4.72         -3.02       -316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-2.73          1.26         -1.11       -40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-16.35         14.23         -9.56        -97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-12.39         12.34         -7.73       -21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-11.48         10.93         -7.00       -325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-10.25         10.25         -6.41       -441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-6.45          2.67         -2.53       -569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16.31        -15.29          9.88       -10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13.51        -13.07          8.30       -216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12.10        -11.30          7.31       -334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9.86         -9.08          5.92       -455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4.55         -2.83          2.05       -59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25.11        -22.12         14.76        -48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18.96        -18.86         11.82       -112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18.01        -17.19         11.00       -174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16.44        -16.48         10.29       -234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 9.70         -4.98          4.08       -292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53            0.0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41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31            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0            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8            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125      -0.147         4       -0.118      -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02      -0.079         2       -0.078      -0.06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6      -0.0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229       0.044         4       -0.216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87       0.022         2       -0.143       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4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269      -0.055         4       -0.254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19      -0.040         2       -0.167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97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476      -0.044         4       -0.452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93      -0.039         2       -0.300      -0.0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73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726      -0.038         4       -0.693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05      -0.029         2       -0.463      -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66      -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765       0.026         4       -0.729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37       0.020         2       -0.488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80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303       0.182         4       -0.289       0.1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51       0.145         2       -0.191       0.1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09       0.0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-10.51        -11.77         14.82        -1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-13.40        -13.42         17.43        -17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-13.07        -13.52         17.34        -17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-13.11        -13.59         17.33        -17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-12.68        -13.76         17.21        -17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-8.30         -8.02         12.27        -12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-9.04         -9.34         14.02        -14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-9.19         -9.22         14.09        -14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9.14         -9.13         14.10        -14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-9.36         -8.91         14.22        -13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-12.48         -3.57         20.40        -14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-17.31         -0.12         24.34        -12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-15.96         -1.63         23.36        -13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-13.97         -4.39         21.72        -15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-11.43         -6.60         20.08        -16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-23.78        -11.41         36.06        -28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-39.24        -16.54         58.71        -44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-37.38        -18.69         57.49        -46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-33.91        -22.26         55.36        -48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-22.37        -17.02         37.56        -34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-27.67        -26.89         41.30        -40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-45.11        -43.04         66.45        -65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-44.85        -43.53         66.28        -65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-44.54        -44.44         65.98        -6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-30.54        -31.26         45.57        -45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-12.81        -20.95         32.98        -37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-17.60        -37.96         50.88        -62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-20.90        -35.12         52.59        -6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-25.76        -31.12         55.05        -58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-20.12        -19.34         39.42        -38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-10.51          7.72         -5.70        -14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5.68          6.38         -3.77        -32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6.69          6.33         -4.07        -49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6.78          7.62         -4.50        -66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5.06          2.44         -2.08        -84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3.47         -2.55          1.88        -27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 1.83         -2.09          1.22        -59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 2.25         -2.11          1.36        -9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 2.34         -2.67          1.57       -122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 1.73         -0.95          0.75       -154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4.46          4.17         -2.70        -32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3.79          3.63         -2.32        -7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3.11          2.78         -1.84       -108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2.05          1.69         -1.17       -144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0.83          0.33         -0.32       -178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-20.22         19.89        -12.53        -5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-19.24         18.63        -11.84       -121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-17.11         16.44        -10.48       -19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-13.09         10.65         -7.42       -262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-5.11          2.08         -2.00       -317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-16.26         14.90         -9.74        -69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-13.67         13.52         -8.50       -181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-12.65         12.16         -7.75       -293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-10.12          8.82         -5.92       -40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-4.69          1.87         -1.82       -487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14.08        -13.38          8.58        -73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12.06        -11.74          7.44       -19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10.89        -10.12          6.57       -308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8.56         -7.52          5.03       -429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3.61         -2.28          1.64       -514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20.95        -19.75         12.72        -37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18.21        -17.94         11.30        -99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17.18        -16.64         10.57       -16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14.48        -12.80          8.52       -218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 6.54         -3.38          2.76       -257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40            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31            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25            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17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7            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125      -0.146         4       -0.118      -0.0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02      -0.078         2       -0.078      -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6      -0.0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230       0.043         4       -0.217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88       0.023         2       -0.144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4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100       0.087         4       -0.095       0.0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82       0.047         2       -0.063       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7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-10.52        -11.77         14.82        -1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-13.44        -13.36         17.45        -17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-13.10        -13.49         17.35        -17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-13.14        -13.56         17.35        -17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-12.68        -13.77         17.21        -17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-8.34         -6.72         12.62        -11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-8.70         -9.00         14.02        -14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-9.02         -8.62         14.20        -13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-9.06         -8.62         14.21        -13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-9.56         -8.06         14.49        -13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-10.52          7.74         -5.71        -14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5.70          6.39         -3.78        -32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6.70          6.35         -4.08        -49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6.79          7.63         -4.51        -66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-5.05          2.45         -2.08        -84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3.43         -2.65          1.90        -2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 2.00         -2.19          1.31        -59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 2.28         -2.16          1.39        -9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 2.34         -2.57          1.53       -122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 1.64         -0.90          0.71       -155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6.72         -5.14          3.71        -11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 3.86         -4.23          2.53        -25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4.40         -4.17          2.68        -39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4.45         -4.91          2.92        -53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3.15         -1.65          1.34        -67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27            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22            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18            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13            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6            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195      -0.030         4       -0.186      -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63      -0.024         2       -0.125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74      -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319       0.005         4       -0.306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69       0.004         2       -0.208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4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180       0.024         4       -0.172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51       0.019         2       -0.116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68       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-13.37         -8.84         17.69        -15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-23.45        -14.75         30.19        -26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22.56        -15.55         29.80        -26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-21.54        -16.82         29.26        -27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-19.00        -18.95         28.18        -28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-5.45        -12.20         12.93        -16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 -8.79        -21.44         21.56        -28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 -9.95        -20.25         22.18        -27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-11.27        -19.12         22.82        -26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-14.11        -16.14         24.36        -2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-13.37         12.14         -7.97        -17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-11.31         11.47         -7.12        -47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-11.10         10.75         -6.83        -77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-10.80         11.62         -7.00       -106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7.38          3.34         -2.98       -135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 3.39         -3.19          2.06        -28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 2.77         -2.80          1.74        -76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 2.81         -2.62          1.70       -124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 2.94         -3.01          1.86       -174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 1.83         -1.26          0.86       -227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12.20        -11.27          7.33        -16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10.17        -10.26          6.39        -44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 9.98         -9.45          6.07        -7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 9.67        -10.01          6.15        -99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 6.13         -3.41          2.65       -124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25           -0.0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89           -0.0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55           -0.0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26           -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7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443      -0.240         4       -0.422      -0.1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68      -0.192         2       -0.281      -0.1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60      -0.1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768       0.034         4       -0.731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38       0.029         2       -0.489       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84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638       0.010         4       -0.605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528       0.009         2       -0.405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38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603       0.023         4       -0.572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99       0.019         2       -0.384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27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287       0.166         4       -0.272       0.1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37       0.123         2       -0.181       0.1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06       0.1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-21.92        -29.57         42.90        -46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-39.37        -44.35         69.49        -71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-37.46        -46.29         68.60        -72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-34.88        -49.01         67.36        -73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-22.36        -37.47         46.43        -53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-18.99        -22.86         31.05        -33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-25.25        -32.24         42.30        -45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-26.25        -31.46         42.76        -45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-28.14        -30.07         43.63        -44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-27.34        -29.61         43.54        -44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-23.29        -21.10         34.31        -33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-32.56        -28.46         47.48        -45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-32.34        -28.78         47.35        -45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-31.92        -29.23         47.13        -4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-31.29        -30.18         46.74        -46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-15.39        -13.21         30.99        -29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-17.62        -22.66         40.41        -43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-19.65        -20.72         41.52        -42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-22.23        -19.08         42.69        -4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-26.66        -14.60         45.16        -38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-21.92         20.46        -13.24        -42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-18.91         18.88        -11.81       -11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-18.58         18.46        -11.58       -180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-16.41         14.76         -9.74       -24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7.60          3.88         -3.19       -294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10.58         -9.77          6.36        -77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9.32         -9.41          5.85       -191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10.63        -10.99          6.76       -307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9.88         -6.89          5.24       -424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 3.24         -1.18          1.23       -521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42          0.23         -0.20        -67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0.08          0.38         -0.14       -160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0.50          1.08         -0.49       -253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0.78          1.40         -0.68       -345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0.27          0.58         -0.24       -436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 5.71         -5.59          3.53        -6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 5.25         -4.76          3.13       -15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 4.37         -3.70          2.52       -237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 3.31         -2.08          1.69       -325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 1.43         -0.27          0.47       -416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13.21        -11.98          7.87        -29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10.68        -10.56          6.64        -72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10.15         -9.72          6.21       -115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 9.36         -9.14          5.78       -156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 5.46         -2.65          2.25       -194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08           -0.0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76           -0.0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46           -0.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22           -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6           -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489      -0.331         4       -0.462      -0.2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01      -0.211         2       -0.307      -0.1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80      -0.2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987       0.017         4       -0.93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809       0.008         2       -0.621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66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926       0.020         4       -0.875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760       0.015         2       -0.582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41       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875       0.018         4       -0.826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718       0.018         2       -0.551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24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432       0.261         4       -0.409       0.1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55       0.175         2       -0.271       0.1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58       0.1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-27.79        -39.21         55.20        -6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-43.91        -40.04         70.88        -69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-39.95        -43.08         69.25        -7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-37.81        -46.92         67.86        -72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-30.81        -55.60         66.86        -78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-38.12        -37.11         55.41        -54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-43.88        -46.27         66.14        -67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-45.06        -45.56         66.61        -66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-45.21        -45.49         66.66        -66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-47.52        -44.22         67.53        -65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-32.74        -31.11         52.11        -5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-39.81        -36.55         63.37        -61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-39.72        -37.07         63.21        -6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-39.68        -37.31         63.13        -61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-39.31        -38.41         62.74        -62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-26.21        -20.79         51.78        -48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-24.73        -33.69         58.32        -63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-27.73        -30.38         60.07        -61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-31.52        -28.03         61.77        -59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-37.79        -21.49         65.33        -56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-27.79         23.85        -16.14        -55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-20.06         20.26        -12.60       -126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-19.70         19.08        -12.12       -195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-18.73         19.24        -11.87       -263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-11.57          5.85         -4.84       -33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1.09          1.28         -0.06       -115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2.55          1.69         -1.33       -25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0.29          0.55         -0.26       -388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2.27         -3.96          1.94       -527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4.12         -1.70          1.62       -67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4.37         -3.57          2.48       -107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 2.89         -2.78          1.77       -237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 3.06         -2.64          1.78       -367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 3.18         -2.75          1.85       -497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 2.16         -0.72          0.80       -626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4.90         -5.80          3.34       -10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 6.02         -5.11          3.48       -222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 4.23         -3.47          2.41       -344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 2.32         -0.56          0.90       -468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 0.06          0.33         -0.07       -595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20.79        -18.17         12.17        -48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15.52        -15.46          9.68       -112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14.93        -14.31          9.14       -173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13.72        -13.49          8.50       -233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 8.00         -3.93          3.31       -289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94           -0.02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66           -0.02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39           -0.0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8           -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5           -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333      -0.246         4       -0.314      -0.1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72      -0.154         2       -0.207      -0.1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1      -0.1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828      -0.025         4       -0.778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75      -0.012         2       -0.517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304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748       0.069         4       -0.706       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613       0.035         2       -0.469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76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534       0.021         4       -0.507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42       0.019         2       -0.340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00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253       0.145         4       -0.240       0.1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09       0.108         2       -0.160       0.0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94       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-20.82        -26.28         38.66        -4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-33.09        -20.97         48.44        -42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-29.57        -24.57         46.79        -44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-27.10        -28.20         45.37        -45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-20.61        -34.88         42.31        -48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-40.84        -40.09         62.69        -6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-43.09        -46.80         67.42        -69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-43.87        -45.58         67.91        -68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-44.49        -45.60         68.06        -68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-45.73        -44.41         68.65        -68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-15.99        -20.15         26.11        -28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-16.72        -30.96         34.30        -42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-19.08        -29.47         35.34        -4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-20.54        -27.87         36.17        -4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-23.64        -25.69         37.59        -38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-13.36        -11.64         26.97        -26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-16.36        -20.01         36.10        -38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-17.72        -18.41         36.92        -37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-19.82        -17.02         37.89        -36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-23.26        -13.11         39.93        -34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-20.82         17.98        -12.13        -38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-15.11         15.11         -9.44        -87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-14.46         13.96         -8.88       -133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-13.14         13.05         -8.18       -179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7.56          3.83         -3.17       -22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-14.56         12.23         -8.37       -103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-9.89         10.09         -6.24       -214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9.21          8.96         -5.68       -326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-7.33          7.25         -4.56       -44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3.60          2.09         -1.58       -558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24.11        -17.76         13.08        -88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12.32        -13.01          7.92       -19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13.48        -12.42          8.09       -296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12.64        -12.63          7.90       -40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 8.13         -3.78          3.31       -506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6.79         -7.36          4.42        -55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 7.23         -6.32          4.23       -133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5.43         -4.62          3.14       -211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3.43         -1.74          1.62       -289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0.69         -0.05          0.21       -367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11.64        -10.57          6.94        -26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 9.45         -9.36          5.88        -64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 9.05         -8.66          5.53       -10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 8.36         -8.21          5.18       -137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 4.90         -2.39          2.03       -17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83           -0.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58           -0.0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33           -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5           -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4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228      -0.042         4       -0.215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86      -0.023         2       -0.141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2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552      -0.047         4       -0.517      -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48      -0.021         2       -0.344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02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347       0.254         4       -0.326       0.1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82       0.140         2       -0.215       0.1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5       0.1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-21.65        -11.80         26.69        -21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-32.23         -3.99         33.74        -19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-28.79         -7.76         31.98        -2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-25.79        -10.78         30.52        -2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-19.88        -17.02         27.55        -26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-34.22        -19.00         50.30        -43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-32.83        -26.75         50.86        -48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-34.04        -24.11         51.76        -47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-35.58        -23.69         52.22        -46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-38.20        -19.77         53.73        -45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-21.65         17.87        -12.35        -26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-14.36         14.82         -9.12        -6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-13.97         13.52         -8.59        -9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-12.27         12.68         -7.80       -122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-7.20          3.84         -3.07       -15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-22.42         16.78        -12.25        -72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-12.07         13.21         -7.90       -14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-13.07         12.66         -8.04       -216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-12.14         13.23         -7.93       -291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-7.94          4.21         -3.37       -371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19.00        -15.12         10.66        -43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11.63        -11.98          7.38        -91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12.13        -11.76          7.46       -138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11.93        -12.24          7.55       -18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7.54         -3.72          3.13       -23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71           -0.0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49           -0.0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27           -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2           -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3           -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-0.117      -0.118         4       -0.110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96      -0.061         2       -0.073      -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3      -0.0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-0.233       0.014         4       -0.219       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90       0.010         2       -0.146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5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111       0.117         4       -0.105       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91       0.066         2       -0.069       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1       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-9.27        -10.44         13.86        -14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-11.98        -11.57         16.42        -16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-11.61        -11.79         16.28        -16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-11.60        -11.88         16.26        -16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-11.07        -12.22         16.06        -16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-9.90         -8.16         13.90        -1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-10.82        -10.67         15.62        -15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-11.03        -10.34         15.75        -1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-11.04        -10.40         15.73        -15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-11.36         -9.93         15.92        -1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-9.27          6.89         -5.05        -13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-5.09          5.71         -3.37        -3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-5.90          5.65         -3.61        -46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-5.95          6.72         -3.96        -62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-4.35          2.21         -1.82        -78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54         -0.42          0.30        -28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33         -0.33          0.21        -6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43         -0.35          0.24        -92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0.49         -0.49          0.30       -124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0.37         -0.15          0.15       -15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8.16         -6.11          4.46        -1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4.56         -5.02          3.00        -28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5.32         -4.98          3.22        -44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5.42         -5.98          3.56        -59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3.96         -1.94          1.64        -74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56           -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37           -0.0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19           -0.0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07           -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2    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117      -0.119         4       -0.110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96      -0.062         2       -0.073      -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3      -0.0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-0.233       0.013         4       -0.219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90       0.009         2       -0.146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85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111       0.116         4       -0.105       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91       0.065         2       -0.069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1       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-9.25        -10.46         13.85        -14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-11.96        -11.59         16.41        -16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-11.58        -11.81         16.27        -16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-11.58        -11.90         16.25        -16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-11.05        -12.23         16.06        -16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-9.88         -8.18         13.89        -1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-10.80        -10.69         15.61        -15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-11.01        -10.37         15.73        -15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-11.02        -10.42         15.72        -15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-11.35         -9.95         15.92        -15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-9.25          6.87         -5.04        -13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-5.09          5.70         -3.37        -3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-5.89          5.63         -3.60        -46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-5.94          6.70         -3.95        -6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-4.36          2.20         -1.82        -78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0.58         -0.44          0.32        -28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0.35         -0.35          0.22        -6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0.45         -0.38          0.26        -92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0.50         -0.52          0.32       -124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0.37         -0.17          0.15       -156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8.18         -6.13          4.47        -1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4.57         -5.03          3.00        -28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5.33         -5.00          3.23        -44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5.42         -6.00          3.57        -5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3.95         -1.96          1.64        -74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43           -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27           -0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12           -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04           -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1    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310      -0.019         4       -0.297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59      -0.017         2       -0.197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387       0.017         4       -0.372       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26       0.016         2       -0.250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42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165       0.024         4       -0.158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38       0.018         2       -0.106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62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-24.81        -15.78         34.06        -29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-48.02        -33.17         66.48        -59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-46.94        -34.56         65.87        -59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-44.51        -36.28         64.86        -6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-19.43        -16.34         27.61        -26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-2.22        -18.86         11.81        -19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-5.05        -31.64         20.37        -33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-6.82        -29.60         21.30        -32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-10.58        -26.59         22.95        -3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-12.26        -22.52         24.35        -29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-24.81         24.37        -15.37        -34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-23.65         23.66        -14.78       -100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-23.29         24.97        -15.08       -16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-19.54         14.38        -10.60       -23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-5.05          2.61         -2.13       -258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13.57        -14.09          8.64        -4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14.02        -13.15          8.49       -12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14.59        -14.85          9.20       -202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10.84         -4.62          4.83       -285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-0.54          0.36         -0.25       -336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18.86        -16.78         11.14        -19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14.86        -14.73          9.25        -53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14.87        -13.08          8.73        -85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13.51        -13.78          8.53       -116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 8.74         -4.28          3.62       -14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l calcolo e' stato eseguito 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'interazione tra aste di telai distinti che incidon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uno stesso punto n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enendo conto della deformazione estensionale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a deformazione a taglio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zione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l'effettivo sforzo normale in ciascun pilastro dello schema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e essere valutato  come somma  degli sforzi normali dei telai cu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sso appartie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MA DI CARICO N. 3      Sisma in direzione x (analisi modale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E DISPOSTE SUGLI IMPLA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 massa (t)     rho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313.140        8.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334.890        8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334.890        8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334.890        8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297.210        7.8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golo sisma =  0 gra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TTRO DI PROGETTO PER SLU, DM 2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 = 0.250 g           q = 5.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olo = "C"    categoria topografica = "T1"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 = 2.410         TC* = 0.3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ti derivati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 = 1.339  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B = 0.18 s       TC = 0.53 s       TD = 2.60 s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5497 s          omega2 =  130.6500         p =  37.22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85.8064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28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35332     -0.001463      0.0002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31584     -0.001418      0.00018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25625     -0.001243      0.0001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17579     -0.000938      0.0001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8287     -0.000520      0.0000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519.03       8.70      197.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495.75       8.57      214.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401.58       6.63      181.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274.96       4.12      131.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114.08       0.76       51.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13.115       -0.543        0.0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11.724       -0.526        0.0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9.512       -0.461        0.0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6.525       -0.348        0.0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3.076       -0.193        0.0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5174 s          omega2 =  147.4530         p =  -0.91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523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7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3316      0.026629      0.0007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2738      0.023918      0.0006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2001      0.019539      0.0004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1124      0.013583      0.0002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0289      0.006604      0.0000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35     -13.26      -18.4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30     -12.60      -17.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24     -10.10      -13.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16      -6.81       -7.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09      -2.75       -1.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28       -0.225       -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23       -0.202       -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17       -0.165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09       -0.115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2       -0.056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4439 s          omega2 =  200.3562         p =  -1.78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1974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7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21747     -0.047537      0.0041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19370     -0.042432      0.0036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5630     -0.034393      0.0029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10593     -0.023559      0.0019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4870     -0.011101      0.0008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1.59       4.17     -202.8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1.03       3.68     -207.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73       3.28     -166.4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41       2.58     -111.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55       1.73      -39.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262        0.573       -0.0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233        0.511       -0.04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188        0.415       -0.0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128        0.284       -0.0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59        0.134       -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1760 s          omega2 = 1274.8593         p = -12.23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9.2659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85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33932     -0.002011      0.0002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6446     -0.000755      0.0000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21708      0.000856     -0.0000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33845      0.001660     -0.0001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22293      0.001112     -0.0001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-170.28      -0.59      -70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-33.70       0.21      -27.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117.75       0.83       37.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182.87       0.78       67.9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106.62      -0.14       33.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442        0.026       -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84        0.010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283       -0.011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441       -0.022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291       -0.014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1637 s          omega2 = 1472.7536         p =   0.07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04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52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0639      0.031458      0.0001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0560      0.006361     -0.0000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01009     -0.019703     -0.0001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00507     -0.031533     -0.0001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0391     -0.021594      0.0000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00       1.18        0.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00       0.21       -0.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00      -0.83       -0.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01      -1.26       -0.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01      -0.73        0.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 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1395 s          omega2 = 2027.4382         p =  -0.94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555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79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22278      0.042091     -0.0040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3986      0.008385     -0.0006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4245     -0.026323      0.0026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21264     -0.041617      0.0039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12985     -0.027609      0.00247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0.69      -0.27      138.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04      -0.68       27.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35      -0.54     -103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55       0.44     -154.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1.32       1.74      -74.5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18       -0.035        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3       -0.007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12        0.022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17        0.034       -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11        0.023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977 s          omega2 = 4132.4125         p =  -6.89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2.9470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257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26655      0.002390     -0.0001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24244     -0.001999      0.0001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25770     -0.001697      0.0000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8859      0.002593     -0.0002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32538      0.002985     -0.0002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122.83      -3.25       52.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-119.93       2.75      -50.7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-129.03       3.57      -34.6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90.09      -1.57       79.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141.40      -3.84       60.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99       -0.009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90        0.007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95        0.006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70       -0.010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120       -0.011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900 s          omega2 = 4873.3076         p =  -0.24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38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343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2581     -0.031099      0.0005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1418      0.027136     -0.0003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02925      0.031371     -0.00065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00015     -0.018125      0.0000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2430     -0.036871      0.0005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15       4.48       -6.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0.14      -4.42        5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0.14      -4.70        8.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08       3.32       -0.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20       5.30       -5.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 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-0.003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0       -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 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0        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744 s          omega2 = 7133.5431         p =   0.93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542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517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18292      0.027753     -0.0031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17433     -0.023736      0.0028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3661     -0.026015      0.0027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5741      0.019445     -0.0024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16864      0.033770     -0.0036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0.04      -3.17     -148.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1.01       4.53      155.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1.48       1.99      150.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1.47      -4.60     -133.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4.14      -1.03     -151.5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6        0.009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6       -0.008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4       -0.008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05        0.006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5        0.011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651 s          omega2 = 9328.7192         p =   4.43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1.2202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62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15080      0.000750      0.0000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32587     -0.003005      0.00002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20703      0.005201     -0.0004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5211     -0.000740      0.0002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38653     -0.009336      0.0007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-55.29       5.12       15.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123.97     -10.40        7.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-70.48       4.00     -107.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-63.34       6.70       64.6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115.80      -8.07      147.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18        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40       -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25        0.006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19       -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47       -0.011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599 s          omega2 =11006.7067         p =  -0.37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87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67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02499      0.021402     -0.0006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4027     -0.043181      0.0011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00908      0.021225     -0.0003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02999      0.025382     -0.0008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2313     -0.041978      0.0008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0.41      -4.51       13.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89      10.16      -27.6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0.41      -5.70        8.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0.59      -5.48       19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88       9.88      -15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 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0        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506 s          omega2 =15413.2230         p =   2.47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3797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782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9199     -0.004763      0.0004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24657      0.010129     -0.0009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34060     -0.009544      0.0007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31645      0.004029     -0.0000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23748     -0.002051     -0.0002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13.55       0.35       66.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-43.37       0.10     -154.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67.27      -3.59      122.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-71.04       8.05       -7.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50.33      -8.16      -25.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4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11        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15       -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14        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10       -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473 s          omega2 =17619.1149         p =  -0.1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06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81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7422     -0.010195      0.0015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13610      0.017607     -0.0031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6368     -0.003514      0.0019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12270     -0.025489      0.0016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29244      0.042642     -0.0043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14      -0.51       -8.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0.39       1.41       20.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43      -1.56      -12.8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0.28       0.80      -10.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13       0.00       22.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0       -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462 s          omega2 =18494.6692         p =  -0.326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66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83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3224     -0.013261      0.0008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6567      0.035115     -0.0019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5174     -0.045368      0.0019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1093      0.036228     -0.0007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08299     -0.017423     -0.0007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42       1.41      -15.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1.27      -4.68       40.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1.74       7.70      -41.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1.56      -8.74       15.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97       6.65       12.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 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0        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0        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360 s          omega2 =30504.4840         p =  -0.15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14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945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3552     -0.005476      0.0007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9618      0.015237     -0.0019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5567     -0.024289      0.0032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7925      0.027114     -0.0035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21912     -0.026967      0.0037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07      -0.23       -6.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0.24       0.79       20.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36      -1.28      -32.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0.34       1.46       36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21      -1.19      -29.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vrapposizione modale effettuata col metodo SRSS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3.104            1.3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714            2.2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9.503            2.98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519            3.4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3.073            3.07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338      -0.323         4        0.331      -0.4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305      -0.686         2        0.248      -0.8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54      -0.9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67      -0.266         4        0.065      -0.3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59      -0.553         2        0.047      -0.68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8      -0.7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61      -0.256         4       -0.060      -0.3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57      -0.555         2       -0.048      -0.6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1      -0.7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007      -0.011         4       -0.007      -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6      -0.041         2       -0.004      -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18      -0.257         4        0.018      -0.3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6      -0.561         2        0.014      -0.7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0      -0.7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010      -0.268         4       -0.009      -0.3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-0.564         2       -0.004      -0.69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7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268      -0.202         4       -0.263      -0.2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42      -0.374         2       -0.197      -0.4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1      -0.4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33.12        -30.49        -14.79        -1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88.33        -81.98        -39.61        -39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138.77       -128.22        -62.09        -6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176.46       -164.13        -79.21        -79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195.60       -177.86        -86.85        -86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35.60        -35.09        -18.60        -18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92.80        -92.26        -48.70        -48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140.47       -140.62        -73.97        -73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177.93       -178.24        -93.73        -93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187.04       -189.23        -99.02        -99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35.27        -20.20        -17.34        -17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87.88        -51.04        -43.41        -43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127.35        -72.72        -62.52        -6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157.10        -89.82        -77.16        -77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159.48        -83.75        -76.01        -76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18.66        -33.78        -16.39        -16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48.56        -85.76        -41.97        -41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70.59       -125.93        -61.41        -61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88.29       -156.62        -76.53        -76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83.36       -160.43        -76.18        -76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35.71        -36.21        -17.12        -17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90.82        -91.36        -43.38        -43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135.26       -135.45        -64.46        -64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168.81       -168.65        -80.35        -8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178.56       -177.73        -84.83        -8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28.56        -24.97        -14.87        -14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78.52        -68.02        -40.71        -4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123.39       -105.49        -63.58        -63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159.50       -136.44        -82.20        -82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168.16       -138.57        -85.20        -85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33.12         -9.92         13.45         1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78.41        -40.34         37.11         54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98.43        -72.10         53.29        116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104.35        -89.86         60.69        195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105.73       -245.00         97.43        282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66.08        -46.74         35.26          3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128.04        -98.92         70.92         12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169.77       -147.24         99.06         2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194.82       -191.88        120.84         39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173.02       -278.65        125.46         5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70.36        -50.38         37.73         -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129.76        -99.35         71.60         -6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168.62       -145.80         98.26        -18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189.54       -183.03        116.43        -3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165.68       -274.97        122.40        -57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38.86        -38.34         24.12         -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61.25        -60.86         38.16         -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82.46        -81.96         51.38         -3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96.15        -97.42         60.49         -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69.70        -70.14         38.84         -3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69.49        -49.10         37.06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127.48        -96.50         70.00          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164.68       -141.34         95.63          5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184.09       -177.11        112.87          9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161.88       -273.08        120.82         17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64.77        -45.05         34.32         -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124.84        -94.59         68.57         -4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164.24       -141.64         95.59         -5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186.51       -180.92        114.82         -3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164.97       -274.62        122.11         -3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24.97        -22.12         14.71        -14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45.90        -41.87         27.43        -55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63.61        -60.45         38.77       -119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75.98        -77.42         47.94       -201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61.15        -75.95         38.08       -286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42           -0.3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84           -0.3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83           -0.1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41            0.1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90            0.2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36       0.088         4       -0.034       0.09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7       0.075         2       -0.017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-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007       0.070         4       -0.006       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5       0.059         2       -0.003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007       0.070         4        0.006       0.0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 0.060         2        0.003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01       0.003         4        0.001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03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-0.002       0.071         4       -0.002       0.0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61         2       -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1       0.071         4        0.001       0.0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61         2        0.001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029       0.046         4        0.027       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2       0.038         2        0.014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-10.30          9.47          4.60          4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-20.41         18.87          9.13          9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-15.38         14.13          6.86          6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  0.49         -0.53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 15.45        -13.89         -6.82         -6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-10.28         10.30          5.42          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-20.46         20.52         10.78         1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-15.28         15.35          8.06          8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  0.28         -0.32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 14.09        -14.39         -7.50         -7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-9.19          5.09          4.46          4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-18.16         10.21          8.87          8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-13.54          7.45          6.56          6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 -0.26          0.16          0.13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 11.32         -5.49         -5.25         -5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-4.94          9.10          4.39          4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-10.00         18.07          8.77          8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-7.30         13.47          6.49          6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-0.02          0.10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 5.64        -11.60         -5.39         -5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-9.90          9.91          4.71          4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-19.55         19.54          9.31          9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-14.67         14.67          6.99          6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 -0.01          0.06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 13.31        -13.17         -6.31         -6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-9.03          7.65          4.63          4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-18.17         15.43          9.33          9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-13.48         11.35          6.90          6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  0.67         -0.55         -0.34         -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 12.99        -10.38         -6.49         -6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-10.30          8.45         -5.86         -4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-11.96         15.96         -8.73        -13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 0.58         11.88         -3.53        -2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12.37         -0.27          3.95        -2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15.19        -25.75         11.37        -1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-19.75         18.11        -11.83         -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-21.21         24.58        -14.31         -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-4.83         14.72         -6.11         -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15.53         -6.86          7.00         -3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21.12        -28.71         13.84         -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-19.49         17.81        -11.66          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-20.86         24.23        -14.09          2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-4.66         14.75         -6.06          4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14.81         -5.63          6.38          4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20.09        -28.20         13.41          1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-10.03          9.97         -6.25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-10.24         10.32         -6.42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-4.43          4.54         -2.81          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4.36         -4.41          2.74          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6.72         -6.69          3.72          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-19.00         17.28        -11.34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-20.34         23.75        -13.78         -0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-4.40         14.66         -5.96         -1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14.55         -5.19          6.17         -1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19.73        -28.02         13.26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-18.94         17.29        -11.32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-20.41         23.81        -13.82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-4.33         14.46         -5.87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15.07         -5.90          6.55          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20.26        -28.28         13.49          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-7.65          7.40         -4.70          4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-8.03          8.58         -5.19         13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-2.77          4.21         -2.18         20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4.76         -3.64          2.63         2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6.74         -7.66          4.00         14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3.115            1.4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717            2.2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9.510            2.9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535            3.4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3.090            3.0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340      -0.340         4        0.333      -0.4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306      -0.691         2        0.249      -0.8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54      -0.9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67      -0.278         4        0.066      -0.3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59      -0.557         2        0.047      -0.6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8      -0.7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61      -0.269         4       -0.060      -0.38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57      -0.558         2       -0.048      -0.6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1      -0.7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007      -0.012         4       -0.007      -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6      -0.041         2       -0.004      -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18      -0.271         4        0.018      -0.3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7      -0.565         2        0.014      -0.7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0      -0.7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010      -0.281         4       -0.009      -0.3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-0.568         2       -0.004      -0.69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7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270      -0.209         4       -0.264      -0.2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43      -0.377         2       -0.198      -0.4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1      -0.4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35.42        -32.58        -15.81        -15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90.90        -84.34        -40.75        -4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139.80       -129.16        -62.55        -62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176.69       -164.34        -79.31        -79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196.27       -178.46        -87.15        -87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37.66        -37.21        -19.70        -19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95.24        -94.74        -50.00        -5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141.46       -141.62        -74.49        -7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178.14       -178.45        -93.84        -93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187.63       -189.84        -99.33        -99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36.89        -21.03        -18.10        -18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89.91        -52.13        -44.39        -44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128.18        -73.16        -62.92        -62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157.26        -89.89        -77.24        -77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159.93        -83.95        -76.21        -76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19.52        -35.45        -17.18        -17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49.67        -87.82        -42.96        -42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71.02       -126.77        -61.81        -61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88.37       -156.78        -76.61        -76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83.57       -160.90        -76.40        -76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37.61        -38.08        -18.02        -18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93.11        -93.63        -44.46        -44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136.20       -136.39        -64.90        -64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169.01       -168.84        -80.44        -8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179.11       -178.27        -85.09        -85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30.57        -26.58        -15.87        -1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80.81        -69.91        -41.87        -41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124.27       -106.21        -64.02        -64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159.69       -136.59        -82.30        -8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168.71       -139.00        -85.48        -85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35.42        -18.30         15.94         15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79.85        -44.20         38.40         56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99.18        -73.82         53.86        118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105.30        -90.50         61.01        196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107.56       -246.81         98.38        282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70.23        -52.96         38.38          3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130.17       -102.35         72.57         13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170.58       -148.70         99.71         25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195.63       -192.34        121.19         3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174.90       -280.58        126.50         51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74.09        -55.98         40.53         -1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131.79       -102.66         73.17         -7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169.38       -147.22         98.87        -18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190.30       -183.48        116.75        -34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167.48       -276.86        123.41        -57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40.55        -40.03         25.18         -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62.15        -61.77         38.73         -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82.73        -82.24         51.56         -3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96.30        -97.56         60.58         -4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70.10        -70.53         39.06         -3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73.07        -54.57         39.77          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129.46        -99.80         71.54          2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165.44       -142.77         96.24          5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184.84       -177.55        113.19          9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163.67       -274.96        121.82         17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68.63        -51.03         37.26         -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126.88        -97.97         70.16         -4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165.02       -143.07         96.21         -5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187.30       -181.38        115.16         -3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166.80       -276.52        123.13         -3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26.58        -23.95         15.79        -1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46.67        -42.82         27.96        -57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63.87        -60.79         38.95       -12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76.18        -77.57         48.05       -202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61.64        -76.44         38.35       -286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777            1.3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407            2.16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9.243            2.9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331            3.3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977            2.9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36      -0.302         4        0.035      -0.4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2      -0.726         2        0.026      -0.8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6      -1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14      -0.238         4        0.014      -0.4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3      -0.635         2        0.010      -0.7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8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19      -0.199         4        0.018      -0.4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5      -0.609         2        0.011      -0.7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8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275      -0.134         4        0.271      -0.1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252      -0.249         2        0.207      -0.2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29      -0.2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7      -0.268         4        0.005      -0.3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552         2       -0.002      -0.6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7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-0.013      -0.262         4       -0.012      -0.3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9      -0.550         2       -0.005      -0.6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7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263      -0.199         4       -0.257      -0.26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36      -0.365         2       -0.193      -0.4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8      -0.4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 5.90         -5.45         -2.42         -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10.04         -9.68         -4.20         -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14.80        -14.15         -6.16         -6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18.24        -17.53         -7.61         -7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20.40        -19.29         -8.45         -8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 5.99         -5.65         -3.06         -3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11.49        -11.31         -6.00         -6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16.60        -16.37         -8.67         -8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20.67        -20.43        -10.81        -1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22.37        -22.20        -11.73        -1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 8.81         -8.08         -5.63         -5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14.38        -11.86         -8.75         -8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19.04        -15.02        -11.36        -11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22.51        -17.25        -13.25        -13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22.62        -15.98        -12.87        -12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17.44        -25.70        -13.48        -13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54.92        -74.52        -40.45        -40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86.58       -118.78        -64.17        -64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113.56       -154.76        -83.85        -83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112.99       -163.19        -86.31        -86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36.76        -36.49        -17.44        -17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90.85        -90.70        -43.23        -43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133.33       -133.18        -63.45        -63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164.92       -164.88        -78.52        -78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172.44       -172.43        -82.11        -82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28.18        -24.70        -14.69        -14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77.17        -66.89        -40.02        -4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120.56       -103.13        -62.14        -6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155.42       -132.99        -80.11        -8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163.34       -134.59        -82.76        -82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5.90         -0.05          1.86          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9.99         -2.70          3.96          6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12.10         -7.05          5.99         12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11.19         -7.52          5.85         2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12.88        -40.63         14.86         28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11.44         -5.19          5.20          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15.97         -9.92          8.09          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20.82        -16.04         11.52          4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22.16        -20.23         13.25          8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21.44        -44.91         18.43         1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14.47         -7.65          6.91          2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18.03        -12.15          9.43          5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23.26        -18.50         13.05          8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24.44        -22.29         14.60         1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22.53        -45.45         18.88         11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25.52        -23.64         15.36          7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43.15        -41.45         26.44         39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60.15        -58.81         37.18         9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72.01        -73.70         45.53        16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55.27        -61.82         32.53        23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62.45        -43.81         33.21          3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121.56        -92.30         66.83          6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159.81       -138.20         93.13          6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181.48       -176.40        111.84          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159.22       -265.74        118.04         -3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64.67        -45.38         34.39         -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122.50        -93.23         67.41         -5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160.51       -138.66         93.49         -7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181.65       -176.52        111.93         -5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159.25       -265.76        118.06         -5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24.70        -21.93         14.57        -14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44.96        -41.06         26.88        -54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62.07        -59.03         37.84       -116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73.96        -75.41         46.68       -196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59.18        -73.54         36.87       -279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30           -0.3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80           -0.3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77           -0.1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31            0.14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84            0.28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004       0.084         4       -0.004       0.1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80         2       -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002       0.065         4       -0.001       0.0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69         2       -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002       0.060         4       -0.002       0.0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66         2       -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29       0.027         4       -0.027       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2       0.024         2       -0.014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6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 0.070         4        0.000       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59         2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1       0.069         4        0.001       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59         2        0.001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28       0.045         4        0.026       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1       0.037         2        0.013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-1.65          1.51          0.67          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-2.20          2.11          0.92          0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-1.62          1.54          0.67          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-0.02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 1.59         -1.49         -0.66         -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-1.68          1.64          0.87          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-2.49          2.47          1.31          1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-1.80          1.78          0.94          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-0.01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 1.71         -1.71         -0.90         -0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-1.95          1.57          1.17          1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-2.72          2.07          1.60          1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-1.98          1.51          1.16          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-0.17          0.20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 1.52         -0.93         -0.81         -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-5.92          8.60          4.54          4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-12.78         17.62          9.50          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-9.25         13.00          6.95          6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  0.69         -0.86         -0.48         -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  8.57        -12.87         -6.70         -6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-9.79          9.76          4.65          4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-19.12         19.12          9.11          9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-14.33         14.32          6.82          6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 -0.13          0.11          0.0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 12.75        -12.76         -6.07         -6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-8.83          7.48          4.53          4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-17.74         15.07          9.11          9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-13.12         11.05          6.71          6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  0.66         -0.54         -0.34         -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 12.71        -10.15         -6.35         -6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-1.65          0.93         -0.81         -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-1.27          2.13         -1.06         -1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51          1.92         -0.44         -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1.90          0.58          0.41         -2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 2.17         -4.35          1.81         -1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-3.19          2.26         -1.70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2.35          3.16         -1.72         -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0.18          2.30         -0.78         -0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2.28         -0.26          0.79         -0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2.95         -4.73          2.13         -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-3.58          2.59         -1.93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-2.60          3.41         -1.88         -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0.36          2.42         -0.87         -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2.25         -0.26          0.79         -0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 2.97         -4.74          2.14         -1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-7.49          7.28         -4.61         -3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-7.57          7.86         -4.82        -1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-2.90          3.57         -2.02        -17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4.06         -3.62          2.40        -16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5.88         -6.20          3.35        -1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-18.39         16.89        -11.0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-19.85         23.17        -13.45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-4.15         14.00         -5.67          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14.73         -5.77          6.41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19.85        -27.68         13.20         -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-18.59         16.99        -11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-19.87         23.21        -13.46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-4.22         14.09         -5.72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14.64         -5.68          6.35          0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19.79        -27.65         13.18          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-7.48          7.25         -4.60          4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-7.82          8.35         -5.05         13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-2.69          4.10         -2.12         2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4.64         -3.55          2.56         2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 6.59         -7.49          3.91         1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784            1.42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407            2.1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9.247            2.9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346            3.3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993            2.9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36      -0.318         4        0.035      -0.5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2      -0.731         2        0.026      -0.8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6      -1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14      -0.250         4        0.014      -0.4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3      -0.639         2        0.010      -0.7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8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19      -0.212         4        0.018      -0.4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5      -0.613         2        0.011      -0.7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8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277      -0.137         4        0.273      -0.19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253      -0.250         2        0.208      -0.2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29      -0.2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7      -0.280         4        0.005      -0.3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555         2       -0.002      -0.6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7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-0.013      -0.275         4       -0.012      -0.3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9      -0.554         2       -0.006      -0.6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7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264      -0.205         4       -0.258      -0.2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37      -0.368         2       -0.193      -0.4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9      -0.4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 6.23         -5.74         -2.55         -2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10.30         -9.93         -4.30         -4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14.90        -14.25         -6.20         -6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18.26        -17.55         -7.62         -7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20.47        -19.35         -8.47         -8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 6.32         -5.99         -3.24         -3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11.78        -11.60         -6.15         -6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16.71        -16.48         -8.73         -8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20.69        -20.45        -10.83        -1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22.44        -22.27        -11.76        -11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 9.09         -8.27         -5.79         -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14.65        -12.05         -8.90         -8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19.16        -15.10        -11.42        -11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22.52        -17.26        -13.26        -13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22.67        -16.01        -12.89        -12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18.81        -27.73        -14.54        -14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56.52        -76.76        -41.65        -41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87.15       -119.61        -64.61        -64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113.67       -154.92        -83.93        -83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113.32       -163.71        -86.57        -86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38.54        -38.27        -18.29        -18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93.01        -92.87        -44.26        -44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134.21       -134.06        -63.87        -63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165.07       -165.04        -78.60        -78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172.93       -172.92        -82.34        -82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30.12        -26.25        -15.66        -15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79.37        -68.71        -41.13        -4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121.39       -103.82        -62.56        -62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155.58       -133.11        -80.19        -8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163.86       -134.98        -83.01        -8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6.23         -2.25          2.25          2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10.20         -3.72          4.17          6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12.24         -7.46          6.08         12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11.40         -7.77          5.91         2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13.23        -40.93         15.03         28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12.07         -6.25          5.67          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16.23        -10.52          8.31          2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20.94        -16.32         11.62          5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22.31        -20.32         13.30          8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21.76        -45.23         18.60         1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15.07         -8.52          7.34          2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18.30        -12.71          9.66          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23.37        -18.76         13.14          8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24.57        -22.37         14.65         1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22.84        -45.77         19.05         1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26.99        -25.19         16.31          8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43.85        -42.23         26.90         41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60.36        -59.06         37.32         93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72.15        -73.82         45.62        163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55.66        -62.20         32.74        236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66.21        -49.63         36.07          3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123.50        -95.53         68.35          6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160.52       -139.55         93.70          6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182.22       -176.82        112.15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161.00       -267.57        119.03         -3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68.37        -51.05         37.20         -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124.43        -96.44         68.92         -5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161.22       -140.01         94.06         -7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182.38       -176.93        112.23         -5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161.03       -267.58        119.04         -5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26.25        -23.69         15.60        -15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45.69        -41.96         27.39        -56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62.31        -59.34         38.01       -118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74.14        -75.55         46.77       -19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59.65        -74.01         37.13       -28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464            1.3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114            2.1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994            2.8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151            3.2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885            2.8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35      -0.300         4        0.034      -0.4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1      -0.709         2        0.025      -0.8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5      -0.9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9      -0.216         4        0.008      -0.4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-0.625         2        0.005      -0.7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8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344      -0.137         4        0.338      -0.1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313      -0.240         2        0.256      -0.2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58      -0.2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 0.083      -0.266         4        0.080      -0.3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73      -0.521         2        0.058      -0.6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36      -0.6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120      -0.244         4       -0.118      -0.3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11      -0.511         2       -0.093      -0.6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59      -0.6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21      -0.254         4       -0.019      -0.3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5      -0.534         2       -0.010      -0.66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-0.6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257      -0.195         4       -0.251      -0.2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31      -0.357         2       -0.188      -0.4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6      -0.3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 5.70         -5.10         -2.30         -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 9.84         -9.49         -4.11         -4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14.47        -13.87         -6.03         -6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17.83        -17.21         -7.46         -7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19.96        -19.08         -8.31         -8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 7.35         -6.65         -3.69         -3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11.62         -9.48         -5.55         -5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15.28        -11.88         -7.15         -7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17.95        -13.51         -8.28         -8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18.11        -12.56         -8.07         -8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18.23        -27.01        -15.60        -15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56.13        -76.66        -45.79        -4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88.19       -121.26        -72.23        -72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115.42       -157.56        -94.13        -9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113.89       -163.88        -95.78        -95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35.28        -33.95        -20.98        -20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 92.98        -91.61        -55.94        -5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142.99       -141.95        -86.34        -86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182.21       -181.99       -110.36       -11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192.06       -192.06       -116.40       -116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38.05        -38.53        -18.23        -18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 92.38        -93.49        -44.25        -4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131.71       -133.58        -63.16        -6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160.94       -163.08        -77.15        -77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164.28       -167.52        -79.00        -79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27.69        -24.46        -14.49        -1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75.62        -65.86        -39.30        -39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117.72       -100.93        -60.74        -6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151.39       -129.72        -78.09        -78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158.84       -130.84        -80.46        -8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 5.70         -0.08          1.81          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 9.76         -2.70          3.89          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11.78         -6.91          5.84         12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10.93         -7.52          5.77         19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12.44        -39.36         14.39         28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12.45         -5.72          5.68          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15.39         -9.43          7.76          2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19.72        -14.95         10.84          3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20.20        -17.92         11.91          4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19.27        -42.77         17.23          4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24.88        -23.22         15.03         11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42.39        -40.86         26.02         52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59.21        -58.06         36.65        117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70.86        -72.50         44.80        20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53.94        -60.11         31.68        29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62.28        -45.51         33.69          5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124.12        -97.74         69.33         15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166.51       -147.22         98.04         29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192.55       -190.18        119.60         4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165.77       -263.28        119.18         66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72.00        -53.71         39.29         -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130.28       -103.37         73.02        -14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170.28       -149.64         99.98        -37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193.28       -190.55        119.95        -7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165.78       -263.29        119.19       -108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66.22        -47.35         35.49         -3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121.76        -93.26         67.19         -8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158.04       -136.84         92.15        -1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177.62       -172.59        109.44        -1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153.77       -257.28        114.18         -8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24.46        -21.78         14.45        -1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44.08        -40.31         26.37        -53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60.63        -57.68         36.97       -114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72.04        -73.52         45.49       -192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57.31        -71.26         35.71       -27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18           -0.3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76           -0.34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72           -0.1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21            0.1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78            0.2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04       0.082         4       -0.004       0.1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77         2       -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1       0.064         4       -0.001       0.0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68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36       0.026         4       -0.034       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7       0.023         2       -0.017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9       0.066         4       -0.008       0.0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 0.055         2       -0.004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13       0.064         4        0.012       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0       0.055         2        0.006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2       0.068         4        0.002       0.0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57         2        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27       0.044         4        0.025       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0       0.036         2        0.013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-1.61          1.48          0.66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-2.15          2.08          0.90          0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-1.58          1.51          0.66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-0.01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 1.58         -1.50         -0.66         -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-1.60          1.27          0.75          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-2.18          1.63          1.00          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-1.59          1.19          0.73          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0.14          0.17          0.08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 1.22         -0.73         -0.5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-6.08          8.81          5.13          5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-12.97         17.92         10.65         1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-9.35         13.14          7.75          7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  0.73         -0.89         -0.56         -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  8.66        -12.90         -7.43         -7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-10.54         10.44          6.36          6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-20.89         20.84         12.65         12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-15.50         15.43          9.37          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  0.61         -0.73         -0.40         -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 14.96        -15.08         -9.10         -9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-9.59          9.75          4.60          4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-18.74         19.01          8.99          8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-13.97         14.20          6.71          6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 -0.35          0.36          0.17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 11.86        -12.15         -5.72         -5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-8.63          7.33          4.43          4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-17.30         14.72          8.89          8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-12.77         10.77          6.54          6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  0.67         -0.53         -0.33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 12.46         -9.92         -6.22         -6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1.61          0.92         -0.79         -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1.23          2.07         -1.03         -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 0.49          1.87         -0.43         -2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 1.86          0.56          0.40         -2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 2.14         -4.26          1.78         -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3.08          2.12         -1.62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2.15          2.97         -1.60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0.13          2.24         -0.74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 2.10         -0.03          0.66         -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 2.70         -4.54          2.01         -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7.35          7.17         -4.54         -4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7.43          7.71         -4.73        -14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2.83          3.45         -1.96        -2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 4.02         -3.60          2.38        -2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 5.79         -6.09          3.30        -13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-19.35         18.04        -11.68         -1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-20.77         23.92        -13.97         -3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-4.72         13.81         -5.79         -4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15.30         -7.15          7.02         -4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20.71        -27.73         13.46         -3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-20.03         18.51        -12.04          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-21.07         24.24        -14.16          5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-5.16         14.33         -6.09          8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14.71         -6.57          6.65          7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20.37        -27.56         13.31          4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-18.38         16.83        -11.00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-19.47         22.75        -13.19          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-4.21         13.82         -5.64          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14.13         -5.35          6.09          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19.27        -27.01         12.85          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-7.33          7.10         -4.51          4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-7.62          8.15         -4.93         13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-2.62          3.99         -2.07         19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 4.52         -3.47          2.50         19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 6.46         -7.33          3.83         13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472            1.4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115            2.1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999            2.8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167            3.2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901            2.9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35      -0.316         4        0.034      -0.4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1      -0.714         2        0.025      -0.86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5      -0.9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9      -0.229         4        0.008      -0.4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-0.629         2        0.005      -0.7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8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346      -0.139         4        0.340      -0.1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314      -0.241         2        0.257      -0.2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58      -0.2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 0.083      -0.277         4        0.081      -0.3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73      -0.525         2        0.059      -0.6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36      -0.6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120      -0.255         4       -0.119      -0.36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12      -0.515         2       -0.093      -0.6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59      -0.6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21      -0.266         4       -0.019      -0.3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5      -0.538         2       -0.010      -0.6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-0.6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258      -0.201         4       -0.253      -0.2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32      -0.359         2       -0.189      -0.4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6      -0.3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 6.03         -5.41         -2.43         -2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10.10         -9.74         -4.22         -4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14.58        -13.97         -6.07         -6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17.86        -17.23         -7.47         -7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20.03        -19.14         -8.33         -8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 7.58         -6.80         -3.78         -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11.84         -9.63         -5.65         -5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15.38        -11.95         -7.19         -7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17.96        -13.52         -8.28         -8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18.16        -12.58         -8.09         -8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19.62        -29.02        -16.77        -1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57.75        -78.93        -47.13        -47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88.77       -122.11        -72.72        -72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115.53       -157.73        -94.23        -94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114.23       -164.42        -96.09        -96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37.48        -36.20        -22.33        -2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 95.52        -94.18        -57.48        -57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143.98       -142.94        -86.95        -86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182.41       -182.19       -110.48       -11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192.68       -192.69       -116.78       -116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39.68        -40.20        -19.02        -19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 94.42        -95.57        -45.24        -4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132.56       -134.45        -63.57        -63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161.09       -163.23        -77.22        -77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164.73       -167.99        -79.22        -79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29.58        -25.97        -15.43        -15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77.77        -67.63        -40.39        -4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118.54       -101.61        -61.15        -6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151.56       -129.85        -78.17        -78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159.36       -131.23        -80.72        -8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 6.03         -2.20          2.19          2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 9.96         -3.66          4.09          6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11.92         -7.30          5.93         12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11.14         -7.76          5.83         2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12.79        -39.66         14.55         28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12.97         -6.59          6.06          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15.63         -9.99          7.96          2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19.83        -15.23         10.93          3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20.35        -18.01         11.96          4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19.58        -43.08         17.40          4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26.35        -24.75         15.97         13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43.08        -41.63         26.47         54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59.42        -58.31         36.79        119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71.01        -72.63         44.89        20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54.33        -60.48         31.89        29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66.49        -51.66         36.82          5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126.17       -100.96         70.90         15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167.25       -148.52         98.62         3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193.32       -190.62        119.94         46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167.58       -265.13        120.18         66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75.84        -59.14         42.10         -3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132.28       -106.50         74.54        -15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171.00       -150.96        100.56        -38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194.00       -190.97        120.26        -7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167.55       -265.12        120.17       -108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69.73        -52.65         38.14         -3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123.62        -96.34         68.64         -8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158.72       -138.15         92.70        -1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178.34       -173.00        109.74        -1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155.51       -259.09        115.15         -8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25.97        -23.48         15.45        -15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44.79        -41.18         26.86        -55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60.86        -57.99         37.14       -116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72.23        -73.66         45.59       -193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57.78        -71.72         35.97       -273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203            1.3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0.869            2.0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787            2.7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002            3.1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809            2.8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35      -0.295         4        0.034      -0.47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0      -0.696         2        0.024      -0.8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5      -0.9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16      -0.229         4        0.016      -0.4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5      -0.606         2        0.012      -0.7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7      -0.8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051      -0.286         4       -0.049      -0.4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5      -0.680         2       -0.036      -0.8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2      -0.9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 5.76         -5.29         -2.35         -2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 9.73         -9.39         -4.07         -4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14.18        -13.54         -5.90         -5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17.41        -16.72         -7.26         -7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19.29        -18.19         -7.98         -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 6.09         -6.59         -3.34         -3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11.18        -11.54         -5.98         -5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16.29        -16.94         -8.74         -8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20.26        -20.96        -10.85        -1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22.09        -23.19        -11.92        -11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 5.76         -0.20          1.86          2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 9.54         -2.68          3.82          6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11.51         -6.78          5.71         1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10.63         -7.36          5.62         19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11.93        -38.22         13.93         27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11.38         -5.25          5.20          0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15.32         -9.74          7.83          2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20.08        -15.58         11.14          5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21.41        -19.89         12.90          9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20.40        -42.46         17.46         13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6.59         -1.00          2.37         -3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10.54         -3.91          4.52         -9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13.03         -8.36          6.68        -18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12.61         -9.68          6.96        -28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13.51        -39.01         14.59        -4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09           -0.3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73           -0.3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67           -0.1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13            0.1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73            0.27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04       0.081         4       -0.004       0.1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76         2       -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02       0.061         4       -0.002       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65         2       -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6       0.077         4        0.005       0.1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 0.074         2        0.003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-1.58          1.44          0.64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-2.10          2.02          0.88          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-1.54          1.46          0.64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-0.01          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 1.52         -1.42         -0.63         -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-1.71          1.85          0.94          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-2.44          2.52          1.31          1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-1.76          1.84          0.95          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 0.01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 1.74         -1.84         -0.94         -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1.58          0.91         -0.78         -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1.20          2.03         -1.01         -1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 0.49          1.82         -0.42         -2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 1.81          0.57          0.39         -2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 2.09         -4.18          1.74         -1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3.15          2.23         -1.68         -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2.23          3.03         -1.65         -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0.19          2.20         -0.75         -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 2.20         -0.28          0.78         -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 2.88         -4.57          2.07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1.85          1.14         -0.94          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1.38          2.21         -1.12          2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0.37          1.89         -0.47          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1.89          0.40          0.46          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2.25         -4.26          1.81          2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216            1.3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0.874            2.1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795            2.7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019            3.19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825            2.8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35      -0.311         4        0.034      -0.4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1      -0.701         2        0.025      -0.8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5      -0.9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17      -0.240         4        0.016      -0.4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5      -0.610         2        0.012      -0.7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7      -0.8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051      -0.301         4       -0.050      -0.4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5      -0.685         2       -0.036      -0.8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2      -0.9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 6.07         -5.56         -2.48         -2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 9.99         -9.63         -4.17         -4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14.29        -13.64         -5.94         -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17.44        -16.74         -7.27         -7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19.36        -18.26         -8.00         -8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 6.43         -6.97         -3.53         -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11.48        -11.84         -6.14         -6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16.41        -17.06         -8.81         -8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20.29        -21.00        -10.87        -1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22.17        -23.28        -11.96        -1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 6.07         -2.15          2.22          2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 9.73         -3.60          4.00          6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11.64         -7.16          5.80         1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10.84         -7.60          5.69         19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12.28        -38.53         14.10         27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12.00         -6.25          5.65          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15.57        -10.30          8.04          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20.20        -15.85         11.24          5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21.56        -19.98         12.96          9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20.72        -42.78         17.63         13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6.97         -2.55          2.75         -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10.74         -4.68          4.70         -9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13.16         -8.70          6.77        -18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12.80         -9.86          7.02        -29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13.85        -39.33         14.76        -4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1.935            1.3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0.618            2.0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574            2.7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848            3.1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730            2.7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313      -0.308         4        0.306      -0.4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281      -0.630         2        0.228      -0.7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41      -0.8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48      -0.266         4        0.048      -0.3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6      -0.514         2        0.039      -0.6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5      -0.6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361      -0.314         4       -0.354      -0.4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26      -0.626         2       -0.267      -0.7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66      -0.8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 31.87        -29.95        -14.38        -14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 82.85        -77.70        -37.34        -37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127.41       -118.24        -57.13        -57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160.50       -149.56        -72.11        -72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174.77       -158.44        -77.49        -77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27.05        -29.55        -14.89        -14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 75.76        -81.70        -41.44        -4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121.77       -131.74        -66.71        -66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158.68       -170.28        -86.57        -86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171.37       -188.18        -94.62        -94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31.87        -11.07         13.42         14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71.78        -38.12         34.34         5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89.29        -66.30         48.62        108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94.20        -83.09         55.40        18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91.69       -216.55         85.62        258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57.01        -40.13         30.35          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113.33        -88.25         62.99          4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151.76       -132.53         88.84         1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175.72       -176.14        109.96         28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153.66       -247.54        111.45         45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29.55         -9.59         12.23        -14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72.12        -39.44         34.86        -56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92.29        -70.00         50.72       -123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100.28        -90.88         59.74       -209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97.31       -219.36         87.96       -304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399           -0.3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70           -0.3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63           -0.1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05            0.1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68            0.2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033       0.081         4       -0.031       0.0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5       0.068         2       -0.016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005       0.065         4       -0.005       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 0.054         2       -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38       0.080         4        0.036       0.0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9       0.067         2        0.018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8      -0.0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 -9.51          8.78          4.25          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-18.63         17.26          8.35          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13.88         12.78          6.20          6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  0.49         -0.48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 14.13        -12.56         -6.21         -6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-9.10          9.90          5.00          5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-18.14         19.60          9.93          9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-13.37         14.54          7.34          7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  1.10         -1.07         -0.57         -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 14.21        -15.76         -7.89         -7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9.51          7.95         -5.46         -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-10.68         14.46         -7.86        -12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 0.58         10.71         -3.16        -18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11.20         -0.09          3.53        -18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14.03        -23.75         10.50        -1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-17.88         16.52        -10.75         -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-18.88         22.07        -12.80         -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4.08         13.01         -5.34         -3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14.58         -6.80          6.68         -3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19.97        -26.72         12.97         -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-9.90          8.42         -5.72          5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-11.18         14.92         -8.16         14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 0.38         10.70         -3.22         22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11.76         -1.00          3.99         2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14.77        -24.12         10.80         13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1.954            1.3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0.629            2.0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586            2.7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868            3.1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748            2.74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315      -0.323         4        0.308      -0.4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282      -0.635         2        0.229      -0.76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41      -0.8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49      -0.277         4        0.048      -0.3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6      -0.518         2        0.039      -0.6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5      -0.6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363      -0.328         4       -0.356      -0.4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328      -0.630         2       -0.268      -0.7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66      -0.8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 33.94        -31.80        -15.29        -15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 85.22        -79.87        -38.39        -38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128.44       -119.17        -57.58        -57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160.84       -149.87        -72.26        -7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175.53       -159.10        -77.82        -77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29.29        -32.00        -16.13        -16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 78.21        -84.36        -42.78        -4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122.78       -132.85        -67.27        -67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159.03       -170.66        -86.76        -86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172.14       -189.04        -95.05        -95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33.94        -17.89         15.56         15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73.06        -41.41         35.46         53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89.98        -67.85         49.14        110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95.14        -83.74         55.74        182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93.49       -218.40         86.58        259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61.07        -46.19         33.40          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115.32        -91.38         64.51          5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152.60       -133.94         89.48         14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176.64       -176.74        110.39         28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155.59       -249.55        112.52         4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32.00        -17.48         14.76        -16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73.48        -42.80         36.04        -58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93.02        -71.53         51.25       -12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101.25        -91.49         60.10       -210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99.14       -221.23         88.95       -304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532           -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516           -0.0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453           -0.1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342           -0.15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190           -0.1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08       0.002         4       -0.008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11         2       -0.007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004       0.002         4       -0.004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 0.019         2       -0.004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 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1       0.002         4        0.001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18         2        0.001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2       0.002         4        0.002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 0.019         2        0.001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010       0.003         4        0.010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0       0.010         2        0.008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5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-0.18          0.20          0.09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-1.27          1.52          0.65          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-3.05          3.71          1.57          1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-4.67          5.59          2.39          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-6.04          7.66          3.19          3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-0.16          0.15          0.08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 -1.83          1.80          0.96          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 -4.73          4.65          2.47          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 -7.14          7.05          3.73          3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-10.19          9.97          5.31          5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-0.29          0.29          0.14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 -1.95          1.98          0.98          0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 -4.65          4.71          2.34          2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 -6.90          6.96          3.46          3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 -9.59          9.74          4.83          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-0.07          0.10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-1.45          1.20          0.74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 -3.96          3.14          1.97          1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 -6.13          4.94          3.08          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 -8.55          6.40          4.15          4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-0.18          0.09         -0.08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-1.19          1.01         -0.69         -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-2.04          1.86         -1.22         -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-2.81          2.73         -1.73         -4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3.31          3.84         -1.99         -7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-0.35         -0.64          0.09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-3.99          2.14         -1.92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-6.30          4.81         -3.47         -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-7.91          5.98         -4.34         -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-11.88         17.81         -8.25         -4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44         -0.51          0.02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4.26          2.51         -2.12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6.78          5.30         -3.77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8.65          6.96         -4.88          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-12.60         18.17         -8.55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0.36         -0.62          0.08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4.05          2.23         -1.96          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6.43          4.96         -3.56          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8.13          6.23         -4.49          1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-12.06         17.90         -8.32          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0.10          0.03         -0.04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-1.18          1.03         -0.69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2.11          1.96         -1.27          2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2.98          2.94         -1.85          5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3.46          3.91         -2.05          9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26            0.0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10            0.0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11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21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14           -0.0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001      -0.002         4        0.001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2         2        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01      -0.003         4        0.001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4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0      -0.003         4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4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0      -0.003         4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4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002      -0.002         4       -0.002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2         2       -0.001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 0.29         -0.35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 0.67         -0.81         -0.34         -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 0.58         -0.72         -0.30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 0.04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-0.40          0.52          0.22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 0.44         -0.43         -0.23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  1.04         -1.02         -0.54         -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  0.93         -0.91         -0.48         -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  0.06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 -0.72          0.70          0.37          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 0.44         -0.44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  1.01         -1.02         -0.5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  0.90         -0.91         -0.45         -0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  0.08         -0.08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 -0.65          0.67          0.33          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 0.37         -0.29         -0.18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 0.88         -0.69         -0.4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  0.77         -0.60         -0.38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  0.04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 -0.61          0.44          0.29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 0.29         -0.27          0.17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 0.40         -0.41          0.25          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 0.17         -0.23          0.12          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-0.18          0.14         -0.10          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0.26          0.30         -0.16          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0.79         -0.61          0.44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1.24         -1.32          0.80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32         -0.89          0.38          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-0.78          0.26         -0.33          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-0.98          1.38         -0.66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 0.87         -0.70          0.49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 1.34         -1.41          0.86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 0.39         -0.93          0.41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0.80          0.32         -0.35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1.03          1.41         -0.68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 0.81         -0.64          0.45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 1.26         -1.34          0.81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 0.34         -0.90          0.39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0.78          0.28         -0.33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-0.99          1.39         -0.6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 0.29         -0.28          0.18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 0.41         -0.42          0.26         -0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 0.18         -0.23          0.13         -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0.19          0.16         -0.11         -1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0.28          0.30         -0.16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810           -0.0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750           -0.1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633           -0.1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459           -0.2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240           -0.2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15       0.009         4       -0.014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3       0.019         2       -0.011       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 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008       0.016         4       -0.008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33         2       -0.006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 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1       0.015         4        0.001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32         2        0.001       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4       0.015         4        0.004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33         2        0.003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018       0.010         4        0.018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7       0.018         2        0.014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9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-1.36          1.67          0.70          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-3.37          4.07          1.73          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-5.32          6.47          2.74          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-7.13          8.58          3.65          3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-8.10         10.24          4.27          4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-2.08          2.04          1.08          1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 -5.07          4.99          2.65          2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 -8.24          8.10          4.30          4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-10.99         10.84          5.75          5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-13.58         13.30          7.07          7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-2.14          2.17          1.08          1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 -5.15          5.21          2.59          2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 -8.10          8.20          4.07          4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-10.63         10.73          5.34          5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-12.81         13.02          6.46          6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-1.67          1.33          0.83          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-4.16          3.36          2.09          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 -6.90          5.48          3.44          3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 -9.39          7.51          4.70          4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-11.39          8.57          5.55          5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-1.36          1.28         -0.82         -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-2.33          2.14         -1.40         -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-3.29          3.11         -2.00         -5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-4.09          4.07         -2.55         -8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4.11          4.81         -2.48        -12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-3.75         -3.46          2.20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-7.44          5.57         -4.03         -1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-10.04          8.38         -5.74         -2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-11.66         10.17         -6.80         -4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-14.35         22.17        -10.14         -7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4.17         -3.79          2.45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8.00          6.21         -4.41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-10.83          9.19         -6.24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-12.73         11.48         -7.55          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-15.29         22.64        -10.53          1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3.84         -3.54          2.25          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7.57          5.72         -4.12          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-10.25          8.61         -5.88          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-11.96         10.52         -7.00          2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-14.58         22.29        -10.23          2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1.33          1.28         -0.81          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-2.34          2.19         -1.42          2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3.41          3.26         -2.08          6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4.33          4.35         -2.71         1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4.31          4.91         -2.56         1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82            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188           -0.0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174           -0.0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141           -0.0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87           -0.08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002       0.000         4       -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03         2       -0.002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001      -0.002         4       -0.001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05         2       -0.001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0      -0.002         4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5         2        0.000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01      -0.002         4        0.001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05         2        0.001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03       0.000         4        0.003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03         2        0.002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 0.16         -0.21         -0.09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-0.08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-0.82          1.00          0.42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-1.52          1.80          0.77          0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-2.49          3.21          1.33          1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 0.25         -0.24         -0.1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-0.13          0.13          0.0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 -1.26          1.23          0.61          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 -2.19          2.16          1.06          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 -4.03          3.92          1.94          1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 0.29         -0.29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-0.09          0.10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 -1.29          1.31          0.70          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 -2.31          2.32          1.25          1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 -4.22          4.27          2.30          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 0.26         -0.18         -0.1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-0.06          0.06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-1.08          0.85          0.54          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 -1.99          1.63          1.00          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 -3.53          2.64          1.71          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0.16         -0.19          0.11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-0.27          0.20         -0.1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-0.62          0.54         -0.36         -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-0.98          0.91         -0.59         -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1.58          1.79         -0.94         -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0.47         -0.86          0.41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1.07          0.28         -0.42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1.98          1.35         -1.04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-2.64          1.34         -1.24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5.90          8.41         -3.97         -1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0.53         -0.90          0.45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1.12          0.39         -0.47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2.14          1.51         -1.1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2.97          1.84         -1.50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6.30          8.61         -4.14         -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0.55         -0.92          0.46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1.07          0.32         -0.43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2.07          1.45         -1.10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2.85          1.65         -1.41          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6.15          8.53         -4.08          0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 0.18         -0.21          0.1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-0.27          0.21         -0.15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0.65          0.58         -0.38          0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-1.05          1.00         -0.64          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-1.64          1.82         -0.96          3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13            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05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05            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1           -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7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01      -0.001         4        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1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00      -0.001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0      -0.001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00      -0.001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001      -0.001         4       -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1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 0.13         -0.16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 0.32         -0.40         -0.17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 0.30         -0.37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 0.04         -0.04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-0.20          0.27          0.11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 0.20         -0.20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 0.49         -0.48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  0.47         -0.46         -0.23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  0.06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 -0.33          0.32          0.1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 0.20         -0.21         -0.11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 0.51         -0.52         -0.28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  0.48         -0.49         -0.26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  0.06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 -0.36          0.36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 0.17         -0.14         -0.09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 0.43         -0.34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 0.40         -0.31         -0.20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  0.04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 -0.30          0.22          0.14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0.13         -0.12          0.08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 0.20         -0.21          0.13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 0.09         -0.12          0.07          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-0.09          0.06         -0.05          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0.14          0.16         -0.08          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0.36         -0.25          0.19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0.64         -0.65          0.40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0.19         -0.47          0.20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-0.36          0.08         -0.14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0.52          0.73         -0.35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0.40         -0.30          0.22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 0.69         -0.71          0.44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 0.23         -0.49          0.23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0.38          0.12         -0.16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0.56          0.74         -0.3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0.38         -0.28          0.20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 0.67         -0.69          0.42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 0.21         -0.48          0.21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0.38          0.11         -0.15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0.54          0.74         -0.36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 0.14         -0.13          0.08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 0.21         -0.21          0.13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 0.10         -0.12          0.07         -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-0.09          0.07         -0.05         -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-0.15          0.16         -0.09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56            0.0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419           -0.0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351           -0.1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254           -0.1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135           -0.1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008      -0.006         4       -0.008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11         2       -0.006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004      -0.010         4       -0.004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19         2       -0.003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2      -0.009         4       -0.002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18         2       -0.001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03      -0.010         4        0.003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19         2        0.002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11      -0.006         4        0.010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0       0.010         2        0.008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5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 0.86         -1.05         -0.4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-2.01          2.43          1.03          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-3.02          3.68          1.56          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-3.96          4.79          2.04          2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-4.49          5.71          2.37          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 1.36         -1.33         -0.66         -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-3.08          3.03          1.49          1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 -4.61          4.53          2.23          2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 -5.91          5.82          2.86          2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 -7.17          6.98          3.45          3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 1.36         -1.38         -0.74         -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-3.10          3.14          1.69          1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 -4.74          4.79          2.58          2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 -6.19          6.23          3.36          3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 -7.50          7.58          4.07          4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 1.11         -0.88         -0.55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-2.58          2.07          1.29          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-3.98          3.17          1.99          1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 -5.25          4.21          2.63          2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 -6.27          4.75          3.06          3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0.86         -0.82          0.52          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-1.35          1.25         -0.81          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-1.85          1.75         -1.12         -2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-2.26          2.26         -1.41         -4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2.33          2.71         -1.40         -7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2.41         -2.30          1.44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4.31          3.33         -2.37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5.57          4.70         -3.20         -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-6.32          5.62         -3.71         -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8.12         12.46         -5.71         -3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2.69         -2.54          1.61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4.67          3.74         -2.61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6.10          5.26         -3.54         -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7.06          6.49         -4.22         -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8.77         12.79         -5.98         -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2.49         -2.40          1.50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4.45          3.51         -2.47         -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5.85          5.02         -3.39          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6.78          6.14         -4.02          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8.51         12.66         -5.87          2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 0.88         -0.85          0.54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-1.39          1.31         -0.84         -1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1.94          1.86         -1.19          3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-2.40          2.42         -1.51          6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-2.43          2.76         -1.44          9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101            0.0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77            0.0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51            0.0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2            0.0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4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003      -0.003         4        0.003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04         2        0.002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1      -0.005         4        0.001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6         2        0.001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01      -0.005         4        0.001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6         2        0.000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001      -0.005         4       -0.001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6         2       -0.001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004      -0.003         4       -0.003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03         2       -0.002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 0.42         -0.52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 0.86         -1.04         -0.4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 0.97         -1.17         -0.50         -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 1.02         -1.26         -0.53         -0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 0.38         -0.44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 0.66         -0.65         -0.32         -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 1.31         -1.29         -0.64         -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  1.47         -1.44         -0.71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  1.59         -1.55         -0.76         -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  0.55         -0.54         -0.26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 0.67         -0.68         -0.36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 1.34         -1.35         -0.73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  1.51         -1.52         -0.82         -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  1.64         -1.66         -0.89         -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  0.56         -0.57         -0.3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 0.55         -0.43         -0.27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 1.12         -0.90         -0.56         -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  1.27         -1.02         -0.64         -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  1.37         -1.07         -0.68         -0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  0.48         -0.40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0.42         -0.40          0.26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 0.46         -0.45          0.28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 0.52         -0.52          0.33          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0.49         -0.55          0.33          1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0.18          0.14         -0.09          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1.18         -1.07          0.70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1.29         -1.19          0.77          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1.45         -1.37          0.88          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1.48         -2.21          1.15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1.22          0.88         -0.59          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 1.32         -1.21          0.79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 1.43         -1.33          0.86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 1.62         -1.56          0.99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 1.63         -2.31          1.23          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1.20          0.87         -0.58          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1.23         -1.12          0.74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 1.35         -1.26          0.81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1.54         -1.47          0.9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1.56         -2.26          1.19         -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1.21          0.88         -0.58         -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 0.43         -0.42          0.27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 0.48         -0.47          0.30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 0.55         -0.55          0.34         -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 0.51         -0.57          0.34         -2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0.17          0.14         -0.09         -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03    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02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00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02    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2    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 0.01         -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 0.05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 0.08         -0.10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 0.03         -0.04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-0.04          0.05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 0.01         -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 0.08         -0.07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  0.12         -0.12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  0.05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 -0.07          0.06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 0.01         -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 0.08         -0.08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  0.12         -0.13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  0.05         -0.05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 -0.07          0.07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 0.01         -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 0.07         -0.05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  0.10         -0.08         -0.05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  0.04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 -0.06          0.04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0.01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 0.05         -0.04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 0.03         -0.04          0.02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-0.01          0.00          0.00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0.04          0.04         -0.02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0.02          0.03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0.16         -0.13          0.09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0.08         -0.13          0.07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-0.04         -0.04          0.00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0.16          0.20         -0.10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 0.02          0.02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 0.17         -0.15          0.10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 0.10         -0.14          0.07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0.04         -0.04          0.00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0.17          0.21         -0.1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0.02          0.02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 0.17         -0.14          0.10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0.09         -0.14          0.07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0.04         -0.04          0.00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0.17          0.21         -0.10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 0.01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 0.05         -0.05          0.03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 0.04         -0.04          0.02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-0.01          0.00          0.00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0.04          0.04         -0.02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328            0.0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289            0.0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32            0.0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157            0.0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75           -0.0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007      -0.005         4        0.007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6      -0.009         2        0.005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3      -0.009         4        0.003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015         2        0.002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01      -0.008         4        0.001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14         2        0.001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003      -0.009         4       -0.003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-0.015         2       -0.002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008      -0.005         4       -0.008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-0.008         2       -0.006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 0.74         -0.91         -0.38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 1.70         -2.05         -0.87         -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 2.37         -2.88         -1.22         -1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 2.91         -3.54         -1.50         -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 2.77         -3.50         -1.46         -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 1.17         -1.15         -0.57         -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 2.60         -2.56         -1.26         -1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  3.61         -3.55         -1.75         -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  4.39         -4.31         -2.12         -2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  4.39         -4.28         -2.12         -2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 1.16         -1.18         -0.63         -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 2.63         -2.66         -1.43         -1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  3.71         -3.75         -2.02         -2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  4.58         -4.62         -2.49         -2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  4.59         -4.63         -2.49         -2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 0.95         -0.75         -0.47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 2.18         -1.75         -1.09         -1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  3.12         -2.49         -1.56         -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  3.88         -3.09         -1.93         -1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  3.84         -2.93         -1.88         -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0.74         -0.70          0.45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 1.07         -1.01          0.65          1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 1.39         -1.34          0.86          2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1.59         -1.64          1.01          3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1.25          1.48         -0.76          5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2.08         -1.86          1.22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3.32         -2.63          1.85          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4.11         -3.59          2.40          1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4.52         -4.68          2.86          1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4.21          6.73         -3.02          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 2.31         -2.08          1.36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 3.61         -2.97          2.05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 4.52         -4.03          2.67          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 5.04         -5.22          3.20          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4.57          6.92         -3.18          1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2.13         -1.93          1.2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 3.44         -2.79          1.94         -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 4.32         -3.84          2.55         -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 4.83         -5.00          3.06         -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4.42          6.85         -3.12         -2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 0.75         -0.72          0.46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 1.11         -1.05          0.68         -1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 1.46         -1.42          0.90         -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 1.69         -1.74          1.07         -4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1.31          1.51         -0.78         -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324            0.0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287            0.0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28            0.0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150            0.0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61            0.06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09      -0.009         4        0.009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8      -0.018         2        0.007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4      -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02      -0.008         4       -0.002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-0.015         2       -0.002      -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7      -0.004         4       -0.007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6      -0.009         2       -0.005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 0.83         -0.77         -0.39         -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 2.25         -2.11         -1.06         -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  3.61         -3.39         -1.71         -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  4.77         -4.49         -2.26         -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  4.56         -4.25         -2.15         -2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 0.78         -0.63         -0.33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 1.96         -1.61         -0.83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  2.91         -2.38         -1.23         -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  3.68         -3.02         -1.56         -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  3.30         -2.64         -1.38         -1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0.83         -0.27          0.34          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1.98         -1.03          0.94          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2.59         -1.84          1.38          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2.93         -3.19          1.91          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1.37         -4.51          1.63          7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1.55         -1.06          0.82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3.01         -2.22          1.63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4.07         -3.45          2.35         -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4.72         -5.04          3.05         -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2.51         -5.08          2.11         -2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 0.63         -0.57          0.38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 1.03         -0.96          0.62         -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 1.42         -1.36          0.87         -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 1.65         -1.71          1.05         -3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0.93         -1.16          0.58         -5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06           -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01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04    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05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2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00       0.001         4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1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00       0.001         4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1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 0.000       0.001         4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-0.15          0.14          0.07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-0.26          0.25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 -0.16          0.15          0.07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  0.06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  0.18         -0.16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-0.11          0.09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-0.20          0.17          0.09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 -0.12          0.10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  0.04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  0.12         -0.09         -0.05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-0.15          0.14         -0.09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-0.12          0.20         -0.10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0.04          0.12         -0.03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0.19         -0.10          0.09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0.08         -0.19          0.07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-0.25          0.24         -0.15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-0.21          0.28         -0.15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0.01          0.13         -0.04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0.23         -0.15          0.12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0.12         -0.21          0.09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-0.09          0.09         -0.06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-0.08          0.08         -0.05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-0.01          0.03         -0.01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 0.06         -0.05          0.03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0.04         -0.05          0.0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440            0.05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388            0.0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310            0.1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206            0.1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89            0.0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12      -0.013         4        0.012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1      -0.024         2        0.009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03      -0.011         4       -0.003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21         2       -0.003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9      -0.006         4       -0.009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-0.012         2       -0.006      -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 1.25         -1.16         -0.59         -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 3.10         -2.90         -1.46         -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  4.87         -4.56         -2.30         -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  6.28         -5.91         -2.97         -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  6.31         -5.87         -2.97         -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 1.12         -0.90         -0.47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 2.68         -2.20         -1.14         -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  3.90         -3.19         -1.65         -1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  4.87         -3.99         -2.06         -2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  4.54         -3.62         -1.90         -1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1.25         -0.99          0.65          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2.77         -1.56          1.34          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3.48         -2.62          1.90          4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3.85         -4.01          2.45          7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2.71         -6.88          2.64         1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2.28         -1.84          1.27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4.14         -3.13          2.27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5.44         -4.70          3.17         -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6.21         -6.49          3.96         -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4.20         -7.66          3.29         -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 0.90         -0.84          0.54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 1.41         -1.31          0.85         -1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 1.89         -1.82          1.16         -3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 2.18         -2.25          1.39         -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1.40         -1.73          0.87         -7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563            0.05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510            0.09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418            0.1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287            0.1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131            0.1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2      -0.011         4        0.002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32         2        0.001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09         4        0.000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28         2        0.000      -0.0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002      -0.011         4       -0.002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-0.031         2       -0.001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 0.23         -0.21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 0.43         -0.42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 0.69         -0.66         -0.3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 0.89         -0.86         -0.40         -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 0.98         -0.93         -0.43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 0.22         -0.24         -0.11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 0.43         -0.45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 0.69         -0.72         -0.33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 0.90         -0.93         -0.4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 0.97         -1.02         -0.47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0.23          0.04          0.06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 0.47         -0.10          0.18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59         -0.30          0.28          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0.59         -0.46          0.33          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0.52         -1.76          0.63          1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43         -0.15          0.18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70         -0.39          0.34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96         -0.69          0.52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1.07         -1.01          0.65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0.89         -1.95          0.79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0.24          0.03          0.06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0.48         -0.11          0.18         -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0.61         -0.32          0.29         -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0.61         -0.48          0.34         -1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0.54         -1.77          0.64         -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14           -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04           -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08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12            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7            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0       0.003         4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2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 0.002         4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2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00       0.003         4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2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-0.05          0.05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-0.07          0.07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-0.05          0.05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 0.05         -0.04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-0.05          0.05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-0.07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-0.05          0.06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 0.05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-0.05          0.03         -0.03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-0.04          0.07         -0.04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02          0.06         -0.01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0.07         -0.01          0.02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0.04         -0.10          0.04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-0.10          0.07         -0.0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-0.08          0.10         -0.06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00          0.07         -0.02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0.08         -0.03          0.03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0.06         -0.11          0.0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-0.05          0.03         -0.03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-0.05          0.07         -0.04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0.02          0.06         -0.01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0.07         -0.01          0.02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0.04         -0.10          0.04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667            0.07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598            0.1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486            0.1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330            0.18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150            0.1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2      -0.016         4        0.002      -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38         2        0.002      -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13         4        0.000      -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34         2        0.000      -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002      -0.016         4       -0.002      -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-0.038         2       -0.002      -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 0.34         -0.31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 0.56         -0.54         -0.25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 0.84         -0.80         -0.37         -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 1.05         -1.01         -0.47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 1.13         -1.07         -0.50         -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 0.32         -0.35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 0.56         -0.58         -0.27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 0.83         -0.87         -0.41         -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 1.06         -1.10         -0.5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 1.11         -1.17         -0.54         -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0.34          0.20          0.14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 0.57         -0.20          0.23          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70         -0.42          0.34          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0.69         -0.58          0.39          1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0.60         -2.01          0.72          1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63         -0.36          0.30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86         -0.53          0.4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1.14         -0.87          0.62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1.24         -1.20          0.76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1.01         -2.22          0.90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0.35          0.20          0.14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0.58         -0.22          0.24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0.72         -0.44          0.36         -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0.72         -0.61          0.41         -1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0.61         -2.02          0.73         -1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875            0.07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803            0.1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667            0.2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66            0.2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23            0.2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3      -0.015         4        0.003      -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48         2        0.002      -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12         4        0.000      -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42         2        0.000      -0.0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03      -0.015         4       -0.003      -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48         2       -0.002      -0.0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 0.31         -0.28         -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 0.61         -0.59         -0.27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 1.04         -1.00         -0.46         -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 1.37         -1.32         -0.61         -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 1.60         -1.52         -0.71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 0.29         -0.31         -0.1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 0.62         -0.64         -0.30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 1.04         -1.08         -0.50         -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 1.38         -1.43         -0.67         -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 1.58         -1.67         -0.77         -0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0.31          0.11          0.06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 0.72         -0.12          0.26          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0.92         -0.47          0.43          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0.91         -0.56          0.46          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1.04         -3.08          1.14          2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0.57         -0.15          0.23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1.06         -0.55          0.51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1.48         -1.05          0.79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1.65         -1.44          0.97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1.65         -3.38          1.40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0.31          0.10          0.07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0.74         -0.14          0.27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0.95         -0.49          0.45         -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0.94         -0.60          0.48         -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1.07         -3.09          1.16         -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26           -0.0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07           -0.0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13           -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22            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3            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0       0.004         4        0.000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5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 0.003         4        0.000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4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0       0.004         4        0.000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5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-0.09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-0.13          0.12          0.0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-0.10          0.09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 0.08         -0.08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-0.09          0.09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-0.13          0.13          0.0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-0.10          0.10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 0.08         -0.09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-0.09          0.04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-0.09          0.13         -0.07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0.03          0.12         -0.03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0.12          0.00          0.0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0.09         -0.19          0.08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-0.17          0.11         -0.0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-0.14          0.18         -0.10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-0.01          0.13         -0.04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0.14         -0.04          0.06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0.12         -0.21          0.09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-0.09          0.04         -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-0.09          0.13         -0.07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0.03          0.12         -0.03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0.12          0.00          0.04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0.09         -0.19          0.08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014            0.1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918            0.1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754            0.2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521            0.2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45            0.2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3      -0.023         4        0.003      -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057         2        0.002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8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18         4        0.000      -0.0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50         2        0.000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03      -0.023         4       -0.003      -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57         2       -0.002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8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 0.48         -0.44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 0.81         -0.78         -0.36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 1.24         -1.19         -0.55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 1.59         -1.53         -0.71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 1.78         -1.69         -0.79         -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 0.45         -0.49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 0.82         -0.84         -0.39         -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 1.24         -1.29         -0.60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 1.59         -1.65         -0.77         -0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 1.76         -1.86         -0.86         -0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0.48          0.30          0.20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 0.87         -0.32          0.34          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1.07         -0.63          0.52          1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1.04         -0.75          0.55          1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1.11         -3.36          1.24          2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0.89         -0.51          0.4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1.29         -0.78          0.64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1.73         -1.30          0.94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1.89         -1.72          1.12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1.78         -3.70          1.52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0.49          0.31          0.20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0.88         -0.33          0.35         -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1.10         -0.66          0.54         -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1.08         -0.79          0.57         -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1.14         -3.38          1.25         -2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143            0.0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1.054            0.1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880            0.2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620            0.3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301            0.3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037      -0.021         4        0.037      -0.0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4      -0.060         2        0.029      -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8      -0.0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-0.019         4        0.000      -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52         2        0.000      -0.06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7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037      -0.021         4       -0.037      -0.0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34      -0.060         2       -0.029      -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8      -0.0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 2.74         -2.60         -1.30         -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  9.75         -9.28         -4.64         -4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 19.27        -18.16         -9.13         -9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 26.92        -25.57        -12.80        -12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 32.73        -30.36        -15.39        -15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 2.60         -2.74         -1.30         -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 9.28         -9.75         -4.64         -4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18.16        -19.27         -9.13         -9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 25.57        -26.92        -12.80        -12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 30.36        -32.73        -15.39        -15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2.74          2.36          0.12          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12.11         -3.09          4.75          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16.18         -9.51          8.03         15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17.41        -12.15          9.24         27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20.58        -50.32         19.69         43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 5.21         -0.83          1.8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17.72        -10.42          8.8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25.90        -19.90         14.3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31.23        -28.71         18.7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32.02        -56.04         24.46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 2.74          2.36          0.12         -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12.11         -3.09          4.75         -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16.18         -9.51          8.03        -15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17.41        -12.15          9.24        -27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20.58        -50.32         19.69        -43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36           -0.0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11           -0.02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18           -0.0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30            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18            0.0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004       0.006         4       -0.003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06         2       -0.002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 0.005         4        0.000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5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04       0.006         4        0.003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06         2        0.002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-1.24          1.16          0.58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 -2.53          2.39          1.20          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 -2.03          1.90          0.96          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  0.15         -0.15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  1.90         -1.75         -0.89         -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-1.16          1.24          0.58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-2.39          2.53          1.20          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-1.90          2.03          0.96          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  0.15         -0.15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  1.75         -1.90         -0.89         -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-1.24          0.73         -0.61         -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-1.80          2.33         -1.29         -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0.31          1.89         -0.49         -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2.04         -0.23          0.71         -2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1.67         -3.27          1.37         -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-2.31          1.85         -1.3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-2.93          3.42         -1.9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-0.38          2.20         -0.8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2.50         -1.09          1.12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 2.41         -3.64          1.6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-1.24          0.73         -0.61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-1.80          2.33         -1.29          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 0.31          1.89         -0.49          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 2.04         -0.23          0.71          2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 1.67         -3.27          1.37          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324            0.1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1.205            0.2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994            0.3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692            0.3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330            0.3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045      -0.033         4        0.044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1      -0.072         2        0.034      -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1      -0.1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-0.029         4        0.000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62         2        0.000      -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8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045      -0.033         4       -0.044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1      -0.072         2       -0.034      -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1      -0.1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 5.33         -5.00         -2.52         -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 13.49        -12.81         -6.41         -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 23.21        -21.88        -11.00        -1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 31.12        -29.53        -14.79        -1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 36.39        -33.78        -17.11        -17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 5.00         -5.33         -2.52         -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12.81        -13.49         -6.41         -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21.88        -23.21        -11.00        -1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 29.53        -31.12        -14.79        -1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 33.78        -36.39        -17.11        -17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5.33          5.14          2.66          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14.70         -6.44          6.28          8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18.92        -12.38          9.67         19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19.94        -15.45         10.94         33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21.92        -54.78         21.27         5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 9.99         -7.63          5.3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21.80        -14.63         11.2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30.37        -24.40         17.07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35.55        -33.69         21.6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34.47        -61.10         26.5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 5.33          5.14          2.66         -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14.70         -6.44          6.28         -8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18.92        -12.38          9.67        -19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19.94        -15.45         10.94        -33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21.92        -54.78         21.27        -5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l calcolo e' stato eseguito 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'interazione tra aste di telai distinti che incidon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uno stesso punto n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enendo conto della deformazione estensionale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a deformazione a taglio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zione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l'effettivo sforzo normale in ciascun pilastro dello schema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e essere valutato  come somma  degli sforzi normali dei telai cu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sso appartie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MA DI CARICO N. 4      Sisma in direzione y (analisi modale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E DISPOSTE SUGLI IMPLA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 massa (t)     rho (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313.140        8.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334.890        8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334.890        8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334.890        8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297.210        7.8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golo sisma = 90 gra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TTRO DI PROGETTO PER SLU, DM 2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 = 0.250 g           q = 5.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olo = "C"    categoria topografica = "T1"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 = 2.410         TC* = 0.3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ti derivati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 = 1.339  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B = 0.18 s       TC = 0.53 s       TD = 2.60 s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5497 s          omega2 =  130.6500         p =   0.59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218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28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35332     -0.001463      0.0002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31584     -0.001418      0.00018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25625     -0.001243      0.0001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17579     -0.000938      0.0001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8287     -0.000520      0.0000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8.27       0.14        3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7.90       0.14        3.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6.40       0.11        2.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4.38       0.07        2.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1.82       0.01        0.8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209       -0.009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187       -0.008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152       -0.007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104       -0.006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49       -0.003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5174 s          omega2 =  147.4530         p =  36.612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83.0018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7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3316      0.026629      0.0007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2738      0.023918      0.0006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2001      0.019539      0.0004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1124      0.013583      0.0002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0289      0.006604      0.0000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-13.98     528.10      735.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-11.84     501.63      712.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9.46     402.23      530.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6.49     271.34      312.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3.75     109.51       77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1.113        8.942        0.2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919        8.031        0.2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672        6.561        0.15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378        4.561        0.0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97        2.218        0.0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4439 s          omega2 =  200.3562         p =  -6.39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2.5301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7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21747     -0.047537      0.0041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19370     -0.042432      0.0036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5630     -0.034393      0.0029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10593     -0.023559      0.0019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4870     -0.011101      0.0008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5.69      14.92     -726.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3.69      13.17     -744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2.60      11.75     -595.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1.47       9.22     -400.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1.98       6.19     -139.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938        2.051       -0.1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836        1.831       -0.1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674        1.484       -0.1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457        1.016       -0.0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210        0.479       -0.0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1760 s          omega2 = 1274.8593         p =  -0.06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03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385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33932     -0.002011      0.0002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6446     -0.000755      0.0000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21708      0.000856     -0.0000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33845      0.001660     -0.0001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22293      0.001112     -0.0001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0.92       0.00       -0.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0.18       0.00       -0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63       0.00        0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99       0.00        0.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57       0.00        0.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0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1637 s          omega2 = 1472.7536         p = -12.46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9.6246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52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0639      0.031458      0.0001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0560      0.006361     -0.0000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01009     -0.019703     -0.0001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00507     -0.031533     -0.0001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0391     -0.021594      0.0000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68    -191.03      -49.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35     -33.87       39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0.38     134.99       83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1.11     204.29       53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0.97     117.57      -11.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8       -0.397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7       -0.080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13        0.249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6        0.398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5        0.273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1395 s          omega2 = 2027.4382         p =  -0.41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105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179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22278      0.042091     -0.0040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3986      0.008385     -0.0006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4245     -0.026323      0.0026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21264     -0.041617      0.0039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12985     -0.027609      0.00247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0.30      -0.12       60.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02      -0.29       11.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15      -0.24      -44.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24       0.19      -66.9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57       0.75      -32.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8       -0.015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1       -0.003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05        0.009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08        0.015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5        0.010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977 s          omega2 = 4132.4125         p =   0.15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15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257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26655      0.002390     -0.0001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24244     -0.001999      0.0001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25770     -0.001697      0.0000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8859      0.002593     -0.0002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32538      0.002985     -0.0002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2.73       0.07       -1.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2.66      -0.06        1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2.86      -0.08        0.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2.00       0.03       -1.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3.14       0.09       -1.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3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900 s          omega2 = 4873.3076         p =  -6.98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3.0202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343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2581     -0.031099      0.0005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1418      0.027136     -0.0003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02925      0.031371     -0.00065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00015     -0.018125      0.0000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2430     -0.036871      0.0005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4.11     126.21     -192.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3.98    -124.58      144.4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4.08    -132.30      246.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2.18      93.58      -26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5.75     149.20     -167.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9        0.102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5       -0.089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10       -0.103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 0.06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8        0.121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744 s          omega2 = 7133.5431         p =  -0.98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606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517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18292      0.027753     -0.0031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17433     -0.023736      0.0028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3661     -0.026015      0.0027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5741      0.019445     -0.0024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16864      0.033770     -0.0036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04       3.35      156.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1.07      -4.79     -164.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1.57      -2.10     -158.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1.56       4.87      140.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4.38       1.09      160.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6       -0.010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06        0.008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05        0.009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5       -0.007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6       -0.012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651 s          omega2 = 9328.7192         p =  -0.23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033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62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15080      0.000750      0.0000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32587     -0.003005      0.00002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20703      0.005201     -0.0004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5211     -0.000740      0.0002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38653     -0.009336      0.0007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2.90      -0.27       -0.8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6.49       0.54       -0.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3.69      -0.21        5.6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3.32      -0.35       -3.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6.07       0.42       -7.7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1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1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1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2        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599 s          omega2 =11006.7067         p =  -4.418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1.2090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67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-0.002499      0.021402     -0.0006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4027     -0.043181      0.0011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-0.000908      0.021225     -0.0003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02999      0.025382     -0.0008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2313     -0.041978      0.0008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4.87     -53.23      157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10.54     119.84     -326.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4.79     -67.26      103.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6.90     -64.63      231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10.38     116.59     -176.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3       -0.023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04        0.046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1       -0.02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3       -0.027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2        0.044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506 s          omega2 =15413.2230         p =  -0.48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143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782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9199     -0.004763      0.0004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24657      0.010129     -0.0009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34060     -0.009544      0.0007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31645      0.004029     -0.0000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23748     -0.002051     -0.0002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2.63      -0.07      -12.9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8.41      -0.02       30.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-13.04       0.70      -23.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13.77      -1.56        1.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9.76       1.58        4.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1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2       -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03        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3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-0.002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473 s          omega2 =17619.1149         p =  -0.52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169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819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7422     -0.010195      0.0015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13610      0.017607     -0.0031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6368     -0.003514      0.0019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12270     -0.025489      0.0016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29244      0.042642     -0.0043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73      -2.60      -46.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-2.00       7.24      107.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2.21      -8.02      -65.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-1.46       4.12      -55.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66       0.01      114.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1        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1       -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01        0.000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01        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2       -0.00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462 s          omega2 =18494.6692         p =  -2.58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4141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831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3224     -0.013261      0.0008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6567      0.035115     -0.0019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5174     -0.045368      0.0019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1093      0.036228     -0.0007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-0.008299     -0.017423     -0.0007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3.33      11.18     -119.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-10.05     -37.04      321.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13.78      60.99     -326.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-12.39     -69.22      121.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7.67      52.67       96.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-0.001        0.005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003       -0.014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-0.002        0.018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000       -0.014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3        0.007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ALISI MODALE - modo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 = 0.0360 s          omega2 =30504.4840         p =   1.07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ssa modale =    0.0711 %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rdinata spettrale  beta = 0.2945    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           deformata m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Vx            Vy          rotaz.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3552     -0.005476      0.0007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-0.009618      0.015237     -0.0019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15567     -0.024289      0.0032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-0.017925      0.027114     -0.0035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21912     -0.026967      0.0037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-0.52       1.68       44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1.70      -5.61     -145.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-2.57       9.16      233.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2.41     -10.42     -261.5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-1.48       8.52      208.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000       -0.001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-0.001        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002       -0.002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-0.002        0.003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002       -0.003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vrapposizione modale effettuata col metodo SRSS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077            0.18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889            0.2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649            0.2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364            0.2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93            0.0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035      -0.046         4        0.033      -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0      -0.069         2        0.024      -0.0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4      -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07      -0.037         4        0.007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6      -0.056         2        0.004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-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06      -0.036         4       -0.006      -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6      -0.056         2       -0.005      -0.0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001      -0.001         4       -0.001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4         2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2      -0.036         4        0.002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57         2        0.001      -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001      -0.037         4       -0.001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57         2        0.000      -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027      -0.026         4       -0.027      -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4      -0.038         2       -0.019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1      -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 4.97         -4.56         -2.22         -2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10.88        -10.09         -4.88         -4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 14.02        -12.98         -6.28         -6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 16.00        -14.75         -7.15         -7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 10.22         -9.40         -4.56         -4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 5.13         -5.10         -2.69         -2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11.27        -11.24         -5.92         -5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 14.23        -14.24         -7.49         -7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 15.90        -15.97         -8.39         -8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 10.08        -10.14         -5.32         -5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 4.85         -2.71         -2.36         -2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10.48         -6.04         -5.16         -5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 12.86         -7.36         -6.32         -6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 14.02         -7.82         -6.82         -6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  8.82         -4.87         -4.28         -4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 2.56         -4.71         -2.27         -2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 5.80        -10.28         -5.03         -5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 7.15        -12.73         -6.21         -6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 7.68        -13.97         -6.77         -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 4.79         -8.81         -4.25         -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 5.06         -5.10         -2.42         -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10.95        -10.99         -5.22         -5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 13.67        -13.69         -6.51         -6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 15.19        -15.17         -7.23         -7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  9.62         -9.61         -4.58         -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 4.29         -3.68         -2.21         -2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 9.69         -8.35         -5.01         -5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 12.52        -10.72         -6.45         -6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 14.16        -11.98         -7.26         -7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  9.00         -7.58         -4.61         -4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 4.97         -3.32          2.59          2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 7.56         -5.27          4.01          7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 8.75         -7.39          5.04         13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 8.61        -13.34          6.86         2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3.13         -4.24          0.31         2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9.69         -8.21          5.60          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13.15        -11.37          7.66          1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15.84        -14.95          9.62          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15.70        -19.51         11.00          3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0.02         -5.79          1.60          4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9.95         -8.44          5.75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13.27        -11.42          7.72         -1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15.68        -14.66          9.48         -2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15.32        -19.17         10.78         -3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0.20         -5.70          1.53         -4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5.27         -5.21          3.28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6.63         -6.60          4.14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7.90         -7.91          4.94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7.58         -7.64          4.76         -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2.02         -2.07          1.14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9.77         -8.23          5.63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13.00        -11.10          7.53          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15.30        -14.24          9.23          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14.92        -18.82         10.54          1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-0.38         -5.61          1.45          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9.39         -7.91          5.4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12.78        -10.94          7.41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5.27        -14.29          9.24         -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15.04        -18.93         10.61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-0.32         -5.64          1.48         -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3.68         -3.44          2.23         -2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 4.91         -4.67          2.99         -7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6.05         -5.98          3.76        -13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6.00         -6.59          3.93        -2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0.99         -1.86          0.79        -25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08           -0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07           -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12            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06            0.0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5           -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01       0.004         4       -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00       0.003         4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000       0.003         4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0       0.003         4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0       0.003         4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001       0.002         4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-0.49          0.45          0.22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-0.61          0.56          0.27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  0.04         -0.04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  0.63         -0.57         -0.28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  0.17         -0.17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-0.47          0.47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-0.60          0.60          0.32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  0.04         -0.04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  0.59         -0.60         -0.3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  0.18         -0.18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-0.40          0.21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-0.52          0.29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  0.02         -0.01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  0.48         -0.24         -0.23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  0.15         -0.10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-0.21          0.40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-0.28          0.52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 0.01         -0.02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 0.25         -0.49         -0.23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 0.10         -0.16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-0.45          0.45          0.21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-0.57          0.57          0.27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  0.03         -0.03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  0.56         -0.55         -0.26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  0.16         -0.16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-0.42          0.35          0.21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-0.54          0.45          0.28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  0.04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  0.54         -0.44         -0.27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  0.17         -0.15         -0.09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-0.49          0.69         -0.37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 0.08          0.42         -0.11         -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 0.46          0.01          0.14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 0.64         -1.01          0.52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0.83          0.72         -0.43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-0.91          1.05         -0.61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-0.11          0.51         -0.20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 0.59         -0.25          0.26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 0.91         -1.16          0.65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0.81          0.71         -0.42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-0.87          1.02         -0.59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-0.10          0.51         -0.19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 0.57         -0.20          0.24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0.88         -1.14          0.6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0.81          0.71         -0.42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-0.42          0.42         -0.26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-0.15          0.16         -0.1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0.18         -0.18          0.1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0.32         -0.31          0.20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-0.12          0.12         -0.07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-0.85          1.00         -0.58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-0.09          0.51         -0.19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56         -0.19          0.23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0.86         -1.13          0.62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-0.81          0.71         -0.42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-0.87          1.01         -0.5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-0.10          0.51         -0.19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0.57         -0.21          0.2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0.88         -1.15          0.63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-0.81          0.71         -0.4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-0.35          0.36         -0.22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-0.09          0.15         -0.08          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0.18         -0.14          0.10          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0.30         -0.33          0.20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-0.18          0.16         -0.09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426            0.2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1.218            0.2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935            0.3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584            0.3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30            0.2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042      -0.052         4        0.041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7      -0.085         2        0.030      -0.09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8      -0.0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08      -0.042         4        0.008      -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-0.069         2        0.006      -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-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08      -0.041         4       -0.008      -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-0.069         2       -0.006      -0.0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001      -0.002         4       -0.001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5         2       -0.001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2      -0.041         4        0.002      -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70         2        0.002      -0.0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001      -0.042         4       -0.001      -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70         2       -0.001      -0.0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034      -0.030         4       -0.033      -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30      -0.047         2       -0.023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4      -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 5.61         -5.15         -2.50         -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12.69        -11.76         -5.69         -5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 17.28        -15.99         -7.74         -7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 20.48        -18.94         -9.17         -9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 17.05        -15.58         -7.59         -7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 5.82         -5.78         -3.05         -3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13.18        -13.13         -6.93         -6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 17.52        -17.53         -9.22         -9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 20.46        -20.53        -10.79        -1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 16.51        -16.66         -8.73         -8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 5.54         -3.11         -2.70         -2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12.31         -7.11         -6.07         -6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 15.85         -9.06         -7.78         -7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 18.04        -10.15         -8.81         -8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 14.23         -7.63         -6.83         -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 2.93         -5.37         -2.59         -2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 6.81        -12.06         -5.90         -5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 8.80        -15.68         -7.65         -7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 9.98        -17.99         -8.74         -8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 7.56        -14.27         -6.82         -6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 5.76         -5.81         -2.75         -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12.83        -12.88         -6.12         -6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 16.84        -16.86         -8.03         -8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 19.49        -19.47         -9.28         -9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 15.76        -15.71         -7.49         -7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 4.84         -4.16         -2.50         -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11.29         -9.74         -5.84         -5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 15.41        -13.18         -7.94         -7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 18.27        -15.51         -9.38         -9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 14.81        -12.31         -7.53         -7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 5.61         -3.75          2.88          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 9.53         -6.16          4.88          8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11.40         -9.18          6.42         15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11.48        -15.08          8.24         24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7.69        -17.17          6.57         32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10.97         -9.16          6.28          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16.15        -13.53          9.27          1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20.16        -18.48         12.07          3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21.06        -24.08         14.09          4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-11.63        -19.83          8.64          6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11.32         -9.45          6.48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16.32        -13.58          9.34         -1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19.97        -18.18         11.92         -2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20.52        -23.45         13.72         -4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-11.13        -19.56          8.42         -6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6.04         -5.97          3.75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7.99         -7.96          4.98         -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9.92         -9.91          6.20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10.24        -10.34          6.43         -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5.18         -5.23          2.89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11.13         -9.22          6.35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16.00        -13.21          9.12          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19.49        -17.65         11.60          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19.96        -22.92         13.38          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-10.87        -19.41          8.30          1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10.65         -8.82          6.08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15.71        -13.00          8.96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9.45        -17.70         11.61         -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20.17        -23.17         13.52         -0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-11.08        -19.52          8.39         -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4.16         -3.87          2.51         -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 5.94         -5.59          3.60         -8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7.63         -7.44          4.71        -16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8.10         -8.64          5.23        -25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4.26         -5.51          2.71        -32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05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16            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25            0.0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33            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34           -0.0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00      -0.003         4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00      -0.002         4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01      -0.001         4        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1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001      -0.001         4       -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1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 0.05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 0.06         -0.06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 0.05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 0.05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-0.12          0.11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 0.05         -0.05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 0.07         -0.07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 0.06         -0.05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 0.05         -0.05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-0.13          0.13          0.07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 0.06         -0.05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 0.07         -0.06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 0.06         -0.05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 0.05         -0.03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-0.12          0.07          0.0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 0.18         -0.26         -0.1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 0.34         -0.46         -0.25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 0.31         -0.42         -0.23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  0.20         -0.34         -0.17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 -0.60          0.93          0.48          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 0.30         -0.30         -0.1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 0.51         -0.51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  0.45         -0.45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  0.40         -0.39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 -0.95          0.95          0.45          0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 0.27         -0.23         -0.1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 0.47         -0.40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  0.42         -0.37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  0.35         -0.26         -0.17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 -0.92          0.72          0.46          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0.05         -0.04          0.03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0.01         -0.03          0.01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02          0.00          0.01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0.05         -0.33          0.12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-0.45          0.62         -0.30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0.10         -0.08          0.06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0.04         -0.05          0.03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0.05         -0.05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0.05         -0.27          0.10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0.51          0.65         -0.32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0.11         -0.09          0.06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0.05         -0.06          0.03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0.05         -0.05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0.05         -0.27          0.10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0.52          0.65         -0.32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0.22         -0.22          0.14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0.18         -0.18          0.11          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0.18         -0.20          0.12          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0.04         -0.07          0.03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-0.74          0.76         -0.42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56         -0.57          0.35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41         -0.45          0.27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42         -0.46          0.28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0.28         -1.21          0.47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-3.10          3.68         -1.88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0.57         -0.57          0.36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0.41         -0.45          0.27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0.42         -0.46          0.2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0.28         -1.22          0.47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-3.09          3.68         -1.88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 0.23         -0.22          0.1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 0.18         -0.18          0.11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 0.18         -0.21          0.12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0.05         -0.16          0.07         -0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-0.88          0.94         -0.5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001           -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002    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002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01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3           -0.00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00       0.001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00       0.001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0       0.001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 0.001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 0.001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 0.000         4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-0.01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-0.01          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 0.01         -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 0.02         -0.02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-0.01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-0.01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 0.01         -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 0.02         -0.02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-0.01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-0.01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 0.01         -0.01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 0.02         -0.01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 0.00          0.00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-0.05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-0.05          0.07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 0.05         -0.07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  0.10         -0.15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 -0.01          0.02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-0.08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-0.07          0.07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  0.07         -0.07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  0.15         -0.15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 -0.02          0.02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-0.08          0.06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-0.07          0.06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  0.07         -0.06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  0.15         -0.12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 -0.02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-0.01          0.02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0.02          0.01          0.00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02          0.00          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0.02         -0.05          0.02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-0.06          0.06         -0.0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-0.03          0.03         -0.02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0.01          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0.02         -0.01          0.0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0.03         -0.05          0.0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0.06          0.06         -0.04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-0.03          0.03         -0.02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0.01          0.01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0.03         -0.01          0.0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0.03         -0.05          0.0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0.06          0.06         -0.0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-0.06          0.06         -0.04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0.01          0.00          0.00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0.06         -0.06          0.04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0.06         -0.06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-0.07          0.07         -0.04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-0.15          0.20         -0.1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06          0.03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18         -0.12          0.0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0.18         -0.31          0.1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-0.35          0.36         -0.20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-0.15          0.20         -0.1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0.06          0.03          0.0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0.18         -0.12          0.0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0.18         -0.31          0.1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-0.35          0.36         -0.2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-0.06          0.07         -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 0.01          0.00          0.00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 0.06         -0.06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0.06         -0.08          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-0.09          0.09         -0.05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239            0.02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217            0.0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179            0.0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128            0.06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68           -0.0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01      -0.006         4        0.001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14         2        0.000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00      -0.005         4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12         2        0.000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0      -0.004         4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11         2        0.000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05      -0.002         4        0.005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-0.005         2        0.004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05         4        0.000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10         2        0.000      -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05         4        0.000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10         2        0.000      -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005      -0.004         4       -0.005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-0.007         2       -0.004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 0.12         -0.11         -0.05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 0.19         -0.18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 0.28         -0.27         -0.1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 0.35         -0.34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-0.42          0.39          0.17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 0.12         -0.12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 0.21         -0.21         -0.11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 0.31         -0.31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 0.40         -0.39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-0.46          0.45          0.24          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 0.17         -0.15         -0.11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 0.27         -0.22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 0.36         -0.28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 0.43         -0.33         -0.25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-0.46          0.32          0.26          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 0.37         -0.56         -0.29         -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 1.03         -1.39         -0.76         -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 1.63         -2.24         -1.21         -1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  2.17         -2.96         -1.60         -1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 -2.29          3.32          1.75          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 0.74         -0.73         -0.35         -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 1.69         -1.69         -0.80         -0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  2.51         -2.50         -1.19         -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  3.15         -3.15         -1.50         -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 -3.50          3.50          1.67          1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 0.59         -0.51         -0.3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 1.44         -1.25         -0.75         -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  2.27         -1.94         -1.17         -1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  2.98         -2.54         -1.53         -1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 -3.32          2.73          1.68          1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0.12         -0.14          0.07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0.23         -0.16          0.11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28         -0.21          0.15          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0.28         -0.39          0.19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-0.55          1.03         -0.43          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0.24         -0.18          0.13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0.33         -0.24          0.18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0.43         -0.35          0.24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0.47         -0.49          0.29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0.69          1.12         -0.50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0.29         -0.21          0.1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0.37         -0.27          0.20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0.48         -0.39          0.27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0.51         -0.52          0.31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0.71          1.13         -0.51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0.52         -0.49          0.32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0.82         -0.79          0.50          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1.16         -1.14          0.72          1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1.40         -1.43          0.88          3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-1.34          1.45         -0.77          4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1.29         -1.20          0.77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2.41         -1.91          1.34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3.20         -2.79          1.87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3.65         -3.68          2.27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-4.55          6.51         -3.06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1.33         -1.22          0.78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2.43         -1.93          1.35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3.21         -2.80          1.88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3.65         -3.68          2.27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-4.55          6.51         -3.06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 0.51         -0.48          0.3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 0.86         -0.79          0.52         -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 1.21         -1.15          0.74         -2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1.45         -1.47          0.91         -3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-1.49          1.75         -0.90         -5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038           -0.1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879           -0.2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668           -0.2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412           -0.2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155           -0.15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03       0.037         4       -0.003       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67         2       -0.002       0.07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1       0.027         4       -0.001       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59         2        0.000       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33       0.015         4       -0.032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9       0.023         2       -0.023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4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8       0.031         4       -0.008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 0.049         2       -0.005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12       0.029         4        0.011       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0       0.048         2        0.008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5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2       0.031         4        0.002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50         2        0.001       0.0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25       0.022         4        0.024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2       0.034         2        0.017       0.0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0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-0.71          0.64          0.29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-1.07          1.03          0.45          0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-1.36          1.30          0.57          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-1.54          1.49          0.64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-1.29          1.24          0.54          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-0.83          0.72          0.41          0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-1.22          0.98          0.58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-1.43          1.11          0.67          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1.55          1.16          0.71          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-1.22          0.87          0.55          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-2.38          3.52          2.04          2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-6.20          8.48          5.06          5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-8.33         11.46          6.82          6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 -9.66         13.31          7.92          7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 -7.56         10.74          6.31          6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-4.46          4.33          2.66          2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-10.18         10.06          6.13          6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-13.49         13.40          8.15          8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-15.49         15.46          9.38          9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-12.58         12.57          7.62          7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-4.52          4.59          2.17          2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 -9.87         10.00          4.73          4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-12.41         12.58          5.95          5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-13.75         13.95          6.60          6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-10.92         11.12          5.25          5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-3.55          3.08          1.84          1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-8.32          7.21          4.31          4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-11.11          9.53          5.73          5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-12.84         10.94          6.60          6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-10.40          8.66          5.30          5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71          0.24         -0.30         -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0.83          0.39         -0.38         -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0.97          0.70         -0.52         -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0.84          1.21         -0.64         -1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0.08          1.82         -0.53         -2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1.48          0.86         -0.73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1.40          1.03         -0.76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1.70          1.45         -0.98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1.59          1.95         -1.10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0.51          2.04         -0.71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3.11          2.96         -1.89         -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4.23          4.14         -2.61         -6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5.31          5.29         -3.31        -1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5.53          5.75         -3.52        -19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2.68          3.12         -1.61        -2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-7.98          6.70         -4.59         -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-11.96         10.26         -6.94         -1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-14.69         13.80         -8.90         -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-15.00         16.88         -9.96         -4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-6.45         12.93         -5.38         -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-8.86          7.43         -5.09          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-12.50         10.75         -7.27          1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-15.05         14.07         -9.10          4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-15.14         16.99        -10.04          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-6.50         12.96         -5.40          9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-8.14          6.69         -4.63          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-11.63          9.77         -6.69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-13.92         12.88         -8.37          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-13.91         15.76         -9.27          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-5.77         12.59         -5.10          0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-3.08          2.86         -1.86          1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-4.35          4.11         -2.64          6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-5.42          5.31         -3.35         11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-5.62          5.99         -3.63         18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-2.67          3.63         -1.75         23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06            0.0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03            0.0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08    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07           -0.0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01           -0.00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1         2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1         2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01      -0.001         4        0.001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0      -0.002         4        0.000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00      -0.001         4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0         2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 0.05         -0.04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 0.05         -0.05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 0.01         -0.01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-0.03          0.03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-0.02          0.02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 0.04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 0.05         -0.03         -0.02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 0.01         -0.01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0.02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-0.02          0.01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 0.18         -0.26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 0.29         -0.40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 0.07         -0.10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 -0.17          0.24          0.14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 -0.15          0.21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 0.31         -0.31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  0.46         -0.46         -0.28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  0.12         -0.12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 -0.27          0.27          0.1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 -0.24          0.24          0.15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 0.27         -0.27         -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  0.40         -0.41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  0.12         -0.12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 -0.21          0.21          0.10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 -0.19          0.19          0.09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 0.25         -0.21         -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 0.38         -0.32         -0.20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  0.10         -0.08         -0.05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 -0.23          0.18          0.11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 -0.20          0.17          0.10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 0.05         -0.05          0.03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 0.00         -0.05          0.01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0.03         -0.03          0.00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0.05          0.06         -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 0.04          0.00          0.01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 0.09         -0.08          0.0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 0.01         -0.06          0.02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0.03         -0.02          0.0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0.07          0.07         -0.04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 0.03          0.00          0.01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 0.21         -0.21          0.13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 0.11         -0.12          0.07          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0.04          0.03         -0.02          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0.15          0.15         -0.09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0.01          0.02         -0.01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 0.57         -0.61          0.37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 0.24         -0.43          0.21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-0.21         -0.01         -0.06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-0.52          0.53         -0.33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0.08          0.04          0.01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0.58         -0.62          0.37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0.25         -0.44          0.21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-0.20         -0.02         -0.0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-0.50          0.52         -0.32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0.08          0.03          0.01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0.53         -0.57          0.34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0.22         -0.42          0.2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-0.20         -0.04         -0.0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-0.48          0.49         -0.30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0.10          0.03          0.02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 0.21         -0.22          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 0.11         -0.14          0.08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-0.05          0.02         -0.02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-0.16          0.16         -0.10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 0.00          0.02         -0.01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228           -0.1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1.050           -0.2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808           -0.29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511           -0.3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206           -0.2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04       0.042         4       -0.004       0.0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77         2       -0.003       0.0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1       0.031         4       -0.001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68         2       -0.001       0.0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6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38       0.017         4       -0.037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34       0.026         2       -0.027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6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9       0.036         4       -0.009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57         2       -0.006       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13       0.033         4        0.013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2       0.056         2        0.010       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2       0.035         4        0.002       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 0.058         2        0.001       0.0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28       0.025         4        0.028       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5       0.039         2        0.020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2       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-0.81          0.73          0.33          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-1.22          1.18          0.51          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-1.57          1.51          0.66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-1.81          1.75          0.76          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-1.62          1.55          0.67          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-0.95          0.82          0.47          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-1.40          1.12          0.66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-1.66          1.29          0.78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1.82          1.36          0.84          0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-1.51          1.07          0.68          0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-2.69          3.98          2.30          2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-7.04          9.63          5.75          5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-9.64         13.26          7.90          7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-11.41         15.70          9.35          9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 -9.40         13.40          7.86          7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-5.05          4.91          3.02          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-11.57         11.43          6.97          6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-15.62         15.51          9.43          9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-18.25         18.21         11.05         1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-15.70         15.69          9.51          9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-5.13          5.20          2.46          2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-11.25         11.39          5.39          5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-14.36         14.56          6.89          6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-16.18         16.41          7.76          7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-13.58         13.83          6.53          6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-4.02          3.48          2.08          2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-9.45          8.19          4.90          4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-12.86         11.03          6.64          6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-15.13         12.90          7.79          7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-12.98         10.78          6.60          6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81          0.38         -0.35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1.02          0.52         -0.47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1.18          0.84         -0.63         -1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1.04          1.35         -0.74         -2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0.55          2.56         -0.83         -2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1.67          1.01         -0.83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1.65          1.21         -0.89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2.02          1.69         -1.16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1.91          2.22         -1.29         -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0.99          2.83         -1.05         -0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3.51          3.34         -2.14         -1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4.87          4.75         -3.01         -6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6.21          6.17         -3.87        -13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6.63          6.87         -4.22        -22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3.66          4.19         -2.18        -29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-9.03          7.67         -5.21         -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-13.91         11.84         -8.04         -1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-17.27         16.07        -10.41         -3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-18.03         19.78        -11.81         -5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-9.83         17.74         -7.65         -6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-10.04          8.49         -5.78          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-14.54         12.41         -8.42          2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-17.68         16.36        -10.64          4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-18.18         19.89        -11.89          7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-9.87         17.76         -7.66         1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-9.22          7.66         -5.27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-13.54         11.29         -7.76          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-16.37         14.99         -9.80          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-16.70         18.38        -10.96          1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-8.97         17.30         -7.28          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-3.48          3.24         -2.10          2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-5.02          4.73         -3.05          6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-6.34          6.19         -3.91         13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-6.74          7.12         -4.33         21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-3.74          4.91         -2.40         27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899           -0.3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1.598           -0.3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1.203           -0.4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728           -0.47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256           -0.2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06       0.070         4       -0.006       0.09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5       0.124         2       -0.004       0.1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1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03       0.053         4       -0.003       0.0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108         2       -0.002       0.1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9       0.067         4        0.009       0.0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8       0.121         2        0.006       0.1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4       0.1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-1.36          1.24          0.55          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-2.02          1.94          0.84          0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-2.53          2.42          1.05          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-2.86          2.74          1.19          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-2.25          2.14          0.93          0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-1.45          1.57          0.79          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-2.32          2.40          1.24          1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-2.91          3.02          1.56          1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-3.31          3.44          1.78          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-2.59          2.71          1.39          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1.36          0.48         -0.57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1.54          0.74         -0.71         -1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1.79          1.29         -0.96         -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1.58          2.48         -1.27         -3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 0.23          2.83         -0.72         -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2.69          1.62         -1.35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2.65          2.02         -1.46         -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3.30          2.87         -1.93         -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3.19          4.05         -2.26         -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0.67          3.28         -1.10         -2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1.57          0.66         -0.70          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1.73          0.96         -0.84          2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2.06          1.57         -1.13          3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1.87          2.77         -1.45          5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0.07          2.91         -0.79          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12            0.0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07            0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17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2           -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0            0.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0      -0.005         4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1         2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00      -0.004         4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1         2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0      -0.005         4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1         2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 0.10         -0.09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 0.09         -0.09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 0.02         -0.02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-0.06          0.06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-0.04          0.04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 0.11         -0.12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 0.11         -0.11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 0.02         -0.02         -0.01         -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-0.07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-0.05          0.05          0.0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 0.10         -0.11          0.07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0.02         -0.09          0.02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0.08         -0.05         -0.01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0.11          0.15         -0.08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 0.11         -0.06          0.05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 0.20         -0.19          0.12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 0.01         -0.12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0.08         -0.02         -0.02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0.15          0.18         -0.11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 0.10         -0.05          0.04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 0.12         -0.13          0.08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0.01         -0.10          0.03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0.08         -0.04         -0.01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0.12          0.16         -0.09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0.11         -0.06          0.05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2.282           -0.3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1.947           -0.4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1.495           -0.5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938           -0.5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369           -0.3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07       0.079         4       -0.007       0.1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6       0.145         2       -0.005       0.1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 0.1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03       0.060         4       -0.003       0.1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126         2       -0.002       0.1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1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11       0.076         4        0.010       0.1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9       0.142         2        0.007       0.1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4       0.1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-1.54          1.40          0.63          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-2.30          2.21          0.96          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-2.95          2.82          1.23          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-3.40          3.25          1.42          1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-2.94          2.78          1.22          1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-1.63          1.77          0.90          0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-2.65          2.73          1.41          1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-3.39          3.53          1.82          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-3.94          4.09          2.11          2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-3.37          3.53          1.82          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1.54          0.69         -0.66         -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1.89          0.92         -0.86         -1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2.19          1.53         -1.16         -2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1.95          2.70         -1.44         -4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 1.07          4.53         -1.45         -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3.04          1.85         -1.52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3.15          2.35         -1.71         -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3.95          3.35         -2.28         -1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3.88          4.63         -2.66         -2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1.94          5.13         -1.94         -2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1.77          0.86         -0.80          0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2.10          1.16         -1.01          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2.50          1.85         -1.36          4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2.30          3.05         -1.66          6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 1.19          4.64         -1.54          8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2.784           -0.4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2.338           -0.58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1.755           -0.7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1.053           -0.6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360           -0.3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085       0.108         4       -0.083       0.1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74       0.170         2       -0.059       0.1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5       0.1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013       0.090         4       -0.013       0.1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2       0.139         2       -0.010       0.1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6       0.1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99       0.109         4        0.096       0.1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87       0.168         2        0.069       0.1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41       0.1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-11.68         10.87          5.24          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-26.09         24.40         11.74         11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34.37         31.95         15.42         1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-39.43         36.50         17.66         17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-30.23         27.66         13.46         13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-10.38         11.35          5.72          5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-24.27         26.17         13.27         13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-32.97         35.60         18.05         18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-38.60         41.69         21.13         2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-29.57         32.26         16.27         16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-11.68          7.36         -5.95         -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-18.73         12.60         -9.79        -16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-21.77         18.34        -12.53        -32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-21.09         28.68        -15.55        -5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1.55         23.29         -6.90        -6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-21.25         17.56        -12.13         -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-31.11         26.55        -18.02         -2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-38.36         36.01        -23.24         -4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-39.08         45.92        -26.56         -8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-11.31         28.17        -10.97        -1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-11.35          7.22         -5.80          5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-18.96         13.02         -9.99         18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-22.58         19.36        -13.11         37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-22.33         29.95        -16.34         58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2.31         23.67         -7.22         74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018            0.0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11            0.0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25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18           -0.0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02            0.00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002      -0.008         4        0.002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01         2        0.001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00      -0.006         4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1         2        0.000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002      -0.008         4       -0.002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01         2       -0.001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  0.94         -0.85         -0.42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  1.28         -1.18         -0.57         -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  0.18         -0.16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 -1.00          0.89          0.44          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 -0.56          0.52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 0.92         -1.00         -0.5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  1.27         -1.37         -0.69         -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  0.14         -0.16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 -1.01          1.11          0.56          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 -0.58          0.62          0.32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 0.94         -1.22          0.68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 0.06         -0.91          0.30          0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0.74         -0.19         -0.17          1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1.19          1.53         -0.85          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 0.97         -0.60          0.44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 1.77         -1.95          1.16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 0.50         -1.19          0.53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0.89          0.20         -0.34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-1.70          1.92         -1.13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 0.82         -0.53          0.37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 1.00         -1.28          0.7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 0.09         -0.93          0.32         -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-0.77         -0.14         -0.20         -1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-1.25          1.58         -0.88         -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 0.96         -0.59          0.43         -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3.372           -0.5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2.877           -0.6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2.206           -0.8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1.381           -0.8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540           -0.5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100       0.122         4       -0.097       0.1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87       0.199         2       -0.070       0.2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1       0.1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015       0.102         4       -0.015       0.1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4       0.163         2       -0.012       0.1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 0.1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115       0.123         4        0.112       0.1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02       0.197         2        0.081       0.2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48       0.1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-13.13         12.23          5.90          5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-29.71         27.80         13.37         13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40.26         37.41         18.06         18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-47.19         43.75         21.15         2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-40.26         36.70         17.90         17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-11.63         12.72          6.41          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-27.56         29.73         15.08         1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-38.59         41.69         21.13         2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-46.31         49.95         25.33         25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-39.42         43.10         21.72         21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-13.13          8.72         -6.73         -5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-22.35         14.62        -11.51        -19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-26.34         21.58        -14.96        -37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-25.96         32.28        -18.14        -58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-12.87         39.15        -14.06        -75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-23.86         19.75        -13.61         -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-36.49         30.67        -20.98         -2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-45.77         42.27        -27.51         -5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-48.04         54.26        -31.95         -9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-24.64         45.79        -19.48        -13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-12.72          8.58         -6.56          6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-22.59         15.09        -11.74         2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-27.29         22.77        -15.63         4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-27.52         33.93        -19.15         67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-13.78         39.71        -14.52         89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8.979            0.9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8.062            1.4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6.584            2.0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4.574            2.35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222            2.2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173      -0.105         4        0.169      -0.1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55      -0.218         2        0.126      -0.2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78      -0.2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97      -0.178         4        0.095      -0.2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88      -0.384         2        0.072      -0.4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45      -0.5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12      -0.169         4       -0.012      -0.2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2      -0.366         2       -0.011      -0.4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-0.4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44      -0.176         4       -0.042      -0.2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38      -0.379         2       -0.030      -0.4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8      -0.5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215      -0.117         4       -0.210      -0.1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194      -0.208         2       -0.158      -0.2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98      -0.2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15.36        -18.68         -7.92         -7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40.59        -48.91        -20.81        -2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61.13        -74.25        -31.48        -3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78.08        -94.20        -40.07        -4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80.61       -101.54        -42.36        -42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22.71        -22.23        -11.83        -11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 60.82        -59.83        -31.75        -3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 94.42        -92.83        -49.28        -49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120.66       -118.96        -63.06        -63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134.17       -131.42        -69.89        -69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24.11        -24.48        -12.15        -12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 61.92        -62.65        -31.14        -3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 92.88        -94.01        -46.72        -46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116.87       -117.99        -58.72        -58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127.03       -128.99        -64.00        -6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17.86        -14.59         -9.01         -9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49.78        -40.28        -25.02        -25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 79.07        -62.92        -39.44        -39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102.81        -82.07        -51.36        -51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112.56        -85.15        -54.92        -54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15.36        -13.88          9.14          7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26.71        -24.71         16.07         28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36.42        -34.69         22.22         6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43.39        -43.84         27.26        10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36.76        -43.90         22.41        142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41.39        -27.79         21.62          3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81.94        -60.77         44.59         14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107.90        -92.10         62.50         32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122.76       -114.96         74.29         55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120.74       -199.30         88.90         8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46.34        -33.07         24.82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88.67        -68.62         49.15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117.09       -101.49         68.31         -2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134.34       -128.51         82.14         -7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129.94       -203.90         92.73        -1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42.34        -28.90         22.26         -3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83.53        -62.70         45.70         -9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110.39        -94.80         64.12        -16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126.00       -118.51         76.41        -23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123.03       -200.45         89.86        -32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14.59        -13.40          8.75         -9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26.88        -25.23         16.29        -34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37.68        -36.32         23.13        -73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45.75        -46.56         28.85       -12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38.59        -44.81         23.17       -179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398           -0.3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80           -0.3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49           -0.1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399            0.1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73            0.27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24       0.035         4       -0.023       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9       0.030         2       -0.012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-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014       0.064         4       -0.013       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1       0.056         2       -0.007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2       0.061         4        0.002       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54         2        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6       0.063         4        0.006       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 0.056         2        0.003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030       0.033         4        0.029       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3       0.028         2        0.015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-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-5.80          7.13          3.01          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-11.71         14.28          6.04          6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-8.83         10.87          4.58          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-0.20          0.31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 7.46         -9.68         -3.99         -3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-9.13          8.96          4.76          4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-18.33         18.03          9.57          9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-14.02         13.77          7.32          7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 -0.24          0.20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 13.22        -12.92         -6.88         -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-8.95          9.07          4.50          4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-17.82         18.02          8.96          8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-13.63         13.80          6.86          6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 -0.54          0.58          0.28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 12.08        -12.30         -6.09         -6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-7.62          5.98          3.78          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-15.44         12.19          7.67          7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-11.72          9.14          5.79          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  0.06         -0.06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 11.15         -8.10         -5.35         -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-5.80          5.61         -3.57         -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-6.10          6.42         -3.91         -9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-2.40          3.30         -1.78        -13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 3.09         -2.38          1.71        -13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 5.08         -5.67          2.99         -9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-16.26         14.70         -9.67         -1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-17.91         20.77        -12.09         -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-4.12         13.12         -5.39         -8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12.56         -3.68          5.08         -8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19.22        -26.66         12.75         -5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-17.91         16.36        -10.71          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-19.49         22.27        -13.05          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5.13         13.73         -5.90          1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12.99         -4.76          5.54          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20.24        -27.17         13.17          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-16.68         15.14         -9.94          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-18.33         21.16        -12.34          2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4.36         13.23         -5.50          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12.71         -3.97          5.21          3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19.48        -26.79         12.85          2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5.98          5.84         -3.70          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-6.35          6.65         -4.06         1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2.49          3.28         -1.80         17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 3.34         -2.74          1.90         17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 5.36         -5.81          3.10         11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9.213            1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8.263            1.55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6.750            2.0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4.701            2.4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292            2.29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179      -0.116         4        0.175      -0.1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60      -0.226         2        0.130      -0.2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80      -0.2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101      -0.199         4        0.099      -0.2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91      -0.398         2        0.074      -0.4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46      -0.5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12      -0.189         4       -0.013      -0.2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2      -0.380         2       -0.011      -0.47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-0.5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45      -0.198         4       -0.043      -0.2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39      -0.394         2       -0.030      -0.4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8      -0.5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222      -0.126         4       -0.218      -0.1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00      -0.216         2       -0.163      -0.2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01      -0.2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17.33        -21.17         -8.95         -8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43.49        -52.46        -22.31        -2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63.45        -77.10        -32.68        -32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80.23        -96.82        -41.17        -41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82.87       -104.42        -43.56        -43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26.06        -25.52        -13.57        -13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 65.43        -64.36        -34.16        -34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 98.10        -96.44        -51.19        -5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124.05       -122.29        -64.83        -6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138.00       -135.18        -71.89        -71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27.19        -27.60        -13.70        -13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 66.33        -67.11        -33.36        -33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 96.45        -97.63        -48.52        -48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120.13       -121.29        -60.35        -6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130.62       -132.64        -65.82        -65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20.75        -16.75        -10.42        -1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53.71        -43.34        -26.96        -26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 82.15        -65.32        -40.96        -4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105.69        -84.33        -52.78        -5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115.79        -87.56        -56.48        -56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17.33        -15.98         10.41          8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28.16        -26.24         17.00         3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37.64        -35.95         22.99         63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44.64        -45.09         28.04        103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38.02        -45.33         23.15        146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47.22        -36.29         25.91          4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86.53        -66.42         47.65         16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111.77        -96.35         64.95         3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126.75       -118.71         76.63         57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125.53       -205.97         92.06         85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52.70        -41.69         29.35          0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93.59        -74.50         52.41         -1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121.24       -106.01         70.94         -3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138.60       -132.55         84.68         -7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134.97       -210.70         96.00        -13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48.33        -37.47         26.64         -3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88.21        -68.41         48.81         -9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114.33        -99.12         66.62        -17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130.07       -122.34         78.80        -24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127.88       -207.14         93.04        -33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16.75        -15.68         10.13        -1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28.39        -26.82         17.25        -37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38.95        -37.62         23.93        -77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47.07        -47.88         29.67       -129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39.90        -46.27         23.94       -184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0.134            1.1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9.028            1.72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7.304            2.30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4.999            2.6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358            2.3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198      -0.131         4        0.194      -0.1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77      -0.255         2        0.144      -0.3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88      -0.28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87      -0.214         4        0.085      -0.3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77      -0.446         2        0.062      -0.5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38      -0.57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42      -0.205         4        0.042      -0.2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9      -0.423         2        0.032      -0.5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0      -0.5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76      -0.215         4       -0.074      -0.3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68      -0.435         2       -0.055      -0.5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4      -0.5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251      -0.133         4       -0.246      -0.1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25      -0.237         2       -0.183      -0.2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2      -0.2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18.28        -22.09         -9.39         -9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47.42        -57.06        -24.30        -24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70.11        -85.25        -36.13        -36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88.32       -106.99        -45.42        -45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87.99       -111.34        -46.36        -46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28.86        -28.40        -13.96        -13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72.53        -71.40        -35.10        -35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106.83       -104.89        -51.64        -51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132.43       -130.20        -64.06        -64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139.59       -136.15        -67.25        -67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28.10        -28.64        -15.34        -15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72.95        -73.81        -39.66        -39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109.80       -110.92        -59.65        -59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138.31       -139.28        -75.02        -75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145.79       -147.34        -79.22        -79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22.83        -18.37        -11.44        -1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60.45        -48.73        -30.33        -3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92.21        -73.48        -46.02        -46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117.21        -93.66        -58.58        -58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122.07        -93.11        -59.77        -59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18.28        -16.64         10.91          9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30.78        -28.60         18.56         33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41.51        -39.73         25.39         69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48.60        -49.48         30.65        115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38.50        -46.33         23.56        161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50.95        -35.42         26.99          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94.16        -70.54         51.47         15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121.54       -104.32         70.58         3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135.10       -129.91         82.82         49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121.03       -207.92         91.38         7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56.50        -41.64         30.67          1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102.70        -80.73         57.32          5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133.97       -117.33         78.53         13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151.17       -148.46         93.63         24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133.48       -214.15         96.56         3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51.48        -36.76         27.57         -3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97.49        -75.05         53.92        -13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128.09       -111.72         74.94        -26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144.77       -140.98         89.30        -43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128.42       -211.62         94.46        -62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18.37        -16.98         11.04        -1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31.75        -29.93         19.27        -41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43.55        -42.12         26.77        -87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51.54        -52.63         32.55       -146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40.48        -47.32         24.39       -206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05           -0.33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75           -0.3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61           -0.1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06            0.1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71            0.2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025       0.037         4       -0.023       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9       0.031         2       -0.01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011       0.067         4       -0.010       0.0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57         2       -0.005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5       0.063         4       -0.005       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 0.054         2       -0.003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10       0.066         4        0.009       0.0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 0.055         2        0.005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31       0.034         4        0.030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4       0.028         2        0.015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7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-6.01          7.41          3.12          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-12.01         14.68          6.21          6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-8.80         10.88          4.58          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 0.12         -0.12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 7.65        -10.02         -4.11         -4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-9.32          9.14          4.50          4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-18.31         17.97          8.85          8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-13.66         13.39          6.60          6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 -0.09          0.07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 12.52        -12.14         -6.02         -6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-9.59          9.70          5.21          5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-18.99         19.16         10.31         1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-14.11         14.25          7.67          7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  0.23         -0.18         -0.11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 13.31        -13.44         -7.23         -7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-8.03          6.30          3.98          3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-15.98         12.65          7.95          7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-11.80          9.23          5.84          5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  0.36         -0.30         -0.18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 11.15         -8.19         -5.37         -5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-6.01          5.84         -3.70         -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-6.17          6.53         -3.97         -9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-2.28          3.20         -1.71        -13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 3.32         -2.62          1.86        -13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 5.03         -5.62          2.96         -9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-16.73         15.24         -9.99         -1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-17.75         20.98        -12.10         -4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3.56         13.00         -5.18         -6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13.04         -4.16          5.37         -6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18.39        -26.12         12.36         -4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-18.73         17.27        -11.25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-19.69         22.79        -13.28         -2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4.71         13.61         -5.72         -3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13.77         -5.69          6.08         -3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19.77        -26.81         12.94         -1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-17.73         16.32        -10.64          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-18.82         21.96        -12.74          3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4.09         13.16         -5.39          5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13.70         -5.27          5.93          5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19.32        -26.59         12.75          3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-6.30          6.16         -3.90          3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-6.49          6.81         -4.16         11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2.42          3.22         -1.76         17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 3.52         -2.92          2.01         17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 5.27         -5.74          3.06         12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0.212            1.1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9.091            1.7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7.360            2.3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052            2.66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394            2.39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201      -0.139         4        0.196      -0.1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80      -0.259         2        0.145      -0.3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89      -0.2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88      -0.230         4        0.086      -0.3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78      -0.453         2        0.063      -0.5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39      -0.58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43      -0.219         4        0.042      -0.3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9      -0.430         2        0.032      -0.5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0      -0.5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77      -0.230         4       -0.076      -0.3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69      -0.442         2       -0.056      -0.5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4      -0.5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255      -0.139         4       -0.249      -0.18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28      -0.240         2       -0.185      -0.2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13      -0.2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19.72        -23.92        -10.15        -1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49.33        -59.43        -25.29        -25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71.19        -86.60        -36.70        -36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89.03       -107.86        -45.79        -45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88.97       -112.62        -46.88        -4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31.10        -30.58        -15.04        -15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75.44        -74.25        -36.51        -36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108.52       -106.54        -52.45        -5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133.52       -131.27        -64.58        -64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141.19       -137.70        -68.02        -68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30.53        -31.09        -16.65        -16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76.04        -76.92        -41.34        -41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111.56       -112.69        -60.61        -6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139.45       -140.43        -75.64        -75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147.48       -149.05        -80.14        -8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24.91        -19.93        -12.46        -12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63.08        -50.77        -31.63        -3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93.68        -74.61        -46.75        -46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118.17        -94.42        -59.05        -59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123.49        -94.16        -60.46        -6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19.72        -18.19         11.84         1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31.64        -29.56         19.12         35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42.00        -40.26         25.70         71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49.08        -49.94         30.94        116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39.22        -47.10         23.98        16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55.02        -41.55         30.04          4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96.80        -74.45         53.39         16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123.14       -106.49         71.67         31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136.84       -131.25         83.71         5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124.05       -211.62         93.22         71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61.10        -48.04         34.01          1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105.59        -84.76         59.39          6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135.69       -119.60         79.71         14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153.03       -149.93         94.62         25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136.64       -217.93         98.47         37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56.00        -43.32         30.92         -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100.29        -79.06         55.94        -13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129.76       -113.93         76.08        -27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146.60       -142.41         90.26        -43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131.54       -215.37         96.34        -63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19.93        -18.65         12.05        -12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32.65        -30.93         19.87        -43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44.06        -42.67         27.10        -9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52.06        -53.12         32.87       -148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41.23        -48.10         24.81       -207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1.069            1.2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9.809            1.9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7.885            2.54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342            2.8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467            2.4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220      -0.149         4        0.215      -0.2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96      -0.283         2        0.159      -0.3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97      -0.3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96      -0.245         4        0.094      -0.3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85      -0.495         2        0.069      -0.6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42      -0.6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47      -0.234         4        0.046      -0.3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3      -0.469         2        0.035      -0.5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2      -0.5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085      -0.245         4       -0.083      -0.3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75      -0.482         2       -0.061      -0.58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7      -0.5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279      -0.151         4       -0.272      -0.2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50      -0.263         2       -0.202      -0.3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3      -0.2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20.93        -25.32        -10.76        -1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53.42        -64.30        -27.38        -27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77.76        -94.54        -40.07        -4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96.86       -117.44        -49.84        -49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93.99       -118.81        -49.49        -49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33.03        -32.49        -15.98        -15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81.69        -80.41        -39.54        -3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118.46       -116.31        -57.26        -57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145.45       -142.98        -70.35        -7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148.93       -145.28        -71.76        -71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32.25        -32.86        -17.60        -17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82.24        -83.20        -44.71        -44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121.77       -123.01        -66.16        -66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151.84       -152.93        -82.37        -8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155.51       -157.15        -84.50        -84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26.24        -21.07        -13.14        -13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68.19        -54.94        -34.20        -3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102.27        -81.50        -51.05        -5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128.62       -102.68        -64.25        -64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130.23        -99.45        -63.80        -63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20.93        -19.13         12.52         1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34.30        -31.96         20.71         38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45.80        -43.95         28.05         78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52.90        -54.09         33.43        128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39.90        -48.29         24.50        177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58.35        -41.50         31.20          5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104.49        -79.18         57.40         17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133.82       -115.66         77.96         34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147.23       -144.63         91.21         5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123.11       -215.82         94.14         77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64.74        -48.60         35.42          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114.06        -90.50         63.93          6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147.58       -130.10         86.78         15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164.72       -164.50        102.88         27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136.29       -222.41         99.64         4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59.10        -43.12         31.95         -4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108.26        -84.22         60.15        -14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141.06       -123.84         82.78        -3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157.71       -156.46         98.18        -48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130.92       -219.72         97.40        -68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21.07        -19.55         12.69        -13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35.39        -33.45         21.51        -47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48.05        -46.59         29.58        -98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56.09        -57.45         35.48       -162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42.00        -49.34         25.37       -226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12           -0.34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71           -0.3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70           -0.1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12            0.1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69            0.2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25       0.038         4       -0.024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9       0.031         2       -0.012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011       0.070         4       -0.010       0.0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57         2       -0.005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5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06       0.066         4       -0.005       0.0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 0.054         2       -0.003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10       0.068         4        0.009       0.0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 0.055         2        0.005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32       0.035         4        0.030       0.03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4       0.028         2        0.015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7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-6.22          7.67          3.23          3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-12.29         15.03          6.35          6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-8.83         10.90          4.59          4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 0.34         -0.40         -0.17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 7.77        -10.16         -4.17         -4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-9.65          9.46          4.66          4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-18.75         18.40          9.06          9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-13.70         13.43          6.62          6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  0.27         -0.27         -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 12.69        -12.31         -6.10         -6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-9.93         10.04          5.40          5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-19.45         19.62         10.56         1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-14.14         14.29          7.68          7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  0.60         -0.56         -0.31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 13.49        -13.62         -7.33         -7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-8.31          6.52          4.12          4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-16.37         12.95          8.15          8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-11.82          9.25          5.85          5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  0.67         -0.54         -0.34         -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 11.30         -8.32         -5.45         -5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-6.22          6.05         -3.83         -3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-6.24          6.63         -4.02         -9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-2.20          3.14         -1.67        -14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3.49         -2.80          1.96        -1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 4.97         -5.58          2.93         -9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-17.31         15.91        -10.38         -1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-17.87         21.38        -12.27         -4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3.23         12.95         -5.05         -6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13.62         -4.87          5.78         -6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17.98        -25.82         12.17         -4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-19.38         18.01        -11.68         -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-19.85         23.21        -13.46         -2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4.36         13.52         -5.59         -3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14.39         -6.42          6.50         -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19.37        -26.51         12.74         -1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-18.35         17.03        -11.06          1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-18.96         22.37        -12.92          3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3.74         13.08         -5.26          5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14.31         -6.01          6.35          5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18.92        -26.28         12.56          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-6.52          6.38         -4.03          4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-6.57          6.92         -4.22         12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-2.33          3.16         -1.72         18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 3.70         -3.10          2.12         17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 5.21         -5.70          3.03         1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1.088            1.31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9.821            1.9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7.900            2.5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365            2.88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489            2.48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 0.222      -0.155         4        0.216      -0.2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197      -0.285         2        0.159      -0.3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97      -0.3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97      -0.258         4        0.095      -0.3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86      -0.499         2        0.069      -0.6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42      -0.6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47      -0.246         4        0.047      -0.3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3      -0.473         2        0.036      -0.5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2      -0.5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-0.085      -0.258         4       -0.083      -0.3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76      -0.486         2       -0.061      -0.58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8      -0.5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-0.281      -0.156         4       -0.274      -0.2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51      -0.264         2       -0.203      -0.3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24      -0.2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22.13        -26.85        -11.39        -1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54.95        -66.21        -28.18        -28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78.39        -95.34        -40.40        -4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97.04       -117.67        -49.93        -49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94.45       -119.42        -49.74        -49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34.89        -34.30        -16.88        -16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84.02        -82.70        -40.66        -4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119.45       -117.28        -57.74        -57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145.74       -143.26        -70.49        -7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149.69       -146.02        -72.13        -72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34.28        -34.90        -18.70        -18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84.73        -85.71        -46.07        -46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122.81       -124.05        -66.72        -66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152.15       -153.24        -82.54        -8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156.33       -157.98        -84.95        -84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27.98        -22.37        -13.99        -13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70.31        -56.59        -35.25        -35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103.14        -82.16        -51.47        -5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128.88       -102.87        -64.38        -64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130.92        -99.95        -64.13        -6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22.13        -20.42         13.29         1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34.92        -32.70         21.13         39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46.01        -44.22         28.20         79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53.10        -54.25         33.55        128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40.37        -48.76         24.76        177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61.74        -46.57         33.74          5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106.37        -82.37         58.88         17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134.56       -117.03         78.54         35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148.15       -145.14         91.59         55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125.25       -218.14         95.36         77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68.58        -53.90         38.20          1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116.12        -93.77         65.51          7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148.37       -131.48         87.39         16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165.66       -165.04        103.30         27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138.49       -224.78        100.89         4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62.87        -48.57         34.73         -4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110.27        -87.48         61.71        -15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141.84       -125.21         83.38        -3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158.66       -157.00         98.59        -48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133.11       -222.08         98.65        -69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22.37        -20.95         13.54        -13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36.06        -34.21         21.96        -49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48.28        -46.86         29.73       -10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56.30        -57.63         35.60       -163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42.48        -49.82         25.64       -227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1.806            1.3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0.426            2.08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345            2.7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612            3.0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554            2.5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327      -0.332         4        0.320      -0.4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294      -0.637         2        0.239      -0.7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48      -0.7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89      -0.284         4       -0.088      -0.3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82      -0.540         2       -0.069      -0.6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4      -0.6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238      -0.162         4       -0.232      -0.2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12      -0.305         2       -0.171      -0.3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04      -0.3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30.87        -28.60        -14.51        -14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81.72        -76.61        -38.62        -38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127.62       -119.62        -60.30        -6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161.60       -152.28        -76.56        -76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172.40       -160.33        -81.15        -8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28.67        -23.09        -12.04        -12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70.99        -58.22        -30.05        -3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102.43        -83.80        -43.31        -43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126.04       -103.57        -53.40        -53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123.82        -98.49        -51.70        -51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30.87        -11.17         13.14         14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70.55        -38.75         34.16         5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88.87        -67.74         48.94        113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93.87        -89.48         57.30        189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82.92       -201.13         78.90        27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57.27        -39.97         30.39         -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107.63        -81.69         59.16        -11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140.37       -121.95         81.97        -28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156.37       -157.57         98.11        -5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126.58       -222.96         97.09        -8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23.09        -21.14         13.82        -12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37.08        -34.61         22.41        -42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49.19        -47.31         30.16        -85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56.26        -57.60         35.58       -138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40.90        -49.78         25.19       -19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17           -0.3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67           -0.34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77           -0.1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16            0.14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68            0.2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036       0.086         4       -0.034       0.0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7       0.069         2       -0.017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-0.06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10       0.072         4        0.010       0.0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 0.058         2        0.004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 0.026       0.039         4        0.024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9       0.031         2        0.012       0.00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5      -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-10.16          9.48          4.79          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-19.70         18.49          9.32          9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-14.16         13.23          6.68          6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  1.50         -1.48         -0.73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 15.49        -14.34         -7.27         -7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-7.91          6.38          3.32          3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-15.34         12.51          6.48          6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-10.94          8.83          4.60          4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  0.57         -0.51         -0.25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 10.06         -7.82         -4.16         -4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-10.16          8.80         -5.93         -4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-10.90         15.22         -8.16        -14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1.06         10.74         -3.02        -2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12.23         -1.45          4.28        -2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14.04        -23.76         10.50        -1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-17.40         16.12        -10.47          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-17.72         21.47        -12.24          4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-2.70         12.58         -4.78          6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14.63         -6.18          6.50          5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18.22        -25.85         12.24          2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-6.38          6.22         -3.94          3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-6.30          6.70         -4.06          9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-2.13          3.09         -1.63         14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 3.61         -2.91          2.04         14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4.91         -5.53          2.90          9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1.814            1.4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0.426            2.1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350            2.73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628            3.0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570            2.5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329      -0.346         4        0.322      -0.4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296      -0.641         2        0.240      -0.76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148      -0.7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89      -0.296         4       -0.088      -0.39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83      -0.544         2       -0.069      -0.6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44      -0.6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240      -0.168         4       -0.234      -0.2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213      -0.307         2       -0.171      -0.3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104      -0.3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33.06        -30.65        -15.54        -15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84.24        -78.97        -39.81        -39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128.53       -120.47        -60.73        -6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161.77       -152.43        -76.64        -76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173.12       -160.99        -81.49        -81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30.04        -24.18        -12.61        -12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72.74        -59.63        -30.78        -3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103.09        -84.32        -43.58        -43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126.13       -103.64        -53.44        -53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124.24        -98.81        -51.87        -51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33.06        -17.64         15.30         15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71.72        -42.09         35.27         55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89.40        -69.12         49.35        115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94.80        -89.91         57.58        19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84.75       -202.89         79.84        27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60.66        -45.06         32.93         -3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109.31        -84.71         60.53        -12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140.91       -123.09         82.43        -28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157.16       -157.94         98.42        -51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128.40       -224.81         98.09        -8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24.18        -22.32         14.53        -12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37.64        -35.28         22.79        -43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49.34        -47.51         30.26        -86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56.39        -57.70         35.65       -139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41.26        -50.14         25.39       -19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593            1.5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083            2.2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834            2.9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901            3.25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646            2.6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42      -0.335         4        0.041      -0.5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7      -0.735         2        0.029      -0.8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8      -0.9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4      -0.263         4        0.004      -0.4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648         2        0.003      -0.78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7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046      -0.333         4       -0.044      -0.5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0      -0.732         2       -0.032      -0.8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9      -0.9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 6.92         -6.36         -3.02         -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11.36        -10.99         -5.08         -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15.98        -15.31         -7.11         -7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19.28        -18.55         -8.60         -8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19.99        -18.96         -8.85         -8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 6.57         -7.13         -3.26         -3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11.42        -11.80         -5.53         -5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15.95        -16.61         -7.75         -7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19.35        -20.08         -9.39         -9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19.79        -20.82         -9.67         -9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6.92         -1.14          2.52          3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10.23         -3.60          4.32          8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12.37         -7.87          6.33         15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11.40        -10.09          6.72         23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9.90        -35.34         12.57         32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12.94         -6.43          6.05          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15.98        -10.54          8.29          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20.72        -16.45         11.61          1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21.46        -21.40         13.39          2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17.35        -39.06         15.67          2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7.13         -1.34          2.65         -3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10.46         -3.89          4.49         -8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12.72         -8.23          6.55        -16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11.84        -10.59          7.01        -25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10.23        -35.50         12.70        -35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22           -0.3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64           -0.34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84           -0.1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21            0.15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66            0.26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-0.005       0.086         4       -0.004       0.1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75         2       -0.002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 0.066         4        0.000       0.0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65         2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05       0.085         4        0.005       0.1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 0.074         2        0.002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7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-1.79          1.64          0.78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-2.33          2.25          1.04          1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-1.62          1.55          0.72          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 0.09         -0.09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 1.64         -1.54         -0.72         -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-1.71          1.86          0.85          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-2.35          2.43          1.14          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-1.61          1.68          0.78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 0.09         -0.09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 1.61         -1.71         -0.79         -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-1.79          1.15         -0.92         -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-1.19          2.18         -1.05         -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56          1.86         -0.41         -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1.94          0.30          0.51         -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1.94         -4.03          1.66         -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-3.35          2.43         -1.81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-2.17          3.12         -1.65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-0.04          2.16         -0.69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2.34         -0.50          0.89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2.65         -4.39          1.96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-1.86          1.20         -0.95          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-1.23          2.22         -1.08          1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0.54          1.87         -0.42          2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1.96          0.27          0.53          2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1.98         -4.05          1.67          1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2.615            1.56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096            2.2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8.848            2.9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5.921            3.2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663            2.6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42      -0.349         4        0.041      -0.5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7      -0.741         2        0.029      -0.88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8      -0.9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4      -0.273         4        0.004      -0.4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653         2        0.003      -0.7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7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046      -0.347         4       -0.044      -0.5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0      -0.737         2       -0.032      -0.87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9      -0.9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 7.21         -6.63         -3.15         -3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11.63        -11.25         -5.20         -5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16.09        -15.42         -7.16         -7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19.31        -18.59         -8.61         -8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20.08        -19.04         -8.89         -8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 6.86         -7.44         -3.40         -3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11.69        -12.08         -5.66         -5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16.06        -16.73         -7.81         -7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19.39        -20.12         -9.41         -9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19.87        -20.91         -9.71         -9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7.21         -2.27          2.79          3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10.38         -4.33          4.48          8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12.48         -8.19          6.39         15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11.61        -10.22          6.77         23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10.22        -35.64         12.72         3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13.49         -7.19          6.43          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16.19        -11.05          8.48          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20.82        -16.68         11.69          1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21.63        -21.49         13.46          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17.64        -39.38         15.83          2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7.44         -2.41          2.93         -3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10.61         -4.60          4.64         -9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12.83         -8.54          6.62        -16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12.05        -10.71          7.06        -26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10.55        -35.80         12.86        -35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3.626            1.67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1.946            2.46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9.477            3.1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280            3.5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767            2.7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46      -0.374         4        0.044      -0.5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0      -0.804         2        0.032      -0.95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9      -0.98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4      -0.293         4        0.004      -0.5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-0.709         2        0.003      -0.8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8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50      -0.371         4       -0.048      -0.5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4      -0.800         2       -0.035      -0.9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1      -0.9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 7.72         -7.10         -3.37         -3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12.56        -12.14         -5.61         -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17.46        -16.74         -7.77         -7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20.96        -20.17         -9.35         -9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21.22        -20.14         -9.40         -9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 7.34         -7.97         -3.64         -3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12.63        -13.04         -6.11         -6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17.43        -18.16         -8.48         -8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21.04        -21.83        -10.21        -1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21.01        -22.10        -10.26        -1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7.72         -1.45          2.87          3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11.11         -4.06          4.74          8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3.40         -8.62          6.88         16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12.34        -11.67          7.50         26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9.56        -36.56         12.81         35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14.44         -7.34          6.81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17.43        -11.65          9.09          0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22.52        -18.01         12.67          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23.20        -23.73         14.67          2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17.42        -40.49         16.08          3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7.97         -1.68          3.01         -3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11.37         -4.38          4.92         -9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13.79         -9.02          7.13        -18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12.81        -12.20          7.82        -28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9.90        -36.73         12.95        -38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29           -0.3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59           -0.35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95           -0.1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28            0.1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65            0.26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005       0.089         4       -0.004       0.1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75         2       -0.002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 0.069         4        0.000       0.09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65         2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5       0.088         4        0.005       0.1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 0.075         2        0.002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-1.86          1.70          0.81          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-2.39          2.31          1.07          1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-1.62          1.55          0.72          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 0.13         -0.13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 1.66         -1.56         -0.73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-1.77          1.92          0.88          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-2.41          2.49          1.17          1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-1.61          1.69          0.79          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 0.14         -0.14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 1.63         -1.73         -0.80         -0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-1.86          1.22         -0.96         -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-1.17          2.24         -1.06         -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0.61          1.88         -0.40         -2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2.02          0.19          0.57         -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1.85         -3.96          1.62         -1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-3.47          2.55         -1.88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-2.17          3.18         -1.67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0.02          2.17         -0.67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2.44         -0.63          0.96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2.57         -4.32          1.91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-1.92          1.28         -1.00          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-1.21          2.28         -1.09          2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0.59          1.89         -0.41          2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2.04          0.15          0.59          2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1.88         -3.98          1.63          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3.699            1.7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2.005            2.5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9.527            3.21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324            3.5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793            2.7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47      -0.389         4        0.045      -0.5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0      -0.812         2        0.032      -0.9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9      -0.98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4      -0.304         4        0.004      -0.5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-0.715         2        0.003      -0.8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8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51      -0.386         4       -0.049      -0.5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4      -0.808         2       -0.035      -0.95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1      -0.9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 8.03         -7.38         -3.50         -3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12.86        -12.43         -5.75         -5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17.64        -16.90         -7.85         -7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21.08        -20.28         -9.40         -9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21.39        -20.29         -9.47         -9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 7.63         -8.28         -3.79         -3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12.93        -13.36         -6.26         -6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17.61        -18.34         -8.56         -8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21.16        -21.95        -10.26        -1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21.17        -22.27        -10.34        -1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8.03         -2.39          3.12          3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11.27         -4.74          4.90          9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3.54         -8.94          6.97         17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12.59        -11.81          7.58         26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9.86        -36.96         12.99         35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15.01         -8.03          7.18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17.69        -12.17          9.30          0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22.69        -18.29         12.78          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23.46        -23.90         14.78          2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17.74        -40.92         16.29          3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8.28         -2.57          3.27         -3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11.54         -5.03          5.08        -1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13.93         -9.33          7.21        -18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13.06        -12.34          7.90        -28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10.21        -37.13         13.13        -38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4.511            1.8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2.686            2.6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10.028            3.4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605            3.73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871            2.8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545      -0.450         4        0.531      -0.6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486      -0.839         2        0.393      -0.9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240      -0.9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-0.394         4        0.000      -0.53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723         2        0.000      -0.8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79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545      -0.450         4       -0.531      -0.6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86      -0.839         2       -0.393      -0.99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40      -0.9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74.23        -69.58        -35.08        -3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178.45       -169.39        -84.84        -84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269.56       -254.33       -127.78       -127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335.52       -317.71       -159.32       -159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339.45       -315.77       -159.81       -159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69.58        -74.23        -35.08        -3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169.39       -178.45        -84.84        -84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254.33       -269.56       -127.78       -127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317.71       -335.52       -159.32       -159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315.77       -339.45       -159.81       -159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74.23        -18.89         29.10         3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159.57        -75.21         73.37        119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194.35       -140.31        104.58        247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195.21       -199.71        123.41        407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139.74       -451.40        164.20        56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139.16        -88.37         71.1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250.41       -182.86        135.4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325.80       -278.76        188.9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356.66       -377.16        229.32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254.38       -508.71        211.97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74.23        -18.89         29.10        -35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159.57        -75.21         73.37       -119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194.35       -140.31        104.58       -247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195.21       -199.71        123.41       -407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139.74       -451.40        164.20       -56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35           -0.3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055           -0.35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303           -0.1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33            0.1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63            0.2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050       0.098         4       -0.047       0.1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37       0.073         2       -0.023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0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 0.081         4        0.000       0.09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62         2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5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50       0.098         4        0.047       0.1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7       0.073         2        0.023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0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-19.89         18.53          9.37          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-35.33         33.36         16.75         16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-23.81         22.33         11.25         11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  4.55         -4.34         -2.17         -2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 27.20        -25.04        -12.74        -1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-18.53         19.89          9.37          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-33.36         35.33         16.75         16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-22.33         23.81         11.25         11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  4.34         -4.55         -2.17         -2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 25.04        -27.20        -12.74        -1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-19.89         16.97        -11.52         -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-18.36         30.13        -15.15        -26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6.33         22.17         -4.95        -37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26.71         -3.20          9.35        -35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24.00        -46.96         19.71        -2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-37.05         33.61        -22.0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-33.11         43.53        -23.9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-1.14         25.06         -8.1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33.74        -15.57         15.4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34.50        -52.21         24.0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-19.89         16.97        -11.52          9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-18.36         30.13        -15.15         26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 6.33         22.17         -4.95         37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26.71         -3.20          9.35         35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24.00        -46.96         19.71         2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modo n.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i e caratteristiche di sollecitazione presi in considerazione ma non stamp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 - inviluppo dei m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14.654            1.88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12.806            2.7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10.128            3.4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6.681            3.77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2.911            2.9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552      -0.466         4        0.538      -0.6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492      -0.850         2        0.397      -0.99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242      -0.9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-0.407         4        0.000      -0.5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733         2        0.000      -0.86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8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552      -0.466         4       -0.538      -0.6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492      -0.850         2       -0.397      -0.99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242      -0.98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77.97        -73.04        -36.83        -3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183.68       -174.31        -87.32        -87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273.29       -257.83       -129.54       -12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338.87       -320.88       -160.91       -16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343.74       -319.74       -161.82       -16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73.04        -77.97        -36.83        -3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174.31       -183.68        -87.32        -87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257.83       -273.29       -129.54       -129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320.88       -338.87       -160.91       -16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319.74       -343.74       -161.82       -16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77.97        -30.13         32.45         3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162.50        -82.16         75.72        124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196.88       -144.06        106.07        252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199.04       -202.07        125.06        41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143.88       -458.37        167.16        572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146.08        -97.56         75.9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255.19       -189.84        138.8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329.50       -283.17        191.2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361.73       -381.29        232.0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259.62       -516.46        215.5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77.97        -30.13         32.45        -36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162.50        -82.16         75.72       -124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196.88       -144.06        106.07       -252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199.04       -202.07        125.06       -41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143.88       -458.37        167.16       -572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QUILIBRIO NEI TRAVERSI ORIZZONTAL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verso    squilibrio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0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l calcolo e' stato eseguito 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'interazione tra aste di telai distinti che incidon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uno stesso punto n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enendo conto della deformazione estensionale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a deformazione a taglio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zione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l'effettivo sforzo normale in ciascun pilastro dello schema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e essere valutato  come somma  degli sforzi normali dei telai cu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sso appartie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MA DI CARICO N. 5      Coppie per eccentricità di Fx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00       0.00      491.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00       0.00      422.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00       0.00      320.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00       0.00      217.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00       0.00      102.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ISULT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642       -1.058        0.1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565       -0.935        0.0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451       -0.751        0.07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304       -0.510        0.0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139       -0.239        0.0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626            0.07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551            0.1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440            0.14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296            0.1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136            0.1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017      -0.018         4        0.016      -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5      -0.034         2        0.012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7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03      -0.014         4        0.003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027         2        0.002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03      -0.014         4       -0.003      -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27         2       -0.002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00      -0.001         4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2         2        0.000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1      -0.014         4        0.001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28         2        0.001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0      -0.015         4        0.000      -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28         2        0.000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013      -0.011         4       -0.013      -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2      -0.018         2       -0.010      -0.02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6      -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 1.86         -1.71         -0.83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 4.63         -4.29         -2.07         -2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  6.81         -6.29         -3.05         -3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  8.35         -7.76         -3.75         -3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  8.83         -8.04         -3.92         -3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 1.97         -1.95         -1.03         -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 4.84         -4.82         -2.54         -2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  6.89         -6.90         -3.63         -3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  8.42         -8.43         -4.43         -4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  8.46         -8.56         -4.48         -4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 1.92         -1.09         -0.94         -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 4.56         -2.64         -2.25         -2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  6.25         -3.57         -3.07         -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  7.44         -4.25         -3.65         -3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  7.23         -3.81         -3.45         -3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 1.01         -1.85         -0.89         -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 2.52         -4.45         -2.18         -2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 3.46         -6.18         -3.01         -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 4.17         -7.42         -3.62         -3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 3.79         -7.27         -3.46         -3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 1.96         -1.99         -0.94         -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 4.73         -4.75         -2.26         -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  6.64         -6.65         -3.16         -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  7.99         -7.99         -3.81         -3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  8.08         -8.05         -3.84         -3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 1.60         -1.39         -0.83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 4.12         -3.56         -2.13         -2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  6.05         -5.18         -3.12         -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  7.54         -6.44         -3.88         -3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  7.60         -6.27         -3.85         -3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 1.86         -0.81          0.83          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 3.82         -2.18          1.87          2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 4.63         -3.57          2.56          5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 4.79         -4.45          2.89          9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 4.38        -10.68          4.18         13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3.68         -2.79          2.02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 6.35         -5.10          3.58          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 8.09         -7.18          4.77          1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 9.00         -9.10          5.66          1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 7.40        -12.19          5.44          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3.87         -2.95          2.13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 6.42         -5.12          3.61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 8.03         -7.11          4.73         -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 8.76         -8.71          5.46         -1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 7.08        -12.03          5.31         -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2.10         -2.08          1.31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3.08         -3.06          1.9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3.97         -3.95          2.48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4.47         -4.53          2.81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3.07         -3.10          1.71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3.81         -2.88          2.09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 6.31         -4.97          3.5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7.84         -6.90          4.61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8.51         -8.44          5.30          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6.91        -11.94          5.24          0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3.59         -2.69          1.96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 6.18         -4.88          3.46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7.82         -6.91          4.60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8.61         -8.61          5.38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7.04        -12.01          5.29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1.39         -1.26          0.83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 2.30         -2.13          1.38         -2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3.05         -2.92          1.87         -6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3.52         -3.61          2.23         -9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2.66         -3.33          1.67        -13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144            0.0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129            0.0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105            0.03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73            0.0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35            0.0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00      -0.003         4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8         2        0.000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00      -0.003         4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7         2        0.000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0      -0.002         4        0.000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7         2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03      -0.001         4        0.003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003         2        0.002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03         4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6         2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03         4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6         2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003      -0.002         4       -0.003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04         2       -0.002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 0.06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 0.11         -0.11         -0.05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 0.16         -0.16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 0.20         -0.19         -0.08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 0.24         -0.22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 0.07         -0.06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 0.13         -0.12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 0.18         -0.18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 0.23         -0.23         -0.12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 0.26         -0.26         -0.14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 0.10         -0.09         -0.06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 0.16         -0.13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 0.21         -0.17         -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 0.25         -0.19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 0.26         -0.18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 0.19         -0.28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 0.60         -0.82         -0.4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 0.96         -1.31         -0.71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  1.26         -1.72         -0.93         -0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  1.30         -1.89         -1.00         -1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 0.40         -0.40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 1.00         -1.00         -0.48         -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  1.48         -1.47         -0.70         -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  1.83         -1.83         -0.87         -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  1.99         -1.99         -0.95         -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 0.30         -0.27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 0.85         -0.73         -0.44         -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  1.33         -1.14         -0.69         -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  1.72         -1.48         -0.89         -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  1.89         -1.55         -0.96         -0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0.06          0.00          0.02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0.11         -0.03          0.04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13         -0.08          0.07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0.12         -0.06          0.06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 0.17         -0.49          0.18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0.12         -0.05          0.06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0.18         -0.11          0.09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0.23         -0.18          0.13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0.24         -0.21          0.14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0.27         -0.54          0.23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0.16         -0.08          0.07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0.20         -0.13          0.10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0.26         -0.20          0.14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0.27         -0.23          0.16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 0.28         -0.55          0.23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0.28         -0.26          0.17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0.48         -0.46          0.29          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0.66         -0.65          0.41          1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0.80         -0.82          0.51          1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0.66         -0.74          0.39          2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68         -0.47          0.36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1.35         -1.02          0.74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1.77         -1.53          1.03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2.02         -1.90          1.23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1.97         -3.20          1.4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0.70         -0.48          0.37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1.36         -1.03          0.75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1.77         -1.53          1.03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2.02         -1.91          1.23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1.97         -3.20          1.44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 0.27         -0.24          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 0.50         -0.45          0.30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 0.69         -0.65          0.42         -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0.83         -0.84          0.52         -2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 0.72         -0.88          0.44         -3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316           -0.0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273           -0.05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214           -0.07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140           -0.0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60           -0.0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01       0.010         4       -0.001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19         2       -0.001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0       0.007         4        0.000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17         2        0.000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09       0.004         4       -0.009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8       0.006         2       -0.007       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2       0.008         4       -0.002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14         2       -0.002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03       0.008         4        0.003       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14         2        0.002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1       0.008         4        0.001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14         2        0.000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07       0.006         4        0.007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6       0.010         2        0.005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-0.19          0.17          0.08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-0.29          0.28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-0.39          0.37          0.1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-0.45          0.44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-0.45          0.43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-0.23          0.20          0.11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-0.34          0.27          0.1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-0.41          0.32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0.46          0.34          0.21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-0.41          0.29          0.18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-0.62          0.91          0.53          0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-1.69          2.31          1.38          1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-2.38          3.27          1.95          1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 -2.90          3.97          2.37          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 -2.58          3.69          2.16          2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-1.17          1.13          0.70          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 -2.78          2.74          1.67          1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 -3.85          3.82          2.32          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 -4.61          4.60          2.79          2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 -4.32          4.32          2.62          2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-1.21          1.22          0.58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 -2.72          2.75          1.30          1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 -3.55          3.60          1.70          1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 -4.08          4.14          1.96          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 -3.72          3.80          1.79          1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-0.93          0.81          0.48          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-2.27          1.97          1.18          1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 -3.17          2.72          1.64          1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 -3.82          3.27          1.97          1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 -3.58          2.96          1.81          1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19          0.05         -0.07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0.25          0.10         -0.11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0.29          0.19         -0.15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0.26          0.27         -0.17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0.18          0.78         -0.27         -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0.39          0.22         -0.19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0.41          0.28         -0.22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0.50          0.41         -0.28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0.49          0.51         -0.31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0.33          0.86         -0.33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0.82          0.77         -0.50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1.19          1.16         -0.73         -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1.54          1.52         -0.96         -3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1.72          1.77         -1.09         -5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1.10          1.24         -0.65         -7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-2.08          1.69         -1.18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-3.40          2.84         -1.95         -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-4.27          3.92         -2.56         -0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-4.66          4.89         -2.99         -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-3.12          5.33         -2.35         -1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-2.34          1.90         -1.33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-3.56          2.99         -2.05          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-4.38          3.99         -2.62          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-4.69          4.92         -3.00          1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-3.13          5.33         -2.35          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-2.15          1.71         -1.20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-3.31          2.71         -1.88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-4.05          3.65         -2.41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-4.31          4.51         -2.75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-2.87          5.20         -2.24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-0.81          0.74         -0.48          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-1.23          1.15         -0.74          1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-1.57          1.52         -0.97          3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-1.75          1.82         -1.11          5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-1.14          1.46         -0.72          7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699           -0.09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609           -0.1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480           -0.16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317           -0.1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140           -0.1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02       0.021         4       -0.002       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42         2       -0.001       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01       0.016         4       -0.001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36         2       -0.001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3       0.020         4        0.003       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41         2        0.002       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-0.40          0.37          0.1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-0.63          0.61          0.26          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-0.85          0.81          0.35          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-1.00          0.96          0.42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-1.01          0.95          0.42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-0.43          0.46          0.23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-0.73          0.75          0.39          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-0.97          1.01          0.52          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-1.16          1.20          0.62          0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-1.16          1.21          0.62          0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0.40          0.09         -0.15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0.55          0.21         -0.24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0.64          0.42         -0.33         -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0.58          0.54         -0.35         -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-0.47          1.84         -0.64         -1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0.79          0.43         -0.38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0.91          0.64         -0.48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1.15          0.94         -0.65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1.18          1.21         -0.75         -0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0.90          2.06         -0.82         -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0.46          0.14         -0.19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0.61          0.28         -0.28          0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0.73          0.51         -0.39          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0.69          0.67         -0.42          1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0.55          1.88         -0.68          2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094           -0.1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954           -0.2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754           -0.2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500           -0.2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222           -0.2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030       0.033         4       -0.029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7       0.060         2       -0.021       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3       0.07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005       0.028         4       -0.005       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 0.049         2       -0.004       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35       0.034         4        0.034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1       0.060         2        0.025       0.06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5       0.06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 -3.52          3.29          1.58          1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 -8.49          7.95          3.82          3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12.13         11.26          5.44          5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-14.66         13.65          6.58          6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-14.81         13.45          6.57          6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-3.06          3.34          1.68          1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 -7.82          8.44          4.28          4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-11.60         12.54          6.35          6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-14.45         15.53          7.89          7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-14.51         15.91          8.01          8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3.52          1.73         -1.64         -1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-6.76          4.03         -3.37         -5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8.10          6.37         -4.52        -1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8.30          8.23         -5.16        -17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6.58         17.18         -6.60        -2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-6.35          4.86         -3.5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-10.91          8.89         -6.19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-13.97         12.56         -8.29         -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-15.54         16.21         -9.92         -2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-11.75         19.77         -8.75         -4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-3.34          1.62         -1.55          1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-6.81          4.17         -3.43          5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-8.38          6.71         -4.72         1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-8.82          8.87         -5.53         2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7.04         17.41         -6.79         28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042           -0.1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921           -0.18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739           -0.2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503           -0.2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236           -0.2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21       0.014         4       -0.020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9       0.026         2       -0.015       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9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012       0.024         4       -0.011       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1       0.046         2       -0.009       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 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1       0.022         4        0.001       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44         2        0.001       0.05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5       0.023         4        0.005       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 0.046         2        0.004       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026       0.015         4        0.025       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3       0.025         2        0.019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1       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-2.06          2.51          1.06          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-5.16          6.22          2.65          2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 -7.34          8.91          3.78          3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 -9.02         10.90          4.63          4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 -8.85         11.13          4.65          4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-3.08          3.02          1.60          1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 -7.76          7.63          4.05          4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-11.33         11.14          5.91          5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-13.97         13.77          7.30          7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-14.68         14.38          7.65          7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-3.23          3.28          1.63          1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 -7.86          7.96          3.95          3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-11.15         11.28          5.61          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-13.54         13.67          6.80          6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-13.92         14.13          7.01          7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-2.44          1.98          1.23          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-6.37          5.14          3.20          3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 -9.49          7.55          4.73          4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-11.89          9.47          5.93          5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-12.31          9.34          6.01          6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-2.06          1.89         -1.23         -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-3.27          3.06         -1.98         -3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-4.28          4.11         -2.62         -7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-4.92          5.01         -3.10        -12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3.84          4.63         -2.35        -1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-5.59          4.06         -3.02         -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-9.92          7.68         -5.50         -1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-12.56         10.99         -7.36         -4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-13.89         13.55         -8.57         -6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-12.26         20.87         -9.20         -9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6.24          4.74         -3.43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-10.75          8.63         -6.06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-13.66         12.10         -8.05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-15.20         15.05         -9.45          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-13.25         21.36         -9.62          1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5.72          4.21         -3.10          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-10.12          7.91         -5.63          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-12.86         11.31         -7.55          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-14.25         13.94         -8.81          2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-12.51         20.99         -9.30          3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1.98          1.84         -1.19          1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-3.30          3.13         -2.01          4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4.42          4.30         -2.73          9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5.18          5.31         -3.28         15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4.03          4.72         -2.43         21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527           -0.0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471           -0.08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382           -0.1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264           -0.1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129           -0.12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010       0.007         4       -0.010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9       0.013         2       -0.007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5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004       0.011         4       -0.004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 0.023         2       -0.003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2       0.010         4       -0.002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22         2       -0.002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2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04       0.011         4        0.004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22         2        0.003       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13       0.007         4        0.013       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2       0.012         2        0.009       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6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-0.93          1.13          0.48          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-2.43          2.92          1.24          1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-3.58          4.36          1.85          1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-4.52          5.46          2.32          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-4.65          5.90          2.45          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-1.47          1.45          0.71          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-3.72          3.66          1.80          1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 -5.46          5.36          2.64          2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 -6.75          6.64          3.27          3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 -7.40          7.21          3.56          3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-1.43          1.46          0.78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-3.74          3.78          2.03          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 -5.61          5.67          3.05          3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 -7.05          7.10          3.83          3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 -7.73          7.81          4.20          4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-1.16          0.94          0.58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-3.10          2.50          1.55          1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-4.71          3.76          2.35          2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 -5.98          4.79          2.99          2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 -6.47          4.93          3.16          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-0.93          0.85         -0.56         -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-1.58          1.47         -0.95         -1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-2.11          2.02         -1.29         -3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-2.49          2.53         -1.57         -5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2.13          2.54         -1.30         -8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-2.60          1.79         -1.37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4.85          3.64         -2.65         -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6.18          5.32         -3.59         -1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-6.90          6.43         -4.17         -2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-6.86         11.47         -5.09         -3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2.88          2.11         -1.56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5.29          4.17         -2.95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6.81          5.97         -3.99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7.72          7.41         -4.73         -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7.53         11.80         -5.37         -1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2.62          1.86         -1.40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5.02          3.87         -2.78          0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6.51          5.69         -3.81          1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7.40          7.02         -4.50          2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7.26         11.67         -5.26          3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-0.94          0.86         -0.56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-1.63          1.54         -0.99          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2.22          2.14         -1.36          4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-2.65          2.69         -1.67          7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-2.23          2.59         -1.34         1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11           -0.0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106           -0.0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093           -0.02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072           -0.03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42           -0.0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02       0.001         4       -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02         2       -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001       0.001         4       -0.001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04         2       -0.001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 0.000       0.001         4        0.000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04         2        0.000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1       0.001         4        0.001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04         2        0.001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02       0.001         4        0.002       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 0.002         2        0.002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-0.06          0.06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-0.28          0.34          0.14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-0.60          0.73          0.31          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-0.90          1.07          0.46          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-1.27          1.63          0.67          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-0.09          0.09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-0.43          0.43          0.21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 -0.91          0.90          0.44          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 -1.31          1.30          0.64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 -2.04          1.99          0.98          0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-0.07          0.08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-0.42          0.43          0.23          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 -0.94          0.95          0.51          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 -1.38          1.39          0.75          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 -2.14          2.16          1.16          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-0.06          0.05          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-0.35          0.28          0.17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 -0.79          0.62          0.39          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 -1.18          0.96          0.59          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 -1.79          1.34          0.87          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-0.06          0.04         -0.03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-0.24          0.21         -0.14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-0.39          0.35         -0.23         -0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-0.55          0.53         -0.34         -0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0.74          0.85         -0.44         -1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-0.15         -0.04         -0.04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-0.81          0.47         -0.40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1.17          0.90         -0.65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-1.49          0.97         -0.77         -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2.70          3.97         -1.85         -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0.16         -0.02         -0.0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0.87          0.56         -0.45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1.28          1.01         -0.71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1.67          1.23         -0.91         -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2.90          4.07         -1.93         -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0.13         -0.05         -0.03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0.83          0.51         -0.42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1.23          0.97         -0.68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1.60          1.13         -0.85          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2.82          4.03         -1.90          0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-0.05          0.04         -0.03          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-0.25          0.22         -0.15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-0.40          0.38         -0.24          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-0.58          0.57         -0.36          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0.77          0.87         -0.46          2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218            0.0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181            0.0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135            0.05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080            0.0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26            0.02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07      -0.009         4        0.007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6      -0.013         2        0.005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-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02      -0.008         4       -0.002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-0.011         2       -0.001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5      -0.004         4       -0.005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-0.006         2       -0.003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 0.92         -0.85         -0.43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 2.04         -1.92         -0.97         -0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  2.67         -2.51         -1.26         -1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  3.10         -2.91         -1.47         -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  2.34         -2.19         -1.11         -1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 0.79         -0.64         -0.33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 1.73         -1.42         -0.73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  2.15         -1.76         -0.91         -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  2.40         -1.95         -1.01         -1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  1.74         -1.40         -0.73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0.92         -0.61          0.48          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1.43         -1.01          0.76          1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1.67         -1.43          0.97          2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1.67         -2.31          1.25          4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0.03         -1.67          0.47          5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1.64         -1.36          0.94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2.28         -1.94          1.32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2.73         -2.54          1.64         -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2.77         -3.34          1.91         -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0.59         -1.95          0.71         -1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 0.64         -0.60          0.39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 0.82         -0.78          0.50         -1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 0.98         -0.97          0.61         -1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 0.99         -1.05          0.64         -2.9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0.35         -0.48          0.23         -3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568            0.0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488            0.1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378            0.13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242            0.14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99            0.09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2      -0.018         4        0.002      -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-0.035         2        0.001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14         4        0.000      -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31         2        0.000      -0.03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3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002      -0.018         4       -0.002      -0.0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-0.035         2       -0.002      -0.04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 0.38         -0.35         -0.16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 0.58         -0.56         -0.26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 0.76         -0.72         -0.34         -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 0.88         -0.84         -0.39         -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 0.81         -0.77         -0.36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 0.36         -0.39         -0.18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 0.58         -0.60         -0.28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 0.75         -0.79         -0.37         -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 0.88         -0.91         -0.43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 0.80         -0.84         -0.39         -0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0.38         -0.12          0.1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 0.46         -0.21          0.21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54         -0.38          0.29          0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0.50         -0.59          0.34          1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0.22         -1.25          0.41          1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0.71         -0.40          0.35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0.75         -0.54          0.40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0.94         -0.78          0.54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0.95         -1.06          0.63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0.52         -1.40          0.53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0.39         -0.13          0.16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0.47         -0.22          0.22         -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0.56         -0.39          0.30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0.52         -0.61          0.35         -1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0.24         -1.26          0.42         -1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028            0.1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890            0.19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697            0.24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55            0.2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195            0.1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4      -0.031         4        0.003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062         2        0.002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7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24         4        0.000      -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54         2        0.000      -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6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04      -0.031         4       -0.004      -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61         2       -0.003      -0.07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 0.64         -0.59         -0.28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 1.01         -0.97         -0.45         -0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 1.34         -1.28         -0.60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 1.57         -1.51         -0.70         -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 1.53         -1.45         -0.68         -0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 0.61         -0.66         -0.30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 1.01         -1.05         -0.49         -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 1.34         -1.39         -0.65         -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 1.58         -1.64         -0.77         -0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 1.52         -1.60         -0.74         -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0.64         -0.18          0.26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 0.83         -0.36          0.37          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0.98         -0.67          0.52          1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0.91         -0.95          0.58          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0.59         -2.54          0.87          2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1.20         -0.66          0.58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1.33         -0.94          0.71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1.68         -1.38          0.96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1.71         -1.82          1.10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1.15         -2.82          1.10          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0.66         -0.19          0.27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0.85         -0.38          0.39         -0.7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1.01         -0.70          0.53         -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0.94         -0.98          0.60         -2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0.61         -2.55          0.88         -2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423            0.18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1.235            0.26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971            0.3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638            0.3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77            0.2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054      -0.046         4        0.053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8      -0.082         2        0.039      -0.0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4      -0.0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-0.040         4        0.000      -0.05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71         2        0.000      -0.0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7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054      -0.046         4       -0.053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8      -0.082         2       -0.039      -0.09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4      -0.09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 7.78         -7.28         -3.67         -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 18.12        -17.19         -8.61         -8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 26.47        -24.97        -12.55        -12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 32.43        -30.71        -15.40        -15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 32.73        -30.44        -15.41        -15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 7.28         -7.78         -3.67         -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17.19        -18.12         -8.61         -8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24.97        -26.47        -12.55        -12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 30.71        -32.43        -15.40        -15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 30.44        -32.73        -15.41        -15.4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7.78         -2.53          3.22          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15.58         -7.89          7.34         12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18.57        -13.78         10.11         2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18.65        -19.19         11.82         4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13.54        -43.62         15.88         55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14.56         -9.70          7.5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24.69        -18.55         13.5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31.39        -27.20         18.31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34.22        -36.29         22.03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24.59        -49.14         20.4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 7.78         -2.53          3.22         -3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15.58         -7.89          7.34        -12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18.57        -13.78         10.11        -2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18.65        -19.19         11.82        -4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13.54        -43.62         15.88        -55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l calcolo e' stato eseguito 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'interazione tra aste di telai distinti che incidon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uno stesso punto n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enendo conto della deformazione estensionale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a deformazione a taglio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zione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l'effettivo sforzo normale in ciascun pilastro dello schema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e essere valutato  come somma  degli sforzi normali dei telai cu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sso appartie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CHEMA DI CARICO N. 6      Coppie per eccentricità di Fy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ICHI AGENTI SULL'INSIEME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Xm (m)     Ym (m)     Fx (kN)    Fy (kN)    Mz (kN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     10.15       5.76        0.00       0.00      750.5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     10.35       5.64        0.00       0.00      646.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     10.35       5.64        0.00       0.00      489.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   10.35       5.64        0.00       0.00      332.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    9.75       6.33        0.00       0.00      156.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ISULT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I DI MOVIMENTO DEGLI IMPALCAT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mpalcato     Vx (mm)      Vy (mm) 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0.982       -1.617        0.16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0.864       -1.430        0.1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0.689       -1.147        0.11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0.464       -0.780        0.07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0.213       -0.365        0.0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957            0.11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842            0.1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672            0.2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452            0.24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07            0.2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 0.026      -0.027         4        0.025      -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23      -0.051         2        0.018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1      -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 0.005      -0.022         4        0.005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-0.041         2        0.004      -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05      -0.021         4       -0.005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-0.042         2       -0.004      -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-0.001      -0.001         4       -0.001      -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3         2        0.000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0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1      -0.022         4        0.001      -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42         2        0.001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-0.001      -0.022         4       -0.001      -0.03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-0.042         2        0.000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5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-0.020      -0.016         4       -0.020      -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8      -0.028         2       -0.015      -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9      -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5         2.84         -2.61         -1.27         -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4         7.07         -6.56         -3.17         -3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3        10.40         -9.61         -4.66         -4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2        12.76        -11.86         -5.73         -5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22    1        13.50        -12.28         -5.99         -5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5         3.01         -2.98         -1.57         -1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4         7.40         -7.36         -3.88         -3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3        10.54        -10.55         -5.55         -5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2        12.87        -12.89         -6.78         -6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23    1        12.94        -13.08         -6.85         -6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5         2.93         -1.67         -1.44         -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4         6.96         -4.03         -3.44         -3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3         9.55         -5.45         -4.69         -4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2        11.37         -6.49         -5.58         -5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24    1        11.06         -5.83         -5.28         -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5         1.55         -2.82         -1.37         -1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4         3.85         -6.81         -3.33         -3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3         5.29         -9.44         -4.61         -4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2         6.38        -11.33         -5.53         -5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25    1         5.79        -11.11         -5.28         -5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5         3.00         -3.04         -1.44         -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4         7.22         -7.26         -3.45         -3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3        10.14        -10.16         -4.83         -4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2        12.22        -12.21         -5.82         -5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26    1        12.35        -12.30         -5.87         -5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5         2.45         -2.13         -1.27         -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4         6.29         -5.44         -3.26         -3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3         9.25         -7.91         -4.77         -4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2        11.52         -9.85         -5.93         -5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27    1        11.62         -9.59         -5.89         -5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 2.84         -1.24          1.27          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 5.84         -3.33          2.87          4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 7.07         -5.45          3.91          9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 7.32         -6.80          4.41         14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 6.70        -16.32          6.39         2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 5.62         -4.26          3.09          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 9.70         -7.79          5.47          1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12.36        -10.98          7.29          1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13.75        -13.91          8.64          2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11.31        -18.63          8.32          3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 5.91         -4.51          3.25         -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 9.82         -7.82          5.51         -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12.28        -10.87          7.23         -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13.39        -13.31          8.35         -2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10.82        -18.38          8.11         -4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3.22         -3.18          2.00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4.71         -4.68          2.93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6.07         -6.04          3.78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6.83         -6.92          4.30         -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4.70         -4.73          2.62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5.82         -4.39          3.19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 9.64         -7.60          5.3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11.99        -10.54          7.04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13.01        -12.90          8.10          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10.56        -18.25          8.00          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5.49         -4.11          3.00         -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 9.45         -7.46          5.28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11.95        -10.56          7.03         -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13.17        -13.15          8.22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10.76        -18.36          8.09         -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 2.13         -1.92          1.27         -1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 3.51         -3.25          2.11         -4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 4.66         -4.47          2.85         -9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 5.38         -5.52          3.41        -15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 4.06         -5.10          2.54        -2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220            0.0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197            0.03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161            0.0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112            0.05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54            0.05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 0.001      -0.005         4        0.001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-0.012         2        0.000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 0.000      -0.004         4        0.000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11         2        0.000      -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 0.000      -0.003         4        0.000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10         2        0.000      -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 0.005      -0.002         4        0.005      -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-0.004         2        0.004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04         4        0.000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9         2        0.000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04         4        0.000      -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09         2        0.000      -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-0.004      -0.003         4       -0.004      -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4      -0.006         2       -0.003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5         0.10         -0.09         -0.04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4         0.17         -0.16         -0.07         -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3         0.25         -0.24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2         0.31         -0.30         -0.13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15    1         0.36         -0.34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5         0.10         -0.09         -0.05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4         0.19         -0.19         -0.10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3         0.28         -0.28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2         0.35         -0.35         -0.18         -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16    1         0.40         -0.39         -0.21         -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5         0.15         -0.14         -0.09         -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4         0.24         -0.20         -0.1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3         0.32         -0.25         -0.19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2         0.38         -0.29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17    1         0.40         -0.28         -0.23         -0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5         0.29         -0.42         -0.22         -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4         0.92         -1.25         -0.68         -0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3         1.46         -2.01         -1.08         -1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2         1.93         -2.62         -1.42         -1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8    1         1.99         -2.88         -1.52         -1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5         0.61         -0.61         -0.29         -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4         1.53         -1.52         -0.73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3         2.25         -2.25         -1.07         -1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2         2.79         -2.79         -1.33         -1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9    1         3.04         -3.04         -1.45         -1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5         0.47         -0.41         -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4         1.30         -1.12         -0.67         -0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3         2.04         -1.74         -1.05         -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2         2.63         -2.26         -1.36         -1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20    1         2.88         -2.37         -1.46         -1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 0.10          0.00          0.03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  0.17         -0.05          0.07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  0.20         -0.12          0.10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  0.19         -0.10          0.09          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  0.26         -0.75          0.28          0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 0.19         -0.08          0.09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 0.27         -0.17          0.1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 0.35         -0.27          0.19          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  0.37         -0.32          0.22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  0.41         -0.83          0.35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 0.24         -0.12          0.11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 0.31         -0.21          0.16          0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 0.39         -0.31          0.22          0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 0.41         -0.36          0.24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 0.43         -0.84          0.35          0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0.42         -0.39          0.25          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0.73         -0.70          0.45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1.02         -0.99          0.63          1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1.23         -1.26          0.78          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1.02         -1.13          0.60          4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1.03         -0.71          0.55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2.06         -1.56          1.13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2.70         -2.33          1.57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3.08         -2.91          1.87          0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3.02         -4.89          2.20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1.07         -0.74          0.57         -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2.08         -1.58          1.14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2.71         -2.34          1.58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3.08         -2.91          1.87         -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3.02         -4.90          2.20         -0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 0.41         -0.36          0.24         -0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 0.76         -0.69          0.45         -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 1.05         -0.99          0.64         -1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 1.26         -1.28          0.79         -3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 1.10         -1.35          0.68         -4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483           -0.06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418           -0.09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327           -0.11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214           -0.12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92           -0.09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-0.001       0.015         4       -0.001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29         2       -0.001       0.03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3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 0.000       0.011         4        0.000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 0.026         2        0.000       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2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14       0.006         4       -0.014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3       0.010         2       -0.010       0.01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6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3       0.013         4       -0.003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21         2       -0.002       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 0.005       0.012         4        0.005       0.01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 0.021         2        0.004       0.02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 0.001       0.012         4        0.001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22         2        0.000       0.02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 0.011       0.009         4        0.010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0       0.015         2        0.008       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5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5        -0.29          0.26          0.12          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4        -0.45          0.43          0.19          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3        -0.59          0.57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2        -0.70          0.67          0.29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8    1        -0.68          0.65          0.28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5        -0.35          0.30          0.17          0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4        -0.52          0.42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3        -0.63          0.49          0.29          0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2        -0.70          0.53          0.32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9    1        -0.63          0.44          0.28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5        -0.95          1.40          0.81          0.8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4        -2.58          3.53          2.11          2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3        -3.63          4.99          2.97          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2        -4.43          6.07          3.62          3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10    1        -3.94          5.64          3.30          3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5        -1.79          1.73          1.07          1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4        -4.25          4.19          2.56          2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3        -5.88          5.84          3.55          3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2        -7.04          7.03          4.26          4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0 - 11    1        -6.61          6.60          4.00          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5        -1.84          1.87          0.88          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4        -4.15          4.20          1.99          1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3        -5.42          5.49          2.60          2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2        -6.24          6.33          2.99          2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1 - 12    1        -5.69          5.80          2.74          2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5        -1.42          1.23          0.74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4        -3.47          3.01          1.80          1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3        -4.84          4.16          2.50          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2        -5.84          4.99          3.01          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- 13    1        -5.46          4.52          2.77          2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0.29          0.07         -0.11         -0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 -0.38          0.15         -0.17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 -0.44          0.29         -0.23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 -0.40          0.41         -0.25         -0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 -0.27          1.19         -0.41         -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0.60          0.33         -0.29         -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0.62          0.43         -0.33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 -0.76          0.62         -0.43         -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 -0.75          0.78         -0.48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 -0.50          1.31         -0.50         -0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1.25          1.18         -0.76         -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1.81          1.77         -1.12         -2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2.35          2.33         -1.46         -5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2.63          2.71         -1.67         -8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1.67          1.90         -0.99        -11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-3.18          2.58         -1.80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-5.19          4.34         -2.98         -0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-6.53          5.99         -3.91         -1.2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-7.12          7.48         -4.56         -1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-4.77          8.15         -3.59         -2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-3.58          2.91         -2.03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-5.44          4.57         -3.13          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-6.69          6.10         -4.00          1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-7.17          7.52         -4.59          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-4.78          8.15         -3.59          4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-3.29          2.61         -1.84          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-5.06          4.14         -2.88          0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-6.20          5.59         -3.68          0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-6.58          6.89         -4.21          0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-4.38          7.95         -3.43          0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-1.23          1.13         -0.74          0.7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-1.87          1.75         -1.13          2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-2.40          2.33         -1.48          5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-2.67          2.78         -1.70          8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-1.74          2.23         -1.10         10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069           -0.13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930           -0.1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734           -0.24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485           -0.2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214           -0.2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-0.003       0.031         4       -0.003       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64         2       -0.002       0.0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7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-0.002       0.024         4       -0.001       0.04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55         2       -0.001       0.06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5       0.030         4        0.005       0.0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4       0.062         2        0.003       0.07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7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5        -0.61          0.56          0.25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4        -0.96          0.93          0.40          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3        -1.30          1.24          0.54          0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2        -1.53          1.46          0.64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5    1        -1.54          1.46          0.64          0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5        -0.65          0.71          0.36          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4        -1.11          1.14          0.59          0.5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3        -1.49          1.55          0.80          0.8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2        -1.77          1.84          0.95          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6    1        -1.77          1.86          0.95          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0.61          0.13         -0.23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 -0.83          0.32         -0.36         -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 -0.98          0.64         -0.51         -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 -0.89          0.83         -0.54         -1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 -0.71          2.82         -0.98         -2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1.21          0.65         -0.58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1.38          0.97         -0.74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1.76          1.44         -1.00         -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 -1.80          1.85         -1.14         -0.8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 -1.38          3.15         -1.26         -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0.71          0.22         -0.29          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0.93          0.43         -0.43          0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1.12          0.78         -0.59          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1.05          1.02         -0.65          2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0.84          2.88         -1.03          3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671           -0.21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1.458           -0.30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1.152           -0.38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764           -0.4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340           -0.3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-0.046       0.051         4       -0.045       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41       0.092         2       -0.033       0.1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20       0.1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-0.007       0.043         4       -0.007       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 0.075         2       -0.006       0.0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4       0.08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53       0.051         4        0.052       0.06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48       0.091         2        0.038       0.1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23       0.1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5        -5.38          5.03          2.42          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4       -12.98         12.15          5.84          5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3       -18.54         17.21          8.31          8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2       -22.41         20.86         10.06         1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-  2    1       -22.63         20.55         10.04         1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5        -4.67          5.10          2.57          2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4       -11.96         12.89          6.54          6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3       -17.73         19.17          9.71          9.7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2       -22.09         23.74         12.06         12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-  3    1       -22.17         24.32         12.23         12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5.38          2.64         -2.51         -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-10.33          6.16         -5.15         -8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-12.38          9.73         -6.91        -16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-12.68         12.57         -7.89        -26.6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-10.06         26.26        -10.09        -36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-9.70          7.43         -5.35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-16.67         13.58         -9.45         -0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-21.36         19.20        -12.67         -2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-23.75         24.77        -15.16         -4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-17.96         30.21        -13.38         -6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-5.10          2.48         -2.37          2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-10.41          6.37         -5.24          9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-12.80         10.26         -7.21         18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-13.48         13.56         -8.45         30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-10.76         26.61        -10.38         43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1.592           -0.18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1.408           -0.27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1.130           -0.36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768           -0.4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360           -0.36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1         5       -0.032       0.021         4       -0.031       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28       0.040         2       -0.023       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14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4         5       -0.018       0.036         4       -0.018       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6       0.070         2       -0.013       0.08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8       0.08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7         5        0.002       0.034         4        0.002       0.04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2       0.067         2        0.002       0.08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4         5        0.008       0.036         4        0.008       0.05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7       0.070         2        0.005       0.08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 0.08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         5        0.040       0.023         4        0.039       0.03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35       0.038         2        0.029       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18       0.03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5        -3.14          3.84          1.62          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4        -7.88          9.51          4.04          4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3       -11.21         13.62          5.77          5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2       -13.79         16.66          7.08          7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1 - 14    1       -13.52         17.00          7.10          7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5        -4.71          4.61          2.45          2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4       -11.86         11.66          6.19          6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3       -17.31         17.02          9.04          9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2       -21.35         21.04         11.16         1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4 -  7    1       -22.43         21.98         11.69         11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5        -4.93          5.01          2.49          2.4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4       -12.02         12.16          6.04          6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3       -17.03         17.24          8.57          8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2       -20.69         20.90         10.40         1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7 -  4    1       -21.27         21.60         10.72         10.7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5        -3.74          3.03          1.88          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4        -9.74          7.86          4.89          4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3       -14.50         11.54          7.23          7.2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2       -18.17         14.48          9.07          9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 -  1    1       -18.82         14.27          9.19          9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5        -3.14          2.88         -1.88         -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4        -5.00          4.68         -3.02         -5.6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3        -6.54          6.28         -4.00        -11.4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2        -7.51          7.66         -4.74        -18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1      1        -5.87          7.07         -3.59        -25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5        -8.54          6.21         -4.61         -0.8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4       -15.16         11.73         -8.40         -2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3       -19.20         16.79        -11.25         -6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2       -21.22         20.70        -13.10        -1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4      1       -18.73         31.89        -14.06        -14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5        -9.54          7.25         -5.25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4       -16.43         13.19         -9.26          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3       -20.87         18.50        -12.30          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2       -23.24         22.99        -14.45          1.3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7      1       -20.26         32.65        -14.70          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5        -8.74          6.43         -4.74          0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4       -15.46         12.09         -8.61          1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3       -19.65         17.28        -11.54          3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2       -21.78         21.30        -13.46          4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      1       -19.11         32.08        -14.22          5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5        -3.03          2.82         -1.83          1.8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4        -5.04          4.78         -3.07          6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3        -6.76          6.57         -4.16         14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2        -7.91          8.11         -5.01         23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      1        -6.16          7.22         -3.72         32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805           -0.0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719           -0.13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584           -0.18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404           -0.20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196           -0.19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2         5       -0.016       0.010         4       -0.015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14       0.020         2       -0.011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7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5         5       -0.007       0.017         4       -0.007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6       0.035         2       -0.005       0.04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 0.04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8         5       -0.003       0.016         4       -0.003       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 0.033         2       -0.003       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 0.0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5         5        0.006       0.017         4        0.006       0.02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 0.034         2        0.004       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3       0.04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         5        0.020       0.010         4        0.019       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18       0.019         2        0.014       0.02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9       0.02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5        -1.43          1.72          0.73          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4        -3.71          4.47          1.90          1.9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3        -5.48          6.66          2.82          2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2        -6.90          8.34          3.54          3.5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2 - 15    1        -7.11          9.02          3.75          3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5        -2.25          2.21          1.09          1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4        -5.68          5.59          2.75          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3        -8.35          8.20          4.04          4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2       -10.32         10.15          4.99          4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5 -  8    1       -11.31         11.02          5.45          5.4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5        -2.19          2.23          1.19          1.1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4        -5.71          5.78          3.11          3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3        -8.58          8.67          4.66          4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2       -10.78         10.85          5.85          5.8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8 -  5    1       -11.81         11.94          6.42          6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5        -1.78          1.43          0.89          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4        -4.73          3.81          2.37          2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3        -7.20          5.74          3.60          3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2        -9.14          7.32          4.57          4.5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 -  2    1        -9.88          7.53          4.84          4.8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5        -1.43          1.30         -0.85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4        -2.42          2.25         -1.46         -2.6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3        -3.23          3.09         -1.97         -5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2        -3.81          3.86         -2.40         -9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2      1        -3.25          3.88         -1.98        -12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5        -3.97          2.74         -2.10         -0.3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4        -7.41          5.57         -4.06         -1.2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3        -9.44          8.12         -5.49         -2.4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2       -10.54          9.83         -6.37         -3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5      1       -10.49         17.53         -7.78         -5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5        -4.40          3.23         -2.38         -0.1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4        -8.08          6.37         -4.51         -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3       -10.41          9.13         -6.11         -1.0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2       -11.81         11.33         -7.23         -1.9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8      1       -11.51         18.04         -8.21         -2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5        -4.01          2.84         -2.14          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4        -7.67          5.92         -4.25          1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3        -9.95          8.69         -5.83          2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2       -11.30         10.73         -6.88          3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      1       -11.09         17.83         -8.03          4.9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5        -1.43          1.32         -0.86          0.8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4        -2.49          2.35         -1.51          3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3        -3.39          3.27         -2.08          6.8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2        -4.05          4.11         -2.55         11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      1        -3.41          3.96         -2.05         16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-0.169           -0.0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-0.163           -0.02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-0.142           -0.03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-0.110           -0.04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-0.064           -0.06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3         5       -0.003       0.001         4       -0.003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2       0.003         2       -0.002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0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6         5       -0.001       0.001         4       -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06         2       -0.001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 0.01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         5       -0.001       0.001         4       -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1       0.006         2        0.000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6         5        0.001       0.001         4        0.001       0.00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1       0.006         2        0.001       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 0.01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3         5        0.003       0.001         4        0.003       0.00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 0.003         2        0.003       0.00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 0.00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5        -0.09          0.10          0.04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4        -0.43          0.51          0.22          0.2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3        -0.91          1.11          0.47          0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2        -1.37          1.64          0.70          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3 - 16    1        -1.94          2.49          1.03          1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5        -0.14          0.14          0.07          0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4        -0.66          0.65          0.32          0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3        -1.40          1.37          0.68          0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2        -2.01          1.98          0.97          0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6 -  9    1        -3.12          3.04          1.50          1.5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5        -0.11          0.12          0.06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4        -0.65          0.66          0.35          0.3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3        -1.43          1.45          0.78          0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2        -2.11          2.12          1.14          1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9 -  6    1        -3.27          3.30          1.78          1.7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5        -0.09          0.08          0.05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4        -0.53          0.43          0.27          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3        -1.20          0.95          0.60          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2        -1.80          1.47          0.91          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 -  3    1        -2.73          2.05          1.33          1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5        -0.09          0.06         -0.05         -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4        -0.37          0.32         -0.22         -0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3        -0.59          0.54         -0.35         -0.7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2        -0.84          0.80         -0.51         -1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3      1        -1.14          1.30         -0.68         -2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5        -0.23         -0.06         -0.05         -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4        -1.23          0.73         -0.61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3        -1.78          1.37         -0.99         -0.3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2        -2.27          1.48         -1.17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6      1        -4.12          6.07         -2.83         -1.0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5        -0.25         -0.02         -0.07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4        -1.33          0.85         -0.68         -0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3        -1.95          1.54         -1.09         -0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2        -2.55          1.88         -1.38         -0.3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9      1        -4.43          6.22         -2.96         -0.5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5        -0.20         -0.07         -0.04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4        -1.26          0.78         -0.64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3        -1.87          1.47         -1.05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2        -2.45          1.73         -1.30          0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      1        -4.31          6.16         -2.91          0.9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5        -0.08          0.05         -0.04          0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4        -0.38          0.34         -0.22          0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3        -0.62          0.57         -0.37          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2        -0.89          0.87         -0.55          1.8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      1        -1.18          1.33         -0.70          3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333            0.05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277            0.07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206            0.08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123            0.08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040            0.04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4         5        0.011      -0.014         4        0.010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9      -0.020         2        0.007      -0.02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4      -0.01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7         5       -0.003      -0.012         4       -0.003      -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17         2       -0.002      -0.01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1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0         5       -0.008      -0.006         4       -0.008      -0.0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7      -0.010         2       -0.005      -0.0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3      -0.0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5         1.40         -1.30         -0.66         -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4         3.12         -2.93         -1.47         -1.4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3         4.09         -3.84         -1.93         -1.9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2         4.74         -4.45         -2.24         -2.2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4 - 17    1         3.58         -3.34         -1.69         -1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5         1.21         -0.97         -0.5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4         2.64         -2.16         -1.12         -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3         3.29         -2.69         -1.39         -1.3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2         3.66         -2.99         -1.55         -1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7 - 10    1         2.66         -2.14         -1.12         -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5         1.40         -0.94          0.73          0.6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4         2.18         -1.54          1.16          2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3         2.55         -2.18          1.48          4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2         2.56         -3.54          1.90          6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4      1         0.05         -2.55          0.72          8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5         2.51         -2.08          1.44         -0.1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4         3.48         -2.96          2.0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3         4.16         -3.88          2.51         -1.0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2         4.23         -5.10          2.91         -1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7      1         0.91         -2.99          1.08         -2.3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5         0.97         -0.92          0.59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4         1.25         -1.20          0.76         -1.6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3         1.50         -1.48          0.93         -3.0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2         1.51         -1.61          0.98         -4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0      1         0.53         -0.73          0.35         -5.6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0.868            0.123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0.746            0.16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0.578            0.20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370            0.21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152            0.15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5         5        0.003      -0.028         4        0.003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3      -0.053         2        0.002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1      -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8         5        0.000      -0.022         4        0.000      -0.03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47         2        0.000      -0.055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4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1         5       -0.003      -0.028         4       -0.003      -0.04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3      -0.053         2       -0.002      -0.06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1      -0.05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5         0.58         -0.53         -0.25         -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4         0.89         -0.86         -0.40         -0.4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3         1.15         -1.11         -0.51         -0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2         1.34         -1.29         -0.60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5 - 18    1         1.24         -1.18         -0.55         -0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5         0.55         -0.60         -0.27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4         0.89         -0.92         -0.43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3         1.15         -1.20         -0.56         -0.5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2         1.35         -1.40         -0.65         -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8 - 11    1         1.23         -1.29         -0.60         -0.6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5         0.58         -0.18          0.24          0.2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4         0.71         -0.32          0.32          0.6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3         0.83         -0.57          0.44          1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2         0.77         -0.90          0.52          1.7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5      1         0.34         -1.92          0.63          2.3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5         1.08         -0.61          0.53          0.0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4         1.14         -0.83          0.61          0.0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3         1.43         -1.19          0.82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2         1.44         -1.62          0.96          0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8      1         0.79         -2.14          0.81          0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5         0.60         -0.20          0.25         -0.2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4         0.72         -0.34          0.33         -0.7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3         0.86         -0.60          0.46         -1.2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2         0.80         -0.93          0.54         -1.9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1      1         0.36         -1.93          0.63         -2.5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1.572            0.21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1.361            0.295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1.066            0.37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696            0.397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298            0.298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6         5        0.005      -0.048         4        0.005      -0.071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5      -0.094         2        0.004      -0.11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2      -0.10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9         5        0.000      -0.037         4        0.000      -0.06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083         2        0.000      -0.09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092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2         5       -0.006      -0.047         4       -0.006      -0.070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05      -0.094         2       -0.004      -0.109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02      -0.10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5         0.98         -0.90         -0.43         -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4         1.54         -1.49         -0.69         -0.6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3         2.05         -1.96         -0.91         -0.9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2         2.40         -2.31         -1.07         -1.0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6 - 19    1         2.34         -2.22         -1.04         -1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5         0.93         -1.01         -0.46         -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4         1.55         -1.60         -0.75         -0.7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3         2.04         -2.13         -0.99         -0.99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2         2.41         -2.50         -1.17         -1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9 - 12    1         2.32         -2.44         -1.13         -1.1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5         0.98         -0.27          0.39          0.4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4         1.27         -0.54          0.57          1.12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3         1.50         -1.02          0.79          2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2         1.39         -1.44          0.88          3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6      1         0.90         -3.87          1.33          4.1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5         1.84         -1.01          0.89          0.04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4         2.03         -1.44          1.08          0.1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3         2.57         -2.11          1.46          0.1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2         2.62         -2.78          1.69          0.2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9      1         1.76         -4.30          1.68          0.3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5         1.01         -0.30          0.41         -0.4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4         1.30         -0.58          0.59         -1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3         1.55         -1.06          0.82         -2.2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2         1.44         -1.50          0.92         -3.3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2      1         0.93         -3.89          1.34         -4.5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LAIO N. 12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ORIZZONTALE DEI TRAVERS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averso      spostamento      spostament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assoluto (mm)    relativo (mm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             2.174            0.286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             1.888            0.40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             1.484            0.509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             0.975            0.551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      0.424            0.424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STAMENTO VERTICALE E ROTAZIONE DEI NOD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lastro    piano    vy (mm)   rotaz.x1000    piano    vy (mm)   rotaz.x1000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7         5        0.083      -0.071         4        0.080      -0.0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73      -0.126         2        0.059      -0.1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36      -0.1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0         5        0.000      -0.062         4        0.000      -0.08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 0.000      -0.109         2        0.000      -0.127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 0.000      -0.118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3         5       -0.083      -0.071         4       -0.080      -0.093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3       -0.073      -0.126         2       -0.059      -0.146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1       -0.036      -0.144  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LLE TRAV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mpata  piano    momento a     momento a     taglio a      taglio a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sinistra (kNm) destra (kNm) sinistra (kN)  destra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5        11.88        -11.13         -5.61         -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4        27.69        -26.28        -13.16        -1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3        40.45        -38.16        -19.17        -19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2        49.55        -46.93        -23.53        -2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7 - 20    1        50.01        -46.52        -23.55        -23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5        11.13        -11.88         -5.61         -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4        26.28        -27.69        -13.16        -13.16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3        38.16        -40.45        -19.17        -19.1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2        46.93        -49.55        -23.53        -23.5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0 - 13    1        46.52        -50.01        -23.55        -23.5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ATTERISTICHE DI SOLLECITAZIONE NEI PILASTR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ilastro piano    momento       momento        taglio       sforz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up. (kNm)    inf. (kNm)       (kN)     normale (kN)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5        11.88         -3.87          4.92          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4        23.82        -12.06         11.21         18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3        28.38        -21.06         15.45         37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2        28.50        -29.32         18.07         6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7      1        20.69        -66.66         24.27         85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5        22.26        -14.83         11.59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4        37.73        -28.35         20.65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3        47.97        -41.57         27.98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2        52.29        -55.47         33.67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20      1        37.58        -75.11         31.30          0.00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5        11.88         -3.87          4.92         -5.61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4        23.82        -12.06         11.21        -18.77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3        28.38        -21.06         15.45        -37.95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2        28.50        -29.32         18.07        -61.48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13      1        20.69        -66.66         24.27        -85.03 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l calcolo e' stato eseguito 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'interazione tra aste di telai distinti che incidono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 uno stesso punto nod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enendo conto della deformazione estensionale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rascurando la deformazione a taglio delle ast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zione: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l'effettivo sforzo normale in ciascun pilastro dello schema spazial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ve essere valutato  come somma  degli sforzi normali dei telai cui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sso appartiene</w:t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stonormal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2:07:00Z</dcterms:created>
  <dc:creator>Aurelio</dc:creator>
  <dc:description/>
  <cp:keywords/>
  <dc:language>en-US</dc:language>
  <cp:lastModifiedBy>Aurelio</cp:lastModifiedBy>
  <dcterms:modified xsi:type="dcterms:W3CDTF">2011-12-03T22:10:00Z</dcterms:modified>
  <cp:revision>3</cp:revision>
  <dc:subject/>
  <dc:title/>
</cp:coreProperties>
</file>