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May 2009 10:4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May 2009 10:46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ormativa.htm Capitolo03/Capitolo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3 May 2009 10:4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May 2009 10:4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