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2593975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-97155</wp:posOffset>
                </wp:positionV>
                <wp:extent cx="2609850" cy="260921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2609280"/>
                          <a:chOff x="0" y="0"/>
                          <a:chExt cx="2610000" cy="2609280"/>
                        </a:xfrm>
                      </wpg:grpSpPr>
                      <wpg:grpSp>
                        <wpg:cNvGrpSpPr/>
                        <wpg:grpSpPr>
                          <a:xfrm>
                            <a:off x="12600" y="1817280"/>
                            <a:ext cx="2592000" cy="79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7800" y="16560"/>
                              <a:ext cx="631800" cy="1605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disco 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592000" cy="79200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1000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-7.65pt;width:205.5pt;height:205.45pt" coordorigin="407,-153" coordsize="4110,4109">
                <v:group id="shape_0" style="position:absolute;left:427;top:2709;width:4082;height:12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navy" stroked="f" o:allowincell="f" style="position:absolute;left:3321;top:2735;width:994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disco 1</w:t>
                          </w:r>
                        </w:p>
                      </w:txbxContent>
                    </v:textbox>
                    <v:fill o:detectmouseclick="t" type="solid" color2="#ffff7f"/>
                    <v:stroke color="#3465a4" joinstyle="round" endcap="flat"/>
                    <w10:wrap type="none"/>
                  </v:shape>
                  <v:rect id="shape_0" fillcolor="navy" stroked="t" o:allowincell="f" style="position:absolute;left:427;top:2709;width:4081;height:1246;mso-wrap-style:none;v-text-anchor:middle">
                    <v:fill o:detectmouseclick="t" type="solid" color2="#ffff7f"/>
                    <v:stroke color="black" weight="3240" joinstyle="round" endcap="flat"/>
                    <w10:wrap type="none"/>
                  </v:rect>
                </v:group>
                <v:shape id="shape_0" stroked="f" o:allowincell="f" style="position:absolute;left:407;top:-153;width:4109;height:309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8445</wp:posOffset>
                </wp:positionH>
                <wp:positionV relativeFrom="paragraph">
                  <wp:posOffset>5895975</wp:posOffset>
                </wp:positionV>
                <wp:extent cx="2609850" cy="2609215"/>
                <wp:effectExtent l="0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2609280"/>
                          <a:chOff x="0" y="0"/>
                          <a:chExt cx="2610000" cy="2609280"/>
                        </a:xfrm>
                      </wpg:grpSpPr>
                      <wpg:grpSp>
                        <wpg:cNvGrpSpPr/>
                        <wpg:grpSpPr>
                          <a:xfrm>
                            <a:off x="12600" y="1817280"/>
                            <a:ext cx="2592000" cy="79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7800" y="16560"/>
                              <a:ext cx="631800" cy="1605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disco 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592000" cy="79200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1000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464.25pt;width:205.5pt;height:205.45pt" coordorigin="407,9285" coordsize="4110,4109">
                <v:group id="shape_0" style="position:absolute;left:427;top:12147;width:4082;height:1247">
                  <v:shape id="shape_0" fillcolor="navy" stroked="f" o:allowincell="f" style="position:absolute;left:3321;top:12173;width:994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disco 3</w:t>
                          </w:r>
                        </w:p>
                      </w:txbxContent>
                    </v:textbox>
                    <v:fill o:detectmouseclick="t" type="solid" color2="#ffff7f"/>
                    <v:stroke color="#3465a4" joinstyle="round" endcap="flat"/>
                    <w10:wrap type="none"/>
                  </v:shape>
                  <v:rect id="shape_0" fillcolor="navy" stroked="t" o:allowincell="f" style="position:absolute;left:427;top:12147;width:4081;height:1246;mso-wrap-style:none;v-text-anchor:middle">
                    <v:fill o:detectmouseclick="t" type="solid" color2="#ffff7f"/>
                    <v:stroke color="black" weight="3240" joinstyle="round" endcap="flat"/>
                    <w10:wrap type="none"/>
                  </v:rect>
                </v:group>
                <v:shape id="shape_0" stroked="f" o:allowincell="f" style="position:absolute;left:407;top:9285;width:4109;height:3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8445</wp:posOffset>
                </wp:positionH>
                <wp:positionV relativeFrom="paragraph">
                  <wp:posOffset>2912110</wp:posOffset>
                </wp:positionV>
                <wp:extent cx="2609850" cy="2609215"/>
                <wp:effectExtent l="0" t="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2609280"/>
                          <a:chOff x="0" y="0"/>
                          <a:chExt cx="2610000" cy="2609280"/>
                        </a:xfrm>
                      </wpg:grpSpPr>
                      <wpg:grpSp>
                        <wpg:cNvGrpSpPr/>
                        <wpg:grpSpPr>
                          <a:xfrm>
                            <a:off x="12600" y="1817280"/>
                            <a:ext cx="2592000" cy="79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37800" y="16560"/>
                              <a:ext cx="631800" cy="16056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disco 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2592000" cy="79200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61000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229.3pt;width:205.5pt;height:205.45pt" coordorigin="407,4586" coordsize="4110,4109">
                <v:group id="shape_0" style="position:absolute;left:427;top:7448;width:4082;height:1247">
                  <v:shape id="shape_0" fillcolor="navy" stroked="f" o:allowincell="f" style="position:absolute;left:3321;top:7474;width:994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disco 2</w:t>
                          </w:r>
                        </w:p>
                      </w:txbxContent>
                    </v:textbox>
                    <v:fill o:detectmouseclick="t" type="solid" color2="#ffff7f"/>
                    <v:stroke color="#3465a4" joinstyle="round" endcap="flat"/>
                    <w10:wrap type="none"/>
                  </v:shape>
                  <v:rect id="shape_0" fillcolor="navy" stroked="t" o:allowincell="f" style="position:absolute;left:427;top:7448;width:4081;height:1246;mso-wrap-style:none;v-text-anchor:middle">
                    <v:fill o:detectmouseclick="t" type="solid" color2="#ffff7f"/>
                    <v:stroke color="black" weight="3240" joinstyle="round" endcap="flat"/>
                    <w10:wrap type="none"/>
                  </v:rect>
                </v:group>
                <v:shape id="shape_0" stroked="f" o:allowincell="f" style="position:absolute;left:407;top:4586;width:4109;height:3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8:06:00Z</dcterms:created>
  <dc:creator>Aurelio Ghersi</dc:creator>
  <dc:description/>
  <dc:language>en-US</dc:language>
  <cp:lastModifiedBy>Aurelio Ghersi</cp:lastModifiedBy>
  <cp:lastPrinted>1997-06-13T20:02:00Z</cp:lastPrinted>
  <dcterms:modified xsi:type="dcterms:W3CDTF">1997-09-15T10:44:00Z</dcterms:modified>
  <cp:revision>3</cp:revision>
  <dc:subject/>
  <dc:title>Etichette EC2 1.2</dc:title>
</cp:coreProperties>
</file>