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09 07:14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y 2009 07:14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y 2009 07:1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tichette EC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tichette EC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