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UDIO\\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UDIO\\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y 2009 11:02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y 2009 11:02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y 2009 11:02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el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el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